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РЕФЕРАТ</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jc w:val="center"/>
        <w:rPr/>
      </w:pPr>
      <w:r>
        <w:rPr>
          <w:rFonts w:cs="Times New Roman" w:ascii="Times New Roman" w:hAnsi="Times New Roman"/>
          <w:b/>
          <w:color w:val="000000"/>
          <w:sz w:val="28"/>
          <w:szCs w:val="28"/>
        </w:rPr>
        <w:t xml:space="preserve">курсовой работы </w:t>
      </w:r>
      <w:r>
        <w:rPr>
          <w:rFonts w:cs="Times New Roman" w:ascii="Times New Roman" w:hAnsi="Times New Roman"/>
          <w:b/>
          <w:color w:val="000000"/>
          <w:sz w:val="28"/>
          <w:szCs w:val="28"/>
          <w:lang w:val="ru-RU"/>
        </w:rPr>
        <w:t>на тему</w:t>
      </w:r>
    </w:p>
    <w:p>
      <w:pPr>
        <w:pStyle w:val="Normal"/>
        <w:suppressAutoHyphens w:val="true"/>
        <w:spacing w:lineRule="auto" w:line="360" w:before="0" w:after="0"/>
        <w:jc w:val="center"/>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ru-RU"/>
        </w:rPr>
        <w:t>Расходы бюджета на обеспечение социальной политики</w:t>
      </w:r>
      <w:r>
        <w:rPr>
          <w:rFonts w:cs="Times New Roman" w:ascii="Times New Roman" w:hAnsi="Times New Roman"/>
          <w:b/>
          <w:bCs/>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лючевые слова: </w:t>
      </w:r>
      <w:r>
        <w:rPr>
          <w:rFonts w:cs="Times New Roman" w:ascii="Times New Roman" w:hAnsi="Times New Roman"/>
          <w:iCs/>
          <w:color w:val="000000"/>
          <w:sz w:val="28"/>
          <w:szCs w:val="28"/>
          <w:lang w:val="ru-RU"/>
        </w:rPr>
        <w:t>государственный бюджет, социальная политика, наименее защищенные слои населения, социальные выплаты, учреждения социального обеспечения</w:t>
      </w:r>
      <w:r>
        <w:rPr>
          <w:rFonts w:cs="Times New Roman" w:ascii="Times New Roman" w:hAnsi="Times New Roman"/>
          <w:iCs/>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В курсовой работе исследуется </w:t>
      </w:r>
      <w:r>
        <w:rPr>
          <w:rFonts w:cs="Times New Roman" w:ascii="Times New Roman" w:hAnsi="Times New Roman"/>
          <w:color w:val="000000"/>
          <w:sz w:val="28"/>
          <w:szCs w:val="28"/>
          <w:lang w:val="ru-RU"/>
        </w:rPr>
        <w:t>понятие, структура расходов на обеспечение социальной политики</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Раскрыта </w:t>
      </w:r>
      <w:r>
        <w:rPr>
          <w:rFonts w:cs="Times New Roman" w:ascii="Times New Roman" w:hAnsi="Times New Roman"/>
          <w:color w:val="000000"/>
          <w:sz w:val="28"/>
          <w:szCs w:val="28"/>
          <w:lang w:val="ru-RU"/>
        </w:rPr>
        <w:t>роль и влияние расходов на обеспечение социальной политики на население и национальную экономику страны</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ло проведено исследование понятия расходов государственного бюджета на социальные нужды, определены основные показатели и изучена структура расходов, описаны механизмы и объемы выплат, а также проведён их анализ.</w:t>
      </w:r>
    </w:p>
    <w:p>
      <w:pPr>
        <w:pStyle w:val="Normal"/>
        <w:suppressAutoHyphens w:val="true"/>
        <w:spacing w:lineRule="auto" w:line="360" w:before="0" w:after="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r>
        <w:br w:type="page"/>
      </w:r>
    </w:p>
    <w:p>
      <w:pPr>
        <w:pStyle w:val="Normal"/>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ОДЕРЖА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ВВЕДЕНИЕ</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1 ХАРАКТЕРИСТИКА РАСХОДОВ БЮДЖЕТА НА ОБЕСПЕЧЕНИЕ СОЦИАЛЬНОЙ ПОЛИТИКИ, ИХ СОСТАВ И СТРУКТУРА</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2 ВИДЫ ПОСОБИЙ И ДРУГИХ ВЫПЛАТ СОЦИАЛЬНОГО ХАРАКТЕРА, ОПРЕДЕЛЕНИЕ ИХ РАЗМЕРА</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3 ФИНАНСИРОВАНИЕ СПЕЦИАЛЬНЫХ ПРОГРАММ И МЕРОПРИЯТИЙ</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4 ПОРЯДОК ПЛАНИРОВАНИЯ И ФИНАНСИРОВАНИЯ РАСХОДОВ УЧРЕЖДЕНИЙ СОЦИАЛЬНОГО ОБЕСПЕЧЕНИЯ</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ru-RU" w:eastAsia="en-US"/>
        </w:rPr>
        <w:t>ЗАКЛЮЧЕНИЕ</w:t>
      </w:r>
    </w:p>
    <w:p>
      <w:pPr>
        <w:pStyle w:val="Contents1"/>
        <w:tabs>
          <w:tab w:val="clear" w:pos="708"/>
          <w:tab w:val="right" w:pos="9344" w:leader="dot"/>
        </w:tabs>
        <w:suppressAutoHyphens w:val="true"/>
        <w:spacing w:lineRule="auto" w:line="360" w:before="0" w:after="0"/>
        <w:rPr>
          <w:rFonts w:ascii="Times New Roman" w:hAnsi="Times New Roman" w:cs="Times New Roman"/>
          <w:color w:val="000000"/>
          <w:sz w:val="28"/>
          <w:szCs w:val="24"/>
          <w:lang w:val="en-US" w:eastAsia="en-US"/>
        </w:rPr>
      </w:pPr>
      <w:r>
        <w:rPr>
          <w:rStyle w:val="InternetLink"/>
          <w:rFonts w:cs="Times New Roman" w:ascii="Times New Roman" w:hAnsi="Times New Roman"/>
          <w:color w:val="000000"/>
          <w:sz w:val="28"/>
          <w:szCs w:val="28"/>
          <w:lang w:val="ru-RU" w:eastAsia="en-US"/>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szCs w:val="24"/>
          <w:lang w:val="ru-RU" w:eastAsia="en-US"/>
        </w:rPr>
      </w:pPr>
      <w:r>
        <w:rPr>
          <w:rFonts w:cs="Times New Roman" w:ascii="Times New Roman" w:hAnsi="Times New Roman"/>
          <w:color w:val="000000"/>
          <w:sz w:val="28"/>
          <w:szCs w:val="24"/>
          <w:lang w:val="ru-RU" w:eastAsia="en-US"/>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lang w:val="ru-RU"/>
        </w:rPr>
      </w:pPr>
      <w:r>
        <w:rPr>
          <w:rFonts w:cs="Times New Roman" w:ascii="Times New Roman" w:hAnsi="Times New Roman"/>
          <w:color w:val="000000"/>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ходы на социальные нужды – это самый крупный вид расходов. К таким расходам относятся расходы на здравоохранение, образование, социальное обеспечение, социальное страх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Эти расходы позволяют государству поддерживать, развивать и совершенствовать систему социально - культурного обеспечения населения. Кроме того, расходы республиканского бюджета на социально-культурные мероприятия имеют не только социальное, но и экономическое значение, ведь они опосредованно влияют на общественное производство, т.к. способствуют улучшению качественного состава трудовых ресурсов, создают условия для повышения производительности труда за счет использования его научной организации и передовых научных достижений в этой области. Отдельно следует упомянуть о роли расходов на социально - культурные нужды в ускорении научно-технического прогресс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с целью интенсификации экономического роста Республики Беларусь, повышения уровня и качества жизни чрезвычайно актуальной является цель данной курсовой работы: исследование расходов бюджета на обеспечение социальной политики, их состава и структур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достижения поставленной цели необходимо решить ряд задач:</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пределить сущность и источники расходов бюджета на социальные нужд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смотреть структуру и виды расхо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изучить порядок планирования и финансирования расходов учреждений социального обеспечения и возможные пути их оптим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ru-RU"/>
        </w:rPr>
        <w:t>Автор работы подтверждает, что приведенный в ней цифровой материал правильно и объективно отражает состояние исследуемого вопроса, а все использованные в работе цитаты сопровождаются ссылками на литературные источн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ХАРАКТЕРИСТИКА РАСХОДОВ БЮДЖЕТА НА ОБЕСПЕЧЕНИЕ СОЦИАЛЬНОЙ ПОЛИТИКИ, ИХ СОСТАВ И СТРУКТУР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Социальную сферу образуют оказывающие услуги учреждения и предприятия различных форм собственности. С развитием производительных сил изменяются как структура социальных потребностей, так и способы их удовлетворения, увеличивается спрос на разнообразные социальные услуги, повышаются требования к их качеству. Работа предприятий и учреждений социальной сферы должна соответствовать определенным требованиям, установленным стандартам и правилам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4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Отрасли социальной сферы призваны удовлетворять культурные, образовательные, медицинские, духовные потребности, а также завершать процесс создания материальных благ и их доведение до потребителя. Они предъявляют большой спрос на рабочую силу, различные машины и оборудование, материалы, финансовые ресурсы и в этом проявляется их связь с материальным производством. В свою очередь высокий уровень развития социальной сферы оказывает большое влияние на повышение производительности общественного труда. Важнейшим инструментом борьбы с бедностью является социальная защита. К объектам социальной защиты относят следующие категории граждан: работники бюджетных отраслей, пенсионеры, семьи, имеющие детей, дети - сироты, беременные, инвалиды, безработные, военные и демобилизованные, беженцы, бомжи и заключенные. Очевидно, что часть населения может относиться к нескольким категориям. Каждой категории населения должен быть определен основной тип финансирования. Это не исключает финансирование из различных источников. Например, пенсия – республиканский бюджет Республики Беларусь государства, доплата к пенсии – местные бюдж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Расходы бюджета на обеспечение социальной политики можно классифицировать следующим образо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енс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стипенд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пособия семьям, имеющим дет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особия по безработиц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5) государственное обеспечение детей - сиро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6) государственное обеспечение заключенны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7) материальная помощь в виде дополнительных выпла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8) натуральная помощь в виде предметов первой необходимости и продукт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9) оказание социальной услуги на дом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0) бесплатное пит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1) бесплатное ле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2) бесплатное или льготное предоставление лекарств и протезно-ортопедических издел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3) льготная оплата коммунальн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4) бесплатное или льготное обучение или переобуче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5) ночное проживание бездомных;</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6) бесплатный или льготный проезд на общественном транспор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17) финансирование предприятий с целью организации рабочих мест для инвалидов [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2].</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временный долгосрочный финансово-экономический кризис ухудшил социальное положение значительной части населения, в том числе экономически активного. Наиболее уязвимыми слоями оказались многодетные и неполные семьи, инвалиды, учащиеся, пенсионеры. Они, прежде всего, становятся объектами социальной поддержки в виде социальных пособий, компенсаций и других выплат из государственного бюджета Республики Белару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тарение населения также увеличивает число получателей пенсий и иных выплат из государственного бюджета. Тяжелыми демографическими и социальными последствиями грозят увеличение числа неполных семей, расширение социального сиротства, преступности, алкоголизма, наркомании, проституции. Социальная сфера представляет собой целостную, постоянно изменяющуюся подсистему общества, порожденную объективной потребностью общества в непрерывном воспроизводстве субъектов социального процесса. Это устойчивая область человеческой деятельности людей по воспроизводству своей жизни, пространство реализации социальной функции общества. Именно в ней обретает смысл социальная политика государства, реализуются социальные и гражданские права челове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Экономические системы получают статус социально-ориентированных в тех случаях, когда проводимая государством политика имеет целью перераспределения национального дохода в пользу нетрудоспособных и малоимущих граждан на принципах социальной солидарности. Именно такая концепция социального рыночного хозяйства лежит в основе современного экономического курса Республики Беларусь. Целевые установки направлены на последовательное повышение уровня жизни населения, снижение социального неравенства, восстановление экономической и политической роли страны в мировом сообществе на основе синтеза рыночных и государственных методов хозяйствования, сочетания регулирующей роли государства и свободного рыночного развития эконом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Бюджет является одним из универсальных механизмов, с помощью которых государство участвует в финансировании расходов и содействует развитию социальных отраслей. Услуги этих отраслей потребляются всеми гражданами страны и с позиций совокупных интересов относятся к разряду общественных благ, т.е. тех благ, оплата которых индивидуально каждым пользователем невозможна или нерациональна. Такие блага предоставляются государством через систему общественного сектора экономики и оплачиваются полностью или частично за счет бюджет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направлениями расходования бюджета Республики Беларусь в социальной сфере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ходы на образован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ходы в области социально-культурной систем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сходы на здравоохранение, физическую культуру и спор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иные расходы на социальную политик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опрос организации системы образования в государстве является одним из центральны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д образованием в Законе "Об образовании" понимается целенаправленный процесс воспитания и обучения в интересах человека, общества, государства, сопровождающийся констатацией гражданином (обучающимся) установленных государством образовательных уровней (образовательных цензов), которые удостоверяются соответствующими документами. Гражданам Республики Беларусь Конституцией РБ гарантируется возможность получения образования без ограничений. Гражданам РБ гарантируется получение бесплатного общего (начального общего, основного общего и среднего (полного) общего образования) и на конкурсной основе - бесплатного профессионального образования в государственных,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 Одновременно введено сочетание бесплатного и платного образования в образовательных учреждениях РБ. Расходы на образование распределяются в соответствии с разделом "Образование" и включают в себя расходы н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дошкольное образ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общее образ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начальное профессиональное образ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реднее профессиональное образ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ереподготовку и повышение квалифик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высшее профессиональное образ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Расходы в области социально-культурной системы позволяю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осуществлять бюджетное финансирование государственных и в необходимых случаях негосударственных организаций куль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тимулировать бюджетное финансирование посредством предоставления налоговых льгот предприятиям, физическим лицам, вкладывающим свои средства в эти цел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устанавливать особый порядок налогообложения некоммерческих организаций куль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пособствовать развитию благотворительности в области культу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осуществлять поддержку малообеспеченных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государственная политика в сфере культуры в первую очередь направлена на обеспечение необходимых условий для реализации конституционных прав граждан РФ на свободу творчества, участие в культурной жизни и пользование учреждениями культуры, доступа населения к культурным ценностя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годно на финансовое обеспечение социально-культурных мероприятий направляется до 30% доходов консолидированного бюджета Республики Беларусь (7-8% ресурсов республиканского бюджета и 45-47% местных бюджетов). Из республиканского бюджета финансируются учреждения и организации культуры по перечню, определенному Правительством РБ: библиотеки, музеи, театры, учебные заведения, имеющие особую культурную значимость для Республики Беларусь (1,3% бюджета). Источником финансирования организаций культуры субъектов РБ выступают местные бюдже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настоящее время модель финансового обеспечения расходов на здравоохранение, физическую культуру и спорт включает бюджетные ресурсы, ресурсы фондов обязательного медицинского страхования (ОМС), фондов медицинских страховых организаций, ресурсы ведомств и организаций, благотворительные источники, финансирование научных исследований медицины. Направление использования: программы лекарственного обеспечения, финансирование расходов на содержание станций скорой помощи, туберкулезных, онкологических диспансеров и др., содержание стационаров, содержание амбулаторно-клинических учреждений. Реформа предполагает разработку и реализацию на региональном, городских уровнях целевых программ, которые направлены на обеспечение гарантированных объемов и повышение качества медпомощи; развитие высокоспециализированных видов медпомощи и др. Основным фактором роста социально-экономических результатов от здравоохранения являются строительство новых и расширение действующих учреждений здравоохранения и улучшение медицинского обслуживания. Здравоохранение представляет собой особую сферу деятельности по обеспечению конституционного права граждан на получение качественной медицинской помощи. В Республике Беларусь каждому человеку гарантирована доступность медико-социальной помощи и социальной защищенности в случае утраты здоровья. Данные принципы свидетельствуют о том, что изначально государством гарантирован лишь определенный объем медицинских услуг. Реализация указанных услуг осуществляется в специально создаваемых для этих целей субъектах хозяйствования, представляющих собой сеть учреждений (организаций) здравоохран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асходы на социальную политику включа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одержание учреждений социального обеспечения и службы занят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одержание домов-интернатов для престарелых и инвали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одержание учреждений по обучению инвали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оциальная помощ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возмещение вреда инвалидам вследствие Чернобыльской катастроф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рограммы ликвидации последствий чрезвычайных ситу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редства, передаваемые Пенсионному фонду РБ на выплату пенсий и пособий военнослужащим в соответствии с законодательством РБ;</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выплаты пособий и пенсий другим категориям гражд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компенсационные выплаты женщинам, имеющим детей в возрасте до 3-х лет, уволенным в связи с ликвидацией предприятий, учреждений и организац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финансирование кампаний и мероприятий по организации оздоровления детей и подрост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выплаты пособий и компенсаций военнослужащим и членам их сем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расходы на обеспечение инвалидов транспортными средства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расходы на санаторно-курортное лечение ветеранов и инвали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расходы на оплату проезда ветеранов и инвали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оплата на установки телефона ветеранам и инвалида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рочи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социальную сферу образуют оказывающие услуги учреждения и предприятия различных форм собственности. Расходы бюджета на обеспечение социальной политики можно классифицировать следующим образом: 1) пенсии; 2) стипендии; 3) пособия семьям, имеющим детей; 4) пособия по безработице; 5) государственное обеспечение детей – сирот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Основными направлениями расходования бюджета Республики Беларусь в социальной сфере являются: расходы на образование; расходы в области социально-культурной системы; расходы на здравоохранение, физическую культуру и спорт; иные расходы на социальную политику.</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ИДЫ ПОСОБИЙ И ДРУГИХ ВЫПЛАТ СОЦИАЛЬНОГО ХАРАКТЕРА, ОПРЕДЕЛЕНИЕ ИХ РАЗМЕР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Из средств государственного социального страхования выплачиваются следующие пособия и выплаты социального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беременности и рода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 связи с рождением ребе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женщине, ставшей на учет в государственной организации здравоохранения до 12-недельного срока берем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уходу за ребенком в возрасте до 3 ле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о временной нетрудоспособ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пособие на погребение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42].</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Кроме того, в соответствии со ст. 265 Трудового кодекса Республики Беларусь за счет средств государственного социального страхования предоставляется один дополнительный свободный от работы день в месяц матери (отцу, опекуну, попечителю), воспитывающей (воспитывающему) ребенка-инвалида в возрасте до 18 ле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латы по государственному социальному страхованию производятся застрахованным лицам. К указанным лицам относятся, например, граждане, работающие по трудовым договорам, гражданско-правовым договорам, предметом которых являются оказание услуг, выполнение работ и создание объектов интеллектуальной собственности, у юридических лиц и индивидуальных предпринимателей, а также на основе членства (участия) в юридических лицах любых организационно-правовых форм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о на пособие по беременности и родам имеют граждане, на которых распространяется государственное социальное страхование и за них, а также ими самими в предусмотренных законодательством случаях уплачиваются обязательные страховые взносы на социальное страхование. Пособие назначается лицам, работающим по трудовым договорам, по гражданско-правовым договорам у юридических лиц и индивидуальных предпринимателей, на основе членства (участия) в юридических лицах любых организационно-правовых форм (кроме членов крестьянских (фермерских) хозяйств) пособие по беременности и родам назначается и выплачивается плательщиком в счет начисленных обязательных страховых взносов в Фонд социальной защиты населения Министерства труда и социальной защиты Республики Беларусь (далее – Фон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ыплата пособия по беременности и родам работникам производится в дни, установленные для выплаты заработной платы. Индивидуальным предпринимателям, членам крестьянских (фермерских) хозяйств, творческим работникам, частным нотариусам, физическим лицам, осуществляющим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 пособие по беременности и родам назначается органами Фонда по месту их регистрации в качестве плательщиков обязательных страховых взносов и выплачивается в счет начисленных обязательных страховых взносов в Фонд. Если суммы начисленных обязательных страховых взносов недостаточно для выплаты пособия по беременности и родам, органами Фонда производится дотация средств на его выплату в установленном порядке. Пособие по беременности и родам назначается в случаях беременности и родов, усыновления (удочерения) ребенка в возрасте до 3 месяцев или установления над ним опеки. Пособие по беременности и родам назначается с 30 недель беременности на 126 календарных дней (женщинам, проживающим (работающим) на территории с радиоактивным загрязнением 1 Кu/кв.км и выше, - с 27 недель беременности на 146 календарных дней) независимо от числа дней, фактически использованных до родов. В случае осложненных родов или рождения двух и более детей пособие по беременности и родам назначается на 140 календарных дней (женщинам, проживающим (работающим) на территории с радиоактивным загрязнением 1 Кu/кв.км и выше - на 160 календарных дней). В случае родов, наступивших до 30 недель беременности (до 27 недель беременности у женщин, проживающих (работающих) на территории с радиоактивным загрязнением 1 Кu/кв.км и выше), пособие по беременности и родам назначается на 140 календарных дней (женщинам, проживающим (работающим) на территории с радиоактивным загрязнением 1 Кu/кв.км и выше - на 160 календарных дней), а в случае рождения мертвого ребенка - на 70 календарных дн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ца, усыновившие (удочерившие) ребенка, а также назначенные опекунами ребенка в возрасте до 3 месяцев, имеют право на пособие по беременности и родам на 70 календарных дней со дня усыновления (удочерения) или установления опек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обие по беременности и родам назначается, если обращение за ним последовало не позднее 6 месяцев со дня окончания случая беременности и родов. Пособие по беременности и родам назначается в размере 100 процентов среднедневного (среднечасового) заработка за рабочие дни (часы) по графику работы работницы. Минимальный размер пособия по беременности и родам за календарный месяц устанавливается в размере 50 процентов наибольшей величины бюджета прожиточного минимума в среднем на душу населения, утвержденного Правительством Республики Беларусь за два последних квартала. Перерасчет пособия производится в связи с изменением бюджета прожиточного минимума в среднем на душу населения. При этом используется наибольшая величина указанного бюджета прожиточного минимума, утвержденного Правительством Республики Беларусь за два последних квартала. Пособие по беременности и родам исчисляется из среднедневного (среднечасового) заработка, определяемого путем деления заработка за соответствующий период (за 2 календарных месяца, предшествующих месяцу наступления отпуска по беременности и родам, со дня перевода на другую работу до дня наступления отпуска по беременности и родам и т.д.) на число рабочих дней (часов) по графику работы работника в этом периоде. При этом в число рабочих дней (часов), на которые делится заработок, не включаются периоды освобождения от работы в связи с временной нетрудоспособностью, трудовым и социальным отпусками, простоем не по вине работника и в других случаях, предусмотренных законодатель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е по беременности и родам назначается за пропущенные по графику работы рабочие дни (часы), удостоверенные листком нетрудоспособности. Среднедневной (среднечасовой) заработок для исчисления пособия по беременности и родам определяется в таком же порядке, как и для исчисления пособия по временной нетрудоспособности. В заработок для исчисления пособия по беременности и родам включаются все виды оплаты труда, на которые в соответствии с законодательством начисляются обязательные страховые взносы в Фонд социальной защиты населения. Заработная плата, надбавки и доплаты к ней включаются в заработок того месяца, за который они начислены. Премии и иные выплаты, соответствующие требованиям, указанным в части первой настоящего пункта, включаются в заработок за тот месяц, в котором они выплачены. Месяцем их выплаты считается месяц, на который они приходятся согласно лицевому счету, расчетной ведомости. Если в месяце, за который исчисляется заработок, работник отработал не все рабочие дни по графику работы, указанные премии и иные выплаты при исчислении пособия по беременности и родам учитываются пропорционально отработанному времени в данном месяце. Премии за текущий месяц, выплаченные в этом же месяце пропорционально отработанному времени, включаются в заработок для исчисления пособия в полном размере. Пособие по беременности и родам назначается на основании листка нетрудоспособности, выданного в порядке, установленном законодательств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Право на пособие в связи с рождением ребенка установлено Законом Республики Беларусь «О государственных пособиях семьям, воспитывающим детей»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35]. Пособие в связи с рождением ребенка назначается матери или отцу, а также лицу, усыновившему (удочерившему) ребенка в возрасте до 6 месяцев либо назначенному его опекуном. Пособие в связи с рождением ребенка не назначается, если мать отказалась от его содержания и воспитания (ребенок помещен в дом ребенка). Назначение и выплата пособия в связи с рождением ребенка осуществляется по месту работы (службы), учебы (в дневной форме получения образования) матери ребенка, а если мать не работает и не учится, - по месту работы (службы) или учебы отца ребенка, усыновителя (удочерителя), опекуна либо другого лица, имеющего право на указанное пособи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Лицам, осуществляющим деятельность в качестве индивидуальных предпринимателей, членов крестьянских (фермерских) хозяйств; творческим работникам; лицам, выполняющим работы по гражданско-правовому договору; священнослужителям; лицам, работающим в религиозных организациях, пособие в связи с рождением ребенка назначается комиссиями, создаваемыми местными исполнительными и распорядительными органами, и выплачивается органами по труду, занятости и социальной защите по месту жительства. Пособие в связи с рождением ребенка назначается и выплачивается, если обращение за его назначением последовало не позднее 6 месяцев со дня возникновения права на пособие. Днем возникновения права на это пособие является день рождения ребенка. При обращении за пособием в связи с рождением ребенка по истечении 6 месяцев со дня возникновения права на него оно не назначается и не выпла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обие в связи с рождением ребенка назначается и выплачивается единовременно:</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рождении первого ребенка - в размере пятикратной наибольшей величины бюджета прожиточного минимума перед датой рождени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при рождении второго и последующих детей - в размере семикратной наибольшей величины бюджета прожиточного минимума перед датой рождени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лучае рождения, усыновления (удочерения) двух и более детей, установления опеки над двумя и более детьми пособие назначается и выплачивается на каждого ребенка в размерах, указанных выше. При определении размера пособия в связи с рождением ребенка не учитываются дети, в отношении которых мать лишена родительских пра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определения размера пособия в связи с рождением ребенка представляются сведения о рождении (смерти) детей, рожденных ранее, в том числе старше 18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раво на пособие женщине, ставшей на учет в государственной организации здравоохранения до 12-недельного срока беременности имеют женщины, ставшие на учет в государственных организациях здравоохранения до 12-недельного срока беременности, регулярно посещавшие их и выполнявшие предписания врачей в течение всего срока беременности. Назначение и выплата пособия женщинам, ставшим на учет в государственных организациях здравоохранения до 12-недельного срока беременности, осуществляется по месту их работы (службы), учебы (в дневной форме получения образования), а если они не работают и не учатся, - по месту работы (службы) или учебы отца ребенка. Женщинам, осуществляющим деятельность в качестве индивидуальных предпринимателей, членов крестьянских (фермерских) хозяйств; творческим работникам; лицам, выполняющим работы по гражданско-правовому договору; священнослужителям; лицам, работающим в религиозных организациях, указанное пособие назначается комиссиями, создаваемыми местными исполнительными и распорядительными органами, и выплачивается органами по труду, занятости и социальной защите по месту жи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е женщинам, ставшим на учет в государственных организациях здравоохранения до 12-недельного срока беременности, назначается и выплачивается, если обращение за его назначением последовало не позднее 6 месяцев со дня возникновения права на пособие. Днем возникновения права на это пособие является день рождения ребенка. При обращении за пособием женщинам, ставшим на учет в государственных организациях здравоохранения до 12-недельного срока беременности, по истечении 6 месяцев со дня возникновения права на него оно не назначаются и не выпла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обие назначается и выплачивается единовременно в размере наибольшей величины бюджета прожиточного минимума перед датой рождения ребе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раво на пособие по уходу за ребенком в возрасте до 3 лет имеют фактически осуществляющие уход за ним мать или отец, усыновитель (удочеритель), опекун ребенка. Члены семьи или другие родственники ребенка имеют право на пособие по уходу за ребенком в возрасте до 3 лет в случае нахождения их в отпуске по уходу за ребенком до достижения им возраста 3 лет. Назначение и выплата пособия по уходу за ребенком в возрасте до 3 лет осуществляются по месту работы (службы), учебы (в дневной форме получения образования) матери ребенка, а если мать не работает и не учится, - по месту работы (службы) или учебы отца ребенка, усыновителя (удочерителя), опекуна либо другого лица, имеющего право на указанное пособие. Лицам, осуществляющим деятельность в качестве индивидуальных предпринимателей, членов крестьянских (фермерских) хозяйств; творческим работникам; лицам, выполняющим работы по гражданско-правовому договору; священнослужителям; лицам, работающим в религиозных организациях, пособие в связи с рождением ребенка назначается комиссиями, создаваемыми местными исполнительными и распорядительными органами, и выплачивается органами по труду, занятости и социальной защите по месту жительств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е по уходу за ребенком в возрасте до 3 лет выплачивается ежемесячно со дня возникновения права на данное пособие по день достижения ребенком возраста 3 лет. Пособие по уходу за ребенком в возрасте до 3 лет назначается и выплачивается со дня возникновения права на пособие, если обращение за его назначением последовало не позднее 6 месяцев со дня возникновения такого права. Днем возникновения права на указанное пособие является день предоставления отпуска по уходу за ребенком до достижения им возраста 3 лет или день, следующий за днем окончания периода, установленного листком нетрудоспособности; для лиц, не имеющих права на пособие по беременности и родам, - день рождения ребенка; для семей иностранных граждан и лиц без гражданства, получивших разрешение на постоянное проживание в Республике Беларусь, - день внесения отметки о месте жительства в вид на жительство в Республике Беларусь. При обращении за пособием по уходу за ребенком в возрасте до 3 лет по истечении 6 месяцев со дня возникновения права на него, пособие назначается и выплачивается со дня поступления заявл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е по уходу за ребенком в возрасте до 3 лет назначается работающим членам семьи или другим работающим родственникам ребенка в случаях выхода матери на работу (службу), учебу (в дневной форме получения образования в учреждениях, обеспечивающих получение профессионально-технического, среднего специального образования, высших учебных заведениях) и прекращения выплаты ей пособия по уходу за ребенком в возрасте до 3 лет, а также оформления указанными лицами отпуска по уходу за ребенком до достижения им возраста 3 лет. Пособие по уходу за ребенком в возрасте до 3 лет не назначается и не выплачивается им за период нахождения матери в отпуске по беременности и родам либо в отпуске по уходу за другим ребенком в возрасте до 3 лет. Если в семье имеется несколько детей в возрасте до 3 лет, пособия по уходу за ребенком в возрасте до 3 лет назначаются и выплачиваются на каждого из них одному лицу. По достижении ребенком возраста полутора, двух, двух с половиной лет выплата пособия по уходу за ребенком в возрасте до 3 лет производится в полном размере при условии представления получателем в течение месяца справки о том, что ребенок не оформлен в учреждение, обеспечивающее получение дошкольного образования. Если указанная справка не представлена в месячный срок, выплата пособия по уходу за ребенком в возрасте до 3 лет производится в размере 50 процентов от установленного размера, а после ее представления производится перерасчет пособия в размере 100 процентов за весь период неоформления ребенка в учреждение, обеспечивающее получение дошкольного образования, но не более чем за 6 месяце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е по уходу за ребенком в возрасте до 3 лет назначается в размере 80 процентов наибольшей величины бюджета прожиточного минимума в среднем на душу населения. Лицам, осуществляющим уход за ребенком в возрасте до 3 лет и работающим на условиях неполного рабочего времени (не более половины месячной нормы) или на дому, пособие назначается в размере, предусмотренном частью первой настоящей стать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сли в период получения пособия по уходу за ребенком в возрасте до 3 лет возникает право на пособие по беременности и родам, пособие по уходу за ребенком в возрасте до 3 лет за период получения пособия по беременности и родам выплачивается в полном размере (при оформлении ребенка в учреждение, обеспечивающее получение дошкольного образования – в размере 50% от установленного пособ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огласно ст. 265 Трудового кодекса Республики Беларусь матери (отцу, опекуну, попечителю), воспитывающей (воспитывающему) ребенка-инвалида в возрасте до восемнадцати лет, по ее (его) заявлению ежемесячно предоставляется один дополнительный свободный от работы день с оплатой в размере среднего дневного заработка за счет средств государственного социального страхования (далее – свободный день в месяц). Свободный день в месяц предоставляется в любой по выбору день месяца и может быть использован одним из родителей (опекуном, попечителем) либо разделен между ними по их усмотрению.</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аво на пособие по временной нетрудоспособности имеют граждане, на которых распространяется государственное социальное страхование и за них, а также ими самими в предусмотренных законодательством случаях уплачиваются обязательные страховые взносы на социальное страхо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е назначается лицам, работающим по трудовым договорам, по гражданско-правовым договорам у юридических лиц и индивидуальных предпринимателей, на основе членства (участия) в юридических лицах любых организационно-правовых форм (кроме членов крестьянских (фермерских) хозяйств) пособие по временной нетрудоспособности назначается и выплачивается плательщиком в счет начисленных обязательных страховых взносов в Фонд социальной защиты населения Министерства труда и социальной защиты Республики Беларусь (далее – Фонд).</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я по временной нетрудоспособности при санаторно-курортном лечении ребенка-инвалида в возрасте до 18 лет, в связи с заболеванием, травмой, причинами которых явилось употребление алкоголя, в случае нарушения режима, если временная нетрудоспособность наступила в период прогула, в случае назначения недополученного пособия в связи со смертью получателя его членам семьи, а также в связи с травмой назначаются комиссией по назначению государственных пособий семьям, воспитывающим детей, и пособий по временной нетрудоспособности, которая создается плательщиком обязательных страховых взносов в Фонд. Указанной комиссией принимается решение об отказе в назначении пособия по временной нетрудоспособ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ыплата пособия по временной нетрудоспособности работникам производится в дни, установленные для выплаты заработной платы. Индивидуальным предпринимателям, членам крестьянских (фермерских) хозяйств, творческим работникам, частным нотариусам, физическим лицам, осуществляющим предусмотренные законодательными актами виды ремесленной деятельности по заявительному принципу без государственной регистрации в качестве индивидуальных предпринимателей, пособие по временной нетрудоспособности назначается органами Фонда по месту их регистрации в качестве плательщиков обязательных страховых взносов и выплачивается в счет начисленных обязательных страховых взносов в Фонд. Если суммы начисленных обязательных страховых взносов недостаточно для выплаты пособия по временной нетрудоспособности, органами Фонда производится дотация средств на его выплату в установленном порядк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обие по временной нетрудоспособности назначается в случая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утраты трудоспособности в связи с заболеванием или травм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ухода за больным членом семь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ухода за ребенком в возрасте до 3 лет и ребенком-инвалидом в возрасте до 18 лет в случае болезни матери либо другого лица, фактически осуществляющего уход за ребенк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анаторно-курортного лечения в санаторно-курортных организациях республики по перечню, утверждаемому Правительством Республики Беларусь, ребенка-инвалида в возрасте до 18 ле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ротезирования с помещением в стационар протезно-ортопедического предприят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карантин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обие по временной нетрудоспособности назначается в размере 80 процентов среднедневного (среднечасового) заработка за рабочие дни (часы) по графику работы работника, приходящиеся на первые 6 календарных дней нетрудоспособности, и в размере 100 процентов среднедневного (среднечасового) заработка за последующие рабочие дни (часы) непрерывной временной нетрудоспособ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ременная нетрудоспособность считается непрерывной (для исчисления пособия), если период освобождения от работы согласно листкам нетрудоспособности длится непрерывно либо с перерывами на нерабочие дни по графику работы работника и в указанный период не наступили обстоятельства, влияющие на размер пособия, или новый случай временной нетрудоспособности. Пособие по временной нетрудоспособности назначается за пропущенные по графику работы рабочие дни (часы), удостоверенные листком нетрудоспособности. По общему правилу пособие по временной нетрудоспособности исчисляется из среднедневного (среднечасового) заработка за 2 календарных месяца, предшествующих месяцу, в котором наступила временная нетрудоспособность. В заработок для исчисления пособий включаются все виды оплаты труда, на которые в соответствии с законодательством начисляются обязательные страховые взнос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ыплата пособия на погребение за счет средств Фонда социальной защиты населения Министерства труда и социальной защиты (далее – Фонд) производится в случае смер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лиц, подлежавших на день смерти обязательному государственному социальному страхованию либо уплачивавших обязательные страховые взносы в Фонд самостоятельно в порядке, установленном законодательством (далее – застрахован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енсионеров, получавших пенсию за счет средств государственного социального страхования (далее – пенсионе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безработных, зарегистрированных в комитете по труду, занятости и социальной защите Минского городского исполнительного комитета, управлениях (отделах) по труду, занятости и социальной защите городских, районных исполнительных комитетов населения в установленном порядке (далее – безработ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детей застрахованных, пенсионеров и безработных, не достигших 18-летнего возраста (учащихся – 23-летнего возрас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обие (материальная помощь) на погребение в случае смерти застрахованных, пенсионеров, безработных выплачивается физическому лицу, взявшему на себя организацию погребения умершего. В случае смерти детей застрахованных пособие на погребение выплачивается одному из родителей (усыновителей), опекуну (попечителю).</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Юридическим лицам, взявшим на себя организацию погребения, а также гражданам, получившим гарантированный перечень услуг по погребению, пособие на погребение не выплачиваетс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обие на погребение в случае смерти застрахованных из числа лиц, подлежавших обязательному государственному социальному страхованию, выплачивается плательщиком обязательных страховых взносов в Фонд социальной защиты населения (далее - плательщик) по месту работы умершего. Пособие на погребение в случае смерти их детей выплачивается по месту работы одного из родителей (усыновителей), опекуна (попечител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ращение за пособием (материальной помощью) на погребение может осуществляться в течение 6 месяцев после возникновения права на него.</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собие на погребение выплачивается в размере средней заработной платы рабочих и служащих в республике за позапрошлый месяц относительно месяца наступления смер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из средств государственного социального страхования выплачиваются следующие пособия и выплаты социального характера: по беременности и родам; в связи с рождением ребенка; женщине, ставшей на учет в государственной организации здравоохранения до 12-недельного срока беременности; по уходу за ребенком в возрасте до 3 лет; по временной нетрудоспособности; пособие на погребение.</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3 ФИНАНСИРОВАНИЕ СПЕЦИАЛЬНЫХ ПРОГРАММ И МЕРОПРИЯТИЙ</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спублике Беларусь осуществляется финансирование следующих специальных программ и мероприятий по обеспечению социальной полит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рограммы и мероприятия по социальной поддержке ветеранов и пожилых люд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рограммы социальной поддержки инвалид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оциальное обслужив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государственная адресная социальная помощь и др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142].</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состоянию на 1 января 2010 г. в Республике Беларусь проживало 44,1 тыс. ветеранов Великой Отечественной войны (из них участников Великой Отечественной войны - 32,0 тыс. человек, в том числе инвалидов Великой Отечественной войны 1 и 2 групп – 9,3 тыс. человек), членов семей погибших в годы войны – 3,9 тыс. человек, одиноких пожилых людей – 156,5 тыс. человек. В связи с празднованием 65-летия освобождения Республики Беларусь от немецко-фашистских захватчиков в соответствии с Указом Президента Республики Беларусь от 30 апреля 2009 г. № 224 произведены единовременные денежные выплаты 53810 ветеранам войны на общую сумму более 9,8 млрд. рублей. В апреле 2010 года к 65-й годовщине Победы в Великой Отечественной войне ветеранам и гражданам, пострадавшим от последствий войны, также планируется произвести единовременные выплаты. Соответствующий проект Указа Президента Республики Беларусь внесен в Правительство.</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2010 году в соответствии с Планом подготовки и проведения мероприятий по празднованию 65-й годовщины освобождения Республики Беларусь от немецко-фашистских захватчиков и Победы советского народа в Великой Отечественной войне, утверждённым Указом Президента Республики Беларусь от 25 февраля 2008 г. №110 будут продолжены обследования ветеранов Великой Отечественной войны, состоятся поездки ветеранов в Москву, Санкт-Петербург, другие города-геро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ая защита инвалидов – одно из приоритетных направлений государственной социальной политики Республики Беларусь. По состоянию на 1 января 2010 года на учете в органах по труду, занятости и социальной защите состоит 506,7 тыс. инвалидов, в том числе: инвалидов I группы – 72,7 тыс. человек; II группы – 271,5 тыс. человек; III группы – 136,6 тыс. человек; детей-инвалидов в возрасте до 18 лет – 25,9 тыс. человек. За 2009 год численность инвалидов сократилась на 2426 человек или 0,5 проц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циональное законодательство в отношении инвалидов постоянно совершенствуется. В феврале 2009 года вступил в силу новый Закон Республики Беларусь «О предупреждении инвалидности и реабилитации инвалидов», в октябре 2009 года – Закон Республики Беларусь «О внесении изменений и дополнений в некоторые законы Республики Беларусь по вопросам социальной защиты инвалидов», статьей 1 которого изложен в новой редакции Закон «О социальной защите инвалидов в Республике Беларусь».</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пределенный вклад в решении многих проблем инвалидов вносится государственными программами. Так, мероприятия Государственной программы по предупреждению инвалидности и реабилитации инвалидов на 2006 – 2010 годы направлены на снижение показателей частоты и тяжести инвалидности, улучшение качества жизни инвалидов и дальнейшую интеграцию их в общество, путем оптимизации системы раннего выявления инвалидизирующей патологии; предотвращение дефектов и нарушений функций организма при заболеваниях и травмах; восстановления и компенсации нарушенных или утраченных способностей инвалидов к общественной, профессиональной и бытовой деятельности в соответствии с их интересами и потенциальными возможностями; совершенствования подготовки специалистов для службы реабилитации; реализации мер по обеспечению занятости инвалидов на рынке труда; развития отечественной реабилитационной индустрии; развития художественного творчества, физической культуры и спорта среди инвалидо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 данным Министерства здравоохранения меры, направленные на предупреждение инвалидности и реабилитацию инвалидов, позволили снизить уровень первичной инвалидности населения республики за последние 5 лет на 17,8 процента, в т.ч. среди взрослого населения – на 20,2 процента, среди населения трудоспособного возраста – на 20,8 процента, среди детского населения – на 5,7 процента. Показатель полной реабилитации увеличился с 6,3 процента в 2005 году до 7,5 процента в 2009 году.</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соответствии с Государственной программой о безбарьерной среде жизнедеятельности физически ослабленных лиц на 2007 – 2010 годы разработано и внедрено 14 стандартов, направленных на создание доступной среды жизнедеятельности для инвалидов и других категорий физически ослабленных лиц. За время реализации Государственной программы Белорусской железной дорогой за счет собственных средств изготовлено 15 пассажирских вагонов, специально оборудованных для перевозки инвалидов-колясочников. Облисполкомами и Минским горисполкомом из запланированных на период 2007-2010 годы 838 единиц низкопольных транспортных средств за 2007-2009 годы приобретено 1590 транспорт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го за 2007-2009 годы работы выполнены на 2482 объектах социальной инфраструктуры республиканской и коммунальной форм собственности. Это позволило увеличить удельный вес объектов, приспособленных к доступу инвалидов и других категорий физически ослабленных лиц с 19,9 процентов в 2006 году до 35 процентов в 2008 году в среднем по республике.</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республике развивается и совершенствуется сеть реабилитационных учреждений, внедряются новые реабилитационные технологии, разрабатываются современные технические средства социальной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ждом административном районе созданы и динамично развиваются территориальные центры социального обслуживания населения - государственный социальный стандарт в области социального обслуживания. Благодаря этому, нуждающиеся нетрудоспособные граждане, включая жителей села, обеспечены своевременными доступными и качественными социальными услугами, в т.ч. на дому, с учетом их индивидуальных потребностей. Причем, социальное обслуживание одиноких пожилых граждан и ветеранов организовано не по заявительному, а по выявительному принцип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На 1 января 2010 г. на учете в центрах состоит около 1,7 млн. человек (в т.ч. одиноких граждан пожилого возраста – 156,5 тыс. человек, одиноко проживающих – около 567 тыс. человек, лиц из числа детей-сирот и детей, оставшихся без попечения родителей – 9,9 тыс. человек, многодетных и неполных семей – 188,4 тыс., семей, воспитывающих детей-инвалидов – около 23 тыс., граждан, освободившихся из мест лишения свободы – около 7,9 тыс. человек). Из года в год растет число граждан, которым социально-бытовые услуги предоставляются на дому (приобретение и доставка продуктов питания, медикаментов и товаров первой необходимости; оформление документов для оказания материальной помощи; оплата коммунальных услуг и др.). На 01.10.2009 на дому обслуживается 82,3 тыс. человек. Нельзя не отметить, что организация социального обслуживания на дому позволила несколько снизить очередность на поселение в дома-интернаты общего типа. Для обеспечения принципа доступности социального обслуживания для нетрудоспособных граждан, особенно жителей села, открываются отделения круглосуточного пребывания. На 1 января 2010 г. функционирует 50 отделений на 1800 мест. Организована работа 52 бригад социального обслуживания на мобильной основе, оказывающих платные разовые социально-бытовые услуг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целях приближения услуг к их потребителям открываются социальные пункты центров. В настоящее время работает 543 пункта. Начиная с 2007 года, проводится работа по обеспечению преемственности перехода выпускников центров коррекционно-развивающего обучения и реабилитации системы Министерства образования в территориальные центры социального обслуживания населения. Решение этой задачи возложено на отделения дневного пребывания для инвалидов центров (на 1 января 2010 г. - 119 отделений) с трудовыми мастерскими, кружками и клубами по интересам. До конца 2010 года такие отделения должны быть организованы во всех административных район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истема государственной адресной социальной помощи, созданная в Республике Беларусь в 2001 году, направлена на оказание временной материальной поддержки малообеспеченным гражданам и семьям, содействие в преодолении трудной жизненной ситуации. На протяжении всего времени механизм ее предоставления совершенствовался. Так, увеличен критерий нуждаемости для предоставления помощи, отменен категориальный подход к оказанию помощи, введен новый вид поддержки – единовременное социальное пособ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2009 году государственная адресная социальная помощь предоставлена 205,9 тыс. человек на общую сумму около 40,2 млрд. рублей, необходимую поддержку получил каждый третий малообеспеченный, в то время как в 2007 году – только каждый двенадцатый. Средний размер ежемесячного социального пособия в 2009 году составил в среднем 65,4 тыс. рублей в месяц на одного человека, а единовременного – 174,0 тыс. рубле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января 2010 г. вступил в силу Указ Президента Республики Беларусь «О государственной адресной социальной помощи» № 458 (далее – Указ № 458), принятый 14 сентября 2009 года (до 1 января 2010 г. вопросы предоставления государственной адресной социальной помощи регулировались Указом Президента Республики Беларусь от 14 декабря 2007 г. № 638 «О некоторых мерах государственной поддержки населения» (далее – Указ № 638).</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казом № 458 регламентирова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вышение критерия нуждаемости до 150 процентов бюджета прожиточного минимума в среднем на душу населения при предоставлении малообеспеченным гражданам, оказавшимся в трудной жизненной ситуации, единовременного социального пособия (согласно Указу № 638 критерий нуждаемости при назначении единовременного социального пособия составлял 120 % бюджета прожиточного минимума в среднем на душу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увеличение периода назначения государственной адресной социальной помощи в виде ежемесячного социального пособия до 6 месяцев (согласно Указу № 638 данное пособие назначалось, как правило, на три месяца), при этом совокупный доход семьи (гражданина) будет исчисляться за 12 месяцев, предшествующих обращению за ГАСП (а не за три, как предусматривалось Указом № 638);</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ведение нового вида государственной адресной социальной помощи – социального пособия на оплату технических средств социальной реабилитаци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ъединение в единую систему адресной социальной помощи двух видов государственной поддержки: государственной адресной социальной помощи и безналичных жилищных субсидий.</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е задачи на 2010 год являютс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дготовка и участие в мероприятиях, посвященных 65-й годовщине Победы советского народа в Великой Отечественной вой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завершение реализации государственных социальных программ, предусмотренных на 2006-2010 год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разработка программы социальной поддержки ветеранов и пожилых людей на 2011-2015 годы, в которой особое внимание следует адресовать ветеранам войны, одиноким пожилым людям, а также учесть интересы нового, активного поколения пожилых. 9851 в 3 главе 2004 -2008.</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аким образом, в Республике Беларусь осуществляется финансирование следующих специальных программ и мероприятий по обеспечению социальной политики: социальная поддержка ветеранов и пожилых людей; социальная поддержка инвалидов; социальное обслуживание; государственная адресная социальная помощь и др.</w:t>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ПОРЯДОК ПЛАНИРОВАНИЯ И ФИНАНСИРОВАНИЯ РАСХОДОВ УЧРЕЖДЕНИЙ СОЦИАЛЬНОГО ОБЕСПЕЧЕНИ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юджеты учреждений социального обеспечения Республики Беларусь образуются за счет:</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взносов нанимателей и лиц, занимающихся предпринимательской деятельностью, в том числе членов крестьянских (фермерских) хозяйств;</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обязательных страховых взносов граждан;</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ассигнований из республиканского бюджета (на выплату пенсий и пособий военнослужащим срочной службы и их семьям, других расходов в соответствии с законодательством Республики Беларусь);</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добровольных взносов (в том числе валютных ценностей) от физических и юридических лиц, а также части доходов от капитализации средств организаций и иных поступлений. При этом средства должны передаваться под процент, как правило, не менее чем зачетная ставка Национального банка Республики Белару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средств нанимателей, предназначенных на выплату пенсий в соответствии с пунктом "б" части первой статьи 12 Закона Республики Беларусь "О пенсионном обеспеч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xml:space="preserve">- средств, поступающих по регрессным искам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 7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зимание взносов на государственное социальное страхование, перечисление добровольных взносов и иных поступлений, зачисление средств учреждений социального обеспечения на соответствующие счета, их учет и использование осуществляются в порядке, определяемом законодательством Республики Беларусь (Министерством финансов Республики Беларусь, Министерством труда и социального обеспечения Республики Беларусь, Государственным комитетом Республики Беларусь по труду и социальной защите населения, Национальным банком Республики Белару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редства учреждений социального обеспечения направляются на:</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на выплат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енсий по возрасту, в том числе для работающих пенсионеров, по инвалидности, по случаю потери кормильца, за выслугу лет, социальных пенси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особий по социальному страхованию (пособия по временной нетрудоспособности, по беременности и родам, по случаю рождения ребенка, на погреб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расходов на оздоровление трудящихся (санаторно-курортное лечение и отдых трудящихся и их детей, дотации на содержание санаториев-профилакториев, детских оздоровительных лагерей и детско-юношеских спортивных шко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ежемесячных пособий и надбавок к ним семьям, воспитывающим дет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ежемесячных пособий по уходу за инвалидом I группы, ребенком-инвалидом в возрасте до 16 лет, пенсионером, достигшим 80-летнего возрас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ежемесячных пособий на детей в возрасте до 16 лет, инфицированных вирусом иммунодефицита человека или больных СПИД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 пенсий гражданам, выезжающим за пределы Республики Беларусь, в соответствии с действующим законодательством и международными договорами Республики Белару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2) повышение социальных пенсий в связи с изменением индекса стоимости жизни и ростом заработной пла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3) оказание материальной помощи престарелым и нетрудоспособным гражданам;</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 возмещение расходов по оформлению регрессных ис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5) обеспечение текущей деятельности и содержание органов управления Фон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скольку в современных условиях ограниченности ресурсов ставится задача разработки новых социальных программ с учетом изменения в обществе и сохранения действующих систем социального обеспечения и повышения расходов на социальную политику, первостепенное значение приобретает совершенствование их структуры, поиск нетрадиционных подходов и разнообразных форм в целях повышения эффективности использования имеющихся ресурсов, пересмотр распределения бюджетных ассигнований, поиск новых источников финансирования, большее участие частного сектор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Покрытие расходов учреждений социально обеспечения должны осуществлять соответствующие государственные фонды (социального страхования, пенсионный, занятости, иные целевые фонды) и негосударственные фонды, страховые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Средства указанных фондов и компаний будут формироваться за счет взносов работодателей (предприятий, организаций, учреждений независимо от форм собственности), граждан, ассигнований из бюджетов различного уровня. В зависимости от направлений использования этих средств они формируются в целевые национальные фонды или могут быть объединены по группам страховых случаев либо по их целевому назнач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Тарифы страховых взносов и объем бюджетных ассигнований устанавливаются Правительством Республики Беларусь по каждому фонду в отдельности или по группе родственных фондов в размерах, гарантирующих финансирование всех видов социального обеспечения. В зависимости от условий труда, жизни и других обстоятельств для отраслей, регионов и отдельных категорий предприятий (страхователей) могут устанавливаться дифференцированные размеры тарифов страховых взносов и ассигнований из государственного бюдж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Что касается затрат, связанных с расходами на социальную помощь, то источником их покрытия могут быть ассигнования из бюджетов различного уровня, благотворительная и гуманитарная помощь, добровольные взносы юридических и физических лиц.</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целях стимулирования привлечения дополнительных средств для социальной защиты граждан следовало бы установить на государственном уровне более простой и льготный порядок образования и функционирования негосударственных пенсионных фондов, страховых компаний, осуществляющих добровольные формы социального обеспечения и страхования. Предприятиям и организациям, осуществляющим за счет своих средств дополнительное страхование и благотворительную деятельность, должны предоставляться льготы по налогообложению, использоваться другие формы поощрения.</w:t>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АКЛЮЧ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 основании проведенного исследования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оциальную сферу образуют оказывающие услуги учреждения и предприятия различных форм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ходы бюджета на обеспечение социальной политики можно классифицировать следующим образом: 1) пенсии; 2) стипендии; 3) пособия семьям, имеющим детей; 4) пособия по безработице; 5) государственное обеспечение детей – сирот и др.</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направлениями расходования бюджета Республики Беларусь в социальной сфере являются: расходы на образование; расходы в области социально-культурной системы; расходы на здравоохранение, физическую культуру и спорт; иные расходы на социальную полити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Из средств государственного социального страхования выплачиваются следующие пособия и выплаты социального характера: по беременности и родам; в связи с рождением ребенка; женщине, ставшей на учет в государственной организации здравоохранения до 12-недельного срока беременности; по уходу за ребенком в возрасте до 3 лет; по временной нетрудоспособности; пособие на погребе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Республике Беларусь осуществляется финансирование следующих специальных программ и мероприятий по обеспечению социальной политики: социальная поддержка ветеранов и пожилых людей; социальная поддержка инвалидов; социальное обслуживание; государственная адресная социальная помощь и др.</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ru-RU"/>
        </w:rPr>
        <w:t>В целях стимулирования привлечения дополнительных средств в учреждения социальной защиты граждан следует установить на государственном уровне более простой и льготный порядок образования и функционирования негосударственных пенсионных фондов, страховых компаний, осуществляющих добровольные формы социального обеспечения и страхования. Предприятиям и организациям, осуществляющим за счет своих средств дополнительное страхование и благотворительную деятельность, должны предоставляться льготы по налогообложению, использоваться другие формы поощрения.</w:t>
      </w:r>
    </w:p>
    <w:p>
      <w:pPr>
        <w:pStyle w:val="Normal"/>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lang w:val="ru-RU"/>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лифанова И.А., Галаган, А.И. Финансирование образования // Социально - гуманитарные знания. - 2008. - №2. - С. 101 - 105.</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Бабич А. М. Государственные и муниципальные финансы: учебник для вузов. - М.: ЮНИТИ, 2008. - 687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Брайчева Т.В. Государственные финансы: учебное пособие. - СПб.: Питер, 2009. - 288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Бюджетная система России: Учебник. / Под ред. Г.Б.Поляка. М.: Юнити, 2006. - 540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Государственный бюджет: учебное пособие/ под ред. М.И. Ткачук. - Мн.: 2008. - 240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Государственный бюджет: учебное пособие/ под ред. Т.В. Сорокина. - Мн.: БГЭУ, 2008. - 289 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Енин Ю.И. «Система бюджетно-налоговой и денежно-кредитной политики в Республике Беларусь», Мн.,2009. – 99с.</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нструкция о порядке применения бюджетной классификации Республики Беларусь: Постановление Министерства финансов Республики Беларусь от 15.03.2007 г. № 44.</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 некоторых вопросах платного обучения в государственных учреждениях, обеспечивающих получение высшего и среднего специального образования: Указ Президента Республики Беларусь от 28.02.2009 г. № 126.</w:t>
      </w:r>
    </w:p>
    <w:p>
      <w:pPr>
        <w:pStyle w:val="Normal"/>
        <w:numPr>
          <w:ilvl w:val="0"/>
          <w:numId w:val="2"/>
        </w:numPr>
        <w:tabs>
          <w:tab w:val="clear" w:pos="708"/>
          <w:tab w:val="left" w:pos="426" w:leader="none"/>
        </w:tabs>
        <w:suppressAutoHyphens w:val="true"/>
        <w:spacing w:lineRule="auto" w:line="360" w:before="0" w:after="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 утверждении Положения о порядке финансирования научной, научно-технической и инновационной деятельности за счет средств республиканского бюджета: Постановление Совета Министров РБ от 10.07.1998 г. № 1084 (в редакции от 15.03.2008 г. № 282).</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Поляк Г.Б. Финансы: учебник для студентов вузов. - М.: ЮНИТА-ДАНА, 2007. - 703с.</w:t>
      </w:r>
    </w:p>
    <w:p>
      <w:pPr>
        <w:pStyle w:val="Normal"/>
        <w:numPr>
          <w:ilvl w:val="0"/>
          <w:numId w:val="2"/>
        </w:numPr>
        <w:tabs>
          <w:tab w:val="clear" w:pos="708"/>
          <w:tab w:val="left" w:pos="426" w:leader="none"/>
        </w:tabs>
        <w:suppressAutoHyphens w:val="true"/>
        <w:spacing w:lineRule="auto" w:line="360" w:before="0" w:after="0"/>
        <w:ind w:left="0" w:hanging="0"/>
        <w:jc w:val="both"/>
        <w:rPr/>
      </w:pPr>
      <w:r>
        <w:rPr>
          <w:rFonts w:cs="Times New Roman" w:ascii="Times New Roman" w:hAnsi="Times New Roman"/>
          <w:color w:val="000000"/>
          <w:sz w:val="28"/>
          <w:szCs w:val="28"/>
          <w:lang w:val="ru-RU"/>
        </w:rPr>
        <w:t>Ходорович М. И. «Бюджет и бюджетная система»: Учебное пособие /ВЗФЭИ-М.: Экономическое образование, 2009. - 450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cs="Times New Roman"/>
      <w:sz w:val="22"/>
      <w:szCs w:val="22"/>
    </w:rPr>
  </w:style>
  <w:style w:type="character" w:styleId="Style15">
    <w:name w:val="Нижний колонтитул Знак"/>
    <w:qFormat/>
    <w:rPr>
      <w:rFonts w:cs="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lang w:val="ru-RU"/>
    </w:rPr>
  </w:style>
  <w:style w:type="paragraph" w:styleId="Contents1">
    <w:name w:val="TOC 1"/>
    <w:basedOn w:val="Normal"/>
    <w:next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38:00Z</dcterms:created>
  <dc:creator>Sasha Baron Cohen</dc:creator>
  <dc:description/>
  <cp:keywords/>
  <dc:language>en-US</dc:language>
  <cp:lastModifiedBy>Mage</cp:lastModifiedBy>
  <dcterms:modified xsi:type="dcterms:W3CDTF">2011-10-04T04:38:00Z</dcterms:modified>
  <cp:revision>2</cp:revision>
  <dc:subject/>
  <dc:title/>
</cp:coreProperties>
</file>