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НИЖЕГОРОДСКИЙ ГОСУДАРСТВЕННЫЙ УНИВЕРСИТЕТ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м. Н.И.ЛОБАЧЕВСКОГО»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ИРОВОЙ ЭКОНОМИКИ И БИЗНЕСА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мещение производительных сил и территориальная организация хозяйства на примере Томской области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полнил: студен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урса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группы 716-2 дневного отделения,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ециальности «Мировая экономика»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Широких Ю.С.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учный руководитель: Фролова Е.С.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09 г.</w:t>
      </w:r>
    </w:p>
    <w:p>
      <w:pPr>
        <w:pStyle w:val="Style17"/>
        <w:widowControl w:val="false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Style17"/>
        <w:widowControl w:val="false"/>
        <w:spacing w:lineRule="auto" w:line="360" w:before="0" w:after="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>Глава 1 Природно-ресурсный потенциал Томской област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 Природно-ресурсный потенциал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1 Топливно-энергетически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2 Рудны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3 Горно-химическое сырье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4 Земельны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5 Водны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6 Гидроэнергетически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7 Лесные 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8 Климатические условия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.9 Биологические ресурсы суши и водные биоресурсы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Население как главный фактор развития экономики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Глава 2 Анализ экономики Томской област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2.1 Анализ отраслевой структуры экономики ТО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2.1.1 Доля Валового Регионального продукта (ВРП) в экономике Томской област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.2 Основные отрасли экономик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.3 Дополняющие отрасли экономик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.4 Энерго-промышленный комплекс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>2.2 Анализ территориальной структуры экономики ТО</w:t>
      </w:r>
    </w:p>
    <w:p>
      <w:pPr>
        <w:pStyle w:val="Style17"/>
        <w:widowControl w:val="false"/>
        <w:spacing w:lineRule="auto" w:line="360" w:before="0" w:after="0"/>
        <w:rPr/>
      </w:pPr>
      <w:r>
        <w:rPr>
          <w:sz w:val="28"/>
          <w:szCs w:val="28"/>
        </w:rPr>
        <w:t>Глава 3 Проблемы и перспективы развития Томской области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1 Проблемы области и пути их решения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2 Перспективы развития ТО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 на тему «Размещение производительных сил и территориальная организация хозяйства на примере Томской области</w:t>
      </w:r>
      <w:r>
        <w:rPr>
          <w:b/>
          <w:bCs/>
          <w:sz w:val="28"/>
          <w:szCs w:val="28"/>
        </w:rPr>
        <w:t xml:space="preserve">» </w:t>
      </w:r>
      <w:r>
        <w:rPr>
          <w:sz w:val="28"/>
          <w:szCs w:val="28"/>
        </w:rPr>
        <w:t>содержит 42 страницы машинописного текста, 5 диаграм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моего изучения являются размещение производительных сил и территориальная организация Томской области и анализ промышленности на его основ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хочу изучить природно-ресурсный потенциал области, показать размещение и взаимодействие различных отраслей хозяйства на примере Томской области, а также выявить проблемы, пути их решения и перспективы развит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рех основных глав: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Природно-ресурсный потенциал Томской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экономики Томской области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а 3.Проблемы и перспективы развития Томской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написании данной работы я использовала 6 информационных источников. При анализе размещения производительных сил Томской области я использовала картографический, схематический методы. При работе над второй главой я использовала эти же методы плюс аналитический. При работе над третьей главой я отдавала предпочтение аналитическому и сравнительному метод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ализа я рассмотрела проблемы и перспективы развития Томской област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мская область- субъект Российской Федерации, входит в состав Западно -Сибирского экономического района и Сибирского федерального округа. Томская область расположена в географическом центре Сибири: в юго-восточной части Западно- Сибирской равнины. Граничит : на юге - с Кемеровской, Новосибирской областями, на юго-западе - с Омской областью, на западе, северо-западе и севере - с Ханты-Мансийским автономным округом, на северо-востоке и востоке - с Красноярским краем. Протяжённость области с севера на юг — около 600 км, с запада на восток — 780 км, расстояние до Москвы - 3500 км по железной дороге.Самая высокая точка области — 274 м над уровнем моря, самая низкая — 34 м над уровнем моря. Область образована 13 августа 1944 года. В соответствии с Конституцией Российской Федерации 1993 года Томская область является равноправным субъектом Российской Федерации. Административный центра области- город Томск(510 тыс. человек). Площадь области составляет 316 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то 16 место по Росс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1 Природно-ресурсный потенциал Томской области и насел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Природно-ресурсный потенциа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1 Топливно-энергетически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мская область образует третий по значению центр нефтедобывающей промышленности в Западной Сибири(после Ханты-Мансийского и Ямало-Ненецкго автомоных округов). Предприятиями отрасли добывается 3,5%(681 млн. т.) всей нефти России и около 1%(до 4 млрд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газа .Площадь перспективной нефтегазоносной территории Томской области равна 228.3 тыс. км2 (72 % от общей площади). Степень разведанности ресурсов углеводородного сырья по области составляет всего 24.7 %, т.е. ещё 75% сырья не открыто. В настоящее время открыто более 87 нефтяных месторождений и 13 газовых, большая часть которых расположена на левом берегу Оби, ближе к границе с ХМАО. Наиболее крупные- Южно-Майское, Западно- Гураринское, Казанское месторождения и относительно новое (с 1999 года) Мыльджинское газоконденсатное месторождение. Недавние разработки (2007-2008 гг.) показали потенциал правобережья: запасы нефти от 600млн до 1 трлн. тонн, запасы газа до 1,6 трлн. кубометров. Область имеет большое количество торфа, из-за заболоченности местности. Томская область занимает второе место в России (в области сосредоточено 20% запасов торфа Западной Сибири), уступая лишь Тюменской. На ее территории выявлено и учтено 1505 торфяных месторождений общей площадью в границах промышленной залежи 7,7 млн. га с запасами торфа 29,3 миллиарда тонн в расчете на 40% влажность. Геологическая и экономическая изученность торфяных ресурсов слабая, используются они крайне ограниченно, потому что район имеет более калорийное сырьё: нефть и газ. Очень велики и запасы озерного сапропеля, хотя их можно оценить лишь в самых общих чертах, так как до последнего времени оценка этого вида сырья практически не проводилас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изученными и невостребованными остаются бурые угли, представляющие собой ценное химико-технологическое и энергетическое сырье. Угли характеризуются высокой калорийностью-до 8,6 тыс. ккал. К настоящему времени известно свыше 100 проявлений и месторождений бурого угля, которые по своему географо-экономическому положению можно сгруппировать в 7 угленосных районов: Южный (Томский), Долинный, Чулымский, Бакчаро-Чаинский, Парабельский, Васюган-Тымский и Александровский. Достаточно крупное и выгодно расположенное Таловское месторождение бурого угля ,уголь принадлежит к группе 2Б - второй бурый витринитовый, гумусовый. Общие прогнозные ресурсы угля месторождения составляют 3625,6 млн. тонн при средней мощности угольных пластов 3,9 метр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2 Рудны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прогнозные ресурсы руд с содержанием железа более 30%, в пределах Томской области оцениваются в 393 млрд. т., что позволяет считать область крупнейшей железорудной провинцией мира. В пределах бассейна выделяется пять рудных узлов - Бакчарский, Колпашевский, Парабельский, Чузикский и Парбигский. К сожалению, железнорудный бассейн Томской области изучен слабо. Исколючение составляет лишь Бачкарский «рудный узел», именуемый иногда месторождением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Бачкарского месторождения превышают все известные железнорудные месторождения западной части России, включая Курскую магнитную аномалию. Первые выплавки показали, что среднее содержание железа в бачкарских рудах превышает 40%, тогда как среднее содержание железа в руде, добываемой на остальных российских месторождениях, составляет примерно 32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 проект по оссвоению Бачкарского месторождения,но на данный момент, о сроках начала добычи говорить пока преждевременно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ской области к настоящему времени сконцетрировано до 30% запасов диоксида титана и значительная часть запасов циркония России. Запасы сосредоточены в двух месторождениях - давно известном Туганском и новом Георгиевском. Месторождения является комплексным. Запасы рудных составляют около 200 млн. м</w:t>
      </w:r>
      <w:r>
        <w:rPr>
          <w:sz w:val="28"/>
          <w:szCs w:val="28"/>
          <w:vertAlign w:val="superscript"/>
        </w:rPr>
        <w:t>3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запасы полиметаллических руд- цинка. Цинковое рудопроявление, известное под названием Турунтаевская рудная зона, расположена в 65 км от города Томска у села Турунтаево. Запасы цинка на Центральном участке оценены в 559 тысяч тонн до глубины 500 метров. По заключению экспертов, аналогов подобных, чисто цинковых месторождений не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 запасы алюминиевых руд . Запасы Татульского месторождения бокситов, пригодных для глинозёма, составляют лишь 1,5 млн.т , что не позволяет считать месторождение промышленны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рестностях Томска выявлено 14 рудных месторождений платины и золота. Более или менее изучено Батуринское месторождения. Суммарные прогнозные ресурсы золота в пределах выделенных золоторудных узлов определены по категории Р3 в количестве 105 т. Это незначительные запас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3 Горно- химическое сырьё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добывают:</w:t>
      </w:r>
    </w:p>
    <w:p>
      <w:pPr>
        <w:pStyle w:val="Style17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чано-гравийные смеси ( Айдаковское месторождение, р. Томи ). Запасы по категориям составляют 60,1 млн. м3. Месторождение интересно тем, что в процессе тематических работ в песчано-гравийных смесях обнаружены промышленные содержания тонкодисперсного золота, пригодного для попутной добычи.</w:t>
      </w:r>
    </w:p>
    <w:p>
      <w:pPr>
        <w:pStyle w:val="Style17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кольные пески (Моряковское месторождение). Мощность полезной толщи в среднем 4 м. Сырье низкокачественное. Запасы по категории С1 составляют 496 тысяч тонн.</w:t>
      </w:r>
    </w:p>
    <w:p>
      <w:pPr>
        <w:pStyle w:val="Style17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 пресноводный. Мел пригоден для известкования кислых почв, составляющих не менее половины сельскохозяйственных угодий области. Месторождения невелики по запасам, но содержат очень качественное сырьё, не нуждающееся в дальнейшей переработке и обогащении. Имеются предпосылки приращения запасов мела практически во всех районах области.</w:t>
      </w:r>
    </w:p>
    <w:p>
      <w:pPr>
        <w:pStyle w:val="Style17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камни и известняки( Каменское и Сергеевское меторождение), запасы составляют около 20 млн. т.</w:t>
      </w:r>
    </w:p>
    <w:p>
      <w:pPr>
        <w:pStyle w:val="Style17"/>
        <w:widowControl w:val="false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слые эффузивов (кератофиров) ( Баранцевское месторождение ). Породы отлично принимают полировку и могут с успехом использоваться как поделочный камень. Запасы месторождения оцениваются в 22,2 млн. м</w:t>
      </w:r>
      <w:r>
        <w:rPr>
          <w:sz w:val="28"/>
          <w:szCs w:val="28"/>
          <w:vertAlign w:val="superscript"/>
        </w:rPr>
        <w:t>3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1.1.4 Земельны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мская область, расположенная в юго-восточной части Западно-Сибирской низменности.Общая территория области составляет 316 9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что составляет 0,02% от территории России, это 16 место, и 0,13% от площади Западно -Сибирского экономического район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шня составляет 2% (646,7 тыс.га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 угодья ( сенокосы и пастбища)- 3,6% (1170,1 тыс.га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а и кустарники – 84% (26716 тыс.га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угодья- 10,4% 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ьеф представлен в основном плоскими заболоченными равнинами. Почвенный покров области сформирован при наличии специфических особенностей, определяющих его индивидуальные черты, в частности, повышенный гидроморфизм, обусловленный заболоченностью территории, а в южных районах, сильным промерзанием и медленным оттаиванием почв. Природные процессы Томской области: переувлажнение, заболачивание, водная эрозия. Как следствие, району необходимы внесение удобрений, известкование кислых почв, промывка засоленных почв, рекультивация и борьба с ветровой эрозией поч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ом область представлена дерново-подзолистыми почвами, также на севере находятся подзолистые тайги, по реке Обь идут пойменные почвы, на юге можно встретить лугово- чернозёмы лесостепей и стпей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5 Водны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Томской области насчитывается 131 023 водных объекта, в том числе: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100 рек общей протяженностью 95 тыс. км;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900 озер суммарной площадью 4451 км2;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водохранилищ суммарным объемом 21,198 млн. м3; 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водохранилища и пруды, поднадзорные Главному управлению природных ресурсов и охраны окружающей среды Министерства природных ресурсов РФ по Томской области, суммарным объемом 7,6 млн. м3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-болотные угодья площадь более 80 тыс. км2. ( около 28,9 %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bookmarkStart w:id="0" w:name="cite_ref_4"/>
      <w:bookmarkEnd w:id="0"/>
      <w:r>
        <w:rPr>
          <w:sz w:val="28"/>
          <w:szCs w:val="28"/>
        </w:rPr>
        <w:t>Главной водной артерией является река Обь. Протяжённость Оби в пределах области составляет 1065 км. Основные притоки Оби, впадающие в неё на территории Томской области: Томь, Чулум, Чая, Кеть, Парабель, Васюган, Тым. Продолжительность навигационного периода — 170—180 дней. Причиной высокой заболоченности является самое крупное в мире Васюганское болото - 53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Крупнейшее озеро- Мирное, с площадью зеркала 18,4 кв. км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дообеспеченность суммарным стоком в год водными ресурсами в Томской области один из самых низких в России ( по этому показателю Томская область находится в 7-ом десятке из 83 субъектов России ). Для обеспечения населения Томской области питьевой водой используются подземные воды.По состоянию на 01.01.2002 г. на территории Томской области разведано 29 месторождений пресных подземных вод и 3 – минеральных, используются 15. Общая сумма оцененных эксплуатационных запасов подземных вод по категориям А+В+С1 составляет 1028,59 тыс. м3/сут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6 Гидроэнергетически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мская область не обладает большими гидроэнергоресурсами, потому что вся область располагается в равнинной местности, не имеет большое количество рек, которые обладают значительными гидроэнергоресурсами. Насыщенность территории потенциальными гидроэнергетическими ресурсами не превышает 50 тыс. кВт/ч на 1 кв. км., что является очень низким показателем по России. Экономические из них не превышают 25 млрд. кВт/ч, из-за вышесказанных проблем. И в итоге в Томской области используемые гидроэнергоресурсы равны нулю, т.е. в Томской области нет ни одной ГЭС или ГАЭС, что явно не является положительным фактором, потому что приходится использовать более дорогое топливо. Но уже «в самом разгаре» проект по созданию АЭС</w:t>
      </w:r>
      <w:bookmarkStart w:id="1" w:name="sdfootnote1anc"/>
      <w:r>
        <w:rPr>
          <w:sz w:val="28"/>
          <w:szCs w:val="28"/>
          <w:vertAlign w:val="superscript"/>
        </w:rPr>
        <w:t>1</w:t>
      </w:r>
      <w:bookmarkEnd w:id="1"/>
      <w:r>
        <w:rPr>
          <w:sz w:val="28"/>
          <w:szCs w:val="28"/>
        </w:rPr>
        <w:t xml:space="preserve"> в Северск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7 Лесные ресурсы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ская область относится к многолесным регионам России. Леса- один из наиболее значимых активов области: около 20 % (более 26,7 млн га) лесных ресурсов Западной Сибири находятся в Томской области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истость области составляет 58,2%,Лесные массивы представлены преимущественно хвойными насаждениями, занимающими 58% лесопокрытой площади.Площадь лесного фонда Томской области равна 26,7 млн. га, из них покрытых лесом - 17,4 млн. га, нелесных земель - 9,1 млн. га. Уровень лесообеспеченности- лесоизбыточный. По условиям произрастания древесных пород Томская область отнесена к двум лесорастительным зонам: средней и южной тайги, вследствие этого большая часть территории области труднодоступна. Причем, зона средней тайги включает в себя две подзоны: кедрово-сосновых заболоченных лесов и березово - сосновых - темнохвойных лесов. К зоне средней тайги отнесены леса, находящиеся на западном побережье р. Оби и севернее р. Кеть. Все остальные леса отнесены к зоне южной тайги. Наибольшее распространение в лесах Томской области имеет зеленомошная группа типов лесов. Доля участия этой группы в лесопокрытой площади колеблется от 6,0% (зона средней тайги) до 35% (зона южной тайги). Второе и третье место по распространенности занимают сфагновая и разнотравная группа типов лесов. Остальные типы леса распространены в лесном фонде незначительно. Наиболее ценными деревьями являются кедр, ель, пихта, сосна, лиственница. Не случайно Томскую область называют "кедровым краем".Леса характеризуются невысокой производительностью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запас древесины составляет 2,6 млрд. м3, в том числе хвойных - 1,6 млрд. м3. В год можно заготавливать до 26,8 млн. м3 древесины, из них хвойных пород - 8,4 млн. м3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бщего запаса спелые и перестойные насаждения составляют 63%, приспевающие -16%, средневозрастные - 18%, молодняки - 3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8 Климатические услов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тояние между северной и южной границами по меридиану достигает почти 600 километров, поэтому климатические условия южных и северных районов заметно отличаются. Почти вся территория области находится в пределах таежной зоны. Климат умеренно-континентальный циклический, отличается значительными суточными и годовыми амплитудами, более длительным зимним периодом. Среднегодовая температура равна - 0,6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средняя июля + 18,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января - 19,2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Климатические характеристики северной части области отличаются большей суровостью и продолжительностью зимнего сезона. Безморозный период составляет 100-105 дней. Осадки - 435 мм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.9 Биологические ресурсы суши и водные биоресурсы. (Экосистема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области равнинно-таежная, поэтому в составе фауны более половины животных связано с лесами, около трети тяготеют к водно-болотным угодьям. Разнообразие фауны представлено 325 видами птиц, 60 видами млекопитающих, 5 видами амфибий, 4 видами рептил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ках и озерах области обитают 33 вида рыб, из которых 15 имеют промысловое значение, это нельма, муксун, осетр, стерлядь, пелядь. Годовой вылов рыбы составляет более двух тысяч тонн. Запасы рыбных ресурсов в последние годы в Томской области несколько увеличилис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 животный мир Томской области: на ее территории обитают 28 видов промысловых диких животных - лоси, олени, косули, бурые медведи, рыси, росомахи, соболя, лисы, белки, волки и более 40 видов птиц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обстановка на территории Томской области в целом благоприятна. Значительный вклад в дело сохранения и воспроизводства животного и растительного мира вносят особо охраняемые территории Томской области. Эти территории представлены 16 заказниками (1 - федерального, 15 - регионального значения), 144 памятниками природы регионального значения, одной природной территорией рекреационного значения и уникальной коллекцией растений старейшего за Уралом Сибирского ботанического са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ывод.</w:t>
      </w:r>
      <w:r>
        <w:rPr>
          <w:sz w:val="28"/>
          <w:szCs w:val="28"/>
        </w:rPr>
        <w:t xml:space="preserve"> Область богата полезными искомаемыми. Особое место занимают топливно-энергетические ресурсы - добыча топливно-энергетических полезных ископаемых составляет более 95%, что позволяет говорить о сырьевой базе для экономики. Неразведанные,но потенциальные земли правобережья оставляют возможность развития добычи нефти и газа в перспективе(разведанность территории — 24,7%). Также область богата потенциальными рудными ресурсами, добыча которых, к сожалению, ещё только в проектной основе. Большая лесистость области, при лесоизбыточном уровне лесообеспеченности, позволяет говорить о развитии лесной отрасли, которая в настоящий момент имеет небольшой процент в промышленности (1,1%). Вследствие большой площади лесистости, Томская область обладает высокими охотничими ресурсами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Население как главный фактор развития экономик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енность населения Томской области по данным переписи 2002 года составила 1061 тыс. человек, в том числе городское население 715 тыс. чел., сельское – 346 тыс.чел, таким образом урбанизация составляет 67,4% - это ниже показателя в среднем по России- 73%. Плотность населения в 2002г составила 3,3чел\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что в 5 раз меньше, чем в Алтайском крае- 15,4 чел\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в 2,7 раза меньше показателя по России – 9чел\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 В 2009 году численность населения снизилась на 2,2% ( 1038,5 тыс. чел.), 51-я по численности населения среди субъектов РФ (0,7% населения России), но повысилась урбанизация до 69%. Плотность населения в 2009г практически не изменилась за 7 лет- 3,27 чел\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рождаемости и смертности в Томской области типично сибирские и пока еще лучше средних по стране благодаря менее сильному постарению населения. Показатель рождаемости в 2002 году составил 10,5 промилле, а в 2008году — 12,8. Данные практически совпадают со средними показателями по РФ (9,7 и 12,1 промилле соответственно). Смертность в 2002 году составила 14,4 промилле, в 2008 году - 12,9. За счет меньшего коэффициента смертности ( в РФ 16,2 и 14,6 промилле соответственно) естественная убыль в 2002 году в Томской области(-3,9) в полтора раза меньше, чем показатель по РФ (-6,5). В 2008 году показатель в области (-0,1) стал в 25 раз меньше, чем в среднем по России (-2,5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ложе и возрастная структура: 2/3 населения области относится к трудоспособному возрасту. В среднем показатели чуть лучше российских, особенно это заметно в 2008 году. (рис.1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96280" cy="306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ие индикаторы более проблемны. Уровень младенческой и материнской смертности выше среднего по стране, т.к. более высокие доходы не конвертируются в лучшее качество жизни. При этом показатель младенческой смертности в 2002 году в городах области хуже, чем в сельской местности, хотя обычно города опережают село из-за более высокой доступности и качества медицинских услуг (рис. 2). Этот фактор не срабатывает из-за негативного влияния на состояние здоровья населения экологической ситуации. Но к 2008 году ситуация поменялась и разница между младенческой смертностью в сельской и местности и городской стала намного больше, чем в РФ. Это говорит о лучших качествах медицинских услуг в городе, чем в селе и об уменьшении негативного влияния эколог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рационная ситуация отражает пограничное положение Томской области на «водоразделе» между зонами оттока и притока, сформировавшимися в 1990-е гг. Миграционный отток характерен почти для всей Восточной Сибири, а зона миграционного притока возникла на юге Западной Сибири в 1990-е гг. за счет миграций из стран СНГ. Приток из Средней Азии был наиболее интенсивным в первой половине 1990-х, а из Казахстана – в 1996-97 гг. После завершения периода стрессовых миграций приток резко сократился. К 2008 году ситуация улучшилась во многих регионах, в некоторых даже поменялся знак (Р-ка Хакасия, Красноярский край). Коэффициент прироста в Томской области вырос с 0,3 до 3,4 и практически сравнялся с коэффициентом в Новосибирской области — 3,6. (рис.3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47640" cy="3065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226050" cy="343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cite_ref_reg_ref_5_0"/>
      <w:bookmarkEnd w:id="2"/>
      <w:r>
        <w:rPr>
          <w:sz w:val="28"/>
          <w:szCs w:val="28"/>
        </w:rPr>
        <w:t>В Томской области в 2005 году численность активного населения составляет 525,7 тыс. человек, это чуть больше 50% от численности области, что практически совпадает с показатель по России (49,5%), средняя численность занятых в экономике- 469,4 тыс.чел., что составляет 87% от активного населения, уровень безработицы составил 10,5%, при этом самое большое количество безработных пришлось на людей, с средним профессиональным(29,5% от числ. безработных) и средим полным(26,4%), меньше всего безработных приходится на людей с высшим образованием(4,6%). К 2008 году численность экономически выросла до 53% (549,1тыс человек), численность занятых в экономике также выросла и сотавила 90,5% от численности экономически активного населения (496,4тыс чел.). Безработица упала до 8%, но уровень все равно находится выше, чем в среднем по России. (см.рис 4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8385" cy="332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й из наиболее важных и динамично развивающихся отраслей является высшее образование. В Томске 6 государственных вузов, в том числе Томский государственный университет — первый университет,основанный в азиатской части России (1878), по числу студентов на душу населения</w:t>
      </w:r>
      <w:r>
        <w:rPr>
          <w:color w:val="000000"/>
          <w:sz w:val="28"/>
          <w:szCs w:val="28"/>
        </w:rPr>
        <w:t xml:space="preserve"> http://ru.wikipedia.org/wiki/Университет</w:t>
      </w:r>
      <w:r>
        <w:rPr>
          <w:sz w:val="28"/>
          <w:szCs w:val="28"/>
        </w:rPr>
        <w:t xml:space="preserve">Томск занимает одно из первых мест в стран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численности экономически активного населения :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6,2% с высшим и неполным высшим образованием;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9,4% - среднее профессиональное;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,2% - начальное профессиональное;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,4% - среднее полное(общее);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,4% - основное;</w:t>
      </w:r>
    </w:p>
    <w:p>
      <w:pPr>
        <w:pStyle w:val="Style17"/>
        <w:widowControl w:val="false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,4% - без образ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е преимущество Томской области – более развитая система образования. С советских лет область остается российским лидером по численности студентов вузов на 10 000 населения, уступая только федеральным городам; ее показатель почти в полтора раза выше среднего по РФ (691 и 480 соответственно) и на треть выше, чем в Новосибирской области. Количественное лидерство дополняется более высоким качеством высшего образования, т.к. двукратный рост численности студентов за 1995-2004 гг. базировался не на создании филиалов или мелких негосударственных вузов, а на расширении приема в давно существующие вузы с более квалифицированными преподавательскими кадрами и лучшим контролем качества обучения. Такой тип развития характерен для многих старых вузовских центров, за исключением Москвы, где треть студентов учится в новых вузах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нятости в отраслях экономики 2008г. Рис.5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Вывод.</w:t>
      </w:r>
      <w:r>
        <w:rPr>
          <w:sz w:val="28"/>
          <w:szCs w:val="28"/>
        </w:rPr>
        <w:t xml:space="preserve"> Мы может наблюдать следующие социальные преимущества: относительно высокий уровень экономического развития, высокий уровень образования населения, обеспеченный устойчивым развитием Томска как ведущего центра высшей школы; пока еще пониженная демографическая нагрузк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акже социальные проблемы: повышенный уровень безработицы из-за доминирования нетрудоемких отраслей в экономике, худшее состояние здоровья населения и повышенный уровень детской смертности при невысоких душевых расходах на здравоохранение; унаследованные и обостряющиеся проблемы социальной инфраструктуры - переполненность детских садов и рост доли аварийного и ветхого жилфон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627370" cy="3397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39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2 Анализ экономики Томской об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Анализ отраслевой структуры экономики Томской об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1 Доля Валового Регионального продукта (ВРП) в экономике Томской области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ая промышленность (нефте-,газодобывающая; нефте-, газоперерабатывающая) — 64%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 — 10%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рная металлургия (производство сборных железобетонных конструкций и издлий, машиностроение) — 9,5%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— 7,1%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ная металлургия — 4,4%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промышленность — 1,5%;</w:t>
      </w:r>
    </w:p>
    <w:p>
      <w:pPr>
        <w:pStyle w:val="Style17"/>
        <w:widowControl w:val="false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ая и деревообрабатывающая промышленность — 1,1%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1.2 Основные отрасли экономик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Топливная промышленность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ливная промышленность занимает доминирующее положение в структуре промышленного производств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ая область образует третий по значению центр нефтедобывающей промышленности Западной Сибири. Участки с доказанной нефтегазоностностью занимают почти 72 % земель области. Добыча нефти составляет 3% от добычи России, а добыча газа- 1%.На территории области функционирует развитая система нефте- и газопровод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рупнейшим компаниям, занимающимся добычей и транспортировкой углеводородного сырья на территории Томской области, относятся: </w:t>
      </w:r>
    </w:p>
    <w:p>
      <w:pPr>
        <w:pStyle w:val="Style17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Томскгазпром» (дочерняя структура ОАО «Газпром»); </w:t>
      </w:r>
    </w:p>
    <w:p>
      <w:pPr>
        <w:pStyle w:val="Style17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Томскнефть» </w:t>
      </w:r>
    </w:p>
    <w:p>
      <w:pPr>
        <w:pStyle w:val="Style17"/>
        <w:widowControl w:val="false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Томсктрансгаз» (дочерняя структура ОАО «Газпром»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Центрсибнефтепровод» (дочерняя структура ОАО «Транснефть»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Транспорт.</w:t>
      </w:r>
      <w:r>
        <w:rPr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тационаая длина железных дорого невелика и составляет 345 км. Основная магистраль Белый Яр - Томск – Тайга. В ноябре – марте для завоза грузов на север области используются зимние временные дороги (зимники). В томской области действуют три аэропорта – в Томске, Стрежевом и Колпашеве – 15 взлётно-посадочных полос в разных районах. Воздушное сообщение связано с пассажирскими перевозками. Часть населения вынуждена пользоваться аэропортом в Новосибирск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Чёрная металлург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АО «Томский чугунолитейный завод»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остроительные предприятия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АО «Производственное предприятие «Томский инструмент» - металлорежущий и деревообрабатывающий инструмент (30% удельного веса по России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АО «Томский электромеханический завод» - горношахтное оборудование (27% по России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АО «Сибэлетромотор» - общепромышленные, крановые, рольганговые электродвигатели (24% по России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Сибкабель» – кабели, провода (24% по России);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Ролтом» - подшиптики качения, ролиоопоры (7,7% по России);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Томский электроламповый завод» – светильники, электролампы (7%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 также ОАО «Томский приборный завод», ОАО «Манотомь», ФГУП «Томский электротехнический завод», ФГУП НПЦ «Полюс», ОАО «НИИ полупроводниковых приборов», ФГУП «Томский радиотехнический завод», ОАО «Томский завод измерительной аппаратуры», ОАО «Самусьский судостроительно-судоремонтный завод», ОАО «НИКИ», ОАО «Моряковская ремонтно-эксплуатационная база», ОАО «Томский ремонтно-механический завод». Томский машиностроительный комплекс выпускает почти 20 % российского производства электродвигателей, 15,3 % электроламп осветительных, 12 % кабелей силовых гибких, 7,5 % подшипников качения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.3 Дополняющие отрасли экономик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Электроэнергетик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дприятия отрасли: ОАО «Томскэнерго»(входит в структуру ТГК-11) и ФГУП «Сибирский химический комбинат». В настоящее время развитие энергетики региона идёт на базе газа, причём в больших объёмах- ежегодно около 2,5 млрд. кубометров. В течение текущего десятилетия область является дефицитной по электроэнергии и закупает извне около 35–37 % потребляемой электроэнергии (с учетом объемов ФГУП «СХК» как собственных объемов производства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нято решение о выдаче лицензии на размещение Северской АЭС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  <w:r>
        <w:rPr>
          <w:b/>
          <w:bCs/>
          <w:sz w:val="28"/>
          <w:szCs w:val="28"/>
        </w:rPr>
        <w:t xml:space="preserve"> 13.11.09 (официальный сайт Томской области)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реду, 11 ноября 2009, Федеральной службой по экологическому, технологическому и атомному надзору (Ростехнадзор) принято решение о выдаче лицензии на размещение энергоблоков №№ 1 и 2 Северской АЭ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формации вице-губернатора Сергея Точилина, получение лицензии на размещение является важным этапом в реализации проекта строительства Северской АЭС. Следующим шагом должна стать разработка проектной документации, в том числе материалов для получения лицензии на сооружение атомной стан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мним, что Северскую АЭС планируется разместить в 32 км к северо-западу от Томска, в 5 км от поселка Самусь. Мощность двухблочной Северской АЭС составит 2300 МВт. В результате строительства АЭС Томская область получит источник гарантированного энергоснабжения: годовой отпуск электроэнергии составит 17,3 млрд. КВт/ч. Также предполагается производство тепла для нужд населения в объеме 1,8 млн. Гкал в год.»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энергетики в общем объеме промышленного производства составляет 6,1 %, в ВРП (Валовый внутренний продукт)— 2,1 %, в налоговых поступлениях на территории Томской области — 3,9 %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требителями является ряд отраслей промышленности: топливная, химическая и нефтехимическая, машиностроение и металлообработка, а также транспорт и сельское хозяйст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Сельское хозяйст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ая отрасль является социально значимой для региона. На 2009г в агропромышленном комплексе области занято 20 % трудоспособного населения. Сельскохозяйственные угодья в Томской области занимают около 5 % территории. Обеспеченность пахотными сельхозугодьями в Томской области — одна из самых низких в Западно-Сибирском регионе: 0,7 га в расчете на одного жител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Животноводст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специализация сельского хозяйства – молочно-мясное животноводство. Динамично развивается свиноводство и птицеводство. Наличие необходимых площадей кормовых культур, естественных сенокосов и пастбищ создает благоприятные условия для развития животноводства. В пригородной зоне Томска расположены птицефабрики, животноводческие комплексы по промышленному производству мяса, свинины и птицы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тениеводство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80 % пахотных земель сосредоточено на юге области, где выращивается пшеница, рожь, овес, ячмень. В лучшие годы намолачивается до 500 тыс. тонн зерна. Производство зерна нацелено в основном на обеспечение животноводства фуражом, хотя в небольших объемах производится товарное зерно. Вся территория области находится в зоне рискованного земледелия, поэтому товарное растениеводство возможно лишь в ее юго-восточных районах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родные сельскохозяйственные предприятия занимаются выращиванием овощей, картофеля. Картофель является важной культурой и для личных подсобных хозяйств, и для населения и выращивается повсеместно. Расширяются объемы возделывания льна местной селек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м производителем в отрасли является ЗАО «Сибирская Аграрная Группа», которое использует современные технологии производства. По объемам производства свинины предприятие входит в пятерку лидеров Российской Федерац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ынке производства мяса птицы лидируют птицефабрики ООО «Томская», ООО «Межениновская». Продолжают увеличивать объемы производства овощеводческие хозяйства: ЗАО «Овощевод», ООО «Агротеховощ», ЗАО «Томь». 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Объём продукции</w:t>
      </w:r>
      <w:r>
        <w:rPr>
          <w:sz w:val="28"/>
          <w:szCs w:val="28"/>
        </w:rPr>
        <w:t xml:space="preserve"> сельского хозяйства. Выпуск продукции сельского хозяйства в Томской области всеми сельхозпроизводителями (сельскохозяйственные организации, хозяйства населения, крестьянские (фермерские) хозяйства и индивидуальные предприниматели) в январе-сентябре 2009 года, по предварительным расчетам, составил 12992.8 млн руб., и в сопоставимой оценке сократился к соответствующему периоду. 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Индекс цен</w:t>
      </w:r>
      <w:r>
        <w:rPr>
          <w:sz w:val="28"/>
          <w:szCs w:val="28"/>
        </w:rPr>
        <w:t xml:space="preserve"> производителей сельскохозяйственной продкуции в сентябре 2009 года составил 98.2 %, за сентябрь 2009 г. к декабрю 2008 г. — 101.4 % (в сентябре 2008 г. — 99.9 %, за сентябрь 2008 г. к декабрю 2007 г. — 114.1 %). </w:t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Цветная металлург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ГУ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«Сибирский химический комбинат</w:t>
      </w:r>
      <w:r>
        <w:rPr>
          <w:b/>
          <w:b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одно из двух ведущих государственных предприятий области, относится к числу крупнейших предприятий атомной промышленности России (производство и переработка урана)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СХК обладает уникальным опытом переработки делящихся материалов, эксплуатации ядерно-энергетических реакторов и установок. В рамках конверсии здесь разработаны оригинальные технологии получения ультрадисперсных порошков оксидов металлов – таких, как медь, железо, цезий, магний. Успешно ведутся исследования в сфере пьезокерамики и высокоэнергетических магнитов. В ближайшем будущем результаты этих исследований найдут широкое применение в медицине, в бытовой и промышленной электронной технике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Химическая помышленность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ромышленного производства доля химической и нефтехимической промышленности составляет 5,1 %. В структуре ВРП — 1,5 %. Обеспеченность относительно дешевым сырьем и географическая близость к Китаю — одному из самых растущих в настоящее время центров потребления — создают предпосылки для возможного устойчивого роста отрас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едприятиями нефтехимической промышленности являются ЗАО «Метанол» - один из самых крупных в мире производителей метанола (продукция ЗАО «Метанол» составляет 26,1% удельного веса по России), ООО «Томскнефтехим»- принадлежит к числу крупнейших предприятий химической промышленности в России, например производство полипропилена составляет 37% удельного веса по России,11,5 % российского объема синтетических смол и пластических масс, в т. ч. почти 16,5 % полиэтилен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ской области также существует химия органического синтеза, производство бытовой химии, синтетических красителей и др.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(химико-фармацевтическая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Ай Си Эн Томскхимфарм» - старейшее предприятие Томской области по выпуску фитохимических и таблеточных препаратов. С 1997 г. завод входит в корпорацию ICN. Производит препараты для лечения сердечно-сосудистых заболеваний и центральной нервной системы, противовоспалительные, жаропонижающие, болеутоляющие, витаминные, а также противомикробные, противовирусные средств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УП НПО «Вирион» (филиал ФГУП НПО по медицинским иммунобиологическим препаратам «Микроген» Минздрава РФ в г.Томске НПО «Вирион») – препараты крови, вакцины, лекарственные и диагностические препараты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!!!</w:t>
      </w:r>
      <w:r>
        <w:rPr>
          <w:sz w:val="28"/>
          <w:szCs w:val="28"/>
        </w:rPr>
        <w:t xml:space="preserve"> Как малый промышленный центр, в г Колпашево развита пищевая промышлен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Лесная и деревообрабатывающая промышленность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значительных запасов позволяет иметь в области крупную базу данных по деревообрабатывающей, целлюлозной, лесохимической и мебельной промышленности. </w:t>
        <w:br/>
        <w:t>Заготовкой леса и его переработкой в области занимаются более 300 предприятий и организаций, из них 31 - крупные и средни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часть производственных мощностей лесопромышленного комплекса сосредоточена в Верхнекетском, Первомайском, Тегульдетском, Асиновском, Колпашевском, Молчановском и Парабельском районах, где лесопромышленная деятельность является доминирующей, а также в г. Томске.</w:t>
        <w:br/>
        <w:t>Лесопромышленные предприятия специализируются на выпуске круглых лесоматериалов, пиломатериалов(1,1%), шпал, столярно-строительных изделий, древесно-стружечных плит(удельный вес по России - 4,4%), мебели, спичек и карандашей.</w:t>
        <w:br/>
        <w:t>Продукция предприятий лесопромышленного комплекса экспортируется более чем в 20 стран ближнего и дальнего зарубежья.</w:t>
        <w:br/>
        <w:t xml:space="preserve">В лесопромышленном комплексе области осуществляются процессы вертикальной интеграции предприятий. Созданы и работают объединения предприятий на базе перерабатывающих центров ОАО "ПО "Томлеспром"", ООО "ЛПО "Томлесдрев", ООО "Спичечная фабрика "Сибирь"", ОАО "Верхнекетский ЛПК"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в структуре промышленного производства области отрасль занимала весьма скромное место (1,1 % в 2004 г. против 12,0 % в 1990 г.), что явно не соответствует сырьевому потенциал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дминистрацией Томской области разработана и реализуется областная целевая комплексная программа "Развитие лесопромышленного комплекса Томской области на 2003-2010 годы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.1.4 Энерго-промыщленные центры (ЭПЦ)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газоэнергохимический цикл.</w:t>
      </w:r>
    </w:p>
    <w:p>
      <w:pPr>
        <w:pStyle w:val="Style17"/>
        <w:widowControl w:val="false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080"/>
        <w:gridCol w:w="1440"/>
        <w:gridCol w:w="1260"/>
        <w:gridCol w:w="1440"/>
        <w:gridCol w:w="2700"/>
      </w:tblGrid>
      <w:tr>
        <w:trPr>
          <w:trHeight w:val="270" w:hRule="atLeast"/>
        </w:trPr>
        <w:tc>
          <w:tcPr>
            <w:tcW w:w="41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вершающая стадия</w:t>
            </w:r>
          </w:p>
        </w:tc>
        <w:tc>
          <w:tcPr>
            <w:tcW w:w="5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мол и пластмасс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лупродуктов оргсинтез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метанол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олипропилен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интетического каучук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пективы развития</w:t>
            </w:r>
          </w:p>
        </w:tc>
      </w:tr>
      <w:tr>
        <w:trPr>
          <w:trHeight w:val="3990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ООО "Томскнефтехим" - один из крупнейших предприятий химической промышленности в России;11,7% от российского объёма 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"Метанол" - один из самых крпуных в мире производителей метанола; 26,1 удельного весе по России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мскнефтехим" - 37% удельного веса по России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преспективыный по сравнению с сотальными циклами в отрасли, но недостаточно развита завершающая стадия, что позволяет говорить об удовлетворительной перспективности данного цикла в области. Необходимо развить производство химических волокон, азотных удобрений и серной кислоты.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оэнергохимический цикл:</w:t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800"/>
        <w:gridCol w:w="1440"/>
        <w:gridCol w:w="1440"/>
        <w:gridCol w:w="1442"/>
        <w:gridCol w:w="2344"/>
      </w:tblGrid>
      <w:tr>
        <w:trPr/>
        <w:tc>
          <w:tcPr>
            <w:tcW w:w="9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  <w:u w:val="single"/>
              </w:rPr>
              <w:t xml:space="preserve">Начальная стадия: </w:t>
            </w:r>
            <w:r>
              <w:rPr>
                <w:sz w:val="20"/>
                <w:szCs w:val="20"/>
              </w:rPr>
              <w:t>заготовка древесины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ая стадия:</w:t>
            </w:r>
          </w:p>
        </w:tc>
        <w:tc>
          <w:tcPr>
            <w:tcW w:w="2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вершающая стадия</w:t>
            </w:r>
          </w:p>
        </w:tc>
        <w:tc>
          <w:tcPr>
            <w:tcW w:w="2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ерспективы развития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обработка древесины - лесопиление (производство пиломатериалов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ко-механическая обработка древесины(производство целлюлозы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Стандартное производство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Фармацевптическое,химическое производство</w:t>
            </w:r>
          </w:p>
        </w:tc>
        <w:tc>
          <w:tcPr>
            <w:tcW w:w="2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ривоше-ин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арым,г.Колпашево,г.Белый Яр,г.Могочин, г.Батурино,г.Асино(крупнейший лесопромышленный комплекс в России),г.Томск; производство пиломатериалов - 1,1%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лый Яр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шпал, столярно-строительных изделий, древесно-стружечных плит( 4,4%), мебели, спичек, карандашей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 - лакокрасочная отрасль, производство синтетических красителей, бытовая химия.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большом потенциале лесных ресурсов цикл недостаточно развит(1,1% ВРП), особое внимание следует уделить завершающей стадии: производство мебели, тары, бумаги, искус- твенных волокон.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Машиностроительный комплекс:</w:t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4"/>
        <w:gridCol w:w="1798"/>
        <w:gridCol w:w="3407"/>
        <w:gridCol w:w="2345"/>
      </w:tblGrid>
      <w:tr>
        <w:trPr>
          <w:trHeight w:val="525" w:hRule="atLeast"/>
        </w:trPr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ая стадия: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межные производства: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Сопутствующее воспроизводство вспомогательного оборудования: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ерспективы развития:</w:t>
            </w:r>
          </w:p>
        </w:tc>
      </w:tr>
      <w:tr>
        <w:trPr>
          <w:trHeight w:val="3120" w:hRule="atLeast"/>
        </w:trPr>
        <w:tc>
          <w:tcPr>
            <w:tcW w:w="1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 - станкостроение и инструментальная промышленность, электротехническое машиностроение; г.Северск - ядерно-оружейный комплекс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ластмасс, резинотехнических изделий, шин - г.Томск</w:t>
            </w:r>
          </w:p>
        </w:tc>
        <w:tc>
          <w:tcPr>
            <w:tcW w:w="3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режущий и деревообрабатывающий инструмент - ОАО "Производственное предприятие "Томский инструмент" (30%удельное веса по России); горношахтное оборудование - ОАО "Томский электромеханический завод"(27% по России); Общепромышленные, крановые, рольгановые электродвигатели - ОАО"Сибэлетромотор" (24% по России);кабели,провода - ОАО"Сибкабель"(24% по России); подшипники качения, ролиопоры - ОАО"Ростом" (7,7% по России);светильники, электролампы - ОАО"Томский электроламповый завод"(7%)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лохо развито сложное машиностроение, но абсолютно не развито автостроение. Отсутствует завершающая стадия, либо развита чрезвычайно мало. В перспективе следует развивать смежное производство, особенно основанное на химической промышленности, т. к. область располагает развитыми заводами хим.промышленности, например ФГУП «Сибирский химический комбинат»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Теплоэнергопромышленный цикл:</w:t>
      </w:r>
    </w:p>
    <w:tbl>
      <w:tblPr>
        <w:tblW w:w="93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9"/>
        <w:gridCol w:w="1431"/>
        <w:gridCol w:w="1980"/>
        <w:gridCol w:w="3212"/>
      </w:tblGrid>
      <w:tr>
        <w:trPr/>
        <w:tc>
          <w:tcPr>
            <w:tcW w:w="2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адия: добыча и обогащение полиметаллических руд(цинка), титана, циркония</w:t>
            </w:r>
          </w:p>
        </w:tc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адия</w:t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ы развития</w:t>
            </w:r>
          </w:p>
        </w:tc>
      </w:tr>
      <w:tr>
        <w:trPr/>
        <w:tc>
          <w:tcPr>
            <w:tcW w:w="2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вка цин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ое машиностроение</w:t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0" w:hRule="atLeast"/>
        </w:trPr>
        <w:tc>
          <w:tcPr>
            <w:tcW w:w="2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Турунтаево(цинк) 65км от г.Томска; Тугановское и Георгиевское месторождение (титан и цирконий)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 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ромышленность составляет 4,4% ВРП, но развивать в перспективе цикл возможно лишь на основе цинка, т.к. область не обладает запасами других цветных металлов(меди, никеля и др.). Совершенствование структуры ЭПЦ за счёт создания производства серной кислоты, и на её основе создавать производство фосфатных удобрений.</w:t>
            </w:r>
          </w:p>
        </w:tc>
      </w:tr>
    </w:tbl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энергопромышленный комплекс. Область имеет единственную ТЭЦ в г.Томске, выработка которой составляет 5,4 млрд кВт\час, это 43 место по России. На её основе идёт производство цинка (1 тонна цинка — 4тыс. кВт\час)в г.Томск и развитие целлюлознобумажной промышленности в г.Белый Яр, т. к. он находится недалеко от Томска.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ской области плохо развит пирометаллургический цикл чёрных металлов, т. к. отсутствует начальная стадия, т. е. добыча железной и марганцевой руды, угля, коксование угля; нет заводов полного металлургического цикла, но существует производство смолл и пластмасс в г.Томске, т. к. это является завершающей стадией нефтегазоэнергохимического цикла. На настоящий момент развитие данного цикла не имеет перспективы, но после открытия добычи железных руд и угля, т. е. начальной стадии, возможно появления цикла в области.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вит пирометаллургический цикл цветных металлов, т. к. область не имеет запасов руд тяжлых металлов, необходимых для выплавки меди, цинка, свинца и др.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перспектив развития углеэнергохимического цикла,т.к. Не ведётся добыча угля, следственно нет производства по коксованию угля, но в завершающей стадии опять же есть производство смол и пластмасс.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вивается гидроэнергопромышленный цикл, т. к. область обладает низкими гидроэнергетическими ресурсами — насыщенность территории потенциальными гидроэнергетическими ресурсами не превышает 50 тыс. кВт/ч на 1 кв.</w:t>
      </w:r>
    </w:p>
    <w:p>
      <w:pPr>
        <w:pStyle w:val="Style17"/>
        <w:widowControl w:val="false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. к. область не обладает неоходимыми ресурсами, не развивается горно-химический и рыбопромышленный цикл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</w:t>
      </w:r>
      <w:r>
        <w:rPr>
          <w:sz w:val="28"/>
          <w:szCs w:val="28"/>
        </w:rPr>
        <w:t>. Самым перспективным циклом в Томской области можно считать нефтегазоэнергохимический цикл, т. к. развита начальная и основная стадия, за счёт больших запасов углеводородного сырья (по сравнению с другими полезными ископаемыми), а также наиболее полно развита завершающая стадия. Также перспективны те циклы, которыя я рассмотрела наиболле полно(табличным способой), т. е.: лесоэнергохимический, пирометаллургический цикл цветных металлов и машиностроительный цикл. Основное внимание следует уделить пирометаллургическому циклу чёрных металлов, т. к. потенциальные запасы железной руды (около 400млрд тонн ) и бурого угля, при возможном освоении и добычи искомаемых, могут дать толчок развитию данному циклу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территориальной структуры экономики Томской об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уктуре территориально-административного деления Томская область не имеет специфических отличий от большинства регионов России: область имеет 4 городских округа, 16 муниципальных районов, 6 городских и 118 сельских поселений, 576 сельских населённых пунк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всего 6 городов, в Томске сконцентрирована половина населения, остальные города по численности жителей относятся к средним и малым (табл. 1). Из 16 поселков городского типа (пгт) в годы кризиса и затем при подготовке муниципальной реформы остался только один, остальные были переведены в статус сельских поселений либо присоединены к Томску. За счет административных преобразований доля городского населения за 1990-1995 гг. сократилась с 71 до 66% и стала заметно ниже средней по стране (73% в 2005 г.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Таблица 1. Численность городского и сельского населения Томской области, тыс. чел. </w:t>
      </w:r>
    </w:p>
    <w:tbl>
      <w:tblPr>
        <w:tblW w:w="4400" w:type="pct"/>
        <w:jc w:val="left"/>
        <w:tblInd w:w="-6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9"/>
        <w:gridCol w:w="1243"/>
        <w:gridCol w:w="1246"/>
        <w:gridCol w:w="1243"/>
      </w:tblGrid>
      <w:tr>
        <w:trPr>
          <w:trHeight w:val="186" w:hRule="atLeast"/>
        </w:trPr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г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 насе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еверск с подчиненными его администрации населенными пунктами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трежевой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сино 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дровый с подчиненными его администрации населенными пунктами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население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widowControl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</w:tr>
    </w:tbl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3 Проблемы и перспективы развития Томской об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 Проблемы округа и пути их решения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он имеет многоотраслевую структуру промышленного производства. Но за переходный период от «развитого социализма» к свободному рынку эта структура сильно обеднела, что обернулось ростом доли нефти с 10% в 1991 году до 30% сегодня. Сейчас при неустойчивой цене на нефть, томское чёрное золото может оказаться неконкурентоспособным. И хотя в регионе очень надеются, что экономика стран Юго -Восточной Азии обеспечит устойчивый спрос на нефть ближайшие 30 лет, в области уже планируют, с прицелом на страны ЮВА, наращивать добычу нефти и газа, чтобы получить оборотные средства, необходимые для устойчивой ситуации. К тому же нестабильность экономики с доминирующей топливной промышленностью подталкивает региональные власти произвести структурные преобразования в ближайшие десятилетия за счёт нефтегазового сектора. Прежде всего необходимо отметить о намерении диверсифицировать сам добывающий сектор экономики. Это создание металлургических мощност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щё одна очень важная проблема – недостаточное развитие транспортной инфраструктуры региона. Когда Транссиб проложили вдалеке от Томска, влиятельный и успешный город оказался в транспортном тупике и превратился обычный провинциальный город, а небольшая деревня Кривощёково за 70 лет выросла в Новосибирск с миллионным населением. И сегодня основные магистрали расположены в южной части региона, что связывает его с соседями, но делает собственные отдалённые территории иногда совершенно недоступными Два райцентра (Александровское и Белый Яр) и два города( Стрежевой и Кедровый) не соединены с областным центрам дорогами с твёрдым покрытием. А доставка пассажиров и грузов во многие населённые пункты производится только воздушным транспортом. Регион остро нуждается в реконструкции и развитии автомобильных дорог на юге, а также в регионах, располагающих значительной лесосырьевой базой (Верхнекетский и Каргасокский районы). Основных проектов два. Прежде всего строительство северной транзитной широтной дороги Томск - Нижневартовск – Ханты-Мансийск – Пермь. Региональных средств на ускоренное строительство дороги не хватает. «Мы строим. Деньги выделяем из областного бюджета. Даёт и федерация. Провели недавно конкурс на 680 млн. руб. 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есмотря на то, что рост объёмов прокладываемой дороги пока не предвидится, оптимистически отмечается, что основной и самый трудный участок в болотистой местности уже пройден. Другой мегапроект - Северосибирская железная дорога Енисейск – Белый Яр – Нижневартовск (Севсиб). Он преследует те же цели: связь с соседними регионами и доступ к месторождениям, однако пока существует лишь на уровне идеи – даже не начато проектирование магистрали. Основные направления развития транспортной инфраструктуры Сибирского федерального округа, предусмотренные Транспортной стратегие России, предлагает начало строительство Севсиба на участке Ельчимо – Чадобец до 2015 год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проблема региона – энергетика. Начиная с 2005 года в области постоянно растёт потребление электроэнергии. Томская область уже много лет дефицитна и закупает извне около 35-37% потребляемой электроэнергии. К настоящему времени (к 2010г) потребность региона увеличилась на 22%, а к 2020 году – в два раз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назревших проблем в энергетике в 2007 году разработана и в феврале 2008 года Государственной Думой Томской области одобрена Энергетическая стратегия Томской области на период до 2020 года. Основные ее цели: </w:t>
      </w:r>
    </w:p>
    <w:p>
      <w:pPr>
        <w:pStyle w:val="Style17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безопасности области, переход от энергодефицитной территории к энергоизбыточной;</w:t>
      </w:r>
    </w:p>
    <w:p>
      <w:pPr>
        <w:pStyle w:val="Style17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еревода области на энергосберегающий путь развития и организации системы рационального использования ТЭР в энергетике и других отраслях хозяйственного комплекса;</w:t>
      </w:r>
    </w:p>
    <w:p>
      <w:pPr>
        <w:pStyle w:val="Style17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новых и замещающих электрических и тепловых мощностей с внедрением инновационных технологий;</w:t>
      </w:r>
    </w:p>
    <w:p>
      <w:pPr>
        <w:pStyle w:val="Style17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спользования попутного газа нефтяных месторождений для производства электроэнергии;</w:t>
      </w:r>
    </w:p>
    <w:p>
      <w:pPr>
        <w:pStyle w:val="Style17"/>
        <w:widowControl w:val="false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имулов энергосбережения при производстве, транспорте и потреблении тепловой и электрической энергии, природного газ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уровни потребления электроэнергии в Томской области можно обеспечить только путем строительства нового крупного источника. Пока усилия ТГК-11 направляются на покрытие текущего и перспективного дефицита в развитых районах. В Томске компания запустила новый котёл, а на томской ГРЭС-2 устанавливается турбина на 50МВт, которая позволит увеличить мощность станции на 20%, а при выработке электроэнергии производить ещё 105 Гкал\час тепловой энергии. Это тепло пойдёт в новые микрорайоны Томска – Восточный и Солнечный, где предполагается до миллиона квадратных метров жиль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3.2 Перспективы развития Томской обла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область планирует наращивание объёмов запаса нефти и газа, и, что поможет направлению, развитие потенциала месторождений, расположенных на правом берегу Оби. Пока нефть и газ в томской области добываются на левом берегу реки, которая делит область с юго-востока на северо-запад почти на две равные части. Вместе с тем правобережная часть, примыкающая к богатым нефтью провинциям Красноярского края,может в перспективе как минимум удвоить нефтегазовый потенциал региона. Учёные оценивают потенциальные запасы нефти правобережья от 600 млн до 1 млрд тонн, а газа – от 1 трлн до 6 трлн куб.метров. Следует добавить о важном факторе перспективного развития топливно-энергетического сектора. Томск географически удачно расположен по отношению ко многим нефте- и газодобывающим территориям страны, в связи с чем было бы логично разместить в областном центре сервисные подразделения, образовательные учреждения для подготовки нефтяников и газовиков, научные организации, работающие с нефтегазовой тематикой. Всё это позволит с ещё большей эффективностью использовать топливно-энергитеческий научный потенциал этого сибирского региона.</w:t>
      </w:r>
    </w:p>
    <w:p>
      <w:pPr>
        <w:pStyle w:val="Style17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нефти и газа в Томской области сосредоточено более 57% ресурсов железа России, более 18% циркония и 9% титана, около 6% алюминия, существенные запасы полиметаллов и благородых металлов, радкоземельных элементов. Территория области занимает второе место в Росси по запасам торфа, это один из богатейших регионов Сибири по дефицитным строительно-сырьевым ресурсам и стеклокерамическому сырью. Основные проекты в этой сфере – Бачкарское железнорудное, Георгиевское циркон-титановое и Таловское буроугольное месторождения. НА железнорудном месторождении уже несколько лет в вялотекущем режиме ведутся геологоразведочные работы. В ближайшие годы геологоразведка будет направлена на уточнение запасов железной руды и их добычных и товарных характеристик. В ситуации, когда металлургические предприятия Южного Урала и Западной Сибири, которые наращивают свои мощности, вынуждены закупать сырьё за несколько тысяч километров, бакчарские руды с успехом могли бы заменить сырьё, ныне поставляемое с Ковдорского, Михайловского, Коршуновского и Качканарского горно-обогатительных комбинатов. При этом следут говорить о целом комплексе позитичных факторов. Дело в том, что от нефти в областной казне остаётся всего 5% налога на добычу полезных ископаемых. В то время как при выходе Бачкарского месторождения на проектную мощность – 10 млн. тонн в год – отчисления в областной бюджет составят 60%, что равно 150-200 млн. долларов США. Т.е. речь идёт о диверсификации областной экономики и создании новой отрасли – формировании на территории Томской области не только добывающих и обогатительных, но и металлургических мощностей. Предлагаемый объём инвестиций в этот проект – 1,8 млрд. долларов США. Сегодня прорабатывается проект строительства цементного завода на базе месторождения Комлев завода, запасов которого достаточно для производства 1,28 млн. тонн цемента в год, а также сухих строительных смесей (до 50 тыс. тонн), до 5 млн условных плиток цветных кровельных материалов (черепица и шифер), а также больших объёмов керамического кирпича. Особо нужно подчеркнуть важность разработки месторождения бурых углей, что прямо связано с энергобезопастность. Области. Пока развитие энергетики региона идёт в основном на базе газа, причём в больших объёмах – ежегодно около 2,5 млрд кубометров. Однако нельзя забывать о постоянно растущей внутренней цене на этот вид топлива, которая влияет и на рост других цен – на воду, тепло, электроэнергию. В качестве альтернативы предлагается проект энергетического комплекса, работающего на местных углях. Конечно, они не обладают такой энергетической отдачей, как газ, но все затраты и потери могут быть перекрыты возможностью извлекать из угольных отходов редкие химические элементы, удобрения.</w:t>
      </w:r>
    </w:p>
    <w:p>
      <w:pPr>
        <w:pStyle w:val="Style17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щё один перспективный сектор – лесной. Только расчетная лесосека Томской области составляет 26,7 млн куб.метров, но при этом ежегодная заготовка не превышает 2 млн куб.метров. А в структуре промышленного производства области отрасль пока занимает очень скромное место – 1,1% в 2004году против 12% в 1990-м, что явно не соответствует её сырьевому потенциалу. Существующие предприятия ЛПК занимаются в основном лесозаготовкой, переработка же древесины почти не ведётся. В 2009 году объём инвестиций составил 3,2 млрд рублей на создание более высокотехнологичных производств.</w:t>
      </w:r>
    </w:p>
    <w:p>
      <w:pPr>
        <w:pStyle w:val="Style17"/>
        <w:widowControl w:val="false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мотря на большой ресурсный потенциал, Томская область развивает интеллектуальные ресурсы. Томск - общепризнанный университетский центр России. В его 6 университетах получают высшее образование свыше 80 тысяч студентов - более трети всего населения региона В томских университетах и созданных при них научно-исследовательских институтах работают свыше 700 докторов наук, 23 действительных члена и член-корреспондента государственных академий; более 4000 кандидатов наук; 1500 аспирантов. Два университета - Томский государственный университет и Томский политехнический университет, основанные еще в ХIХ веке, имеют статус особо ценных объектов исторического наследия России. ТГУ – первый университет в Сибири. Другие вузы - Томский университет систем управления и радиоэлектроники, Сибирский государственный медицинский университет, Томский государственный архитектурно-строительный университет, Томский государственный педагогический университет - также имеют давнюю славную историю, являются лидерами среди российских вузов своего направле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тегии развития Томской области до 2020 года в качестве одного из приоритетов выделено развитие севера региона. Северная зона станет «точкой роста» ресурсных отраслей. Вторая точка роста – Южная зона, в которую включены Томск, закрытое административно-территориальное образование Северск (ЗАТО Северск) и окружающий их Томский район.Здесь сконцентрирована основная масса населения – 67% жителей Томской области. В стратегии эта зона прописана как мегаполис «Центр знаний и иноваций», основу экономики которого составляют развитый научно-образовательный комплекс, уже сегодня вносящий в ВРП региона 7%, наукоёмкие компании, обеспечивающие производство продукции и услуг с высокой добавленной стоимостью, финансовый сектор и фирмы, оказывающие услуги для бизнеса. Однако пока это сильно упирается в решение проблем транспортной инфраструктуры и энергетик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томская высшая школа при активном содействии администрации Томской области занята поиском и разработкой путей дальнейшего развития и трансформации традиционного университетского образования в соответствии с вызовами и требованиями ХХI века. В Томском государственном университете разработана модель исследовательского вуза, в Томском политехническом - академического инновационного университета, и Томском университете систем управления и радиоэлектроники - инновационного предпринимательского вуза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дель исследовательского университета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ий госуниверситет на основе анализа мирового опыта концентрации научных сил в университетах исследовательского типа разработал модель российского исследовательского университета как базового вуза реализации федерально-региональной научно-технической политики. В данной модели главная роль отводится решению задач расширенного воспроизводства знаний и научно-педагогической элиты в условиях создания общества знаний и новой экономики постиндустриальной России. Разработанная в ТГУ модель основывается на объединении с вузовскими НИИ и теснейшей интеграции с академическими институтам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дель академического инновационного университета (система элитного технического образования)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мским политехническим университетом разрабатывается модель академического инновационного университета, при котором вуз ориентирован на подготовку кадров высшей квалификации, конкурентоспособных на рынке труда и ориентированных на создание и внедрение инноваций; диверсификацию источников финансирования образования и науки путем создания системы трансфера и коммерциализации интеллектуальной собственности; формирование корпоративной инновационной культур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ринципов трансформации традиционного университета в университет инновационного типа является создание системы подготовки элитных специалистов. В университете создается многоступенчатая конкурентно-соревновательная среда, побуждающая студентов к углубленному изучению фундаментальных дисциплин и развивающая умение самостоятельно решать реальные инженерные задачи, способность к инновационной деятельности. Программа включает в себя углубленную языковую подготовку студентов и международную общественно-профессиональную аккредитацию образовательных программ. В частности в ТПУ готовятся элитные специалисты-нефтяники совместно с университетом Хериот-Ватт из Эдинбурга (Великобритания), который является ведущим мировым научно-исследовательским и учебным центром нефтегазовой отрасл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одель предпринимательского университет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ском университете систем управления и радиоэлектроники наработан опыт создания инновационного предпринимательского университета, инициирующего создание малых и средних предприятий в сфере высоких технолог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, ТУСУР является бизнес-инкубатором по подготовке кадров инженеров-предпринимателей в области радиоэлектроники и информационных технологий. Основой обучения является технология, которая характеризуется несколькими новыми элементами. На стадии обучения в студенческом бизнес-инкубаторе студент может выбрать проект, который финансируется частной компанией, и работать над ним, либо над реализацией собственной идеи. Новой является сама образовательная цепочка: групповое проектное обучение - студенческий бизнес-инкубатор - промышленный бизнес-инкубатор. На выходе - инженер-предприниматель наукоемкого бизнеса или наукоемкая фирма. В настоящее время в студенческом бизнес-инкубаторе ТУСУРа по заказу инновационных компаний начата реализация 40 инновационных разработок с созданием к 2008 году 200 рабочих мест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Томской области одобрила концепцию превращения Томска в университетский центр мирового уровня. В Уставе города Томска закреплена градообразующая роль томского научно-образовательного комплекса. На базе Томской особой экономической зоны планируется создать систему подготовки кадров, включающую специальные образовательные программы для развития профильного обучения уже начиная со средней школы, колледжа, на частно-государственной основе открыть инновационный университет послевузовской специализации. Эта система будет работать в тесном контакте с академическими научными учреждениями. По данным администрации Томской области, консолидированный доход томских университетов от продажи образовательных услуг и научных разработок составляет не менее 75 млн евро в год. </w:t>
      </w:r>
    </w:p>
    <w:p>
      <w:pPr>
        <w:pStyle w:val="Style17"/>
        <w:widowControl w:val="false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ой стратегией предусмотрен ввод новых энергоблоков на ядерном топливе на Северской АЭС, который кардинально решает проблему энергетической безопасности области в 2015 - 2020 г.г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бласть не только выйдет на самобаланс по электроэнергии, полностью покрывая свои потребности, но и сможет снабжать электроэнергией соседние регионы в объеме порядка 2,5 - 4 млрд. кВтч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для строительства на территории Томской области в ЗАТО Северск АЭС полностью удовлетворяет требованиям международных и российских нормативных документов по безопасности - это АЭС третьего поколения, обладающая высоким уровнем безопасности, а по своим вероятностным показателям повреждения активной зоны вплотную приблизился к показателям АЭС четвертого поколения.Объем инвестиций в строительство двух энергоблоков составит 134 миллиарда рубле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. </w:t>
      </w:r>
      <w:r>
        <w:rPr>
          <w:sz w:val="28"/>
          <w:szCs w:val="28"/>
        </w:rPr>
        <w:t>Итак, я выделила основные проблемы области: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0" w:leader="none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экономики, в связи с доминированием топливной промышленности. Необходимо диверсифицировать добывающий сектор экономики, т.е. создание металлургических мощностей.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транспортной инфраструктуры – это строительство, реконструкция и развитие автомобильных дорог. Созданы проекты по строительству двух новых веток: северная транзитная широтная дорога Томск – Нижневартовск – Ханты-Мансийск – Пермь и мегапроект – Северо-Сибирская железная дорога Енисейск – Белый Яр – Нижневартовск (Севсиб)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етический дефицит, который растёт с каждый годом. Для решения назревших проблем в энергетике в 2007 году разработана и в феврале 2008 года Государственной Думой Томской области одобрена Энергетическая стратегия Томской области на период до 2020 года. Основные ее цели: </w:t>
      </w:r>
    </w:p>
    <w:p>
      <w:pPr>
        <w:pStyle w:val="Style17"/>
        <w:widowControl w:val="false"/>
        <w:numPr>
          <w:ilvl w:val="0"/>
          <w:numId w:val="16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нергобезопасности области, переход от энергодефицитной территории к энергоизбыточной;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еревода области на энергосберегающий путь развития и организации системы рационального использования ТЭР в энергетике и других отраслях хозяйственного комплекса;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ружение новых и замещающих электрических и тепловых мощностей с внедрением инновационных технологий;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ов использования попутного газа нефтяных месторождений для производства электроэнергии;</w:t>
      </w:r>
    </w:p>
    <w:p>
      <w:pPr>
        <w:pStyle w:val="Style17"/>
        <w:widowControl w:val="false"/>
        <w:numPr>
          <w:ilvl w:val="0"/>
          <w:numId w:val="11"/>
        </w:numPr>
        <w:tabs>
          <w:tab w:val="clear" w:pos="708"/>
          <w:tab w:val="left" w:pos="1429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тимулов энергосбережения при производстве, транспорте и потреблении тепловой и электрической энергии, природного газа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же строительство АЭС в г.Северске поможет решить проблему дефицита электроэнергии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жно выделить несколько перспективных областей развития:</w:t>
      </w:r>
    </w:p>
    <w:p>
      <w:pPr>
        <w:pStyle w:val="Style17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е-, газодобыча. Наращивание добычи углеводородного сырья поможет создать более устойчивую обстановку в экономике.</w:t>
      </w:r>
    </w:p>
    <w:p>
      <w:pPr>
        <w:pStyle w:val="Style17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железной руды, торфа и бурого угля. Пока речь идёт лишь о проектах, но в дальнейшем запасы этих ископаемых помогут, в случае с железной рудой, перейти к металлургическим мощностям, а в случае с торфом и углём, альтернативным топливом снизить расходы в развитии энергетики.</w:t>
      </w:r>
    </w:p>
    <w:p>
      <w:pPr>
        <w:pStyle w:val="Style17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есного сектора в сторону создания высокотехнологичных производств для обработки древесины.</w:t>
      </w:r>
    </w:p>
    <w:p>
      <w:pPr>
        <w:pStyle w:val="Style17"/>
        <w:widowControl w:val="false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е ресурсы, создание различных моделей университетов и институт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е региональные предпосылки перехода района к рыночным отношениям заключаются в развитии предпринимательской деятельности, связанной с комплексным освоением разнообразных полезных ископаемых и других природных ресурсов, в том числе ценнейших природных ресурсов (железная руда, бурый уголь, торф, титан, цирконий и др.). К резервам развития предпринимательской деятельности относятся также лесные ресурсы, разнообразные древесные отходы и древесина, теряемая при лесосплаве, мелкие месторождения различных строительных материалов, рыбные ресурсы пресноводных водоемов. Стимулом развития разнообразного малого бизнеса является организация инфраструктурного обслуживания создающихся форм предпринимательства (фермерство, малые предприятия). В условиях перехода к рынку приоритетное развитие должна получить электроэнергетика, транспортная инфраструктура, диверсификация. Переход на рыночные отношения потребует и новых подходов к решению социально-экономических проблем. Поэтому очень важно широко использовать разнообразные формы хозяйственного развития с широким привлечением зарубежных капиталов, технологий и оборудования для создания сети новых совместных с инофирмами предприятий, в частности эксплуатирующих и перерабатывающих природные ресурсы, создавать разнообразные отраслевые, межотраслевые и региональные свободные экономические зоны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7"/>
        <w:widowControl w:val="false"/>
        <w:tabs>
          <w:tab w:val="clear" w:pos="708"/>
          <w:tab w:val="left" w:pos="360" w:leader="none"/>
        </w:tabs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гиональная экономика, под редакцией проф. Т.Г.Морозовой, с.258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фициальный сайт Томской области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www.gks.ru</w:t>
      </w:r>
    </w:p>
    <w:p>
      <w:pPr>
        <w:pStyle w:val="Style17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Эксперт», выпуски: №44 27 ноября – 3 декабря 2006г, с.128</w:t>
      </w:r>
    </w:p>
    <w:p>
      <w:pPr>
        <w:pStyle w:val="Style17"/>
        <w:widowControl w:val="false"/>
        <w:tabs>
          <w:tab w:val="clear" w:pos="708"/>
          <w:tab w:val="left" w:pos="360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5 17-23 ноября 2008г, с.124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Журнал «Экономист» за 2002г, с. 88, за 2006г, с.67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Атласы по географии за 8,9 классы, издательство Дрофа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spacing w:lineRule="auto" w:line="360" w:before="0" w:after="0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роект рассматривается в Разделе «Элекроэнергетика», Проблемы области, Перспективы обла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бернатор Томской обл. Виктор Крес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  <w:b/>
      <w:bCs/>
    </w:rPr>
  </w:style>
  <w:style w:type="character" w:styleId="WW8Num38z0">
    <w:name w:val="WW8Num38z0"/>
    <w:qFormat/>
    <w:rPr>
      <w:rFonts w:cs="Times New Roman"/>
      <w:b/>
      <w:bCs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44:00Z</dcterms:created>
  <dc:creator>Юлия</dc:creator>
  <dc:description/>
  <cp:keywords/>
  <dc:language>en-US</dc:language>
  <cp:lastModifiedBy>Mage</cp:lastModifiedBy>
  <dcterms:modified xsi:type="dcterms:W3CDTF">2011-10-04T04:44:00Z</dcterms:modified>
  <cp:revision>2</cp:revision>
  <dc:subject/>
  <dc:title>ФЕДЕРАЛЬНОЕ АГЕНСТВО ПО ОБРАЗОВАНИЮ</dc:title>
</cp:coreProperties>
</file>