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В России в 2011 г. необходимо собрать как минимум 80 млн т зер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сии в следующем году для удовлетворения внутренних потребностей в зерне и </w:t>
      </w:r>
      <w:r>
        <w:rPr>
          <w:rFonts w:cs="Times New Roman" w:ascii="Times New Roman" w:hAnsi="Times New Roman"/>
          <w:sz w:val="28"/>
          <w:szCs w:val="28"/>
          <w:u w:val="single"/>
        </w:rPr>
        <w:t>кормах</w:t>
      </w:r>
      <w:r>
        <w:rPr>
          <w:rFonts w:cs="Times New Roman" w:ascii="Times New Roman" w:hAnsi="Times New Roman"/>
          <w:sz w:val="28"/>
          <w:szCs w:val="28"/>
        </w:rPr>
        <w:t xml:space="preserve"> для животноводства необходимо произвести как минимум 80 млн т зерна. Об этом заявила в Госдуме министр сельского хозяйства России Елена Скрынник. По прогнозам Минсельхоза, передает ИТАР-ТАСС, в текущем году урожай зерна ожидается в пределах 60-65 млн 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величения объема урожая в 2011 г Минсельхоз, в частности, планирует восстановить научно обоснованный севооборот, использовать семена районированных сортов, которые предназначены для специфических природно-климатических и почвенных условий. Кроме того, аграрное ведомство намерено реализовывать программу по мелио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воря о цене на зерно на внутреннем рынке, Е. Скрынник отметила, что ценовая ситуация в настоящее время стабилизировалась. По ее словам, 1 тонна фуражного зерна стоит 5,5 тыс. руб. В частности, Белгородская область закупает для своих животноводческих комплексов фуражное зерно в Южном федеральном округе по 5,9 тыс. руб за т. «Рынок зерна сдвинулся, что способствует сохранению межотраслевого баланса в АПК», - сказала минист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Е. Скрынник отметила, что реализация продовольственного зерна интервенционного фонда будет зависеть от наличия окончательного баланса по зерновым - этот вопрос является стратегически важным для стран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32"/>
        </w:rPr>
        <w:t>Минфин отказался экономить на обороне в 2011 году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м бюджете на 2011 год будут сокращены практически все статьи, за исключением "Национальной обороны", "Общегосударственных вопросов" и "закрытой части" трат правительства. Об этом пишет газета "Коммерсант" со ссылкой на предварительные бюджетные проектировки Минфи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финансирование в части "Общегосударственных вопросов" увеличивается с 2,6 процента ВВП в 2010 году до 3,1 процента в 2011-м. В реальном выражении рост расходов бюджета на эту статью вырастет почти на 500 миллиардов рублей. Номинальные расходы на оборону увеличатся на 4 процента (в соответствии с ростом ВВП). "Закрытая часть" правительственных расходов возрастет с 39,3 миллиарда рублей в 2010 году до 47,6 миллиарда рублей ежегодно в 2011-2013 года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как пишет газета, наиболее сильное сокращение бюджетных расходов запланировано Минфином по статьям "Национальная экономика" и "Межбюджетные трансферты" (выделение средств регионам страны). Финансирование национальной экономики должно снизиться с 3,3 процента ВВП в 2010 году до 2,1 процента ВВП в следующем году, а объем трансфертов для регионов - с 8,6 процента в 2009-м до 6,8 процента в 2011 году. В номинальном выражении сокращение расходов на национальную экономику уменьшится почти на 300 миллиардов рублей, на региональные бюджеты - на 360 миллиардов руб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едварительным базовым параметрам бюджета, определенным Минфином, общие доходы должны составить в 2011 году 7,766 триллиона рублей, а расходы - 9,467 триллиона рублей. Дефицит составляет чуть более 1,7 триллиона рублей, или около 3,4 процента ВВП. В Минфине предупредили также, что для полного удовлетворения запросов президента, правительства и ведомств дефицит должен составить 8 процентов от ВВП даже при цене на нефть в 76 долларов за баррель</w:t>
      </w:r>
      <w:r>
        <w:rPr>
          <w:rFonts w:cs="Times New Roman" w:ascii="Times New Roman" w:hAnsi="Times New Roman"/>
          <w:sz w:val="28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О проекте концепции Федеральной целевой программы развития образования на 2011-2015 год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экономики социального развития и приоритетных программ принял участие в рассмотрении проекта концепции Федеральной целевой программы развития образования на 2011-2015 год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оссийской Федерации «Об образовании» Федеральная целевая программа развития образования (далее – ФЦПРО) является организационной основой государственной политики Российской Федерации в области 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концепции предусматривается решение следующих задач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общего образования как института социального развития, обеспечивающего реализацию Национальной образовательной инициативы «Наша новая школа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непрерывного образования, с учетом обновления сети образовательных учреждений профессионального образова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еханизмов обеспечения качества, инновационного характера и востребованности образовательных услуг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концепции Федеральной целевой программы развития образования на 2011-2015 годы в нарушение положений Порядка разработки и реализации федеральных целевых программ и межгосударственных целевых программ, в осуществлении которых участвует Российская Федерация (далее – Порядок), утвержденного постановлением Правительства Российской Федерации от 26 июня 1995 г. № 594, представлен без пояснительной запис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Содержание ряда разделов не соответствует требованиям Порядка: отсутствуют предложения по вариантности решения проблемы; цели, задачи, целевые индикаторы, объемы финансирования представлены без вариантной основы, примерный перечень укрупненных мероприятий не позволяет оценить взаимосвязь мероприятий программы и запрашиваемый объем финансирования за счет средств федерального бюдже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ФЦПРО требует дополнительного обоснования и доработ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изложенное Минэкономразвития России направило замечания и предложения по доработке проекта концепции в Минобрнауки России письмом от 23 марта 2010 г. № 4360-ОС/Д17</w:t>
      </w:r>
      <w:r>
        <w:rPr>
          <w:rFonts w:cs="Times New Roman" w:ascii="Times New Roman" w:hAnsi="Times New Roman"/>
          <w:bCs/>
          <w:sz w:val="28"/>
          <w:szCs w:val="32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На развитие экономики РФ в 2011 году будет направлено 1,6 трлн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23 сен — РИА Новости. Федеральный бюджет сохранит свою роль важнейшего инструмента модернизации и развития экономики и инфраструктуры: на эти цели в 2011 году будет направлено 1,6 триллиона рублей, сообщил премьер-министр Владимир Путин в четверг на заседании правительства РФ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его словам, в следующем году на развитие науки и технологий выделяется 178 миллиардов рублей, на проект «Информационное общество» — 89 миллиардов рублей, космическую программу — 115 миллиардов рублей, атомную энергетику — также 115 миллиардов руб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Россия прибавляет скорость. Правительство определилось со сценарием социально-экономического развития страны в 2011-2013 годах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вчера на очередном заседании выбрало сценарий развития экономики России на предстоящую трехлетку. Числится он под номером "2-б" и воплотится в жизнь лишь в том случае, если в 2011-2013 годах случится рост экономик США, Китая, Юго-Восточной Азии и Индии, а цены на нефть Urals будут не ниже 71-75 долларов за баррел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увеличения роста ВВП - а Владимир Путин предложил стремиться в следующем году к цифре в 4%, несмотря на консервативный прогноз в 3,4%, - кабинет министров намерен реализовать и другую задачу: снижение инфляции до 5-7 процентов в год. Именно поэтому решено ограничить темпы повышения тарифов естественных монопол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ое правительство в любой стране было бы счастливо заморозить тарифы и вообще свести этот вопрос к нулю, - признался Владимир Путин. Однако сразу оговорился, что в условиях рыночной экономики сделать это невозможно, а тем странам, где предпринимаются подобные попытки, обычно сопутствует неуспех в лице полного развала экономи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рост цен на газ в 2011 году составит 15 процентов, тогда как в этом году были все 28 процентов. А увеличение стоимости электроэнергии также не должно превышать 13-15 процентов. Еще одним регулируемым государством тарифом являются цены на грузоперевозки железнодорожным транспортом: они в этом году повышены на 13,5 процента, в следующем - на 8 процентов. Между тем Владимир Путин обратил внимание ОАО "РЖД" на проблемы безопасности, причем не только на самих дорогах, но и в пассажирских вагонах. "Нельзя допускать к эксплуатации продукцию, в которой вопросы надежности не решены соответствующим образом. Потому что даже если происходит какая-то авария, угроза для жизни и здоровья людей должна быть сведена к минимуму", - заявил премьер. Вопрос безопасности пассажирских вагонов тем более актуален, когда речь заходит о высокоскоростных поездах, например о "Сапсане". Аналогичные сверхбыстрые трассы, кстати, должны вскоре заработать между Санкт-Петербургом и Хельсинки, Москвой и Нижним Новгородом, а в будущем власти намерены протянуть скоростные дороги до Смоленска и Сибир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должение темы облегчения жизни граждан России Владимир Путин объявил о дополнительном финансировании программы утилизации авто: к уже имеющимся 10,5 миллиарда рублей правительство добавит еще 10 миллиардов рублей. Правда, предупредил руководитель Белого дома, программа будет существовать до 2012 года включительн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очем, все намерения правительства и по ограничению роста тарифов, и по строительству новой инфраструктуры должны привести к росту благосостояния граждан, объяснял Путин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лагодаря устойчивому восстановлению экономики мы обязаны добиться улучшения ситуации в социальной сфере, обеспечить увеличение реальных доходов россиян и постепенное снижение числа безработных, - говорил премьер. - Мы также рассчитываем, что будут закреплены позитивные демографические тенденции. Численность населения России стабилизируется и начнет постепенно расти. Согласно прогнозу, если сегодня численность постоянного населения России составляет 142 миллиона, то в 2013 году показатель должен вырасти до 143 миллионов человек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Профицит бюджета снизится до 2,3% ВВП в 2011 году с 3,7% ВВП в 2009-м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21 авг - РИА Новости. Профицит федерального бюджета в течение следующих трех лет будет снижаться: в 2009 году профицит запланирован на уровне 1,902 триллиона рублей (3,7% ВВП), в 2010 году - 1,413 триллиона рублей (2,4% ВВП), в 2011 году - 1,521 триллиона рублей (2,3% ВВП), сообщил журналистам источник в правительстве РФ, ссылаясь на проект федерального бюджета на 2009-2011 годы, который в четверг будет рассматриваться на заседании кабинета минист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Postheader">
    <w:name w:val="posthead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4:00Z</dcterms:created>
  <dc:creator>k402</dc:creator>
  <dc:description/>
  <cp:keywords/>
  <dc:language>en-US</dc:language>
  <cp:lastModifiedBy>Mage</cp:lastModifiedBy>
  <dcterms:modified xsi:type="dcterms:W3CDTF">2011-10-04T04:44:00Z</dcterms:modified>
  <cp:revision>2</cp:revision>
  <dc:subject/>
  <dc:title>В России в 2011 г</dc:title>
</cp:coreProperties>
</file>