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ab/>
        <w:t>МИНИСТЕРСТВО ОБРАЗОВАНИЯ РОССИЙСКОЙ ФЕДЕРАЦИИ</w:t>
      </w:r>
    </w:p>
    <w:p>
      <w:pPr>
        <w:pStyle w:val="Heading"/>
        <w:spacing w:lineRule="auto" w:line="360"/>
        <w:rPr/>
      </w:pPr>
      <w:r>
        <w:rPr/>
        <w:t>ЮЖНЫЙ ИНСТИТУТ МЕНЕДЖМЕНТА</w:t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  <w:t xml:space="preserve">Кафедра иностранных языков </w:t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  <w:t>Реферат на тему:</w:t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  <w:t xml:space="preserve">РАЗВИТИЕ ТОРГОВО-ЭКОНОМИЧЕСКИХ ОТНОШЕНИЙ </w:t>
      </w:r>
    </w:p>
    <w:p>
      <w:pPr>
        <w:pStyle w:val="Heading"/>
        <w:spacing w:lineRule="auto" w:line="360"/>
        <w:rPr/>
      </w:pPr>
      <w:r>
        <w:rPr/>
        <w:t>РОССИИ И США</w:t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auto" w:line="360"/>
        <w:ind w:left="5664" w:hanging="0"/>
        <w:jc w:val="both"/>
        <w:rPr/>
      </w:pPr>
      <w:r>
        <w:rPr/>
        <w:t xml:space="preserve">Работу выполнила: </w:t>
      </w:r>
    </w:p>
    <w:p>
      <w:pPr>
        <w:pStyle w:val="Heading"/>
        <w:spacing w:lineRule="auto" w:line="360"/>
        <w:ind w:left="5664" w:hanging="0"/>
        <w:jc w:val="both"/>
        <w:rPr/>
      </w:pPr>
      <w:r>
        <w:rPr/>
        <w:t>Аспирантка</w:t>
      </w:r>
    </w:p>
    <w:p>
      <w:pPr>
        <w:pStyle w:val="Heading"/>
        <w:spacing w:lineRule="auto" w:line="360"/>
        <w:ind w:left="5664" w:hanging="0"/>
        <w:jc w:val="both"/>
        <w:rPr/>
      </w:pPr>
      <w:r>
        <w:rPr/>
        <w:t>Светличная Ирина Андреевна</w:t>
      </w:r>
    </w:p>
    <w:p>
      <w:pPr>
        <w:pStyle w:val="Heading"/>
        <w:spacing w:lineRule="auto" w:line="360"/>
        <w:jc w:val="both"/>
        <w:rPr/>
      </w:pPr>
      <w:r>
        <w:rPr/>
      </w:r>
    </w:p>
    <w:p>
      <w:pPr>
        <w:pStyle w:val="Heading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auto" w:line="360"/>
        <w:rPr/>
      </w:pPr>
      <w:r>
        <w:rPr/>
        <w:t>Краснодар 2004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rPr/>
      </w:pPr>
      <w:r>
        <w:rPr/>
        <w:tab/>
        <w:t>В</w:t>
      </w:r>
      <w:r>
        <w:rPr>
          <w:lang w:val="en-US"/>
        </w:rPr>
        <w:t xml:space="preserve"> </w:t>
      </w:r>
      <w:r>
        <w:rPr/>
        <w:t>реферате</w:t>
      </w:r>
      <w:r>
        <w:rPr>
          <w:lang w:val="en-US"/>
        </w:rPr>
        <w:t xml:space="preserve"> </w:t>
      </w:r>
      <w:r>
        <w:rPr/>
        <w:t>использованы</w:t>
      </w:r>
      <w:r>
        <w:rPr>
          <w:lang w:val="en-US"/>
        </w:rPr>
        <w:t xml:space="preserve"> </w:t>
      </w:r>
      <w:r>
        <w:rPr/>
        <w:t>следующие</w:t>
      </w:r>
      <w:r>
        <w:rPr>
          <w:lang w:val="en-US"/>
        </w:rPr>
        <w:t xml:space="preserve"> </w:t>
      </w:r>
      <w:r>
        <w:rPr/>
        <w:t>источники</w:t>
      </w:r>
      <w:r>
        <w:rPr>
          <w:lang w:val="en-US"/>
        </w:rPr>
        <w:t xml:space="preserve">: Development of Russian-American Trade and Economic Relations in the Framework of the Commercial Energy Dialogue American Chamber of Commerce in Russia by Tanya Shuster and Derek Nowek, Russia: Oil and Natural Gas Exports.  </w:t>
      </w:r>
    </w:p>
    <w:p>
      <w:pPr>
        <w:pStyle w:val="TextBody"/>
        <w:spacing w:lineRule="auto" w:line="360"/>
        <w:ind w:firstLine="708"/>
        <w:rPr/>
      </w:pPr>
      <w:r>
        <w:rPr/>
        <w:t>Экспорт США в новые индустриальные страны Евразии в 2001 г. по сравнению с 2000 г. превысил 12 %. Особенно возрос экспорт в Россию, Казахстан и Туркменистан, а также возрос экспорт в различные сектора экономик. Россия занимает ведущее место по импорту из США, и берет на себя 70 % от общего экспорта в новые индустриальные страны. Товары, экспортируемые США: птица, нефтегазовое оборудование, самолеты и широкий ассортимент высокотехнологичных продуктов.</w:t>
      </w:r>
    </w:p>
    <w:p>
      <w:pPr>
        <w:pStyle w:val="Normal"/>
        <w:tabs>
          <w:tab w:val="left" w:pos="708" w:leader="none"/>
          <w:tab w:val="left" w:pos="5610" w:leader="none"/>
        </w:tabs>
        <w:spacing w:lineRule="auto" w:line="360"/>
        <w:jc w:val="both"/>
        <w:rPr/>
      </w:pPr>
      <w:r>
        <w:rPr/>
        <w:tab/>
      </w:r>
      <w:r>
        <w:rPr>
          <w:sz w:val="28"/>
          <w:szCs w:val="28"/>
        </w:rPr>
        <w:t>По данным «</w:t>
      </w:r>
      <w:r>
        <w:rPr>
          <w:sz w:val="28"/>
          <w:szCs w:val="28"/>
          <w:lang w:val="en-US"/>
        </w:rPr>
        <w:t>Busn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ulletin</w:t>
      </w:r>
      <w:r>
        <w:rPr>
          <w:sz w:val="28"/>
          <w:szCs w:val="28"/>
        </w:rPr>
        <w:t>», в 2001 г., импорт в Россию из США составлял около 2,6 миллиардов долларов, что на 25 % выше по сравнению с 1998 г.  Из-за финансового кризиса 1998 г., экспорт США в Россию в промежуток с 1998 по 1999 г. снизился на 42 %. К 2001 г. США покрыли одну треть пост кризисных потерь.</w:t>
      </w:r>
    </w:p>
    <w:p>
      <w:pPr>
        <w:pStyle w:val="TextBody"/>
        <w:tabs>
          <w:tab w:val="left" w:pos="708" w:leader="none"/>
          <w:tab w:val="left" w:pos="5610" w:leader="none"/>
        </w:tabs>
        <w:spacing w:lineRule="auto" w:line="360"/>
        <w:rPr/>
      </w:pPr>
      <w:r>
        <w:rPr/>
        <w:tab/>
        <w:t>Таня Шустер и Дерек Новек выделяют, что экспорт птицы в 2001 г. составил 25 % от общего экспорта США в Россию, что превысило экспорт оборудования США в страну. По сравнению с 1998 г. лидирующее место в экспорте США в Россию занимали самолеты, экспорт оборудования. Соединенные штаты, также экспортируют компьютеры и аксессуары к ним, телекоммуникационное оборудование, и медицинское оборудование.</w:t>
      </w:r>
    </w:p>
    <w:p>
      <w:pPr>
        <w:pStyle w:val="TextBody"/>
        <w:tabs>
          <w:tab w:val="left" w:pos="708" w:leader="none"/>
          <w:tab w:val="left" w:pos="5610" w:leader="none"/>
        </w:tabs>
        <w:spacing w:lineRule="auto" w:line="360"/>
        <w:rPr/>
      </w:pPr>
      <w:r>
        <w:rPr/>
        <w:tab/>
        <w:t>Из бывших советских стран, Россия является наиболее привлекательной для экспорта США. И хотя США является третьим, наиболее важным импортером в Россию, ее доля составляет лишь 8 % импортируемых товаров. По сравнению с Германией (5,4 миллиарда долларов в 2001г. и на 40 % вырос в 2002 г.), экспорт США В Россию невелик, и сравнительно низок по сравнению с экспортом стран Европейского Союза, который составляет 14,4 миллиардов долларов. Экспорт стран ЕС включает: высокотехнологичное оборудование, телекоммуникационное оборудование, фармацевтические препараты, легковые машины, медицинское оборудование, а также мебель и аксессуары.</w:t>
      </w:r>
    </w:p>
    <w:p>
      <w:pPr>
        <w:pStyle w:val="Normal"/>
        <w:tabs>
          <w:tab w:val="left" w:pos="708" w:leader="none"/>
          <w:tab w:val="left" w:pos="56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вторами отмечается, что в 2001 г. в Россию из США импортируются такие товары, как оборудование для фитнес – клубов, игровые автоматы, дорогая мебель и аксессуары. </w:t>
      </w:r>
    </w:p>
    <w:p>
      <w:pPr>
        <w:pStyle w:val="Normal"/>
        <w:tabs>
          <w:tab w:val="left" w:pos="708" w:leader="none"/>
          <w:tab w:val="left" w:pos="56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 выходе на российский рынок экспортеры сталкиваются с такими проблемами как тарифные и нетарифные барьеры, валютные ограничения и т.д. </w:t>
      </w:r>
    </w:p>
    <w:p>
      <w:pPr>
        <w:pStyle w:val="Normal"/>
        <w:tabs>
          <w:tab w:val="left" w:pos="708" w:leader="none"/>
          <w:tab w:val="left" w:pos="56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решения Саммита Президентов США и Российской Федерации в Москве 24 мая 2002 года были заложены основы двустороннего сотрудничества между нашими странами в топливно-энергетическом комплексе, которые получили дальнейшее развитие в развитие Российско-Американского  коммерческого энергетического диалога.</w:t>
      </w:r>
    </w:p>
    <w:p>
      <w:pPr>
        <w:pStyle w:val="Normal"/>
        <w:tabs>
          <w:tab w:val="left" w:pos="708" w:leader="none"/>
          <w:tab w:val="left" w:pos="56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 настоящему времени и видны ощутимые результаты совместной деятельности в области развития и расширения сотрудничества российских и американских топливно-энергетических компаний, и эта деятельность вызывает интерес практически во всех российских и американских компаниях. Итоги данной совместной работы служат ориентиром для установления плодотворных внешнеэкономических связей.</w:t>
      </w:r>
    </w:p>
    <w:p>
      <w:pPr>
        <w:pStyle w:val="Normal"/>
        <w:tabs>
          <w:tab w:val="left" w:pos="708" w:leader="none"/>
          <w:tab w:val="left" w:pos="56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актическая работа в рамках Российско-Американского коммерческого энергетического диалога привлекает к себе внимание в наиболее крупных мировых добывающих и энергопроизводящих компаний. Развивая свои двусторонние отношения европейские и азиатские организации намерены следовать русско-американской модели сотрудничества.  </w:t>
      </w:r>
    </w:p>
    <w:p>
      <w:pPr>
        <w:pStyle w:val="Normal"/>
        <w:tabs>
          <w:tab w:val="left" w:pos="708" w:leader="none"/>
          <w:tab w:val="left" w:pos="56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инамика совместной работы Энергетического Диалога между США и Россией свидетельствует об активном участии всех компаний в двусторонней работе. После Саммита 2002 г. руководителей американских и российских крупнейших нефтяных, газовых, электроэнергетических и сервисных компаний  в Хьюстоне (Техас), в Москве в 2002 г. было принято решение о формировании сотрудничества в рамках Российско-Американского коммерческого энергетического диалога.</w:t>
      </w:r>
    </w:p>
    <w:p>
      <w:pPr>
        <w:pStyle w:val="Normal"/>
        <w:tabs>
          <w:tab w:val="left" w:pos="708" w:leader="none"/>
          <w:tab w:val="left" w:pos="56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настоящее время проводится постоянная работа российских и американских компаний, которые подразделяются на пять рабочих групп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ы инвестир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ы регулир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ынок и транспортиро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редние и малые предприятия топливно-энергетического комплекс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луги и оборудование.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4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Авторами разрабатываются рекомендации для руководства двух стран, которые отражают позицию бизнес-сообщества по наиболее важным вопросам в энергетической отрасли для укрепления связей между нашими странами.</w:t>
      </w:r>
    </w:p>
    <w:p>
      <w:pPr>
        <w:pStyle w:val="Heading2"/>
        <w:ind w:firstLine="748"/>
        <w:rPr/>
      </w:pPr>
      <w:r>
        <w:rPr/>
        <w:t xml:space="preserve">Основные направления деятельности рабочих групп  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лечение инвестиций в российскую топливную, топливно-энергетический комплекс, а также размещение  расширение капиталов американских нефтяных и энергетических компаний, диверсификация и максимально эффективное управления финансовыми средствами. Сосредоточение работы на разработке рекомендаций для принятия Федерального Закона Российской Федерации «О недрах», упорядочит взаимоотношения государства и инвестора в сфере недропользования. Изменения в строну снятия излишнего налогового бремени для наиболее капиталоемких и затратных инвестиционных проектов позволит дополнительно привлекать финансовые ресурсы в топливно-энергетических комплекс Российской Федерации, сделает привлекательными крупные инвестиционные проекты.   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уществуют рекомендации по процедуре участия в тендерах и аукционах  Российской Федерации, выработка регламента для конкурсов на основе международного опыта и особенно американского, сделают более прозрачными и понятными эти процедуры для иностранных инвесторов, уберут ненужные бюрократические преграды и пойдут на пользу российскому государству, поднимут имидж России в глазах мирового сообщества.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Рабочая группа занимается стратегией развития энергетики, вопросами административного реформирования в системе государственной власти как на федеральном так и на региональном уровне.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Важная роль в этой группе отводится решению проблем, связанных с вопросами лицензирования и упорядочивания отношений в этой сфере.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Одной из важных целей группы является выработка рекомендаций для Правительства Российской Федерации в области государственного регулирования топливно-энергетическим комплексом.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ым американских источников о российском экспорте нефти и природного газа, Советский Союз до 1991 года был самым большим экспортером нефти, который превышал 12 миллионов баррелей в день. Россия, самая большая республика СССР, покрывали около 90 % всего советского экспорта нефти. После распада СССР в 1991 году, российский экспорт нефти упал до 3,16 миллионов баррелей в день в 1994 г. 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того как в России произошли реструктуризация нефтяной промышленности и появились вертикально-интегрированные частные компании, экспорт нефти снова вырос. В 2001 году экспорт нефти, достиг 4,91 миллионов баррелей в день. В настоящее время Россия занимает второе место по экспорту нефти после Саудовской Аравии. 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инство российской нефти проходит через терминалы на Балтийском море и Черном море (главным образом через Новороссийск, Туапсе и Одессу). 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rPr/>
      </w:pPr>
      <w:r>
        <w:rPr/>
        <w:tab/>
        <w:t xml:space="preserve">Балтийский трубопровод позволяет России экспортировать нефть напрямую через порт Приморска, а не с перевозкой через Эстонию, или Латвию. Не смотря на то, что были введены ограничения на экспорт (30 % от добычи на долговременное введение квот), российские нефтепроизводители пытались найти способы увеличения экспорта нефти. Различия между экспортными и внутренними ценами (цены в России обычно меньше чем мировые цены в два раза), плюс сложности оплаты за экспорт нефти, все это убеждает в том, чтобы увеличивались продажи за рубежом.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аким образом, российские нефтяные компании намерены сменить монополию «Транснефть» на экспортный трубопровод, разрабатывая собственные проекты трубопроводов. 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заимопонимание российских и американских партнеров по бизнесу в этом вопросе практически едины. Необходимо систематизировать нормотворческую деятельность различных российских министерств и ведомств, внести изменения в Административный Кодекс, в котором были бы четко определены процедурные требования в отношении всех органов государственной власти. 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rPr/>
      </w:pPr>
      <w:r>
        <w:rPr/>
        <w:tab/>
        <w:t>Группа «Рынок и транспортировка» поставила перед собой значительные цели в области выработки рекомендаций по Федеральному Закону «О магистральном трубопроводном транспорте», консолидации позиций американских и российских нефтегазовых и энергетических компаний на вопросах реформирования  газового рынка Российской Федерации, а также сосредоточила усилия на проблемах экспорта российских энергетических ресурсов, и в первую очередь нефти в Соединенные Штаты Америк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Что касается экспорта газа, то Россия явятся самым крупным экспортером, с 6,7 триллионами кубических метров из общего экспорта газа в 2001 год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ногие российские компании располагают огромными запасами газа, которыми они не могут воспользоваться с коммерческими целями, так как у них нет доступа к доходному экспортному рынку. Газпром  контролирует российский трубопровод, но вместе с тем реструктуризация газового сектора страны, все фирмы по добычи газа, в конце концов, смогут полностью воспользоваться трубопроводом. Когда возникнет возможность доступа хотя бы третьей части газовой инфраструктуры, экспорт российского газа резко возрастет: российские нефтяные компании, производящих в настоящее время 2,2 триллионов кубических метров от общего объема добычи газа, смогли бы мгновенно увеличить объемы экспорта.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Проблеме реформирования газовой промышленности Российской Федерации уделяется большое внимание в Правительстве РФ, Администрации Президента России, ключевых министерствах и ведомствах, российских и  иностранных нефтегазовых компаниях.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В рабочей группе при активном участии союза промышленников и предпринимателей активно обсуждается развитие газового хозяйства Российской Федерации. При Российском Союзе промышленников и предпринимателей создана рабочая группа по вопросам реформирования газовой промышленности Российской Федерации, которая совместно с ведущими научными и промышленными институтами, вырабатывают единую стратегию реформы в газовом хозяйстве.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й связи площадка Энергодиалога  Россия – США по проблемам реформы газового хозяйства России имеет огромное значение в качестве платформы, на которой могут быть определены позиции российских и американских компаний по вопросам реформирования, изложен взгляд как изнутри так и глазами американских партнеров. 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Решая глобальные вопросы, участники диалога не упускают и проблемы развития малых и средних предприятий топливно-энергетического комплекса США и России. Деятельность группы сосредоточена на вопросах лицензирования мелких и средних нефтегазовых месторождений, доступе к транспортной инфраструктуре и инфраструктуре вертикально-интегрированных нефтяных компаний.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ы развития двустороннего сотрудничества в области взаимных поставок оборудования для топливно-энергетического комплекса, сервисное обслуживание нефтегазовых и электроэнергетических компаний, облегчение экспортно-импортных операций в ТЭК, решение вопросов стандартизации оборудования, произведенного в России и США,  - это работа группы «Услуги и оборудование». </w:t>
      </w:r>
    </w:p>
    <w:p>
      <w:pPr>
        <w:pStyle w:val="22"/>
        <w:rPr>
          <w:b/>
          <w:b/>
          <w:bCs/>
        </w:rPr>
      </w:pPr>
      <w:r>
        <w:rPr/>
        <w:t xml:space="preserve">Развитие двусторонних отношений в топливно-энергетическом комплексе, а также то, что Российско-Американский коммерческий энергетический диалог принесет значительную пользу экономическому росту в наших странах, и то, что предложения деловых кругов России и США будут благожелательно восприняты руководством Соединенных Штатов Америки  и Российской Федерации. 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ПИСОК ИСПОЛЬЗОВАННОЙ ЛИТЕРАТУРЫ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rPr>
          <w:lang w:val="en-US"/>
        </w:rPr>
      </w:pPr>
      <w:r>
        <w:rPr>
          <w:lang w:val="en-US"/>
        </w:rPr>
        <w:t>Development of Russian-American Trade and Economic Relations in the Framework of the Commercial Energy Dialogue//American Chamber of Commerce in Russi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rPr>
          <w:lang w:val="en-US"/>
        </w:rPr>
      </w:pPr>
      <w:r>
        <w:rPr>
          <w:lang w:val="en-US"/>
        </w:rPr>
        <w:t>Tanya Shuster and Derek Nowek //U.S. Exports to Eurasia back on track.// Bisnis Bulletin. – April –200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Russia: Oil and Natural Gas Exports//www/russianoil.ru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10" w:leader="none"/>
      </w:tabs>
      <w:spacing w:lineRule="auto" w:line="360"/>
      <w:ind w:firstLine="748"/>
      <w:jc w:val="both"/>
      <w:outlineLvl w:val="1"/>
    </w:pPr>
    <w:rPr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5610" w:leader="none"/>
      </w:tabs>
      <w:spacing w:lineRule="auto" w:line="360"/>
      <w:ind w:firstLine="561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4:44:00Z</dcterms:created>
  <dc:creator>Anna</dc:creator>
  <dc:description/>
  <cp:keywords/>
  <dc:language>en-US</dc:language>
  <cp:lastModifiedBy>Mage</cp:lastModifiedBy>
  <cp:lastPrinted>2004-05-17T15:00:00Z</cp:lastPrinted>
  <dcterms:modified xsi:type="dcterms:W3CDTF">2011-10-04T04:44:00Z</dcterms:modified>
  <cp:revision>2</cp:revision>
  <dc:subject/>
  <dc:title>Россия-США – внешнеторговые отношения</dc:title>
</cp:coreProperties>
</file>