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ru-RU"/>
        </w:rPr>
      </w:pPr>
      <w:r>
        <w:rPr>
          <w:b/>
          <w:color w:val="000000"/>
          <w:sz w:val="28"/>
          <w:szCs w:val="28"/>
          <w:lang w:val="ru-RU"/>
        </w:rPr>
        <w:t>План</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Введение</w:t>
        <w:tab/>
        <w:t>3</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1. Понятие, сущность и функционирование малого бизнеса</w:t>
        <w:tab/>
        <w:t>6</w:t>
      </w:r>
    </w:p>
    <w:p>
      <w:pPr>
        <w:pStyle w:val="Contents1"/>
        <w:tabs>
          <w:tab w:val="clear" w:pos="9639"/>
          <w:tab w:val="left" w:pos="0" w:leader="none"/>
          <w:tab w:val="left" w:pos="800" w:leader="none"/>
          <w:tab w:val="right" w:pos="9356" w:leader="dot"/>
        </w:tabs>
        <w:jc w:val="both"/>
        <w:rPr>
          <w:color w:val="000000"/>
          <w:szCs w:val="24"/>
          <w:lang w:val="en-US" w:eastAsia="en-US"/>
        </w:rPr>
      </w:pPr>
      <w:r>
        <w:rPr>
          <w:color w:val="000000"/>
          <w:lang w:val="en-US" w:eastAsia="en-US"/>
        </w:rPr>
        <w:t>1.1. Малый бизнес, его сущность, виды, формы</w:t>
        <w:tab/>
        <w:t>6</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1.2. Необходимость развития малого бизнеса</w:t>
        <w:tab/>
        <w:t>24</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1.3. Правовое обеспечение функционирования малого бизнеса</w:t>
        <w:tab/>
        <w:t>32</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2. Анализ деятельности малого бизнеса в г. Москва</w:t>
        <w:tab/>
        <w:t>47</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3. Регулирование развития малого бизнеса в экономике России</w:t>
        <w:tab/>
        <w:t>61</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Заключение</w:t>
        <w:tab/>
        <w:t>77</w:t>
      </w:r>
    </w:p>
    <w:p>
      <w:pPr>
        <w:pStyle w:val="Contents1"/>
        <w:tabs>
          <w:tab w:val="clear" w:pos="9639"/>
          <w:tab w:val="left" w:pos="0" w:leader="none"/>
          <w:tab w:val="right" w:pos="9356" w:leader="dot"/>
        </w:tabs>
        <w:jc w:val="both"/>
        <w:rPr>
          <w:color w:val="000000"/>
          <w:szCs w:val="24"/>
          <w:lang w:val="en-US" w:eastAsia="en-US"/>
        </w:rPr>
      </w:pPr>
      <w:r>
        <w:rPr>
          <w:color w:val="000000"/>
          <w:lang w:val="en-US" w:eastAsia="en-US"/>
        </w:rPr>
        <w:t>Список литературы</w:t>
        <w:tab/>
        <w:t>80</w:t>
      </w:r>
    </w:p>
    <w:p>
      <w:pPr>
        <w:pStyle w:val="Heading1"/>
        <w:keepNext w:val="false"/>
        <w:tabs>
          <w:tab w:val="clear" w:pos="720"/>
          <w:tab w:val="right" w:pos="9356" w:leader="dot"/>
        </w:tabs>
        <w:suppressAutoHyphens w:val="true"/>
        <w:spacing w:lineRule="auto" w:line="360" w:before="0" w:after="0"/>
        <w:jc w:val="both"/>
        <w:rPr>
          <w:color w:val="000000"/>
          <w:szCs w:val="24"/>
          <w:lang w:val="en-US" w:eastAsia="en-US"/>
        </w:rPr>
      </w:pPr>
      <w:r>
        <w:rPr>
          <w:color w:val="000000"/>
          <w:szCs w:val="24"/>
          <w:lang w:val="en-US" w:eastAsia="en-US"/>
        </w:rPr>
      </w:r>
    </w:p>
    <w:p>
      <w:pPr>
        <w:pStyle w:val="Normal"/>
        <w:widowControl/>
        <w:suppressAutoHyphens w:val="true"/>
        <w:spacing w:lineRule="auto" w:line="360"/>
        <w:ind w:firstLine="720"/>
        <w:jc w:val="both"/>
        <w:rPr>
          <w:color w:val="000000"/>
          <w:sz w:val="28"/>
          <w:lang w:val="ru-RU"/>
        </w:rPr>
      </w:pPr>
      <w:r>
        <w:rPr>
          <w:color w:val="000000"/>
          <w:sz w:val="28"/>
          <w:lang w:val="ru-RU"/>
        </w:rPr>
      </w:r>
      <w:r>
        <w:br w:type="page"/>
      </w:r>
    </w:p>
    <w:p>
      <w:pPr>
        <w:pStyle w:val="Normal"/>
        <w:widowControl/>
        <w:suppressAutoHyphens w:val="true"/>
        <w:spacing w:lineRule="auto" w:line="360"/>
        <w:ind w:hanging="100"/>
        <w:jc w:val="center"/>
        <w:rPr>
          <w:lang w:val="ru-RU"/>
        </w:rPr>
      </w:pPr>
      <w:r>
        <w:rPr>
          <w:b/>
          <w:sz w:val="28"/>
          <w:szCs w:val="28"/>
          <w:lang w:val="ru-RU"/>
        </w:rPr>
        <w:t>Введени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pPr>
      <w:r>
        <w:rPr>
          <w:color w:val="000000"/>
          <w:sz w:val="28"/>
          <w:lang w:val="ru-RU"/>
        </w:rPr>
        <w:t>Переход к рыночным отношениям в экономике России сопряжен с определенными трудностями: продолжается спад производства, медленно осуществляется структурная перестройка, непреодолен монополизм и слабо развита конкуренция. Существенно замедлились темпы научно-технического прогресса. Развитие рыночных отношений и функционирование рынка требует создания присущих ему структур. Решение этой задачи - и это подтверждает мировой опыт - невозможно без развития малого бизнеса, мелк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алый бизнес означает функционирование предприятий, фирм, которые имеют независимую собственность, обладают хозяйственной самостоятельностью и не доминируют в своей сфере деятельности. В качестве специальных критериев размера предприятий обычно используют число работников и годовой объем продаж.</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алое предпринимательство имеет свои особенности, одна из которых - возможность быстрого реагирования на изменения конъюнктуры рынка, открытие новых видов товаров и услуг, а отсюда - возможность в короткие сроки окупать капитал, переключая его с одного производства на другое, внедряясь в новые сферы деятельности. Поэтому для малых предприятий нужен гибкий и юридически упрощенный порядок создания, реорганизации и ликвидации.</w:t>
      </w:r>
    </w:p>
    <w:p>
      <w:pPr>
        <w:pStyle w:val="Normal"/>
        <w:widowControl/>
        <w:suppressAutoHyphens w:val="true"/>
        <w:spacing w:lineRule="auto" w:line="360"/>
        <w:ind w:firstLine="720"/>
        <w:jc w:val="both"/>
        <w:rPr>
          <w:color w:val="000000"/>
          <w:sz w:val="28"/>
          <w:lang w:val="ru-RU"/>
        </w:rPr>
      </w:pPr>
      <w:r>
        <w:rPr>
          <w:color w:val="000000"/>
          <w:sz w:val="28"/>
          <w:lang w:val="ru-RU"/>
        </w:rPr>
        <w:t>Другая особенность малых предприятий - издержки производства и обращения, которые, как правило, выше, чем у крупных. Малые предприятия нуждаются, особенно на начальном этапе, в льготах при создании и функционировании и других мерах государственной поддержки, позволяющих в дальнейшем успешно действовать в условиях рыночной конкуренции.</w:t>
      </w:r>
    </w:p>
    <w:p>
      <w:pPr>
        <w:pStyle w:val="Normal"/>
        <w:widowControl/>
        <w:shd w:fill="FFFFFF" w:val="clear"/>
        <w:suppressAutoHyphens w:val="true"/>
        <w:spacing w:lineRule="auto" w:line="360"/>
        <w:ind w:firstLine="720"/>
        <w:jc w:val="both"/>
        <w:rPr/>
      </w:pPr>
      <w:r>
        <w:rPr>
          <w:color w:val="000000"/>
          <w:sz w:val="28"/>
          <w:lang w:val="ru-RU"/>
        </w:rPr>
        <w:t>Развитие малых предприятий должно способствовать быстрому насыщению рынка товарами и услугам и преодолению отраслевого и регионального монополизма, расширению конкуренции, внедрению достижений научно-технического прогресса, повышению экспортного потенциала. Они позволяют расширить сферу приложения труда, создать новые возможности для трудоустройства незанятого населения и высвобождаемых работников с неэффективно действующих предприятий. Малые предприятия способны значительно укрепить экономическую базу местных органон власти, оказать положительное влияние на развитие сел, небольших городов, возрождение художественных и подсобных промыслов, решение экономических проблем.</w:t>
      </w:r>
    </w:p>
    <w:p>
      <w:pPr>
        <w:pStyle w:val="Normal"/>
        <w:widowControl/>
        <w:suppressAutoHyphens w:val="true"/>
        <w:spacing w:lineRule="auto" w:line="360"/>
        <w:ind w:firstLine="720"/>
        <w:jc w:val="both"/>
        <w:rPr>
          <w:color w:val="000000"/>
          <w:sz w:val="28"/>
          <w:lang w:val="ru-RU"/>
        </w:rPr>
      </w:pPr>
      <w:r>
        <w:rPr>
          <w:color w:val="000000"/>
          <w:sz w:val="28"/>
          <w:lang w:val="ru-RU"/>
        </w:rPr>
        <w:t>Можно также отметить, что в системе мер, направляемых на преодоление негативных явлений в экономике России и перехода ее к рыночным отношениям, малые предприятия имеют свое определенное социальное значение, так как сектор малого бизнеса способствует повышению деловой активности населения и формирует ключевую фигуру рынка - предпринимателя-бизнесмена, основывающего свою деятельность на стремлении самому себе обеспечить нормальные условия жизни.</w:t>
      </w:r>
    </w:p>
    <w:p>
      <w:pPr>
        <w:pStyle w:val="Normal"/>
        <w:widowControl/>
        <w:suppressAutoHyphens w:val="true"/>
        <w:spacing w:lineRule="auto" w:line="360"/>
        <w:ind w:firstLine="720"/>
        <w:jc w:val="both"/>
        <w:rPr/>
      </w:pPr>
      <w:r>
        <w:rPr>
          <w:color w:val="000000"/>
          <w:sz w:val="28"/>
          <w:lang w:val="ru-RU"/>
        </w:rPr>
        <w:t>Малые предприятия естественным образом связаны с региональной экономикой как с единым комплексом работающих, в основном, на местный рынок, промышленных и сельскохозяйственных производств, строительных организаций, звеньев социальной инфраструктуры. Основную роль в решении региональных проблем призваны играть хозяйствующие субъекты малых размеров. Создание предприятий малого бизнеса в регионах страны позволяет формировать данный сектор экономики для удовлетворения потребительского спроса населения в дефицитных товарах и услугах. В значительной степени решаются проблемы государственного бюджета, вызванные продолжительными остановками крупных предприятий страны. Переход национальной экономики к режиму устойчивого экономического роста требует надежной опоры на государство: его регулирующие методы становятся решающим фактором.</w:t>
      </w:r>
    </w:p>
    <w:p>
      <w:pPr>
        <w:pStyle w:val="Normal"/>
        <w:widowControl/>
        <w:suppressAutoHyphens w:val="true"/>
        <w:spacing w:lineRule="auto" w:line="360"/>
        <w:ind w:firstLine="720"/>
        <w:jc w:val="both"/>
        <w:rPr/>
      </w:pPr>
      <w:r>
        <w:rPr>
          <w:color w:val="000000"/>
          <w:sz w:val="28"/>
          <w:lang w:val="ru-RU"/>
        </w:rPr>
        <w:t xml:space="preserve">На смягчение последствий кризиса и оживление экономики направлены региональные программы государственной поддержки и развития малого предпринимательства. В связи с этим в настоящее время вопросы государственного регулирования деятельности малого предпринимательства являются важными. </w:t>
      </w:r>
    </w:p>
    <w:p>
      <w:pPr>
        <w:pStyle w:val="Normal"/>
        <w:widowControl/>
        <w:suppressAutoHyphens w:val="true"/>
        <w:spacing w:lineRule="auto" w:line="360"/>
        <w:ind w:firstLine="720"/>
        <w:jc w:val="both"/>
        <w:rPr/>
      </w:pPr>
      <w:r>
        <w:rPr>
          <w:b/>
          <w:color w:val="000000"/>
          <w:sz w:val="28"/>
          <w:lang w:val="ru-RU"/>
        </w:rPr>
        <w:t>Актуальность работы</w:t>
      </w:r>
      <w:r>
        <w:rPr>
          <w:color w:val="000000"/>
          <w:sz w:val="28"/>
          <w:lang w:val="ru-RU"/>
        </w:rPr>
        <w:t xml:space="preserve"> заключается в том, что малое предпринимательство в России является не только необходимым звеном в создании рыночной экономики, но и наиболее существенным элементом в социальном преобразовании общества, так как в значительной степени служит созданию среднего класса, обеспечивающего политическую стабильность и демократическое развитие общества.</w:t>
      </w:r>
    </w:p>
    <w:p>
      <w:pPr>
        <w:pStyle w:val="Normal"/>
        <w:widowControl/>
        <w:suppressAutoHyphens w:val="true"/>
        <w:spacing w:lineRule="auto" w:line="360"/>
        <w:ind w:firstLine="720"/>
        <w:jc w:val="both"/>
        <w:rPr>
          <w:color w:val="000000"/>
          <w:sz w:val="28"/>
          <w:lang w:val="ru-RU"/>
        </w:rPr>
      </w:pPr>
      <w:r>
        <w:rPr>
          <w:b/>
          <w:color w:val="000000"/>
          <w:sz w:val="28"/>
          <w:lang w:val="ru-RU"/>
        </w:rPr>
        <w:t xml:space="preserve">Целью работы </w:t>
      </w:r>
      <w:r>
        <w:rPr>
          <w:color w:val="000000"/>
          <w:sz w:val="28"/>
          <w:lang w:val="ru-RU"/>
        </w:rPr>
        <w:t xml:space="preserve">является исследование теоретических и аналитических аспектов роли малого бизнеса в экономики России. </w:t>
      </w:r>
    </w:p>
    <w:p>
      <w:pPr>
        <w:pStyle w:val="Normal"/>
        <w:widowControl/>
        <w:suppressAutoHyphens w:val="true"/>
        <w:spacing w:lineRule="auto" w:line="360"/>
        <w:ind w:firstLine="720"/>
        <w:jc w:val="both"/>
        <w:rPr>
          <w:color w:val="000000"/>
          <w:sz w:val="28"/>
          <w:lang w:val="ru-RU"/>
        </w:rPr>
      </w:pPr>
      <w:r>
        <w:rPr>
          <w:color w:val="000000"/>
          <w:sz w:val="28"/>
          <w:lang w:val="ru-RU"/>
        </w:rPr>
        <w:t xml:space="preserve">В связи с поставленной целью, основными </w:t>
      </w:r>
      <w:r>
        <w:rPr>
          <w:b/>
          <w:color w:val="000000"/>
          <w:sz w:val="28"/>
          <w:lang w:val="ru-RU"/>
        </w:rPr>
        <w:t>задачами работы</w:t>
      </w:r>
      <w:r>
        <w:rPr>
          <w:color w:val="000000"/>
          <w:sz w:val="28"/>
          <w:lang w:val="ru-RU"/>
        </w:rPr>
        <w:t xml:space="preserve"> явились: </w:t>
      </w:r>
    </w:p>
    <w:p>
      <w:pPr>
        <w:pStyle w:val="Normal"/>
        <w:widowControl/>
        <w:suppressAutoHyphens w:val="true"/>
        <w:spacing w:lineRule="auto" w:line="360"/>
        <w:ind w:firstLine="720"/>
        <w:jc w:val="both"/>
        <w:rPr>
          <w:color w:val="000000"/>
          <w:sz w:val="28"/>
          <w:lang w:val="ru-RU"/>
        </w:rPr>
      </w:pPr>
      <w:r>
        <w:rPr>
          <w:color w:val="000000"/>
          <w:sz w:val="28"/>
          <w:lang w:val="ru-RU"/>
        </w:rPr>
        <w:t>- исследование теоретических аспектов понятия, сущности, видов, форм и функционирования предприятий малого бизнеса;</w:t>
      </w:r>
    </w:p>
    <w:p>
      <w:pPr>
        <w:pStyle w:val="Normal"/>
        <w:widowControl/>
        <w:suppressAutoHyphens w:val="true"/>
        <w:spacing w:lineRule="auto" w:line="360"/>
        <w:ind w:firstLine="720"/>
        <w:jc w:val="both"/>
        <w:rPr/>
      </w:pPr>
      <w:r>
        <w:rPr>
          <w:color w:val="000000"/>
          <w:sz w:val="28"/>
          <w:lang w:val="ru-RU"/>
        </w:rPr>
        <w:t xml:space="preserve">- проведение детального анализа деятельности малых предприятий в г. Москва за 2002-2005 гг. </w:t>
      </w:r>
    </w:p>
    <w:p>
      <w:pPr>
        <w:pStyle w:val="Normal"/>
        <w:widowControl/>
        <w:suppressAutoHyphens w:val="true"/>
        <w:spacing w:lineRule="auto" w:line="360"/>
        <w:ind w:firstLine="720"/>
        <w:jc w:val="both"/>
        <w:rPr>
          <w:b/>
          <w:b/>
          <w:color w:val="000000"/>
          <w:sz w:val="28"/>
          <w:lang w:val="ru-RU"/>
        </w:rPr>
      </w:pPr>
      <w:r>
        <w:rPr>
          <w:color w:val="000000"/>
          <w:sz w:val="28"/>
          <w:lang w:val="ru-RU"/>
        </w:rPr>
        <w:t xml:space="preserve">- предложение путей совершенствования и регулирования развития малого бизнеса в экономике России. </w:t>
      </w:r>
    </w:p>
    <w:p>
      <w:pPr>
        <w:pStyle w:val="Normal"/>
        <w:widowControl/>
        <w:suppressAutoHyphens w:val="true"/>
        <w:spacing w:lineRule="auto" w:line="360"/>
        <w:ind w:firstLine="720"/>
        <w:jc w:val="both"/>
        <w:rPr>
          <w:color w:val="000000"/>
          <w:sz w:val="28"/>
          <w:lang w:val="ru-RU"/>
        </w:rPr>
      </w:pPr>
      <w:r>
        <w:rPr>
          <w:color w:val="000000"/>
          <w:sz w:val="28"/>
          <w:lang w:val="ru-RU"/>
        </w:rPr>
        <w:t xml:space="preserve">При написании отчета использовалась нормативная база (Конституция Российской Федерации, законодательные и нормативные акты Федеральных органов власти и субъектов РФ, Указы Президента, постановления Правительства), специальная, научная и периодическая литература, личные наблюдения, данные квартальных и годовых бухгалтерских и статистических отчетов за 2002-2005 гг., аналитическая и статистическая информация в сети Интернет. </w:t>
      </w:r>
    </w:p>
    <w:p>
      <w:pPr>
        <w:pStyle w:val="Heading1"/>
        <w:keepNext w:val="false"/>
        <w:suppressAutoHyphens w:val="true"/>
        <w:spacing w:lineRule="auto" w:line="360" w:before="0" w:after="0"/>
        <w:ind w:firstLine="720"/>
        <w:jc w:val="both"/>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before="0" w:after="0"/>
        <w:rPr>
          <w:b/>
          <w:b/>
          <w:color w:val="000000"/>
          <w:szCs w:val="28"/>
        </w:rPr>
      </w:pPr>
      <w:r>
        <w:rPr>
          <w:b/>
          <w:color w:val="000000"/>
          <w:szCs w:val="28"/>
        </w:rPr>
        <w:t>1. Понятие, сущность и функционирование малого бизнеса</w:t>
      </w:r>
    </w:p>
    <w:p>
      <w:pPr>
        <w:pStyle w:val="Normal"/>
        <w:widowControl/>
        <w:suppressAutoHyphens w:val="true"/>
        <w:spacing w:lineRule="auto" w:line="360"/>
        <w:jc w:val="center"/>
        <w:rPr>
          <w:b/>
          <w:b/>
          <w:color w:val="000000"/>
          <w:sz w:val="28"/>
          <w:szCs w:val="28"/>
          <w:lang w:val="ru-RU"/>
        </w:rPr>
      </w:pPr>
      <w:r>
        <w:rPr>
          <w:b/>
          <w:color w:val="000000"/>
          <w:sz w:val="28"/>
          <w:szCs w:val="28"/>
          <w:lang w:val="ru-RU"/>
        </w:rPr>
      </w:r>
    </w:p>
    <w:p>
      <w:pPr>
        <w:pStyle w:val="Heading1"/>
        <w:keepNext w:val="false"/>
        <w:suppressAutoHyphens w:val="true"/>
        <w:spacing w:lineRule="auto" w:line="360" w:before="0" w:after="0"/>
        <w:rPr/>
      </w:pPr>
      <w:r>
        <w:rPr>
          <w:b/>
          <w:color w:val="000000"/>
          <w:szCs w:val="28"/>
        </w:rPr>
        <w:t>1.1 Малый бизнес, его сущность, виды, формы</w:t>
      </w:r>
    </w:p>
    <w:p>
      <w:pPr>
        <w:pStyle w:val="Normal"/>
        <w:widowControl/>
        <w:shd w:fill="FFFFFF" w:val="clear"/>
        <w:suppressAutoHyphens w:val="true"/>
        <w:spacing w:lineRule="auto" w:line="360"/>
        <w:ind w:firstLine="720"/>
        <w:jc w:val="both"/>
        <w:rPr>
          <w:b/>
          <w:b/>
          <w:color w:val="000000"/>
          <w:sz w:val="28"/>
          <w:szCs w:val="28"/>
          <w:lang w:val="ru-RU"/>
        </w:rPr>
      </w:pPr>
      <w:r>
        <w:rPr>
          <w:b/>
          <w:color w:val="000000"/>
          <w:sz w:val="28"/>
          <w:szCs w:val="28"/>
          <w:lang w:val="ru-RU"/>
        </w:rPr>
      </w:r>
    </w:p>
    <w:p>
      <w:pPr>
        <w:pStyle w:val="Normal"/>
        <w:widowControl/>
        <w:shd w:fill="FFFFFF" w:val="clear"/>
        <w:suppressAutoHyphens w:val="true"/>
        <w:spacing w:lineRule="auto" w:line="360"/>
        <w:ind w:firstLine="720"/>
        <w:jc w:val="both"/>
        <w:rPr/>
      </w:pPr>
      <w:r>
        <w:rPr>
          <w:color w:val="000000"/>
          <w:sz w:val="28"/>
          <w:szCs w:val="28"/>
          <w:lang w:val="ru-RU"/>
        </w:rPr>
        <w:t>Под предпринимательством</w:t>
      </w:r>
      <w:r>
        <w:rPr>
          <w:color w:val="000000"/>
          <w:sz w:val="28"/>
          <w:lang w:val="ru-RU"/>
        </w:rPr>
        <w:t xml:space="preserve"> понимают инициативную деятельность граждан, направленную на получение прибыли или личного дохода, осуществляемую от своего имени или от имени и под юридическую ответственность юридического лица. Предприниматель может осуществлять любые виды хозяйственной деятельности, не запрещенные законом, включая производство товаров, коммерческое посредничество, торгово-закупочную, консультационную или иную деятельность, а также операции с ценными бумагами.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ормами предпринимательства являются частное и коллективное предпринимательство, осуществляемое на основе собственности граждан, а также имущества, полученного и используемого на законном основан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В 1991 году было принято Постановление Совета Министров РСФСР № 406 "О мерах по поддержке и развитию малых предприятий РСФСР", которое создало экономическую и правовую базу для развития малого бизнеса в России. Развитие сети малых предприятий признавалось одной из важнейших мер по структурной перестройке экономики, в предоставлении широкой свободы выбора деятельности и дополнительных свободных рабочих мест, обеспечению быстрой окупаемости затрат, оперативному реагированию на изменение потребительского спрос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сновы предпринимательской деятельности в РФ регламентируются Законом от 25 декабря 1990 г. № 445-1 «О предприятиях и предпринимательской деятельности». В законе изложены правовые основы для развития частной и общественной инициативы, определены права и ответственность субъектов предпринимательства (частных лиц, акционерных обществ и других объединений) перед обществом и государством. [41, 14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оответствии с законом каждый субъект предпринимательской деятельности имеет право:</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 открывать счета в учреждениях банков, осуществлять все виды расчетных, кредитных и кассовых операций;</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существлять внешнеэкономическую деятельность, проводить валютные операции;</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существлять административно-распорядительную деятельность по управлению предприятием;</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нанимать и увольнять работников от имени предприятия или самостоятельно в соответствии с действующим законодательством и уставом предприятия;</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свободно распоряжаться прибылью от предпринимательской деятельности предприятия, остающейся после уплаты налогов и внесения других обязательных платежей в соответствии с законодательством Российской Федерации, договором и уставом предприятия;</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ользоваться услугами системы государственного социального обеспечения, медицинского и социального страхования;</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бразовывать союзы, ассоциации и другие объединения предпринимателей;</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спаривать в суде (арбитраже) в установленном законом порядке действия граждан, юридических лиц, органов государственного управле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Одновременно с этим закон определяет и обязанности предпринимателя. </w:t>
      </w:r>
      <w:r>
        <w:rPr>
          <w:color w:val="000000"/>
          <w:sz w:val="28"/>
        </w:rPr>
        <w:t>[</w:t>
      </w:r>
      <w:r>
        <w:rPr>
          <w:color w:val="000000"/>
          <w:sz w:val="28"/>
          <w:lang w:val="ru-RU"/>
        </w:rPr>
        <w:t>20, 123 с.</w:t>
      </w:r>
      <w:r>
        <w:rPr>
          <w:color w:val="000000"/>
          <w:sz w:val="28"/>
        </w:rPr>
        <w:t>]</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дприниматель обязан:</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pPr>
      <w:r>
        <w:rPr>
          <w:color w:val="000000"/>
          <w:sz w:val="28"/>
          <w:lang w:val="ru-RU"/>
        </w:rPr>
        <w:t>выполнять обязательства, вытекающие из законодательства РФ и заключенных им (предпринимателем) Договоров, в том числе договоров с собственником имущества предприятия;</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заключать в соответствии с законодательством РФ самостоятельно или от имени предприятия трудовые договоры с работающими по найму гражданами или организациями;</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олностью рассчитываться со всеми работниками предприятия согласно заключенным договорам независимо от финансового состояния предприятия;</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существлять социальные, медицинские и иные виды обязательного страхования граждан, работающих по найму, обеспечивая им условия для трудовой деятельности в соответствии с законодательством РФ и коллективным договором;</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pPr>
      <w:r>
        <w:rPr>
          <w:color w:val="000000"/>
          <w:sz w:val="28"/>
          <w:lang w:val="ru-RU"/>
        </w:rPr>
        <w:t xml:space="preserve">выполнять решения центральных и местных органов власти по социальной защите инвалидов и других лиц с ограниченной трудоспособностью; </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своевременно представлять декларацию о доходах предприятия и уплачивать налоги в порядке и размерах, определенных законодательством РФ;</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заявлять о банкротстве предприятия в случае невозможности исполнения обязательств перед кредиторам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овременный предприниматель должен знать правовой статус предпринимательства (права, обязанности и ответственность предпринимателя), а также закономерности и принципы управления предпринимательской деятельностью.</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Анализируя общественное содержание предпринимательства, обычно выделяют три основные составляющие: </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предпринимательство как экономическая категория; </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предпринимательство как метод хозяйствования; </w:t>
      </w:r>
    </w:p>
    <w:p>
      <w:pPr>
        <w:pStyle w:val="Normal"/>
        <w:widowControl/>
        <w:numPr>
          <w:ilvl w:val="0"/>
          <w:numId w:val="3"/>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предпринимательство как тип экономического мышления.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Предприниматель, являясь независимым хозяйствующим субъектом, обладающий достаточным уровнем свободы действий, стремится к получению максимального дохода при минимизации издержек. Это может быть достигнуто двумя путями: повышением стоимости продукции или снижением затрат на производство. </w:t>
      </w:r>
    </w:p>
    <w:p>
      <w:pPr>
        <w:pStyle w:val="Normal"/>
        <w:widowControl/>
        <w:shd w:fill="FFFFFF" w:val="clear"/>
        <w:suppressAutoHyphens w:val="true"/>
        <w:spacing w:lineRule="auto" w:line="360"/>
        <w:ind w:firstLine="720"/>
        <w:jc w:val="both"/>
        <w:rPr/>
      </w:pPr>
      <w:r>
        <w:rPr>
          <w:color w:val="000000"/>
          <w:sz w:val="28"/>
          <w:lang w:val="ru-RU"/>
        </w:rPr>
        <w:t>Первый путь более простой, но из-за роста цены предприниматель может не выдержать конкуренции и потерять покупателя. Второй требует поиска новых, более прогрессивных решений, раскрытия неиспользованных ранее резервов и возможностей разработки новых технологий, требует творческого подхода и связан с определенным риском. Поэтому предприниматель в отличие от обычного человека, занимающегося хозяйственной деятельностью, - это, прежде всего, новатор не только с особым складом характера, но и с особым экономическим мышлением, в основе которого лежат точный экономический расчет, безукоризненное знание законов рынка, умение оперативно собирать, анализировать и использовать необходимую информацию. Предприниматель должен обладать комплексом не только врожденных качеств, но и приобретенных в процессе профессиональной учебы, практики, тренировки. Чтобы выжить в условиях конкуренции и свободного предпринимательства, предпринимателю необходимо поддерживать свое производство на передовом научно-техническом уровне, стремиться к его удешевлению, экономической целесообразности, что предполагает минимизацию издержек производства, экономию финансовых, материальных и трудовых ресурс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дпринимательство - это особый новаторский стиль хозяйственного поведения руководителя, в основе которого лежат творческий поиск новых возможностей, умение привлекать и использовать в условиях конкуренции ресурсы из самых разнообразных источников. В практике предпринимательской деятельности сложились определенные правила, как лучше поступать в той или иной ситуации, чтобы начинать и выигрывать в бизнесе. Прежде всего, необходимо ставить ясные и выполнимые цели, производить то, что необходимо потребителю. Слагаемые успеха - высокое качество продукции, отличный сервис, надежный и качественный маркетинг. Коммерческий успех фирмы зависит от скорости возврата вложенных средств через реализацию товаров (услуг); для этого следует систематически изучать рынок, чтобы знать, какие аналогичные товары имеются и кто их продает, по каким каналам и законам ведется реализация, каковы условия для послепродажных услуг. [45, 56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убъектами предпринимательской деятельности в РФ могут быть: граждане страны, граждане иностранных государств и объединение партнер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Граждане вправе заниматься предпринимательской деятельностью без образования юридических лиц с момента государственной регистрации в качестве индивидуального предпринимателя. Объединения партнеров как субъекты предпринимательства могут выступать в форме различных хозяйственных объединений, использующих как собственное, так и приобретенное на законном основании имущество.</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фициальный статус предпринимателя приобретается после государственной регистрации физического лица как участника индивидуального предпринимательства без применения наемного труда или юридического лица как предприятия с привлечением наемного труда в рамках, определяемых законо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основу механизма образования малого предприятия положены следующие принцип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все предприятия малого бизнеса вне зависимости от форм собственности должны находиться в одинаковых стартовых условиях хозяйств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простота создания малого предприятия, прежде всего заявочный характер образ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малые предприятия могут создаваться во всех отраслях народного хозяйства, за исключением видов деятельности, которые являются прерогативой государ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оссийским законодательством определены основные преимущества создания малого предпринимательства. К ним можно отне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предельно упрощенный (заявительный) порядок регистрации, лицензирования предпринимательской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доступность малого предпринимательства в большинстве его форм многим гражданам в силу небольших первоначальных вложений капитала и отсутствия необходимости в больших оборотных средства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повышенная мобильность, гибкость его, возможность быстрого реагирования на изменения рыночного спро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решение проблемы создания новых рабочих мест;</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5) небольшой аппарат управления и, следовательно, более низкие накладные расход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6) использование местных сырьевых ресурс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7) поддержка отечественных товаропроизводите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8) новые системы налогообложения и бухгалтерского учета и отчет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обходимым условием отнесения организаций к субъектам малого предпринимательства является соблюдение следующих требований, установленных ст. 3 Федерального закона от 14.06.95 № 88-ФЗ «О государственной поддержке малого предпринимательства в Российской Федерации» (в редакции от 21.03.2002 г.): [4]</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организация должна быть коммерческо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в уставном капитале такой организац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доля участия Российской Федерации, субъектов Российской Федерации, общественных и религиозный организаций (объединений), благотворительных и иных фондов не должна превышать 25%;</w:t>
      </w:r>
    </w:p>
    <w:p>
      <w:pPr>
        <w:pStyle w:val="Normal"/>
        <w:widowControl/>
        <w:shd w:fill="FFFFFF" w:val="clear"/>
        <w:suppressAutoHyphens w:val="true"/>
        <w:spacing w:lineRule="auto" w:line="360"/>
        <w:ind w:firstLine="720"/>
        <w:jc w:val="both"/>
        <w:rPr/>
      </w:pPr>
      <w:r>
        <w:rPr>
          <w:color w:val="000000"/>
          <w:sz w:val="28"/>
          <w:lang w:val="ru-RU"/>
        </w:rPr>
        <w:t>- доля, принадлежащая одному или нескольким юридическим лицам, не являющимся субъектами малого предпринимательства, не должна превышать 25%;</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средняя численность работников организации за отчетный период не должна превышат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промышленности - 100 чел.;</w:t>
      </w:r>
    </w:p>
    <w:p>
      <w:pPr>
        <w:pStyle w:val="Normal"/>
        <w:widowControl/>
        <w:shd w:fill="FFFFFF" w:val="clear"/>
        <w:suppressAutoHyphens w:val="true"/>
        <w:spacing w:lineRule="auto" w:line="360"/>
        <w:ind w:firstLine="720"/>
        <w:jc w:val="both"/>
        <w:rPr/>
      </w:pPr>
      <w:r>
        <w:rPr>
          <w:color w:val="000000"/>
          <w:sz w:val="28"/>
          <w:lang w:val="ru-RU"/>
        </w:rPr>
        <w:t>в строительстве - 100 чел.;</w:t>
      </w:r>
    </w:p>
    <w:p>
      <w:pPr>
        <w:pStyle w:val="Normal"/>
        <w:widowControl/>
        <w:shd w:fill="FFFFFF" w:val="clear"/>
        <w:suppressAutoHyphens w:val="true"/>
        <w:spacing w:lineRule="auto" w:line="360"/>
        <w:ind w:firstLine="720"/>
        <w:jc w:val="both"/>
        <w:rPr/>
      </w:pPr>
      <w:r>
        <w:rPr>
          <w:color w:val="000000"/>
          <w:sz w:val="28"/>
          <w:lang w:val="ru-RU"/>
        </w:rPr>
        <w:t>на транспорте - 100 чел.;</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ельском хозяйстве - 60 чел.;</w:t>
      </w:r>
    </w:p>
    <w:p>
      <w:pPr>
        <w:pStyle w:val="Normal"/>
        <w:widowControl/>
        <w:shd w:fill="FFFFFF" w:val="clear"/>
        <w:suppressAutoHyphens w:val="true"/>
        <w:spacing w:lineRule="auto" w:line="360"/>
        <w:ind w:firstLine="720"/>
        <w:jc w:val="both"/>
        <w:rPr/>
      </w:pPr>
      <w:r>
        <w:rPr>
          <w:color w:val="000000"/>
          <w:sz w:val="28"/>
          <w:lang w:val="ru-RU"/>
        </w:rPr>
        <w:t xml:space="preserve">в научно-технической сфере </w:t>
      </w:r>
      <w:r>
        <w:rPr>
          <w:i/>
          <w:color w:val="000000"/>
          <w:sz w:val="28"/>
          <w:lang w:val="ru-RU"/>
        </w:rPr>
        <w:t xml:space="preserve">- </w:t>
      </w:r>
      <w:r>
        <w:rPr>
          <w:color w:val="000000"/>
          <w:sz w:val="28"/>
          <w:lang w:val="ru-RU"/>
        </w:rPr>
        <w:t>60 чел.;</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оптовой торговле - 50 чел.;</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розничной торговле и бытовом обслуживании населения - 30 чел.;</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остальных отраслях и при осуществлении других видов деятельности - 50 чел.</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ногопрофильные организации, т. е. осуществляющие несколько видов деятельности, относятся к малым по критериям того вида деятельности, доля которого является наибольшей в годовом объеме оборота (реализации продукции, валовой прибыли от реализации товаров и т. п.), или сумме прибыли за год, полученной от всех видов деятельности в целом. Организация самостоятельно определяет, какой из этих показателей будет применяться, и он должен быть неизменным в течение отчетного год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Если малое предприятие превысит установленную численность работников, оно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п. 3 ст. 3 Федерального закона № 88-ФЗ).</w:t>
      </w:r>
    </w:p>
    <w:p>
      <w:pPr>
        <w:pStyle w:val="Normal"/>
        <w:widowControl/>
        <w:shd w:fill="FFFFFF" w:val="clear"/>
        <w:suppressAutoHyphens w:val="true"/>
        <w:spacing w:lineRule="auto" w:line="360"/>
        <w:ind w:firstLine="720"/>
        <w:jc w:val="both"/>
        <w:rPr/>
      </w:pPr>
      <w:r>
        <w:rPr>
          <w:color w:val="000000"/>
          <w:sz w:val="28"/>
          <w:lang w:val="ru-RU"/>
        </w:rPr>
        <w:t xml:space="preserve">Большинство малых предприятий являются многопрофильными, иначе им не выжить. Отнесение таких предприятий к тому или иному виду деятельности осуществляется по преобладанию объема реализации товаров, услуг за отчетный период. Подавляющее большинство малых предприятий составляют негосударственные малые предприятия, во всех регионах среди негосударственных предприятий преобладают частные.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лассификация предприятий малого бизнеса представлена в таблице 1.</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ыделять мелкие предприятия из массы товаропроизводителей заставляет жесткая конкурентная борьба. Мелкие предприятия в условиях рыночной экономики не могут действовать наравне с крупными, особенно в годы становления. Ведь предприятия малого бизнеса - это небольшие по численности работающих, по объему производства, величине имущества, вовлеченного в процесс производ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онкуренция и предпринимательство неотделимы друг от друга. Конкуренция обусловливает предпринимательство, представляющее специфический тип хозяйственного поведения людей. Предпринимательство предполагает не только административную независимость и свободу распоряжения ресурсами, но и способность к организационным новациям и хозяйственной инициативе. Предприниматель должен знать особенности товарно-денежных отношений, владеть методами свободного ценообразования, свободного перемещения ресурсов, капитала, уметь устанавливать и поддерживать формальные и неформальные связи.</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jc w:val="both"/>
        <w:rPr>
          <w:color w:val="000000"/>
          <w:sz w:val="28"/>
          <w:szCs w:val="28"/>
          <w:lang w:val="ru-RU"/>
        </w:rPr>
      </w:pPr>
      <w:r>
        <w:rPr>
          <w:color w:val="000000"/>
          <w:sz w:val="28"/>
          <w:szCs w:val="28"/>
          <w:lang w:val="ru-RU"/>
        </w:rPr>
        <w:t>Таблица 1. Классификация предприятий малого бизнеса по относительно независимым признакам</w:t>
      </w:r>
    </w:p>
    <w:tbl>
      <w:tblPr>
        <w:tblW w:w="9498" w:type="dxa"/>
        <w:jc w:val="left"/>
        <w:tblInd w:w="-5" w:type="dxa"/>
        <w:tblLayout w:type="fixed"/>
        <w:tblCellMar>
          <w:top w:w="0" w:type="dxa"/>
          <w:left w:w="40" w:type="dxa"/>
          <w:bottom w:w="0" w:type="dxa"/>
          <w:right w:w="40" w:type="dxa"/>
        </w:tblCellMar>
      </w:tblPr>
      <w:tblGrid>
        <w:gridCol w:w="2410"/>
        <w:gridCol w:w="7088"/>
      </w:tblGrid>
      <w:tr>
        <w:trPr>
          <w:tblHeader w:val="true"/>
          <w:trHeight w:val="49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Классификационный признак</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Типы предприятий малого бизнеса</w:t>
            </w:r>
          </w:p>
          <w:p>
            <w:pPr>
              <w:pStyle w:val="Normal"/>
              <w:widowControl/>
              <w:shd w:fill="FFFFFF" w:val="clear"/>
              <w:jc w:val="both"/>
              <w:rPr>
                <w:color w:val="000000"/>
                <w:lang w:val="ru-RU"/>
              </w:rPr>
            </w:pPr>
            <w:r>
              <w:rPr>
                <w:color w:val="000000"/>
                <w:lang w:val="ru-RU"/>
              </w:rPr>
            </w:r>
          </w:p>
        </w:tc>
      </w:tr>
      <w:tr>
        <w:trPr>
          <w:trHeight w:val="39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color w:val="000000"/>
                <w:lang w:val="ru-RU"/>
              </w:rPr>
              <w:t>Форма собственности</w:t>
            </w:r>
          </w:p>
          <w:p>
            <w:pPr>
              <w:pStyle w:val="Normal"/>
              <w:widowControl/>
              <w:shd w:fill="FFFFFF" w:val="clear"/>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Частные предприятия</w:t>
            </w:r>
          </w:p>
        </w:tc>
      </w:tr>
      <w:tr>
        <w:trPr>
          <w:trHeight w:val="4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color w:val="000000"/>
                <w:lang w:val="ru-RU"/>
              </w:rPr>
              <w:t>Государственные предприятия</w:t>
            </w:r>
          </w:p>
        </w:tc>
      </w:tr>
      <w:tr>
        <w:trPr>
          <w:trHeight w:val="41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Муниципальные предприятия</w:t>
            </w:r>
          </w:p>
        </w:tc>
      </w:tr>
      <w:tr>
        <w:trPr>
          <w:trHeight w:val="41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иной формы собственности</w:t>
            </w:r>
          </w:p>
        </w:tc>
      </w:tr>
      <w:tr>
        <w:trPr>
          <w:trHeight w:val="40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Сочетание форм собствен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с одной формой собственности</w:t>
            </w:r>
          </w:p>
        </w:tc>
      </w:tr>
      <w:tr>
        <w:trPr>
          <w:trHeight w:val="4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со смешанной формой собственности</w:t>
            </w:r>
          </w:p>
        </w:tc>
      </w:tr>
      <w:tr>
        <w:trPr>
          <w:trHeight w:val="34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color w:val="000000"/>
                <w:lang w:val="ru-RU"/>
              </w:rPr>
              <w:t>Права на владение, пользование и распоряжение имуществом</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являющиеся собственником своего имущества</w:t>
            </w:r>
          </w:p>
        </w:tc>
      </w:tr>
      <w:tr>
        <w:trPr>
          <w:trHeight w:val="4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имущество которых является собственностью других лиц</w:t>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оложение на рынке</w:t>
            </w:r>
          </w:p>
          <w:p>
            <w:pPr>
              <w:pStyle w:val="Normal"/>
              <w:widowControl/>
              <w:shd w:fill="FFFFFF" w:val="clear"/>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с относительно небольшим объемом продаж</w:t>
            </w:r>
          </w:p>
        </w:tc>
      </w:tr>
      <w:tr>
        <w:trPr>
          <w:trHeight w:val="5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занимающие монопольные позиции на узкоспециализированном рынке</w:t>
            </w:r>
          </w:p>
        </w:tc>
      </w:tr>
      <w:tr>
        <w:trPr>
          <w:trHeight w:val="9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Быстрорастущие предприятия</w:t>
            </w:r>
          </w:p>
        </w:tc>
      </w:tr>
      <w:tr>
        <w:trPr>
          <w:trHeight w:val="32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color w:val="000000"/>
                <w:lang w:val="ru-RU"/>
              </w:rPr>
              <w:t>Теснота интеграционных связей</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зависящие от крупного бизнеса</w:t>
            </w:r>
          </w:p>
        </w:tc>
      </w:tr>
      <w:tr>
        <w:trPr>
          <w:trHeight w:val="4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едприятия, не зависящие от крупного бизнеса</w:t>
            </w:r>
          </w:p>
        </w:tc>
      </w:tr>
      <w:tr>
        <w:trPr>
          <w:trHeight w:val="32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ространственное располо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Стационарные предприятия</w:t>
            </w:r>
          </w:p>
        </w:tc>
      </w:tr>
      <w:tr>
        <w:trPr>
          <w:trHeight w:val="31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Перебазируемые предприятия</w:t>
            </w:r>
          </w:p>
        </w:tc>
      </w:tr>
      <w:tr>
        <w:trPr>
          <w:trHeight w:val="1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color w:val="000000"/>
                <w:lang w:val="ru-RU"/>
              </w:rPr>
              <w:t>Прогрессивность технико-экономических возможностей</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Традиционные предприятия кустарно-ремесленного профиля</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lang w:val="ru-RU"/>
              </w:rPr>
            </w:pPr>
            <w:r>
              <w:rPr>
                <w:color w:val="00000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lang w:val="ru-RU"/>
              </w:rPr>
            </w:pPr>
            <w:r>
              <w:rPr>
                <w:color w:val="000000"/>
                <w:lang w:val="ru-RU"/>
              </w:rPr>
              <w:t>Инновационные (внедренческие) предприятия</w:t>
            </w:r>
          </w:p>
        </w:tc>
      </w:tr>
    </w:tbl>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 </w:t>
      </w:r>
      <w:r>
        <w:rPr>
          <w:color w:val="000000"/>
          <w:sz w:val="28"/>
        </w:rPr>
        <w:t>[</w:t>
      </w:r>
      <w:r>
        <w:rPr>
          <w:color w:val="000000"/>
          <w:sz w:val="28"/>
          <w:lang w:val="ru-RU"/>
        </w:rPr>
        <w:t>2</w:t>
      </w:r>
      <w:r>
        <w:rPr>
          <w:color w:val="000000"/>
          <w:sz w:val="28"/>
        </w:rPr>
        <w:t>]</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pPr>
      <w:r>
        <w:rPr>
          <w:color w:val="000000"/>
          <w:sz w:val="28"/>
          <w:lang w:val="ru-RU"/>
        </w:rPr>
        <w:t>Граждане РФ, члены семьи, другие лица, совместно ведущие хозяйство;</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рганы управления РФ и субъектов РФ, уполномоченные управлять государственным имуществом;</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рганы местного самоуправления;</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бщественные объединения (организации);</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pPr>
      <w:r>
        <w:rPr>
          <w:color w:val="000000"/>
          <w:sz w:val="28"/>
          <w:lang w:val="ru-RU"/>
        </w:rPr>
        <w:t>Иностранные юридические лица и различные иностранные организации (с учетом действующего законодательства);</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pPr>
      <w:r>
        <w:rPr>
          <w:color w:val="000000"/>
          <w:sz w:val="28"/>
          <w:lang w:val="ru-RU"/>
        </w:rPr>
        <w:t>Трудовые коллективы государственных и муниципальных предприят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олное товарищество;</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Товарищество на вере;</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бщество с ограниченной ответственностью;</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бщество с дополнительной ответственностью;</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роизводственный кооператив;</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Акционерное общество;</w:t>
      </w:r>
    </w:p>
    <w:p>
      <w:pPr>
        <w:pStyle w:val="Normal"/>
        <w:widowControl/>
        <w:numPr>
          <w:ilvl w:val="0"/>
          <w:numId w:val="8"/>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Рассмотрим вышеуказанные формы подробнее.</w:t>
      </w:r>
    </w:p>
    <w:p>
      <w:pPr>
        <w:pStyle w:val="Normal"/>
        <w:widowControl/>
        <w:shd w:fill="FFFFFF" w:val="clear"/>
        <w:suppressAutoHyphens w:val="true"/>
        <w:spacing w:lineRule="auto" w:line="360"/>
        <w:ind w:firstLine="720"/>
        <w:jc w:val="both"/>
        <w:rPr/>
      </w:pPr>
      <w:r>
        <w:rPr>
          <w:color w:val="000000"/>
          <w:sz w:val="28"/>
          <w:lang w:val="ru-RU"/>
        </w:rPr>
        <w:t>В целом необходимо отметить, что хозяйственными товариществами и обществами признаются коммерческие организации с разделенным на вклады участников уставным капиталом, которые в качестве основной цели преследуют извлечение прибыли путем осуществления любых не запрещенных законом видов деятельности.</w:t>
      </w:r>
    </w:p>
    <w:p>
      <w:pPr>
        <w:pStyle w:val="Normal"/>
        <w:widowControl/>
        <w:shd w:fill="FFFFFF" w:val="clear"/>
        <w:suppressAutoHyphens w:val="true"/>
        <w:spacing w:lineRule="auto" w:line="360"/>
        <w:ind w:firstLine="720"/>
        <w:jc w:val="both"/>
        <w:rPr/>
      </w:pPr>
      <w:r>
        <w:rPr>
          <w:color w:val="000000"/>
          <w:sz w:val="28"/>
          <w:lang w:val="ru-RU"/>
        </w:rPr>
        <w:t>Участники обществ и товариществ имеют право на получение информации о деятельности этих организаций и несут обязательства по внесению вкладов в уставной капитал и неразглашению информации, составляющей коммерческую тайну.</w:t>
      </w:r>
    </w:p>
    <w:p>
      <w:pPr>
        <w:pStyle w:val="Normal"/>
        <w:widowControl/>
        <w:shd w:fill="FFFFFF" w:val="clear"/>
        <w:suppressAutoHyphens w:val="true"/>
        <w:spacing w:lineRule="auto" w:line="360"/>
        <w:ind w:firstLine="720"/>
        <w:jc w:val="both"/>
        <w:rPr/>
      </w:pPr>
      <w:r>
        <w:rPr>
          <w:color w:val="000000"/>
          <w:sz w:val="28"/>
          <w:lang w:val="ru-RU"/>
        </w:rPr>
        <w:t>Основное различие между обществами и товариществами состоит в том, что первые представляют собой объединение капиталов, т. е. участие учредителей выражается прежде всего в имущественных взносах и необязательно – в личном труде, а вторые являются объединением лиц, поскольку учредители, как правило, не только участвуют в деятельности товарищества своим имуществом, но и непосредственно занимаются предпринимательством.</w:t>
      </w:r>
    </w:p>
    <w:p>
      <w:pPr>
        <w:pStyle w:val="Normal"/>
        <w:widowControl/>
        <w:shd w:fill="FFFFFF" w:val="clear"/>
        <w:suppressAutoHyphens w:val="true"/>
        <w:spacing w:lineRule="auto" w:line="360"/>
        <w:ind w:firstLine="720"/>
        <w:jc w:val="both"/>
        <w:rPr/>
      </w:pPr>
      <w:r>
        <w:rPr>
          <w:color w:val="000000"/>
          <w:sz w:val="28"/>
          <w:lang w:val="ru-RU"/>
        </w:rPr>
        <w:t>Другое существенное различие состоит в том, что участники обществ несут лишь риск убытков в пределах своего вклада в уставной капитал, а участники товариществ – ограниченную ответственность по долгам в пределах своего имущества (это правило не распространяется на вкладчиков товариществ на вере).</w:t>
      </w:r>
    </w:p>
    <w:p>
      <w:pPr>
        <w:pStyle w:val="Normal"/>
        <w:widowControl/>
        <w:shd w:fill="FFFFFF" w:val="clear"/>
        <w:suppressAutoHyphens w:val="true"/>
        <w:spacing w:lineRule="auto" w:line="360"/>
        <w:ind w:firstLine="720"/>
        <w:jc w:val="both"/>
        <w:rPr/>
      </w:pPr>
      <w:r>
        <w:rPr>
          <w:color w:val="000000"/>
          <w:sz w:val="28"/>
          <w:lang w:val="ru-RU"/>
        </w:rPr>
        <w:t>Наконец, хозяйственное общество, в отличие от товарищества, может быть создано одним учредителем, который становится его единственным участником.</w:t>
      </w:r>
    </w:p>
    <w:p>
      <w:pPr>
        <w:pStyle w:val="Normal"/>
        <w:widowControl/>
        <w:shd w:fill="FFFFFF" w:val="clear"/>
        <w:suppressAutoHyphens w:val="true"/>
        <w:spacing w:lineRule="auto" w:line="360"/>
        <w:ind w:firstLine="720"/>
        <w:jc w:val="both"/>
        <w:rPr/>
      </w:pPr>
      <w:r>
        <w:rPr>
          <w:color w:val="000000"/>
          <w:sz w:val="28"/>
          <w:lang w:val="ru-RU"/>
        </w:rPr>
        <w:t>Имущество, созданное за счет вкладов участников, а также произведенное и приобретенное хозяйственным товариществом или обществом в ходе деятельности, принадлежит ему на правах собствен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widowControl/>
        <w:shd w:fill="FFFFFF" w:val="clear"/>
        <w:suppressAutoHyphens w:val="true"/>
        <w:spacing w:lineRule="auto" w:line="360"/>
        <w:ind w:firstLine="720"/>
        <w:jc w:val="both"/>
        <w:rPr/>
      </w:pPr>
      <w:r>
        <w:rPr>
          <w:color w:val="000000"/>
          <w:sz w:val="28"/>
          <w:lang w:val="ru-RU"/>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widowControl/>
        <w:shd w:fill="FFFFFF" w:val="clear"/>
        <w:suppressAutoHyphens w:val="true"/>
        <w:spacing w:lineRule="auto" w:line="360"/>
        <w:ind w:firstLine="720"/>
        <w:jc w:val="both"/>
        <w:rPr/>
      </w:pPr>
      <w:r>
        <w:rPr>
          <w:color w:val="000000"/>
          <w:sz w:val="28"/>
          <w:lang w:val="ru-RU"/>
        </w:rPr>
        <w:t>Законом может бать запрещено или ограничено участие отдельных категорий граждан в хозяйственных товариществах или обществах, за исключением открытых акционерных обществ.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РФ и другими законам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widowControl/>
        <w:shd w:fill="FFFFFF" w:val="clear"/>
        <w:suppressAutoHyphens w:val="true"/>
        <w:spacing w:lineRule="auto" w:line="360"/>
        <w:ind w:firstLine="720"/>
        <w:jc w:val="both"/>
        <w:rPr/>
      </w:pPr>
      <w:r>
        <w:rPr>
          <w:color w:val="000000"/>
          <w:sz w:val="28"/>
          <w:lang w:val="ru-RU"/>
        </w:rPr>
        <w:t xml:space="preserve">Хозяйственные товарищества, а также общества с ограниченной и дополнительной ответственностью не вправе выпускать акции. </w:t>
      </w:r>
    </w:p>
    <w:p>
      <w:pPr>
        <w:pStyle w:val="Normal"/>
        <w:widowControl/>
        <w:shd w:fill="FFFFFF" w:val="clear"/>
        <w:suppressAutoHyphens w:val="true"/>
        <w:spacing w:lineRule="auto" w:line="360"/>
        <w:ind w:firstLine="720"/>
        <w:jc w:val="both"/>
        <w:rPr/>
      </w:pPr>
      <w:r>
        <w:rPr>
          <w:color w:val="000000"/>
          <w:sz w:val="28"/>
          <w:lang w:val="ru-RU"/>
        </w:rPr>
        <w:t>Полное товарищество. Каждый из участников товарищества, а их не может быть менее двух, вправе осуществлять предпринимательскую деятельность от имени товарищества, т. е. таковая деятельность товарищества признается деятельностью самого полного товарищества. Именно поэтому фирменное название полного товарищества должно содержать имена.</w:t>
      </w:r>
    </w:p>
    <w:p>
      <w:pPr>
        <w:pStyle w:val="Normal"/>
        <w:widowControl/>
        <w:shd w:fill="FFFFFF" w:val="clear"/>
        <w:suppressAutoHyphens w:val="true"/>
        <w:spacing w:lineRule="auto" w:line="360"/>
        <w:ind w:firstLine="720"/>
        <w:jc w:val="both"/>
        <w:rPr/>
      </w:pPr>
      <w:r>
        <w:rPr>
          <w:color w:val="000000"/>
          <w:sz w:val="28"/>
          <w:lang w:val="ru-RU"/>
        </w:rPr>
        <w:t xml:space="preserve">Как уже говорилось, участники полного товарищества несут полную ответственность по долгам товарищества. Это означает, что при недостатке имущества при погашении долгов кредиторы имеют право требовать удовлетворения от любого из участников, всех вместе или каждого в отдельности. Причем товарищи несут ответственность в пределах всего своего личного имущества. Любые соглашения об ограничении или устранении ответственности участников полного товарищества являются незаконными. </w:t>
      </w:r>
    </w:p>
    <w:p>
      <w:pPr>
        <w:pStyle w:val="Normal"/>
        <w:widowControl/>
        <w:shd w:fill="FFFFFF" w:val="clear"/>
        <w:suppressAutoHyphens w:val="true"/>
        <w:spacing w:lineRule="auto" w:line="360"/>
        <w:ind w:firstLine="720"/>
        <w:jc w:val="both"/>
        <w:rPr/>
      </w:pPr>
      <w:r>
        <w:rPr>
          <w:color w:val="000000"/>
          <w:sz w:val="28"/>
          <w:lang w:val="ru-RU"/>
        </w:rPr>
        <w:t>Подобная ответственность делает полное товарищество весьма привлекательным для кредиторов. Отношения же между товарищами строятся, прежде всего, на взаимном доверии.</w:t>
      </w:r>
    </w:p>
    <w:p>
      <w:pPr>
        <w:pStyle w:val="Normal"/>
        <w:widowControl/>
        <w:shd w:fill="FFFFFF" w:val="clear"/>
        <w:suppressAutoHyphens w:val="true"/>
        <w:spacing w:lineRule="auto" w:line="360"/>
        <w:ind w:firstLine="720"/>
        <w:jc w:val="both"/>
        <w:rPr/>
      </w:pPr>
      <w:r>
        <w:rPr>
          <w:color w:val="000000"/>
          <w:sz w:val="28"/>
          <w:lang w:val="ru-RU"/>
        </w:rPr>
        <w:t>Для управления деятельностью полного товарищества необходимо согласие всех участников. Участник полного товарищества может быть исключен из его состава не иначе, как по решению суда на основании единогласного решения остальных участников и только при наличии серьезных к тому оснований.</w:t>
      </w:r>
    </w:p>
    <w:p>
      <w:pPr>
        <w:pStyle w:val="Normal"/>
        <w:widowControl/>
        <w:shd w:fill="FFFFFF" w:val="clear"/>
        <w:suppressAutoHyphens w:val="true"/>
        <w:spacing w:lineRule="auto" w:line="360"/>
        <w:ind w:firstLine="720"/>
        <w:jc w:val="both"/>
        <w:rPr/>
      </w:pPr>
      <w:r>
        <w:rPr>
          <w:color w:val="000000"/>
          <w:sz w:val="28"/>
          <w:lang w:val="ru-RU"/>
        </w:rPr>
        <w:t>Полное товарищество создается и действует на основании учредительного договора, который подписывается всеми участниками товарищества.</w:t>
      </w:r>
    </w:p>
    <w:p>
      <w:pPr>
        <w:pStyle w:val="Normal"/>
        <w:widowControl/>
        <w:shd w:fill="FFFFFF" w:val="clear"/>
        <w:suppressAutoHyphens w:val="true"/>
        <w:spacing w:lineRule="auto" w:line="360"/>
        <w:ind w:firstLine="720"/>
        <w:jc w:val="both"/>
        <w:rPr/>
      </w:pPr>
      <w:r>
        <w:rPr>
          <w:color w:val="000000"/>
          <w:sz w:val="28"/>
          <w:lang w:val="ru-RU"/>
        </w:rPr>
        <w:t>Товарищество на вере (коммандитное товарищество) можно считать разновидностью полного товарищества, в котором допускается привлечение дополнительного капитала за счет посторонних лиц (участников-вкладчиков или коммандитистов). Эти лица участвуют в деятельности товарищества только путем внесения вкладов в уставной капитал и несут риск убытков в пределах внесенных ими вкладов. Они устранены как от предпринимательской деятельности, так и от управления средствами. К полным товарищам применяются все правила, действующих для участников полных товариществ.</w:t>
      </w:r>
    </w:p>
    <w:p>
      <w:pPr>
        <w:pStyle w:val="Normal"/>
        <w:widowControl/>
        <w:shd w:fill="FFFFFF" w:val="clear"/>
        <w:suppressAutoHyphens w:val="true"/>
        <w:spacing w:lineRule="auto" w:line="360"/>
        <w:ind w:firstLine="720"/>
        <w:jc w:val="both"/>
        <w:rPr/>
      </w:pPr>
      <w:r>
        <w:rPr>
          <w:color w:val="000000"/>
          <w:sz w:val="28"/>
          <w:lang w:val="ru-RU"/>
        </w:rPr>
        <w:t>Единственным учредительным документом товарищества на вере является учредительный договор, который подписывается только полными товарищами.</w:t>
      </w:r>
    </w:p>
    <w:p>
      <w:pPr>
        <w:pStyle w:val="Normal"/>
        <w:widowControl/>
        <w:shd w:fill="FFFFFF" w:val="clear"/>
        <w:suppressAutoHyphens w:val="true"/>
        <w:spacing w:lineRule="auto" w:line="360"/>
        <w:ind w:firstLine="720"/>
        <w:jc w:val="both"/>
        <w:rPr/>
      </w:pPr>
      <w:r>
        <w:rPr>
          <w:color w:val="000000"/>
          <w:sz w:val="28"/>
          <w:lang w:val="ru-RU"/>
        </w:rPr>
        <w:t>Общество с ограниченной ответственностью. Такое название носит организация, уставной капитал которой разделен на доли участников, не отвечающих по долгам общества. Они несут лишь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widowControl/>
        <w:shd w:fill="FFFFFF" w:val="clear"/>
        <w:suppressAutoHyphens w:val="true"/>
        <w:spacing w:lineRule="auto" w:line="360"/>
        <w:ind w:firstLine="720"/>
        <w:jc w:val="both"/>
        <w:rPr/>
      </w:pPr>
      <w:r>
        <w:rPr>
          <w:color w:val="000000"/>
          <w:sz w:val="28"/>
          <w:lang w:val="ru-RU"/>
        </w:rPr>
        <w:t>По этой причине законодательство устанавливает определенные требования к размеру их уставного капитала, так как именно он определяет тот минимальный размер имущества, который удовлетворяет интересам кредиторов. Согласно Положению о порядке регистрации субъектов предпринимательской деятельности, утвержденному Указом Президента РФ от 8 июля 1994 г. № 1482, минимальный размер уставного фонда составляет 100 МРОТ. Причем на момент государственной регистрации общества его уставной капитал должен быть оплачен не менее чем на 50%.</w:t>
      </w:r>
    </w:p>
    <w:p>
      <w:pPr>
        <w:pStyle w:val="Normal"/>
        <w:widowControl/>
        <w:shd w:fill="FFFFFF" w:val="clear"/>
        <w:suppressAutoHyphens w:val="true"/>
        <w:spacing w:lineRule="auto" w:line="360"/>
        <w:ind w:firstLine="720"/>
        <w:jc w:val="both"/>
        <w:rPr/>
      </w:pPr>
      <w:r>
        <w:rPr>
          <w:color w:val="000000"/>
          <w:sz w:val="28"/>
          <w:lang w:val="ru-RU"/>
        </w:rPr>
        <w:t>Учредительными документами общества с ограниченной ответственностью являются учредительный договор и устав, утверждаемый учредителями лишь после подписания ими учредительного договора. Если общество учреждается одним лицом, единственным учредительным документом является устав.</w:t>
      </w:r>
    </w:p>
    <w:p>
      <w:pPr>
        <w:pStyle w:val="Normal"/>
        <w:widowControl/>
        <w:shd w:fill="FFFFFF" w:val="clear"/>
        <w:suppressAutoHyphens w:val="true"/>
        <w:spacing w:lineRule="auto" w:line="360"/>
        <w:ind w:firstLine="720"/>
        <w:jc w:val="both"/>
        <w:rPr/>
      </w:pPr>
      <w:r>
        <w:rPr>
          <w:color w:val="000000"/>
          <w:sz w:val="28"/>
          <w:lang w:val="ru-RU"/>
        </w:rPr>
        <w:t>Общество с дополнительной ответственностью. Это – разновидность общества с ограниченной ответственностью, которая отличается лишь тем, что участники несут дополнительную ответственность по обязательствам в одинаковом для всех кратном размере к стоимости их вкладов в уставном капитале. Таким образом, общество с дополнительной ответственностью занимает промежуточное положение между обществами и товариществами.</w:t>
      </w:r>
    </w:p>
    <w:p>
      <w:pPr>
        <w:pStyle w:val="Normal"/>
        <w:widowControl/>
        <w:shd w:fill="FFFFFF" w:val="clear"/>
        <w:suppressAutoHyphens w:val="true"/>
        <w:spacing w:lineRule="auto" w:line="360"/>
        <w:ind w:firstLine="720"/>
        <w:jc w:val="both"/>
        <w:rPr/>
      </w:pPr>
      <w:r>
        <w:rPr>
          <w:color w:val="000000"/>
          <w:sz w:val="28"/>
          <w:lang w:val="ru-RU"/>
        </w:rPr>
        <w:t>Акционерные общества. Данным термином обозначают коммерческие организации, уставной капитал которых разделен на определенное число одинаковых долей, причем каждая доля выражена ценной бумагой (акцией).</w:t>
      </w:r>
    </w:p>
    <w:p>
      <w:pPr>
        <w:pStyle w:val="Normal"/>
        <w:widowControl/>
        <w:shd w:fill="FFFFFF" w:val="clear"/>
        <w:suppressAutoHyphens w:val="true"/>
        <w:spacing w:lineRule="auto" w:line="360"/>
        <w:ind w:firstLine="720"/>
        <w:jc w:val="both"/>
        <w:rPr/>
      </w:pPr>
      <w:r>
        <w:rPr>
          <w:color w:val="000000"/>
          <w:sz w:val="28"/>
          <w:lang w:val="ru-RU"/>
        </w:rPr>
        <w:t>По юридическому статусу акционерные общества схожи с обществами с ограниченной ответственностью. Однако между ними существует одно принципиальное различие: все права акционеров, а также передача и прекращение прав связаны с владением и передачей акц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се акционерные общества подразделяются на закрытые, акции которых распространяются только среди заранее определенного круга лиц, и открытые, участники которых могут отчуждать принадлежащие им акции без согласия других акционеров. [47, 125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Минимальный размер уставного капитала акционерного общества в соответствии с действующим законодательством составляет 1000 МРОТ. </w:t>
      </w:r>
    </w:p>
    <w:p>
      <w:pPr>
        <w:pStyle w:val="Normal"/>
        <w:widowControl/>
        <w:shd w:fill="FFFFFF" w:val="clear"/>
        <w:suppressAutoHyphens w:val="true"/>
        <w:spacing w:lineRule="auto" w:line="360"/>
        <w:ind w:firstLine="720"/>
        <w:jc w:val="both"/>
        <w:rPr/>
      </w:pPr>
      <w:r>
        <w:rPr>
          <w:color w:val="000000"/>
          <w:sz w:val="28"/>
          <w:lang w:val="ru-RU"/>
        </w:rPr>
        <w:t>Единственным учредительным документом является устав, в котором фиксируются сведения о размере уставного капитала, категориях выпускаемых акций и порядке их размещения, структуре органов управления и их компетенции, а также другие сведения, предусмотренные Законом РФ «Об акционерных обществах».</w:t>
      </w:r>
    </w:p>
    <w:p>
      <w:pPr>
        <w:pStyle w:val="Normal"/>
        <w:widowControl/>
        <w:shd w:fill="FFFFFF" w:val="clear"/>
        <w:suppressAutoHyphens w:val="true"/>
        <w:spacing w:lineRule="auto" w:line="360"/>
        <w:ind w:firstLine="720"/>
        <w:jc w:val="both"/>
        <w:rPr/>
      </w:pPr>
      <w:r>
        <w:rPr>
          <w:color w:val="000000"/>
          <w:sz w:val="28"/>
          <w:lang w:val="ru-RU"/>
        </w:rPr>
        <w:t>Акционерное общество, подобно обществам с ограниченной ответственностью, может быть создано одним лицом, которое станет единственным акционером в случае единоличного приобретения им всех акций общества.</w:t>
      </w:r>
    </w:p>
    <w:p>
      <w:pPr>
        <w:pStyle w:val="Normal"/>
        <w:widowControl/>
        <w:shd w:fill="FFFFFF" w:val="clear"/>
        <w:suppressAutoHyphens w:val="true"/>
        <w:spacing w:lineRule="auto" w:line="360"/>
        <w:ind w:firstLine="720"/>
        <w:jc w:val="both"/>
        <w:rPr/>
      </w:pPr>
      <w:r>
        <w:rPr>
          <w:color w:val="000000"/>
          <w:sz w:val="28"/>
          <w:lang w:val="ru-RU"/>
        </w:rPr>
        <w:t>Производственные кооперативы. Эта разновидность коммерческих организаций, отличная как от товариществ, так и от обществ, основана на добровольном объединении физических лиц – граждан, не являющихся индивидуальными предпринимателями, но участвующих в деятельности кооператива, прежде всего, личностным трудом.</w:t>
      </w:r>
    </w:p>
    <w:p>
      <w:pPr>
        <w:pStyle w:val="Normal"/>
        <w:widowControl/>
        <w:shd w:fill="FFFFFF" w:val="clear"/>
        <w:suppressAutoHyphens w:val="true"/>
        <w:spacing w:lineRule="auto" w:line="360"/>
        <w:ind w:firstLine="720"/>
        <w:jc w:val="both"/>
        <w:rPr/>
      </w:pPr>
      <w:r>
        <w:rPr>
          <w:color w:val="000000"/>
          <w:sz w:val="28"/>
          <w:lang w:val="ru-RU"/>
        </w:rPr>
        <w:t>Каждый член производственного кооператива имеет один голос в управлении его делами не зависимо от размера его имущественного вклада, и полученная прибыль распределяется, прежде всего, с учетом трудового, а не имущественного вклада.</w:t>
      </w:r>
    </w:p>
    <w:p>
      <w:pPr>
        <w:pStyle w:val="Normal"/>
        <w:widowControl/>
        <w:shd w:fill="FFFFFF" w:val="clear"/>
        <w:suppressAutoHyphens w:val="true"/>
        <w:spacing w:lineRule="auto" w:line="360"/>
        <w:ind w:firstLine="720"/>
        <w:jc w:val="both"/>
        <w:rPr/>
      </w:pPr>
      <w:r>
        <w:rPr>
          <w:color w:val="000000"/>
          <w:sz w:val="28"/>
          <w:lang w:val="ru-RU"/>
        </w:rPr>
        <w:t>Членами кооператива могут стать юридические и физические лица, не участвующие непосредственно в его деятельности, но осуществляющие имущественные вклады и соответственно получающие на них доходы.</w:t>
      </w:r>
    </w:p>
    <w:p>
      <w:pPr>
        <w:pStyle w:val="Normal"/>
        <w:widowControl/>
        <w:shd w:fill="FFFFFF" w:val="clear"/>
        <w:suppressAutoHyphens w:val="true"/>
        <w:spacing w:lineRule="auto" w:line="360"/>
        <w:ind w:firstLine="720"/>
        <w:jc w:val="both"/>
        <w:rPr/>
      </w:pPr>
      <w:r>
        <w:rPr>
          <w:color w:val="000000"/>
          <w:sz w:val="28"/>
          <w:lang w:val="ru-RU"/>
        </w:rPr>
        <w:t>Члены кооператива несут ответственность по его долгам, но не всем своим имуществом, а в размере заранее определенным в уставе.</w:t>
      </w:r>
    </w:p>
    <w:p>
      <w:pPr>
        <w:pStyle w:val="Normal"/>
        <w:widowControl/>
        <w:shd w:fill="FFFFFF" w:val="clear"/>
        <w:suppressAutoHyphens w:val="true"/>
        <w:spacing w:lineRule="auto" w:line="360"/>
        <w:ind w:firstLine="720"/>
        <w:jc w:val="both"/>
        <w:rPr/>
      </w:pPr>
      <w:r>
        <w:rPr>
          <w:color w:val="000000"/>
          <w:sz w:val="28"/>
          <w:lang w:val="ru-RU"/>
        </w:rPr>
        <w:t>Единственным учредительным документом является устав, принимаемый и утверждаемый на общем собрании членов кооператива.</w:t>
      </w:r>
    </w:p>
    <w:p>
      <w:pPr>
        <w:pStyle w:val="Normal"/>
        <w:widowControl/>
        <w:shd w:fill="FFFFFF" w:val="clear"/>
        <w:suppressAutoHyphens w:val="true"/>
        <w:spacing w:lineRule="auto" w:line="360"/>
        <w:ind w:firstLine="720"/>
        <w:jc w:val="both"/>
        <w:rPr/>
      </w:pPr>
      <w:r>
        <w:rPr>
          <w:color w:val="000000"/>
          <w:sz w:val="28"/>
          <w:lang w:val="ru-RU"/>
        </w:rPr>
        <w:t>Филиалы и представительства. Филиалы вправе осуществлять все функции юридического лица или их часть, в том числе и функции представительства. Они нее являются юридическими лицами и действуют на основании положения, утверждаемого создавшим их юридическим лицом. В связи с этим филиалы и представительства не подлежат государственной регистрации. Однако во избежание недоразумений с некоторыми органами государственной власти рекомендуется регистрировать их в местной регистрационной палате.</w:t>
      </w:r>
    </w:p>
    <w:p>
      <w:pPr>
        <w:pStyle w:val="Normal"/>
        <w:widowControl/>
        <w:shd w:fill="FFFFFF" w:val="clear"/>
        <w:suppressAutoHyphens w:val="true"/>
        <w:spacing w:lineRule="auto" w:line="360"/>
        <w:ind w:firstLine="720"/>
        <w:jc w:val="both"/>
        <w:rPr/>
      </w:pPr>
      <w:r>
        <w:rPr>
          <w:color w:val="000000"/>
          <w:sz w:val="28"/>
          <w:lang w:val="ru-RU"/>
        </w:rPr>
        <w:t xml:space="preserve">Следует отметить, что Гражданский Кодекс требует обязательно отмечать наличие филиалов в учредительных документах создавшего их юридического лиц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это является неделимым и не может быть распределено по вкладам (долям, паям), в том числе между работниками предприятия. Эта организационно-правовая форма применяется исключительно при создании государственных и муниципальных предприятиях.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Некоммерческие организации. К числу подобных структур относят (табл. 2). </w:t>
      </w:r>
    </w:p>
    <w:p>
      <w:pPr>
        <w:pStyle w:val="Normal"/>
        <w:widowControl/>
        <w:tabs>
          <w:tab w:val="clear" w:pos="720"/>
          <w:tab w:val="left" w:pos="1140" w:leader="none"/>
          <w:tab w:val="left" w:pos="3686" w:leader="none"/>
        </w:tabs>
        <w:spacing w:lineRule="auto" w:line="360"/>
        <w:ind w:firstLine="720"/>
        <w:jc w:val="both"/>
        <w:rPr/>
      </w:pPr>
      <w:r>
        <w:rPr>
          <w:color w:val="000000"/>
          <w:sz w:val="28"/>
          <w:szCs w:val="28"/>
          <w:lang w:val="ru-RU"/>
        </w:rPr>
        <w:t>Малым предприятие с иностранными инвестициями считается лишь в том случае, если доля иностранного капитала в уставном фонде не превышает 25%. Вложение иностранного капитала в российскую экономику регулируют Конституция РФ, Гражданский Кодекс РФ, законы об иностранных инвестициях, нормы международного права, двусторонние договоры о содействии капиталовложениям и многосторонние соглашения, связанные с деятельностью международных экономических организаций. Эта форма достаточно сложна, и поэтому требует отдельного рассмотрения. Но цель данной части работы заключается лишь в ознакомлении с основными организационно-правовыми формами.</w:t>
      </w:r>
    </w:p>
    <w:p>
      <w:pPr>
        <w:pStyle w:val="Normal"/>
        <w:widowControl/>
        <w:shd w:fill="FFFFFF" w:val="clear"/>
        <w:suppressAutoHyphens w:val="true"/>
        <w:spacing w:lineRule="auto" w:line="360"/>
        <w:ind w:firstLine="720"/>
        <w:jc w:val="both"/>
        <w:rPr>
          <w:color w:val="000000"/>
          <w:sz w:val="28"/>
          <w:szCs w:val="28"/>
          <w:lang w:val="ru-RU"/>
        </w:rPr>
      </w:pPr>
      <w:r>
        <w:rPr>
          <w:color w:val="000000"/>
          <w:sz w:val="28"/>
          <w:szCs w:val="28"/>
          <w:lang w:val="ru-RU"/>
        </w:rPr>
      </w:r>
    </w:p>
    <w:p>
      <w:pPr>
        <w:pStyle w:val="Normal"/>
        <w:widowControl/>
        <w:tabs>
          <w:tab w:val="clear" w:pos="720"/>
          <w:tab w:val="left" w:pos="1140" w:leader="none"/>
          <w:tab w:val="left" w:pos="3686" w:leader="none"/>
        </w:tabs>
        <w:spacing w:lineRule="auto" w:line="360"/>
        <w:jc w:val="both"/>
        <w:rPr/>
      </w:pPr>
      <w:r>
        <w:rPr>
          <w:color w:val="000000"/>
          <w:sz w:val="28"/>
          <w:szCs w:val="28"/>
          <w:lang w:val="ru-RU"/>
        </w:rPr>
        <w:t xml:space="preserve">Таблица 2. </w:t>
      </w:r>
      <w:r>
        <w:rPr/>
        <w:t xml:space="preserve">Состав некоммерческих организаций </w:t>
      </w:r>
    </w:p>
    <w:tbl>
      <w:tblPr>
        <w:tblW w:w="9498" w:type="dxa"/>
        <w:jc w:val="left"/>
        <w:tblInd w:w="-7" w:type="dxa"/>
        <w:tblLayout w:type="fixed"/>
        <w:tblCellMar>
          <w:top w:w="0" w:type="dxa"/>
          <w:left w:w="30" w:type="dxa"/>
          <w:bottom w:w="0" w:type="dxa"/>
          <w:right w:w="30" w:type="dxa"/>
        </w:tblCellMar>
      </w:tblPr>
      <w:tblGrid>
        <w:gridCol w:w="2408"/>
        <w:gridCol w:w="7090"/>
      </w:tblGrid>
      <w:tr>
        <w:trPr>
          <w:trHeight w:val="579"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Вид некоммерских организаций</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Характеристика</w:t>
            </w:r>
          </w:p>
        </w:tc>
      </w:tr>
      <w:tr>
        <w:trPr>
          <w:trHeight w:val="919"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Потребительский кооператив</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Добровольное объединение граждан и юридических лиц на основе членства в целях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1386"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Общественные и религиозные организации</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потребностей. Это - некоммерческие структуры, которые вправе осуществлять предпринимательскую де-ятельность только для достижения целей, ради которых они созданы, и соответствующую этим целям.</w:t>
            </w:r>
          </w:p>
        </w:tc>
      </w:tr>
      <w:tr>
        <w:trPr>
          <w:trHeight w:val="933"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Фонд</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tc>
      </w:tr>
      <w:tr>
        <w:trPr>
          <w:trHeight w:val="1241"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Учреждение</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ется в соответствии со статьей 296 Гражданского Кодекса.</w:t>
            </w:r>
          </w:p>
        </w:tc>
      </w:tr>
      <w:tr>
        <w:trPr>
          <w:trHeight w:val="702"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Cs w:val="28"/>
                <w:lang w:val="ru-RU"/>
              </w:rPr>
            </w:pPr>
            <w:r>
              <w:rPr>
                <w:color w:val="000000"/>
                <w:szCs w:val="28"/>
                <w:lang w:val="ru-RU"/>
              </w:rPr>
              <w:t>Объединения юридических лиц</w:t>
            </w:r>
          </w:p>
        </w:tc>
        <w:tc>
          <w:tcPr>
            <w:tcW w:w="70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Cs w:val="28"/>
                <w:lang w:val="ru-RU"/>
              </w:rPr>
              <w:t>Некоммерческие ассоциации и союзы, созданные коммерческими организациями в целях координации их предпринимательской деятельности, а также представления и защиты общих имущественных интересов.</w:t>
            </w:r>
          </w:p>
        </w:tc>
      </w:tr>
    </w:tbl>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алее раскроем роль малого бизнеса в современной экономике Росс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о-первых,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Успех малого бизнеса в области высоких технологий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Normal"/>
        <w:widowControl/>
        <w:shd w:fill="FFFFFF" w:val="clear"/>
        <w:suppressAutoHyphens w:val="true"/>
        <w:spacing w:lineRule="auto" w:line="360"/>
        <w:ind w:firstLine="720"/>
        <w:jc w:val="both"/>
        <w:rPr/>
      </w:pPr>
      <w:r>
        <w:rPr>
          <w:color w:val="000000"/>
          <w:sz w:val="28"/>
          <w:lang w:val="ru-RU"/>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звитие специализации и кооперации вовлекает мелких и средних предпринимателей в сферу влияния крупных объединен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 [46, 12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На современном этапе повышение роли предприятий малого бизнеса в экономике развитых стран - не случайность, а необходимая закономерность, вызванная самим ходом истории, и потребностями, которые возникали в процессе развития производительных сил и технологий.</w:t>
      </w:r>
    </w:p>
    <w:p>
      <w:pPr>
        <w:pStyle w:val="Heading1"/>
        <w:keepNext w:val="false"/>
        <w:suppressAutoHyphens w:val="true"/>
        <w:spacing w:lineRule="auto" w:line="360" w:before="0" w:after="0"/>
        <w:ind w:firstLine="720"/>
        <w:jc w:val="both"/>
        <w:rPr>
          <w:color w:val="000000"/>
          <w:sz w:val="28"/>
          <w:lang w:val="ru-RU"/>
        </w:rPr>
      </w:pPr>
      <w:r>
        <w:rPr>
          <w:color w:val="000000"/>
          <w:sz w:val="28"/>
          <w:lang w:val="ru-RU"/>
        </w:rPr>
      </w:r>
    </w:p>
    <w:p>
      <w:pPr>
        <w:pStyle w:val="Heading1"/>
        <w:keepNext w:val="false"/>
        <w:suppressAutoHyphens w:val="true"/>
        <w:spacing w:lineRule="auto" w:line="360" w:before="0" w:after="0"/>
        <w:rPr/>
      </w:pPr>
      <w:r>
        <w:rPr>
          <w:b/>
          <w:color w:val="000000"/>
        </w:rPr>
        <w:t>1.2 Необходимость развития малого бизнеса</w:t>
      </w:r>
    </w:p>
    <w:p>
      <w:pPr>
        <w:pStyle w:val="Normal"/>
        <w:widowControl/>
        <w:suppressAutoHyphens w:val="true"/>
        <w:spacing w:lineRule="auto" w:line="360"/>
        <w:ind w:firstLine="720"/>
        <w:jc w:val="both"/>
        <w:rPr>
          <w:b/>
          <w:b/>
          <w:color w:val="000000"/>
          <w:sz w:val="28"/>
          <w:lang w:val="ru-RU"/>
        </w:rPr>
      </w:pPr>
      <w:r>
        <w:rPr>
          <w:b/>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ереход к рыночным отношениям в экономике России сопряжен с определенными трудностями: продолжается спад производства, медленно осуществляется структурная перестройка, непреодолен монополизм и слабо развита конкуренция. Существенно замедлились темпы научно-технического прогресса. Развитие рыночных отношений и функционирование рынка требует создания присущих ему структур. Решение этой задачи - и это подтверждает мировой опыт - невозможно без развития малого бизнеса, мелкого предпринимательства. В условиях развития рыночных отношений в стране среди задач, стоящих перед обществом, важное место занимает развитие предпринимательства как активной формы экономической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дпринимательство создает механизмы координации, выработки стратегии развития через рынок и конкуренцию, связи между хозяйствующими субъектами. Предпринимательская деятельность обусловлена и социальными факторами (поиск улучшения своего положе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од предпринимательской деятельностью понимается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52, 18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алый бизнес означает функционирование предприятий, фирм, которые имеют независимую собственность, обладают хозяйственной самостоятельностью и не доминируют в своей сфере деятельности. В качестве специальных критериев размера предприятий обычно используют число работников и годовой объем продаж.</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Целями создания малых предприятий являются: активизация структурной перестройки экономики, насыщение потребительского рынка товарами, преодоление отраслевого и регионального монополизма, расширение конкуренции, создание материальной основы для трудоустройства работников, высвобождающихся с действующих предприятий, укрепление экономической базы местных органов власти и т.д.</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алое предпринимательство имеет свои особенности, одна из которых - возможность быстрого реагирования на изменения конъюнктуры рынка, открытие новых видов товаров и услуг, а отсюда - возможность в короткие сроки окупать капитал, переключая его с одного производства на другое, внедряясь в новые сферы деятельности. Поэтому для малых предприятий нужен гибкий и юридически упрощенный порядок создания, реорганизации и ликвидации.</w:t>
      </w:r>
    </w:p>
    <w:p>
      <w:pPr>
        <w:pStyle w:val="Normal"/>
        <w:widowControl/>
        <w:suppressAutoHyphens w:val="true"/>
        <w:spacing w:lineRule="auto" w:line="360"/>
        <w:ind w:firstLine="720"/>
        <w:jc w:val="both"/>
        <w:rPr>
          <w:color w:val="000000"/>
          <w:sz w:val="28"/>
          <w:lang w:val="ru-RU"/>
        </w:rPr>
      </w:pPr>
      <w:r>
        <w:rPr>
          <w:color w:val="000000"/>
          <w:sz w:val="28"/>
          <w:lang w:val="ru-RU"/>
        </w:rPr>
        <w:t>Другая особенность малых предприятий - издержки производства и обращения, которые, как правило, выше, чем у крупных. Малые предприятия нуждаются, особенно на начальном этапе, в льготах при создании и функционировании и других мерах государственной поддержки, позволяющих в дальнейшем успешно действовать в условиях рыночной конкуренции.</w:t>
      </w:r>
    </w:p>
    <w:p>
      <w:pPr>
        <w:pStyle w:val="Normal"/>
        <w:widowControl/>
        <w:shd w:fill="FFFFFF" w:val="clear"/>
        <w:suppressAutoHyphens w:val="true"/>
        <w:spacing w:lineRule="auto" w:line="360"/>
        <w:ind w:firstLine="720"/>
        <w:jc w:val="both"/>
        <w:rPr/>
      </w:pPr>
      <w:r>
        <w:rPr>
          <w:color w:val="000000"/>
          <w:sz w:val="28"/>
          <w:lang w:val="ru-RU"/>
        </w:rPr>
        <w:t>Развитие малых предприятий должно способствовать быстрому насыщению рынка товарами и услугам и преодолению отраслевого и регионального монополизма, расширению конкуренции, внедрению достижений научно-технического прогресса, повышению экспортного потенциала. Они позволяют расширить сферу приложения труда, создать новые возможности для трудоустройства незанятого населения и высвобождаемых работников с неэффективно действующих предприятий. Малые предприятия способны значительно укрепить экономическую базу местных органон власти, оказать положительное влияние на развитие сел, небольших городов, возрождение художественных и подсобных промыслов, решение экономических проблем.</w:t>
      </w:r>
    </w:p>
    <w:p>
      <w:pPr>
        <w:pStyle w:val="Normal"/>
        <w:widowControl/>
        <w:suppressAutoHyphens w:val="true"/>
        <w:spacing w:lineRule="auto" w:line="360"/>
        <w:ind w:firstLine="720"/>
        <w:jc w:val="both"/>
        <w:rPr>
          <w:color w:val="000000"/>
          <w:sz w:val="28"/>
          <w:lang w:val="ru-RU"/>
        </w:rPr>
      </w:pPr>
      <w:r>
        <w:rPr>
          <w:color w:val="000000"/>
          <w:sz w:val="28"/>
          <w:lang w:val="ru-RU"/>
        </w:rPr>
        <w:t>Можно также отметить, что в системе мер, направляемых на преодоление негативных явлений в экономике России и перехода ее к рыночным отношениям, малые предприятия имеют свое определенное социальное значение, так как сектор малого бизнеса способствует повышению деловой активности населения и формирует ключевую фигуру рынка - предпринимателя-бизнесмена, основывающего свою деятельность на стремлении самому себе обеспечить нормальные условия жизни.</w:t>
      </w:r>
    </w:p>
    <w:p>
      <w:pPr>
        <w:pStyle w:val="Normal"/>
        <w:widowControl/>
        <w:suppressAutoHyphens w:val="true"/>
        <w:spacing w:lineRule="auto" w:line="360"/>
        <w:ind w:firstLine="720"/>
        <w:jc w:val="both"/>
        <w:rPr>
          <w:color w:val="000000"/>
          <w:sz w:val="28"/>
          <w:lang w:val="ru-RU"/>
        </w:rPr>
      </w:pPr>
      <w:r>
        <w:rPr>
          <w:color w:val="000000"/>
          <w:sz w:val="28"/>
          <w:lang w:val="ru-RU"/>
        </w:rPr>
        <w:t>Малые предприятия естественным образом связаны с региональной экономикой как с единым комплексом работающих, в основном, на местный рынок, промышленных и сельскохозяйственных производств, строительных организаций, звеньев социальной инфраструктуры. Основную роль в решении региональных проблем призваны играть хозяйствующие субъекты малых размеров. Создание предприятий малого бизнеса в регионах страны позволяет формировать данный сектор экономики для удовлетворения потребительского спроса населения в дефицитных товарах и услугах. В значительной степени решаются проблемы государственного бюджета, вызванные продолжительными остановками крупных предприятий стран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настоящее время правовая основа для развития малого бизнеса имеется. Вместе с тем начинать малый бизнес приходится с нуля и в условиях действия ряда неблагоприятных фактор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о-первых, экономическое положение в стране, и, прежде всего дефицит госбюджета, не позволяет государству широко финансировать программу развития предприятий малого бизне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о-вторых, нехватка оборудования в стране и значительный рост цен на новую технику не позволяют малому предприятию вести производственный процесс на высоком технологическом уровн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третьих, в стране отсутствует инфраструктура рынка, и, прежде всего система страхования промышленных рисков и кредитов, что особенно важно для предприятий малого бизнеса в силу преимущественно инновационного характера их деятельности.</w:t>
      </w:r>
    </w:p>
    <w:p>
      <w:pPr>
        <w:pStyle w:val="Normal"/>
        <w:widowControl/>
        <w:shd w:fill="FFFFFF" w:val="clear"/>
        <w:suppressAutoHyphens w:val="true"/>
        <w:spacing w:lineRule="auto" w:line="360"/>
        <w:ind w:firstLine="720"/>
        <w:jc w:val="both"/>
        <w:rPr/>
      </w:pPr>
      <w:r>
        <w:rPr>
          <w:color w:val="000000"/>
          <w:sz w:val="28"/>
          <w:lang w:val="ru-RU"/>
        </w:rPr>
        <w:t>В-четвертых, ощущается острая нехватка предпринимателей-специалистов, обладающих опытом предпринимательской деятельности в условиях рыночных отношен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илу такой неблагоприятной экономической ситуации для предприятий малого бизнеса надо искать нетрадиционные организаторские решения на уровне определенного региона, ибо объем межрегиональных связей малых предприятий незначителен. Опыт стран с развитой рыночной экономикой показывает, что начинать развитие малого бизнеса надо с создания особых региональных центров развития малого предпринимательства с привлечением зарубежных партнеров, используя отношения, сложившиеся между городами России и зарубежными странами, с целью привлечения иностранною капитала и разнообразного опыта работы малых предприятий в условиях рынк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Ускоряет темпы создания и развития малых предприятий широкое использование лизинга, то есть сдача в аренду производственных помещений и оборудования. Для целей лизинга можно использовать как новое оборудование, так и бывшее в эксплуатации. Использование лизинга позволит предприятиям малого бизнеса уменьшить потребность в кредитах, снизить величину амортизации, а, следовательно, снизить себестоимость продукции и увеличить прибыль от ее реализации.</w:t>
      </w:r>
    </w:p>
    <w:p>
      <w:pPr>
        <w:pStyle w:val="Normal"/>
        <w:widowControl/>
        <w:shd w:fill="FFFFFF" w:val="clear"/>
        <w:suppressAutoHyphens w:val="true"/>
        <w:spacing w:lineRule="auto" w:line="360"/>
        <w:ind w:firstLine="720"/>
        <w:jc w:val="both"/>
        <w:rPr/>
      </w:pPr>
      <w:r>
        <w:rPr>
          <w:color w:val="000000"/>
          <w:sz w:val="28"/>
          <w:lang w:val="ru-RU"/>
        </w:rPr>
        <w:t>Очень важно правильно оценить использование производственного потенциала малых предприятий, то есть тех ресурсов, которые необходимы для функционирования и эффективного развития предприятия. Для этой цели можно воспользоваться системой критериев для определения неудовлетворительной структуры баланса неплатежеспособного предприятия.</w:t>
      </w:r>
    </w:p>
    <w:p>
      <w:pPr>
        <w:pStyle w:val="Normal"/>
        <w:widowControl/>
        <w:shd w:fill="FFFFFF" w:val="clear"/>
        <w:suppressAutoHyphens w:val="true"/>
        <w:spacing w:lineRule="auto" w:line="360"/>
        <w:ind w:firstLine="720"/>
        <w:jc w:val="both"/>
        <w:rPr/>
      </w:pPr>
      <w:r>
        <w:rPr>
          <w:color w:val="000000"/>
          <w:sz w:val="28"/>
          <w:lang w:val="ru-RU"/>
        </w:rPr>
        <w:t>В экономике стран с развитой рыночной экономикой малые предприятия производят значительную часть валового национального продукта, аккумулируют в себе значительные потоки инвестиций, особенно требующих большого риска, удерживают на своих рабочих местах половину занятого населения. Поэтому вся система глубокого рыночного реформирования российской экономики тоже ориентирована на поощрение развития малого бизнеса. С этой целью созданы специальные структуры и не только на государственном уровне, но и на общественных началах. Возник и взял на себя соответствующие функции в такой общественной организации предпринимателей, как Российская торгово-промышленная палата, Комитет ТППРФ по развитию частного предпринимательства, малого и среднего бизнеса, который в рамках возможностей общественной организации определяет пути развития малого и среднего бизнеса, а также является коллективным общественным защитником отечественных малых предприят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условиях формирования рыночной структуры экономики России, массового изменения форм собственности предприятий и организаций, влекущих их независимость от государственных структур, важное значение приобретают методологические вопросы анализа развития малого предпринимательства. Институт социально-экономических исследований Госкомстата России разработал методику анализа развития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Анализ развития малого предпринимательства и его места в экономике страны должен идти по следующим направления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Состояние и развитие малого предпринимательства. При этом в ходе анализа должны освещаться следующие вопросы: изменение количества субъектов малых предприятий, то есть процесс возникновения и ликвидации таких субъектов; изменение объема продукции и услуг, создаваемых предприятиями малого бизнеса (эти изменения надо освещать как в целом, так и в расчете на одно предприятие); определение места малого предприятия по объему произведенной продукции в общем производстве продукции; характеристика численности занятых и определение места малого предприятия по численности занятых в общей численности заняты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ение указанных процессов ведется в разрезе территорий по отраслям и видам деятельности. Это дает возможность делать выводы об отношении местной администрации к развитию предприятий малого бизнеса, каким отраслям и видам деятельности отдается предпочтение, где необходим углубленный анализ причин низкого развития малого предпринимательства, каково положение отдельных регионов в развитии малых предприятий по отраслям, видам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2. Малое предпринимательство и проблемы рынка рабочей силы. При этом освещаются следующие вопросы: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характеристика численности занятых на предприятиях малого бизнеса;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изменение места малых предприятий по численности занятых в общей численности занятых;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изменение средней численности занятых на одном хозяйствующем субъекте малого предпринимательства;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изменение величины зарплаты занятых на малом предприятии;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соотношение зарплаты на малом предприятии и на предприятиях, не включаемых в категорию малых предприятий;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 xml:space="preserve">первичная и вторичная занятость на малых предприятиях; </w:t>
      </w:r>
    </w:p>
    <w:p>
      <w:pPr>
        <w:pStyle w:val="Normal"/>
        <w:widowControl/>
        <w:numPr>
          <w:ilvl w:val="0"/>
          <w:numId w:val="2"/>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влияние изменения численности занятых на предприятиях малого бизнеса на безработицу в данном регион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ение указанных процессов ведется в разрезе территорий, при необходимости - по отраслям и видам деятельности. Это дает возможность делать выводы о занятости по отраслям и видам деятельности в малом предпринимательстве, сколько приходится человек, занятых в малом бизнесе, на одного, занятого на предприятиях и в организациях, не включаемых в число малых предприятий, выделить отрасли и виды деятельности, где преобладают занятые в малом предпринимательств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Структурные изменения в деятельности малого предпринимательства. Это направление анализа должно осветить следующие вопросы: изменение удельного веса объема продукции, произведенной на малом предприятии, в общем объеме производства продукции; изменение удельного веса численности занятых в малом бизнесе в общей численности занятых; изменение удельного веса объема продукции по основному виду деятельности в общем объеме произведенной продукции на малом предприят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ение указанных процессов ведется в разрезе территорий по отраслям и видам деятельности, что дает возможность делать выводы о структурных изменениях в деятельности малого предпринимательства, о формировании многоукладности в экономике, для чего привлекаются данные из первого направления анализа об изменении количества хозяйствующих субъектов малого предпринимательства и из второго направления анализа о численности занятых в малом предпринимательстве, о значимости величин рассматриваемых показателей; их различиях по территориям, отраслям, видам деятельности, отклонениям от средних по Росс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Оценка эффективности деятельности малого предпринимательства. Это направление должно осветить такие вопросы: изменение производства продукции на одного занятого в малом бизнесе; изменение соотношений производства продукции на одного занятого в малом предприятии и на предприятиях, не включаемых в малое предприятие; изменение удельною веса балансовой прибыли в одном рубле продукции предприятия малого бизнеса; изменение соотношения удельного веса балансовой прибыли в одном рубле продукции в малом предприятии и на предприятиях, не включаемых в число малых; изменение величины балансовой прибыли на одного занятого в малом предприятии; изменение соотношения величины балансовой прибыли на одного занятого в малом бизнесе и на других предприятия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ение указанных процессов ведется в разрезе территорий по отраслям и видам деятельности, что дает возможность делать выводы: о различий по территориям, отраслям и видам деятельности рассматриваемых характеристик; об отличии рассматриваемых характеристик от средних по стране показате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5. Воспроизводственный аспект деятельности малого предпринимательства. Это направление анализа должно осветить следующие вопросы: изменение объема капитальных вложений, осуществляемых в малый бизнес, изменение соотношений объемов капитальных вложений и балансовой прибыли предприятий малого бизнеса; изменение соотношения величины капитальных вложений на один рубль прибыли в малом бизнесе и на других предприятиях; изменение соотношения величины капитальных вложений на один рубль заработной платы в малом предприятии и на предприятиях, не включаемых в категорию малы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6. Малое предпринимательство и проблема насыщения рынка шарами и услугами, реализуемыми непосредственно населению, по направление анализа должно осветить следующие вопросы: изменение производства товаров и услуг, реализуемых непосредственно населению: по общему объему в стоимостном выражении и по отдельным видам товаров в натуральном выражении; изменение уловного веса товаров и услуг, произведенных в малом бизнесе и реализуемых непосредственно населению, в общем объеме таких товаров и услуг, произведенных в народном хозяйстве как по общему объему в стоимостном выражении, так и по отдельным видам товаров в натуральном выражен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ение указанных процессов ведется в разрезе территорий по отраслям и видам деятельности, что дает возможность делать выводы: о тенденциях в процессах, которые характеризуются осматриваемыми показателями; о значимости величин рассматриваемых показателей, их различиях по территориям, отраслям, видам деятельности, об их отличии от средних по стране. Анализ малого предпринимательства должен базироваться на информации, представляющей собой динамические ряды по анализируемым показателям, при этом важно обеспечить методологическую сопоставимость показателей, характеризующих деятельность малого бизнеса.</w:t>
      </w:r>
    </w:p>
    <w:p>
      <w:pPr>
        <w:pStyle w:val="Normal"/>
        <w:widowControl/>
        <w:spacing w:lineRule="auto" w:line="360"/>
        <w:ind w:firstLine="720"/>
        <w:jc w:val="both"/>
        <w:rPr>
          <w:color w:val="000000"/>
          <w:sz w:val="28"/>
          <w:lang w:val="ru-RU"/>
        </w:rPr>
      </w:pPr>
      <w:r>
        <w:rPr>
          <w:color w:val="000000"/>
          <w:sz w:val="28"/>
          <w:lang w:val="ru-RU"/>
        </w:rPr>
      </w:r>
    </w:p>
    <w:p>
      <w:pPr>
        <w:pStyle w:val="Heading1"/>
        <w:keepNext w:val="false"/>
        <w:suppressAutoHyphens w:val="true"/>
        <w:spacing w:lineRule="auto" w:line="360" w:before="0" w:after="0"/>
        <w:rPr/>
      </w:pPr>
      <w:r>
        <w:rPr>
          <w:b/>
          <w:color w:val="000000"/>
        </w:rPr>
        <w:t>1.3 Правовое обеспечение функционирования малого бизнеса</w:t>
      </w:r>
    </w:p>
    <w:p>
      <w:pPr>
        <w:pStyle w:val="Normal"/>
        <w:widowControl/>
        <w:spacing w:lineRule="auto" w:line="360"/>
        <w:ind w:firstLine="720"/>
        <w:jc w:val="both"/>
        <w:rPr>
          <w:b/>
          <w:b/>
          <w:color w:val="000000"/>
          <w:sz w:val="28"/>
          <w:szCs w:val="28"/>
          <w:lang w:val="ru-RU"/>
        </w:rPr>
      </w:pPr>
      <w:r>
        <w:rPr>
          <w:b/>
          <w:color w:val="000000"/>
          <w:sz w:val="28"/>
          <w:szCs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основе создания и развития правовых норм предпринимательства - Закон РСФСР «О предприятиях и предпринимательской деятельности», Постановления Совмина РСФСР от 18 июля 1991 г. № 6 «О мерах по поддержке и развитию малых предприятий в РСФСР» и (Федеральная программа государственной поддержки малого предпринимательства в Российской Федерации на 1998-1999 гг.) от 3 июля 1998 г. № 697. Указанные акты открыли широкий простор для всех, кто склонен к предпринимательской деятельности, создали условия для проявления хозяйственной инициативы и предприимчивости на основе реализации принципа равенства всех форм собственности, свободного распоряжения имуществом и выбора сфер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оответствии со ст. 7 Федерального закона «О государственной поддержке малого предпринимательства в Российской Федерации» государственная поддержка малого предпринимательства осуществляется через реализацию мероприятий федеральных, отраслевых и муниципальных программ развития. Приняты федеральные законы «О государственной поддержке малого предпринимательства в Российской Федерации», «О защите прав юридических лиц и индивидуальных предпринимателей при проведении государственного контроля (надзора)», «О лицензировании отдельных видов деятельности», «О государственной регистрации юридических лиц».</w:t>
      </w:r>
    </w:p>
    <w:p>
      <w:pPr>
        <w:pStyle w:val="Normal"/>
        <w:widowControl/>
        <w:shd w:fill="FFFFFF" w:val="clear"/>
        <w:suppressAutoHyphens w:val="true"/>
        <w:spacing w:lineRule="auto" w:line="360"/>
        <w:ind w:firstLine="720"/>
        <w:jc w:val="both"/>
        <w:rPr/>
      </w:pPr>
      <w:r>
        <w:rPr>
          <w:color w:val="000000"/>
          <w:sz w:val="28"/>
          <w:lang w:val="ru-RU"/>
        </w:rPr>
        <w:t>Для эффективного функционирования малых предприятий необходимо дальнейшее развитие законодательной и нормативной базы, регулирующей их деятельность и учитывающей специфику малого предпринимательства. Правительством РФ в настоящее время подготовлены проекты федеральных законов, где предусматривается поддержка малого предпринимательства по различным направлениям. Среди них законопроекты о внесении изменений и дополнений в Федеральные законы «О естественных монополиях», «О государственной поддержке малого предпринимательства в Российской Федерации», «О конкуренции и ограничении монополистической деятельности на товарных рынках», «О кредитной кооперации», «О взаимном страховании».</w:t>
      </w:r>
    </w:p>
    <w:p>
      <w:pPr>
        <w:pStyle w:val="Normal"/>
        <w:widowControl/>
        <w:suppressAutoHyphens w:val="true"/>
        <w:spacing w:lineRule="auto" w:line="360"/>
        <w:ind w:firstLine="720"/>
        <w:jc w:val="both"/>
        <w:rPr>
          <w:color w:val="000000"/>
          <w:sz w:val="28"/>
          <w:lang w:val="ru-RU"/>
        </w:rPr>
      </w:pPr>
      <w:r>
        <w:rPr>
          <w:color w:val="000000"/>
          <w:sz w:val="28"/>
          <w:lang w:val="ru-RU"/>
        </w:rPr>
        <w:t>Совершенствование законодательной базы и правового регулирования предпринимательской деятельности через систему законов прямого действия позволит создать условия, способствующие свободе предпринимательства и устранению административного вмешательства в деятельность субъектов малого предпринимательства. Предоставление равных условий всем хозяйствующим субъектам для входа на рынок, устранение административных барьеров, регламентация контролирующих функций государства, усиление государственной поддержки предпринимателей являются основными направлениями законотворческой деятельности государства, направленными на создание благоприятного климата для активизации предпринимательской деятельности в России. [47, 136 с.]</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оссийским законодательством определены основные преимущества создания малого предпринимательства. К ним можно отне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предельно упрощенный (заявительный) порядок регистрации, лицензирования предпринимательской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доступность малого предпринимательства в большинстве его форм многим гражданам в силу небольших первоначальных вложений капитала и отсутствия необходимости в больших оборотных средства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повышенная мобильность, гибкость его, возможность быстрого реагирования на изменения рыночного спро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решение проблемы создания новых рабочих мест;</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5) небольшой аппарат управления и, следовательно, более низкие накладные расход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6) использование местных сырьевых ресурс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7) поддержка отечественных товаропроизводите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8) новые системы налогообложения и бухгалтерского учета и отчет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основу механизма образования малого предприятия положены следующие принцип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все предприятия малого бизнеса вне зависимости от форм собственности должны находиться в одинаковых стартовых условиях хозяйств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простота создания малого предприятия, прежде всего заявочный характер образ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малые предприятия могут создаваться во всех отраслях народного хозяйства, за исключением видов деятельности, которые являются прерогативой государ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Целями создания малых предприятий являются: активизация структурной перестройки экономики, насыщение потребительского рынка товарами, преодоление отраслевого и регионального монополизма, расширение конкуренции, создание материальной основы для трудоустройства работников, высвобождающихся с действующих предприятий, укрепление экономической базы местных органов власти и т.д.</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авовая основа для развития малого бизнеса имеется, но вместе с тем начинать малый бизнес приходится с нуля и в условиях действия ряда фактор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экономическое положение в стране, и прежде всего дефицит госбюджета, не позволяет государству широко финансировать программу развития малого бизне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в стране отсутствует инфраструктура строительного рынка, и прежде всего система страхования рисков и кредит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острая нехватка предпринимателей-специалистов, обладающих опытом предпринимательской деятельности в условиях рыночного хозяйствова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илу такой неблагоприятной экономической ситуации для предприятий малого бизнеса надо искать нетрадиционные организаторские решения на уровне определенного региона, ибо объем межрегиональных связей малых предприятий незначителен. Опыт стран с развитой рыночной экономикой показывает, что начинать развитие малого бизнеса надо с создания особых региональных центров развития малого предпринимательства с привлечением зарубежных партнеров, используя отношения, сложившиеся между городами России и зарубежными странами, с целью привлечения иностранною капитала и разнообразного опыта работы малых предприятий в условиях рынка. [69, 12 с.]</w:t>
      </w:r>
    </w:p>
    <w:p>
      <w:pPr>
        <w:pStyle w:val="Normal"/>
        <w:widowControl/>
        <w:suppressAutoHyphens w:val="true"/>
        <w:spacing w:lineRule="auto" w:line="360"/>
        <w:ind w:firstLine="720"/>
        <w:jc w:val="both"/>
        <w:rPr/>
      </w:pPr>
      <w:r>
        <w:rPr>
          <w:color w:val="000000"/>
          <w:sz w:val="28"/>
          <w:lang w:val="ru-RU"/>
        </w:rPr>
        <w:t>Очень важно правильно оценить использование производственного потенциала малых предприятий, то есть тех ресурсов, которые необходимы для функционирования и эффективного развития предприятия. Для этой цели можно воспользоваться системой критериев для определения неудовлетворительной структуры баланса неплатежеспособного предприят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ормирование правовой основы функционирования малого предпринимательства является весьма актуальной проблемой развития российской экономики. Однако далеко не все российские регионы должным образом используют полномочия в этой сфере, а в некоторых вообще ничего не делается для стимулирования малого предпринимательства. Более того, решения региональных властей зачастую наносят ущерб развитию малого бизнеса. Так, в период августовского кризиса в ряде регионов использовались административные меры по поддержанию псевдостабильности регионального рынка (в частности, запреты на вывоз продукции, регулирование цен и т.п.), которые наносят прямой удар по индивидуальным предпринимателям и предприятиям малого бизнеса.</w:t>
      </w:r>
    </w:p>
    <w:p>
      <w:pPr>
        <w:pStyle w:val="Normal"/>
        <w:widowControl/>
        <w:shd w:fill="FFFFFF" w:val="clear"/>
        <w:suppressAutoHyphens w:val="true"/>
        <w:spacing w:lineRule="auto" w:line="360"/>
        <w:ind w:firstLine="720"/>
        <w:jc w:val="both"/>
        <w:rPr/>
      </w:pPr>
      <w:r>
        <w:rPr>
          <w:color w:val="000000"/>
          <w:sz w:val="28"/>
          <w:lang w:val="ru-RU"/>
        </w:rPr>
        <w:t>Основы государственной поддержки малого предпринимательства в России закладываются федеральным законодательством. Регионам же предоставляется возможность в рамках своей компетенции конкретизировать общие установки, адаптировать их к региональным условиям функционирования малого предпринимательства. Наряду с этим федеральным законодательством предоставляется свобода для регулирования региональными властями ряда сторон деятельности малых предприятий. Так, в дополнение к приоритетам, установленным на федеральном уровне, регионы могут определять собственные отраслевые приоритеты в развитии малого предпринимательства. Кроме того, они вправе создавать специальные фонды для поддержки малого предпринимательства, определять и изыскивать для них дополнительные источники финансирования. Региональные власти в качестве меры по поддержке малого предпринимательства могут также привлекать малые предприятия к участию в региональных госзаказах. Наконец, в руках регионов находится один из важнейших инструментов стимулирования предпринимательства в малом секторе - регулирование ставок некоторых налогов. Так, в соответствии с Федеральным законом в редакции от 31.12.2001 № 222-ФЗ "Об упрощенной системе налогообложения, учета и отчетности для субъектов малого предпринимательства" регионы вправе устанавливать свои собственные ставки единого налога в части, зачисляемой в региональный и местный бюджеты. В соответствии с Федеральным законом от 31.07.1998 № 148-ФЗ "О едином налоге на вмененный доход для определенных видов деятельности" (в редакции от 31.03.1999 № 63-ФЗ) регионы самостоятельно регулируют и размеры единого налога на вмененный доход.</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омимо этого, как утверждается в Федеральном законе в редакции от 21.03.2002 № 88-ФЗ "О государственной поддержке малого предпринимательства в Российской Федерации", регионы вправе законодательно устанавливать льготы по налогообложению фондов поддержки малого предпринимательства, инвестиционных и лизинговых компаний, кредитных и страховых организаций, а также других организаций, создаваемых в целях оказания услуг субъектам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оэтому весьма актуальным является анализ степени реализации предоставленных регионам возможностей поддержки малого бизнеса, что определяется как особенностями федерального законодательства, так и региональной направленностью деятельности малых предприят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жде всего, как один из недостатков регионального законодательства необходимо отметить нечеткую фиксацию региональных отраслевых приоритетов, то есть сфер деятельности субъектов малого предпринимательства, которым в первую очередь должна быть адресована государственная поддержка. Нормативные акты региона с разными датами принятия зачастую фиксируют различные приоритеты, и более того, в некоторых регионах остается неясным, где и какими нормативными актами эти приоритеты утверждаютс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Вообще, как показывает практика, вопрос приоритетов не играет значимой роли, поскольку они очень часто носят лишь декларативный характер. Существует много примеров, когда региональные власти утверждают приоритеты, а реальных, действенных мер по развитию данных отраслей не принимается, и малое предпринимательство в этих сферах продолжает находиться в зачаточном или угнетенном состоянии. Однако вопрос установления приоритетных сфер деятельности становится принципиальным в случае, если законодательство этого региона закрепляет определенные льготы для субъектов малого предпринимательства, действующих в этих направлениях, например, налоговые, или же им выделяются квоты в региональных госзаказах.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же достаточно спорная ситуация складывается с участием субъектов малого предпринимательства в региональных госзаказах. В законе "О государственной поддержке малого предпринимательства в Российской Федерации", а также в ряде постановлений Правительства РФ, принятых во исполнение этого закона, закреплено, что субъектам малого предпринимательства, действующим в приоритетных направлениях, следует выделять квоты в госзаказах, которые должны распределяться между ними на конкурсной основе. Однако эта норма для регионов носит, по-видимому, рекомендательный характер, поэтому она может и не действовать в случае, если регионами по данному вопросу не приняты соответствующие нормативные акт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сновными региональными нормативными актами, регламентирующими деятельность субъектов малого предпринимательства и их государственную поддержку, являются: законы "О поддержке малого предпринимательства", "Об упрощенной системе налогообложения, учета и отчетности для субъектов малого предпринимательства", "О едином налоге на вмененный доход для определенных видов деятельности"; постановления органов исполнительной власти о реализации программ поддержки малого предпринимательства; различные акты, на основе которых создаются фонды поддержки малого предпринимательства и принимается их устав; постановления, учреждающие органы исполнительной власти, на которые возлагается задача реализации государственной поддержки малого предпринимательства в регион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и этом в случае отсутствия вышеназванных региональных законов деятельность малых предприятий в регионе регламентируется федеральным законодательством. Но поскольку закон "О государственной поддержке малого предпринимательства в Российской Федерации" во многом носит декларативный и рекомендательный характер, а закон "Об упрощенной системе налогообложения, учета и отчетности для субъектов малого предпринимательства" требует от регионов "ответных" нормативных актов, устанавливающих ставки единого налога, напрашивается вывод, что региональные власти в таких субъектах РФ вообще не занимаются поддержкой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ажным рычагом поддержки малого предпринимательства являются налоговые льготы. Только в 11 регионах РФ в законе "О поддержке малого предпринимательства" или в других законах прописаны налоговые льготы (не считая пониженные ставки по единому налогу). В основном они касаются налога на прибыль. Наиболее распространенная схема предоставления льгот такова: первые два года с момента регистрации малого предприятия, осуществляющие деятельность по приоритетным направлениям, освобождаются от уплаты налога на прибыль в части, идущей в региональный и местный бюджеты; на третий и четвертый годы данные предприятия выплачивают соответственно 25 и 50% налога на прибыль в части, идущей в региональный и местный бюджет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актически подобный механизм предоставления малым предприятиям льгот по налогу на прибыль копирует льготы, установленные Федеральным законом от 27.12.1991 № 2116-1 "О налоге на прибыль предприятий и организаций" в современной редакции, и имеет смысл только в том случае, если регионы устанавливают свои дополнительные отраслевые приоритеты и предоставляют малым предприятиям, действующим в этих направлениях, льготы по уплате налога на прибыль в его региональной и местной частях. Правда, здесь открытым остается вопрос о соответствии таких нормативных актов федеральному законодательству, регулирующему налогообложение прибыл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Из 11 регионов, предоставляющих налоговые льготы субъектам малого предпринимательства, только в 7 в качестве приоритетных выделены отрасли, не входящие в перечень установленных федеральным законом.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Льготы, предоставляемые в регионах субъектам малого предпринимательства, не ограничиваются снижением ставки налога на прибыль. В настоящее время порядок налогообложения малых предприятий определяется гл. 25 Налогового Кодекса РФ.</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оответствии с законом «Об упрощенной системе налогообложения, учета и отчетности для субъектов малого предпринимательства» регионы вправе устанавливать собственную ставку единого налога в части, зачисляемой в региональный и местный бюджет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Из тех регионов, где для поддержки малого предпринимательства применяется программный метод, не во всех программах определены отраслевые приоритеты, во многих регионах приоритетные направления практически полностью повторяют принятые на федеральном уровне. Лишь в нескольких регионах принятые приоритеты реально отражают отраслевую структуру хозяйства, связанные с этим проблемы и намечают первоочередные пути их реше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им образом, нормативно-правовая база поддержки малого предпринимательства в регионах далека от совершенства. Создается впечатление, что большинство региональных законов было написано и принято как "дань моде" на поддержку малого бизнеса. Об этом говорят и основные формулировки законов, и даты их принятия (большинство было принято вскоре после федеральных). Лишь немногие региональные органы власти предоставляют реальные льготы субъектам малого предпринимательства и пытаются разработать мероприятия по поддержке данной сферы экономики в соответствии как со своими нуждами и возможностями, так и полномочиями.</w:t>
      </w:r>
    </w:p>
    <w:p>
      <w:pPr>
        <w:pStyle w:val="Normal"/>
        <w:widowControl/>
        <w:shd w:fill="FFFFFF" w:val="clear"/>
        <w:suppressAutoHyphens w:val="true"/>
        <w:spacing w:lineRule="auto" w:line="360"/>
        <w:ind w:firstLine="720"/>
        <w:jc w:val="both"/>
        <w:rPr/>
      </w:pPr>
      <w:r>
        <w:rPr>
          <w:color w:val="000000"/>
          <w:sz w:val="28"/>
          <w:lang w:val="ru-RU"/>
        </w:rPr>
        <w:t>Рост большинства показателей, характеризующих уровень развития малого предпринимательства в России в целом и в регионах, позволяет сделать вывод о достижении им определенной устойчивости. Вопрос в том, как долго продлится рост и будет ли он поступательным, если по-прежнему не устранены факторы, сдерживавшие развитие малого сектора экономики и до кризиса. Очевидно одно: бездействие законодателей в столь благоприятный момент может существенно затормозить начавшийся рост.</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Весомым фактором развития сферы малого бизнеса становится система мер его государственной поддержки. Оказывая помощь предприятиям малого бизнеса, государство тем самым формирует инфраструктуру рынка, поддерживает предпринимательскую деятельность. Помощь малым предприятиям со стороны государства включает в себя два основных направления - организационное и экономическое. Государственная поддержка включает в себя Федеральный фонд поддержки малого предпринимательства, региональные фонды, агентства и центры поддержки предпринимательств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Использование системы налоговых льгот, создание цивилизованного пространства, информационная поддержка малых предприятий, представление статистической и бухгалтерской отчетности в упрощенном порядке, обучение кадров, налаживание координации между федеральным уровнем и субъектами Федерации, определяющими появление позитивных сдвигов в сфере малых предприят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сновные приоритеты развития малого предпринимательства определило Постановление Совета Министров «О первоочередных мерах по развитию и государственной поддержке малого предпринимательства в РФ» от 11 мая 1993 г. № 446. К ним относятся:</w:t>
      </w:r>
    </w:p>
    <w:p>
      <w:pPr>
        <w:pStyle w:val="Normal"/>
        <w:widowControl/>
        <w:numPr>
          <w:ilvl w:val="0"/>
          <w:numId w:val="5"/>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роизводство и переработка сельскохозяйственной продукции;</w:t>
      </w:r>
    </w:p>
    <w:p>
      <w:pPr>
        <w:pStyle w:val="Normal"/>
        <w:widowControl/>
        <w:numPr>
          <w:ilvl w:val="0"/>
          <w:numId w:val="5"/>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роизводство продовольственных, промышленных товаров, товаров народного потребления, лекарственных препаратов и медицинской техники;</w:t>
      </w:r>
    </w:p>
    <w:p>
      <w:pPr>
        <w:pStyle w:val="Normal"/>
        <w:widowControl/>
        <w:numPr>
          <w:ilvl w:val="0"/>
          <w:numId w:val="5"/>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казание производственных, коммунальных и бытовых услуг;</w:t>
      </w:r>
    </w:p>
    <w:p>
      <w:pPr>
        <w:pStyle w:val="Normal"/>
        <w:widowControl/>
        <w:numPr>
          <w:ilvl w:val="0"/>
          <w:numId w:val="5"/>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строительство объектов жилищного, производственного и социального назначения;</w:t>
      </w:r>
    </w:p>
    <w:p>
      <w:pPr>
        <w:pStyle w:val="Normal"/>
        <w:widowControl/>
        <w:numPr>
          <w:ilvl w:val="0"/>
          <w:numId w:val="5"/>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инновационная деятельност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оответствии с Законом «О государственной поддержке малого предпринимательства в РФ» № 88-ФЗ в редакции от 21.03.2002 г. государственная поддержка малого предпринимательства осуществляется на основании Федеральной программы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разрабатываемыми Правительством РФ, органами исполнительной власти субъектов РФ и органами местного самоуправления. Цель составления таких программ - определение конкретных мер по реализации перечисленных направлений государственной поддержки малого предпринимательства на предстоящий финансовый год. Головным исполнителем Федеральной программы является Министерство Российской Федерации по антимонопольной политике и поддержке предпринимательства.</w:t>
      </w:r>
    </w:p>
    <w:p>
      <w:pPr>
        <w:pStyle w:val="Normal"/>
        <w:widowControl/>
        <w:shd w:fill="FFFFFF" w:val="clear"/>
        <w:suppressAutoHyphens w:val="true"/>
        <w:spacing w:lineRule="auto" w:line="360"/>
        <w:ind w:firstLine="720"/>
        <w:jc w:val="both"/>
        <w:rPr/>
      </w:pPr>
      <w:r>
        <w:rPr>
          <w:color w:val="000000"/>
          <w:sz w:val="28"/>
          <w:lang w:val="ru-RU"/>
        </w:rPr>
        <w:t>В соответствии с Федеральной программой в проекте федерального бюджета каждый год предусмотрено выделение средств на ее реализацию, а в конце бюджетного года Правительство РФ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выделенных на эти цели средств федерального бюджета. Следует отметить, что в 1996-1997 гг. из федерального бюджета на целевую программу государственной поддержки малого предпринимательства выделялось всего по 386,6 млрд руб. ежегодно.</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целях финансирования программ, проектов и мероприятий, направленных на поддержку и развитие малого предпринимательства, создаются соответствующие государственные и муниципальные органы, являющиеся некоммерческими организациям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инансовое обеспечение федеральной политики государственной поддержки малого предпринимательства осуществляет Федеральный фонд поддержки малого предпринимательства, создание которого Правительство РФ предусмотрело Федеральным законом РФ № 88-ФЗ в редакции от 21.03.2002 г. Основными направлениями деятельности Фонда являютс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Участие в разработке, проведении экспертизы, конкурсном отборе и реализации федеральных, региональных, 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и создания новых мест.</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Осуществление финансовой поддержки инновационной деятельности предпринимательских структур, стимулирование разработки и производства принципиально новых технологий и изобретен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Содействие в привлечении отечественных и иностранных инвестиций, кредитов для реализации приоритетных направлений деятельности по развитию малого предпринимательства и созданию конкурентной сред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Финансовые ресурсы Фонда образуются из бюджетных ассигнований, средств, поступающих от приватизации объектов федеральной собственности, а также за счет доходов от собственной деятельности и иных средств из внебюджетных источник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 участием Фонда созданы 75 региональных фондов и центров поддержки предпринимательства. Они находятся под контролем местных органов самоуправления, работают в тесном контакте с администрациями субъектов РФ.</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омимо Федерального фонда поддержки малого предпринимательства Постановлением Правительства РФ от 3 февраля 1994 г. № 65 создан Фонд содействия развития малых форм предприятий в научно-технической сфере. Задачи фонда, его права и структура аналогичны Федеральному фонду поддержки малого предпринимательства, но его деятельность концентрируется исключительно в научно-технической сфере; создание малых наукоемких фирм, инновационных и инжиниринговых цен трое, финансовая поддержка высокоэффективных национальных проектов, разрабатываемых малыми предприятиями и т.п. Другим отличием от федерального фонда является то, что финансовая помощь данным фондом может оказываться только на возвратной основе с оплатой за использование средств федерального бюджета в размере до 1/2 действующей учетной ставки Центрального банка РФ.</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Развитию малого бизнеса оказывают также поддержку кредитные организации. Европейским банком реконструкции и развития была разработана программа кредитования малого предпринимательства через ряд банков-участников, расположенных в Москве, Санкт-Петербурге, Екатеринбурге, Кемерове, Нижнем Новгороде, Самаре, Тольятти, Томске и Туле. В течение четырех лет существования программы более 8000 кредитов были выданы на общую сумму немногим менее 100 млн долл. При соблюдении установленных норм малое предприятие могло получить кредит от 20 тыс. до 125 тыс. долл. США на срок до 36 месяцев под установленную банком ставку. В качестве залога может быть использована недвижимость, машины и оборудование и т.д. Цели применения кредитов, как правило, следующие: покупка машин и оборудования, покупка и ремонт недвижимости, которая будет использована малыми предприятиями, оборотный капитал, направленный на производство (например, покупку сырья) или оплату услуг. Не допускается финансирование оборотных средств, направленных на ведение торговой деятельности (например, покупку товаров, которые перепродаются без улучшения их качества). Финансирование торговой деятельности, однако, возможно по программе микрокредитования малого бизнеса ЕБРР, цель которой состоит в предоставлении надежного источника финансирования с разумной процентной ставкой и быстрым оформлением. Размер микрокредита 10-30 тыс. долл., сроки - до шести месяцев для компаний-производителей и до года для компаний, оказывающих услуги. </w:t>
      </w:r>
    </w:p>
    <w:p>
      <w:pPr>
        <w:pStyle w:val="Normal"/>
        <w:widowControl/>
        <w:shd w:fill="FFFFFF" w:val="clear"/>
        <w:suppressAutoHyphens w:val="true"/>
        <w:spacing w:lineRule="auto" w:line="360"/>
        <w:ind w:firstLine="720"/>
        <w:jc w:val="both"/>
        <w:rPr/>
      </w:pPr>
      <w:r>
        <w:rPr>
          <w:color w:val="000000"/>
          <w:sz w:val="28"/>
          <w:szCs w:val="28"/>
          <w:lang w:val="ru-RU"/>
        </w:rPr>
        <w:t>Не менее, а может быть даже более важным, чем оказание финансовой помощи, элементом государственной поддержки малого предпринимательства является создание благоприятных условий для их функционирования. Законодательством предусмотрены возможности льготного кредитования, страхования и информационного обслуживания субъектов малого предпринимательства. При этом фондам поддержки малого предпринимательства предоставлено право полной или частичной компенсации кредитным и страховым организациям доходов, недополученных ими в результате предоставления соответствующих льгот. Размер, порядок и условия компенсации устанавливаются договором между соответствующим фондом и кредитными и страховыми организациями. Фонды поддержки малого предпринимательства также вправе полностью или частично компенсировать субъектам малого предпринимательства их расходы, связанные с внешнеэкономической деятельностью и информационным обслуживание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Еще одним важным элементом государственной поддержки малого предпринимательства является обеспечение доступа малых предприятий к распределению заказов на производство и поставку продукции и товаров (услуг) для государственных нужд.</w:t>
      </w:r>
    </w:p>
    <w:p>
      <w:pPr>
        <w:pStyle w:val="Normal"/>
        <w:widowControl/>
        <w:shd w:fill="FFFFFF" w:val="clear"/>
        <w:suppressAutoHyphens w:val="true"/>
        <w:spacing w:lineRule="auto" w:line="360"/>
        <w:ind w:firstLine="720"/>
        <w:jc w:val="both"/>
        <w:rPr>
          <w:color w:val="000000"/>
          <w:sz w:val="28"/>
          <w:szCs w:val="28"/>
          <w:lang w:val="ru-RU"/>
        </w:rPr>
      </w:pPr>
      <w:r>
        <w:rPr>
          <w:color w:val="000000"/>
          <w:sz w:val="28"/>
          <w:szCs w:val="28"/>
          <w:lang w:val="ru-RU"/>
        </w:rPr>
        <w:t xml:space="preserve">Федеральным законом «О государственной поддержке малого предпринимательства в РФ» предусмотрено, что государственные заказчики при формировании и размещении заказов и заключении государственных контрактов на закупку и поставку продукции и услуг для государственных нужд по видам продукции, отнесенным Правительством РФ и органами исполнительной власти субъектов РФ к приоритетным, обязаны размещать у субъектов малого предпринимательства не менее 15% общего объема поставок данного вида продукции. Размещение госзаказов производится между субъектами малого предпринимательства на конкурсной основе. Номенклатура изделий под выделяемый для малого предпринимательства объем госзаказа определяется при участии Департамента поддержки и развития малого предпринимательства. </w:t>
      </w:r>
      <w:r>
        <w:rPr>
          <w:color w:val="000000"/>
          <w:sz w:val="28"/>
          <w:lang w:val="ru-RU"/>
        </w:rPr>
        <w:t>[76]</w:t>
      </w:r>
    </w:p>
    <w:p>
      <w:pPr>
        <w:pStyle w:val="Normal"/>
        <w:widowControl/>
        <w:shd w:fill="FFFFFF" w:val="clear"/>
        <w:suppressAutoHyphens w:val="true"/>
        <w:spacing w:lineRule="auto" w:line="360"/>
        <w:ind w:firstLine="720"/>
        <w:jc w:val="both"/>
        <w:rPr>
          <w:color w:val="000000"/>
          <w:sz w:val="28"/>
          <w:szCs w:val="28"/>
          <w:lang w:val="ru-RU"/>
        </w:rPr>
      </w:pPr>
      <w:r>
        <w:rPr>
          <w:color w:val="000000"/>
          <w:sz w:val="28"/>
          <w:szCs w:val="28"/>
          <w:lang w:val="ru-RU"/>
        </w:rPr>
        <w:t>Действующее законодательство предусматривает широкий комплекс мер по государственной поддержке малого предпринимательства. Однако возможность их практической реализации во многом, если не целиком, зависит от позиции соответствующих органов государственного управления.</w:t>
      </w:r>
    </w:p>
    <w:p>
      <w:pPr>
        <w:pStyle w:val="Normal"/>
        <w:widowControl/>
        <w:shd w:fill="FFFFFF" w:val="clear"/>
        <w:suppressAutoHyphens w:val="true"/>
        <w:spacing w:lineRule="auto" w:line="360"/>
        <w:ind w:firstLine="720"/>
        <w:jc w:val="both"/>
        <w:rPr>
          <w:color w:val="000000"/>
          <w:sz w:val="28"/>
          <w:szCs w:val="28"/>
          <w:lang w:val="ru-RU"/>
        </w:rPr>
      </w:pPr>
      <w:r>
        <w:rPr>
          <w:color w:val="000000"/>
          <w:sz w:val="28"/>
          <w:szCs w:val="28"/>
          <w:lang w:val="ru-RU"/>
        </w:rPr>
        <w:t xml:space="preserve">Правительство разработало основные направления развития малого предпринимательства в России и его государственной поддержки до 20010 года. К рубежу 20010 года предполагался уже назревший переход малого предпринимательства России от его стартового этапа к фазе более зрелого развития. Основное знамение приобретает не количество предприятий малого бизнеса, а структура, устойчивость и эффективность малых предприятий как важнейшего фактора процесса экономической и социальной стабилизации.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Число закрепившихся малых предприятий к 2010 году может достичь 2,6-3 млн. единиц. Число занятых в сфере малого бизнеса с учетом вторичной занятости к 20010 году ожидается в 27-30 млн. человек, и том числе около 12-15 млн. постоянно занятых. Доля малого предпринимательства в создании валового национальною продукта приблизится к 20-25%.</w:t>
      </w:r>
    </w:p>
    <w:p>
      <w:pPr>
        <w:pStyle w:val="Normal"/>
        <w:widowControl/>
        <w:spacing w:lineRule="auto" w:line="360"/>
        <w:ind w:firstLine="720"/>
        <w:jc w:val="both"/>
        <w:rPr>
          <w:color w:val="000000"/>
          <w:sz w:val="28"/>
          <w:lang w:val="ru-RU"/>
        </w:rPr>
      </w:pPr>
      <w:r>
        <w:rPr>
          <w:color w:val="000000"/>
          <w:sz w:val="28"/>
          <w:lang w:val="ru-RU"/>
        </w:rPr>
      </w:r>
      <w:r>
        <w:br w:type="page"/>
      </w:r>
    </w:p>
    <w:p>
      <w:pPr>
        <w:pStyle w:val="11"/>
        <w:rPr/>
      </w:pPr>
      <w:r>
        <w:rPr/>
        <w:t>2. Анализ деятельности малого бизнеса в г. Москва</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ассмотрим основные показатели деятельности малого предпринимательства (МП) в г. Москва за ряд последних лет. [76]</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анные о количестве МП по материалам МГС, по Прогнозу 2005 – 2007, а также об относительном приросте числа МП показаны на рис. 1.</w:t>
      </w:r>
    </w:p>
    <w:p>
      <w:pPr>
        <w:pStyle w:val="Style28"/>
        <w:spacing w:lineRule="auto" w:line="360" w:before="0" w:after="0"/>
        <w:ind w:firstLine="720"/>
        <w:jc w:val="both"/>
        <w:rPr>
          <w:color w:val="000000"/>
          <w:sz w:val="28"/>
          <w:lang w:val="ru-RU"/>
        </w:rPr>
      </w:pPr>
      <w:r>
        <w:rPr>
          <w:color w:val="000000"/>
          <w:sz w:val="28"/>
          <w:lang w:val="ru-RU"/>
        </w:rPr>
      </w:r>
    </w:p>
    <w:p>
      <w:pPr>
        <w:pStyle w:val="Style28"/>
        <w:spacing w:lineRule="auto" w:line="360" w:before="0" w:after="0"/>
        <w:jc w:val="both"/>
        <w:rPr>
          <w:color w:val="000000"/>
          <w:sz w:val="28"/>
        </w:rPr>
      </w:pPr>
      <w:r>
        <w:rPr>
          <w:color w:val="000000"/>
          <w:sz w:val="28"/>
        </w:rPr>
        <w:drawing>
          <wp:inline distT="0" distB="0" distL="0" distR="0">
            <wp:extent cx="448691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86910" cy="2823210"/>
                    </a:xfrm>
                    <a:prstGeom prst="rect">
                      <a:avLst/>
                    </a:prstGeom>
                  </pic:spPr>
                </pic:pic>
              </a:graphicData>
            </a:graphic>
          </wp:inline>
        </w:drawing>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pPr>
      <w:r>
        <w:rPr>
          <w:color w:val="000000"/>
          <w:sz w:val="28"/>
          <w:lang w:val="ru-RU"/>
        </w:rPr>
        <w:t>Согласно представленным данным, количество МП в 1 полугодии 2005 года (201,7 тыс. ед.) превысило уровень, прогнозировавшийся на 2005 год (195 тыс. ед.). За 1 полугодие 2005 года темп прироста по этому показателю составил 2,5% против 3% за весь 2004 год.</w:t>
      </w:r>
    </w:p>
    <w:p>
      <w:pPr>
        <w:pStyle w:val="Normal"/>
        <w:widowControl/>
        <w:shd w:fill="FFFFFF" w:val="clear"/>
        <w:suppressAutoHyphens w:val="true"/>
        <w:spacing w:lineRule="auto" w:line="360"/>
        <w:ind w:firstLine="720"/>
        <w:jc w:val="both"/>
        <w:rPr/>
      </w:pPr>
      <w:r>
        <w:rPr>
          <w:color w:val="000000"/>
          <w:sz w:val="28"/>
          <w:lang w:val="ru-RU"/>
        </w:rPr>
        <w:t>Данные о численности работников списочного состава и внешних совместителей МП по материалам МГС и по Прогнозу 2005 – 2007 показаны на рис. 2.</w:t>
      </w:r>
    </w:p>
    <w:p>
      <w:pPr>
        <w:pStyle w:val="Normal"/>
        <w:widowControl/>
        <w:spacing w:lineRule="auto" w:line="360"/>
        <w:ind w:firstLine="720"/>
        <w:jc w:val="both"/>
        <w:rPr>
          <w:color w:val="000000"/>
          <w:sz w:val="28"/>
          <w:lang w:val="ru-RU"/>
        </w:rPr>
      </w:pPr>
      <w:r>
        <w:rPr>
          <w:color w:val="000000"/>
          <w:sz w:val="28"/>
          <w:lang w:val="ru-RU"/>
        </w:rPr>
      </w:r>
    </w:p>
    <w:p>
      <w:pPr>
        <w:pStyle w:val="Normal"/>
        <w:widowControl/>
        <w:spacing w:lineRule="auto" w:line="360"/>
        <w:jc w:val="both"/>
        <w:rPr>
          <w:color w:val="000000"/>
          <w:sz w:val="28"/>
          <w:lang w:val="ru-RU"/>
        </w:rPr>
      </w:pPr>
      <w:r>
        <w:rPr>
          <w:color w:val="000000"/>
          <w:sz w:val="28"/>
          <w:lang w:val="ru-RU"/>
        </w:rPr>
        <w:drawing>
          <wp:inline distT="0" distB="0" distL="0" distR="0">
            <wp:extent cx="448818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88180" cy="2849880"/>
                    </a:xfrm>
                    <a:prstGeom prst="rect">
                      <a:avLst/>
                    </a:prstGeom>
                  </pic:spPr>
                </pic:pic>
              </a:graphicData>
            </a:graphic>
          </wp:inline>
        </w:drawing>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ак видно из диаграммы, суммарная численность работников списочного состава МП и внешних совместителей по данным МГС за 1 полугодие 2005 года оказалась на 35,1 тыс. чел., ниже спрогнозированного уровня, однако общее количество работников МП превысило его на 12,5 тыс. чел. При этом прирост численности работников списочного состава МП и внешних совместителей составил 42,6 тыс. чел., а общего количества работников – 43,6 тыс. чел. В то же время Программой Правительства Москвы на 2005 год предусмотрено создание в городе 39,2 тысяч новых рабочих мест, в том числе по малому предпринимательству – 10 тысяч.</w:t>
      </w:r>
    </w:p>
    <w:p>
      <w:pPr>
        <w:pStyle w:val="Normal"/>
        <w:widowControl/>
        <w:shd w:fill="FFFFFF" w:val="clear"/>
        <w:suppressAutoHyphens w:val="true"/>
        <w:spacing w:lineRule="auto" w:line="360"/>
        <w:ind w:firstLine="720"/>
        <w:jc w:val="both"/>
        <w:rPr/>
      </w:pPr>
      <w:r>
        <w:rPr>
          <w:color w:val="000000"/>
          <w:sz w:val="28"/>
          <w:lang w:val="ru-RU"/>
        </w:rPr>
        <w:t>Таким образом, прирост числа работников МП превысил заданное количество новых рабочих мест в целом по Москве на 10%, а по малому предпринимательству – в 4,4 раза. Доля работников, занятых на малых предприятиях, составила 34,1% от общего числа работающих в Москве (рис. 3).</w:t>
      </w:r>
    </w:p>
    <w:p>
      <w:pPr>
        <w:pStyle w:val="Normal"/>
        <w:widowControl/>
        <w:spacing w:lineRule="auto" w:line="360"/>
        <w:jc w:val="both"/>
        <w:rPr>
          <w:color w:val="000000"/>
          <w:sz w:val="28"/>
          <w:lang w:val="ru-RU"/>
        </w:rPr>
      </w:pPr>
      <w:r>
        <w:rPr>
          <w:color w:val="000000"/>
          <w:sz w:val="28"/>
          <w:lang w:val="ru-RU"/>
        </w:rPr>
        <w:drawing>
          <wp:inline distT="0" distB="0" distL="0" distR="0">
            <wp:extent cx="4592320"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92320" cy="2014855"/>
                    </a:xfrm>
                    <a:prstGeom prst="rect">
                      <a:avLst/>
                    </a:prstGeom>
                  </pic:spPr>
                </pic:pic>
              </a:graphicData>
            </a:graphic>
          </wp:inline>
        </w:drawing>
      </w:r>
    </w:p>
    <w:p>
      <w:pPr>
        <w:pStyle w:val="Normal"/>
        <w:widowControl/>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анные о выпуске товаров и услуг малыми предприятиями по всем видам деятельности по материалам МГС, по Прогнозу 2005 – 2007, а также об относительном приросте выпуска продукции показаны на рис. 4.</w:t>
      </w:r>
    </w:p>
    <w:p>
      <w:pPr>
        <w:pStyle w:val="Normal"/>
        <w:widowControl/>
        <w:shd w:fill="FFFFFF" w:val="clear"/>
        <w:suppressAutoHyphens w:val="true"/>
        <w:spacing w:lineRule="auto" w:line="360"/>
        <w:jc w:val="both"/>
        <w:rPr>
          <w:color w:val="000000"/>
          <w:sz w:val="28"/>
          <w:lang w:val="ru-RU"/>
        </w:rPr>
      </w:pPr>
      <w:r>
        <w:rPr>
          <w:color w:val="000000"/>
          <w:sz w:val="28"/>
          <w:lang w:val="ru-RU"/>
        </w:rPr>
        <w:drawing>
          <wp:inline distT="0" distB="0" distL="0" distR="0">
            <wp:extent cx="417258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72585" cy="2797810"/>
                    </a:xfrm>
                    <a:prstGeom prst="rect">
                      <a:avLst/>
                    </a:prstGeom>
                  </pic:spPr>
                </pic:pic>
              </a:graphicData>
            </a:graphic>
          </wp:inline>
        </w:drawing>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удя по представленным данным, выпуск продукции МП в 2004 г. превысил уровень, спрогнозированный на 2004 год, в 1,6 раза, а уровень 2005 года – на 33%.</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обходимо отметить, что данный показатель для большинства отраслей, например, торговли, строительства, науки и научного обслуживания и целого ряда других, является искусственным. Он введен только в формах статистической отчетности, которые представляет незначительная доля МП (1-2%), не фигурирует в бухгалтерской документации, и, следовательно, мало используется в управлении МП (за исключением предприятий промышленности). В связи с этим определение значений данного показателя работниками МП приводит к существенным погрешностя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Проведенный Городским информационно-аналитическим центром (ГИАЦ) Московского центра развития предпринимательства (МЦРП) анализ сведений, полученных из материалов Счетной палаты РФ, налоговых органов и ГУВД Москвы, позволил сделать вывод о том, что возможное количество МП в Москве на начало 2003 года составляло 339 – 358 тысяч единиц, что в 1,8 – 1,9 раза превышает оценку Мосгорстат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езультаты оценки количества МП в предположении о том, что превышение фактического количества МП над оценкой МГС в течение 2003-2004 гг. существенно не изменилось, приведены на рис. 5. Здесь же показано также количество зарегистрированных индивидуальных предпринимателей. Исходя из этих данных, можно заключить, что в 2005 году количество субъектов малого предпринимательства в Москве составляет от 605 до 625 тысяч единиц.</w:t>
      </w:r>
    </w:p>
    <w:p>
      <w:pPr>
        <w:pStyle w:val="Normal"/>
        <w:widowControl/>
        <w:shd w:fill="FFFFFF" w:val="clear"/>
        <w:suppressAutoHyphens w:val="true"/>
        <w:spacing w:lineRule="auto" w:line="360"/>
        <w:ind w:firstLine="720"/>
        <w:jc w:val="both"/>
        <w:rPr/>
      </w:pPr>
      <w:r>
        <w:rPr>
          <w:color w:val="000000"/>
          <w:sz w:val="28"/>
          <w:lang w:val="ru-RU"/>
        </w:rPr>
        <w:t>В последнее время в городе создается ежегодно около 100 тысяч хозяйствующих субъектов, однако прирост как общего числа действующих предприятий и организаций, так и количества МП по оценке МГС составляет лишь несколько процентов от этой величины. По-видимому, предполагается, что практически такое же количество хозяйствующих субъектов прекращают активное функционирование, не производя формальную процедуру ликвидации. Однако достоверность оценки этого количества вызывает большие сомнения, поскольку органы госстатистики, как и другие государственные структуры, сведений о подобных случаях не получают. Поэтому оценки прироста количества МП Мосгорстатом можно рассматривать лишь как минимальные. Таким образом, фактическое количество МП может заметно превышать приведенные выше значения.</w:t>
      </w:r>
    </w:p>
    <w:p>
      <w:pPr>
        <w:pStyle w:val="Normal"/>
        <w:widowControl/>
        <w:shd w:fill="FFFFFF" w:val="clear"/>
        <w:suppressAutoHyphens w:val="true"/>
        <w:spacing w:lineRule="auto" w:line="360"/>
        <w:ind w:firstLine="720"/>
        <w:jc w:val="both"/>
        <w:rPr/>
      </w:pPr>
      <w:r>
        <w:rPr>
          <w:color w:val="000000"/>
          <w:sz w:val="28"/>
          <w:lang w:val="ru-RU"/>
        </w:rPr>
        <w:t>На рис. 5 представлены сравнительные данные о среднемесячной зарплате работников МП по сведениям Мосгорстата, бухгалтерской отчетности МП, а также о средней зарплате по Москве в целом.</w:t>
      </w:r>
    </w:p>
    <w:p>
      <w:pPr>
        <w:pStyle w:val="Normal"/>
        <w:widowControl/>
        <w:spacing w:lineRule="auto" w:line="360"/>
        <w:ind w:firstLine="720"/>
        <w:jc w:val="both"/>
        <w:rPr>
          <w:color w:val="000000"/>
          <w:sz w:val="28"/>
          <w:lang w:val="ru-RU"/>
        </w:rPr>
      </w:pPr>
      <w:r>
        <w:rPr>
          <w:color w:val="000000"/>
          <w:sz w:val="28"/>
          <w:lang w:val="ru-RU"/>
        </w:rPr>
      </w:r>
    </w:p>
    <w:p>
      <w:pPr>
        <w:pStyle w:val="Normal"/>
        <w:widowControl/>
        <w:spacing w:lineRule="auto" w:line="360"/>
        <w:jc w:val="both"/>
        <w:rPr>
          <w:color w:val="000000"/>
          <w:sz w:val="28"/>
          <w:lang w:val="ru-RU"/>
        </w:rPr>
      </w:pPr>
      <w:r>
        <w:rPr>
          <w:color w:val="000000"/>
          <w:sz w:val="28"/>
          <w:lang w:val="ru-RU"/>
        </w:rPr>
        <w:drawing>
          <wp:inline distT="0" distB="0" distL="0" distR="0">
            <wp:extent cx="4143375" cy="264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43375" cy="2649855"/>
                    </a:xfrm>
                    <a:prstGeom prst="rect">
                      <a:avLst/>
                    </a:prstGeom>
                  </pic:spPr>
                </pic:pic>
              </a:graphicData>
            </a:graphic>
          </wp:inline>
        </w:drawing>
      </w:r>
    </w:p>
    <w:p>
      <w:pPr>
        <w:pStyle w:val="Normal"/>
        <w:widowControl/>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ак видно из диаграммы, зарплата работников МП по данным бухгалтерской отчетности в 2003 году превышает полученную по материалам МГС на 41%, однако на 47% ниже, чем средняя зарплата по городу. В 2004 году эти показатели (по данным бухгалтерской отчетности и по материалам МГС) почти сравнялись, но по-прежнему значительно ниже средней заработной платы по городу. Представляется маловероятным, что значительная часть работающих в Москве имела столь низкую оплату труда. Более вероятным является вывод о том, что в малом бизнесе доля теневой оплаты работников существенно выше, чем на крупных и средних предприятиях. Это подтверждается и снижением показываемых в бухгалтерской отчетности данных об оплате труда, поскольку в условиях заметного роста зарплаты в среднем по городу достоверность снижения этого показателя на МП представляется весьма сомнительно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 выручке имеются данные, как официальной статистики, так и бухгалтерской отчетности, однако последние только по 2004 год. В этой связи необходимо получить оценку возможного объема выручки за 2005 год исходя из данных бухгалтерской отчетности за предшествующие годы. На рис. 6 представлены значения относительного прироста суммарной выручки МП за 2002-2004 гг. по указанным данным, а также оценки ожидаемого прироста в 2005 году при сохранении средних темпов прироста (оптимистический сценарий) и при стабилизации темпов роста на уровне, достигнутом в 2004 году (пессимистический сценар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pacing w:lineRule="auto" w:line="360"/>
        <w:jc w:val="both"/>
        <w:rPr>
          <w:color w:val="000000"/>
          <w:sz w:val="28"/>
          <w:lang w:val="ru-RU"/>
        </w:rPr>
      </w:pPr>
      <w:r>
        <w:rPr>
          <w:color w:val="000000"/>
          <w:sz w:val="28"/>
          <w:lang w:val="ru-RU"/>
        </w:rPr>
        <w:drawing>
          <wp:inline distT="0" distB="0" distL="0" distR="0">
            <wp:extent cx="4279265" cy="243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279265" cy="2436495"/>
                    </a:xfrm>
                    <a:prstGeom prst="rect">
                      <a:avLst/>
                    </a:prstGeom>
                  </pic:spPr>
                </pic:pic>
              </a:graphicData>
            </a:graphic>
          </wp:inline>
        </w:drawing>
      </w:r>
    </w:p>
    <w:p>
      <w:pPr>
        <w:pStyle w:val="Normal"/>
        <w:widowControl/>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Результаты оценки суммарной выручки МП с учетом ожидаемого прироста в 2005 году, а также альтернативных данных о количестве МП приведены на рис. 7.</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Из представленных данных видно, что суммарная выручка МП устойчиво возрастает, причем до 2004 г. темпы ее роста существенно превосходят инфляцию. Оценки данного показателя Мосгорстатом значительно ниже получаемых по данным бухгалтерской отчетности МП (за 2003 год – 1,6 раза, в 2004 г. – в 1,2 раза), что говорит о невысокой достоверности данных официальной статистики. Более вероятным диапазоном значений суммарной выручки за 2005 год, показываемой в бухгалтерской отчетности МП, является интервал 4,1 – 4,6 трлн. руб., а с учетом оценки количества МП по альтернативным данным – 7,4 – 7,8 трлн. руб.</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огласно последним данным Мосгорстата, выручка МП за январь-июнь 2005 г. составила 1357,8 млрд. руб., учитывая выявленные ранее расхождения с данными бухгалтерской отчетности, можно предположить, что реально полученная сумма выручки за 1 полугодие 2005 г. составила 2444 – 2580 млрд. руб.</w:t>
      </w:r>
    </w:p>
    <w:p>
      <w:pPr>
        <w:pStyle w:val="Normal"/>
        <w:widowControl/>
        <w:shd w:fill="FFFFFF" w:val="clear"/>
        <w:suppressAutoHyphens w:val="true"/>
        <w:spacing w:lineRule="auto" w:line="360"/>
        <w:ind w:firstLine="720"/>
        <w:jc w:val="both"/>
        <w:rPr/>
      </w:pPr>
      <w:r>
        <w:rPr>
          <w:color w:val="000000"/>
          <w:sz w:val="28"/>
          <w:lang w:val="ru-RU"/>
        </w:rPr>
        <w:t>Отраслевая структура выручки МП представлена на рис. 8. Основная масса малых предприятий функционирует в сфере торговли и общественного питания (в 2004 г. – 64,3%). По абсолютной величине выручка предприятий торговли и общественного питания за период с 2001 по 2004 гг. увеличилась в 1,9 раза (в сопоставимых ценах – на 34,3%). Далее по объему вклада в суммарную выручку отраслей в 2004 г. следуют строительство (8,3%), промышленность (7,1%), общая коммерческая деятельность (4,9%), наука и научное обслуживание (3%) и т.д. Прослеживается тенденция к увеличению доли выручки, полученной МП в промышленности (с 6% в 2001 г. до 7,1% в 2004 г.), и к снижению доли выручки МП строительства (с 11,2% в 2001 г. до 8,3% в 2004 г.).</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Представляет интерес распределение МП по уровню показываемой выручки. Как видно из таблицы 4, треть МП в своей бухгалтерской отчетности показывает нулевое значение этого показателя. Основную долю суммарной выручки (87,8%) дает незначительной число МП (9,5%), а на долю 90,5% предприятий приходится только 12,2% суммарной выручки.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им образом, основной экономический вклад в развитие города вносит небольшое количество наиболее эффективно функционирующих МП. Однако, как показал анализ результатов сплошного обследования малых предприятий, проводившегося в 2000 году, на 84% малых предприятий, дающих 12% суммарной выручки, работало более двух третей занятых на МП. Следовательно, даже не слишком успешно работающие (по показываемым данным) предприятия играют важную роль в решении важной социальной проблемы занятости в город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ибыль МП характеризуется следующими параметрам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валовая прибыль – разность между выручкой от реализации товаров, продукции, работ и услуг и их себестоимостью;</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прибыль от реализации - валовая прибыль за вычетом коммерческих и управленческих расход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 налогооблагаемая прибыль - прибыль от реализации плюс сальдированный результат операционных и внереализационных доходов и расходов;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чистая прибыль - налогооблагаемая прибыль за вычетом налога на прибыль и иных обязательных платежей, а также чрезвычайных доходов и расход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За 2 года с учетом инфляции объем валовой прибыли увеличился на 15,1%, налогооблагаемой прибыли на 88,2%, чистой прибыли в 3 раза. Как видно из диаграммы, почти по всем перечисленным показателям наблюдается рост, за исключением прибыли от реализации. Наиболее высокими темпами растет чистая прибыль МП (прирост в 2003 г. составил 70,9%, в 2004 г. – 76,2%) и налогооблагаемая прибыль (в 2003 г. – 48,6%, в 2004 г. – 26,6%). Прирост этих показателей существенно превысил прирост валовой прибыли. В то же время темп прироста прибыли от реализации заметно снизился в 2003 г. (по сравнению с предыдущим годом), а в 2004 г. темп убыли составил 22,8%. Это связано со значительным увеличением коммерческих и управленческих расходов (доля коммерческих расходов в валовой прибыли в 2004 г. - 49%, доля управленческих расходов – 27,4%). За 2 года прирост коммерческих расходов составил 29,2%, управленческих - 38%.</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Значительную часть чистой прибыли в 2003 и 2004 гг. МП получили от операционных и внереализационных доходов, сальдо по которым в отличие от предыдущих лет оказалось положительным и составило около 54% чистой прибыл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им образом, проведенная краткая оценка основных показателей состояния совокупности малых предприятий Москвы позволяет сделать следующие вывод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Малое предпринимательство Москвы динамично развивается и стало одним из важных элементов экономики города. Количество субъектов малого предпринимательства в 2005 г. составляет как минимум от 605 до 625 тысяч единиц, в том числе 365 – 385 тысяч малых предприятий и 244 тысячи индивидуальных предпринимателей (предприятий без образования юридического лица). На малых предприятиях занято 3,5 – 3,7 млн. человек, т. е. 61 – 65% работающих в Москве. Суммарная выручка малых предприятий достигает 6,8 – 7,2 триллиона руб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Значительные доли финансово-экономических характеристик малых предприятий находятся в "теневом" секторе. "Теневая" составляющая суммарного оборота может составлять 34 – 45% от его фактического уровня, а по чистой прибыли эта доля может достигать 95%.</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Использование данных официальной статистики для оценки состояния и прогноза развития малого предпринимательства Москвы ведет к существенным искажениям картины социально-экономического развития города и в дальнейшем представляется недопустимы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4. Малый бизнес стал серьезным донором бюджетов как городского, так и федерального уровня. Его вклад в налоговые доходы городского бюджета в 2004 г. составил пятую часть (по оценке ГИАЦ). Достаточно заметной является и доля малого бизнеса Москвы в налоговых доходах федерального бюджета (около 7%).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5. Задача, поставленная в Программах Правительства Москвы на 2003 и 2004 годы по увеличению налоговых поступлений от деятельности малого бизнеса на 2-3% в год в сопоставимых ценах, значительно перевыполнена. За 2 года данный показатель увеличился приблизительно на 16%.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6. Основная часть налоговых платежей от СМП (67,1% в 2004 г.) поступает в федеральный бюджет. Доля, поступающая в бюджет Москвы, составила всего 20,3%.</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7. В целях повышения вклада малого предпринимательства в городской бюджет целесообразно принять меры к передаче всех или значительной части налоговых доходов от малого бизнеса на региональный уровен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9. Производительность труда на МП Москвы в течение 2001 – 2004 гг. превышала производительность труда по России в целом. В 2004 г. это превышение составило 15,7%.</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10. В то же время производительность труда на МП Москвы заметно ниже, чем соответствующий показатель в целом по Москве (в 2004 г. – на 73,9%), что соответствует мировой практике.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1. Производительность труда по Москве в целом стабильно растет и существенно превышает общероссийский уровень этого показателя (2004 г. - в 2 раз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2. Малые предприятия вносят существенный вклад в валовой региональный продукт Москвы. В 2004 году он превысил 35% (по оценке ГИАЦ). Валовая добавленная стоимость, произведенная малыми предприятиями, в 2004 г. достигла 1,02 – 1,08 трлн. руб.</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13. За 2003 гг. ВДС, произведенная МП, увеличилась на 35,1% в сопоставимых ценах, в то время как ВРП г. Москвы вырос на 9%. То есть сектор малого бизнеса, представленный малыми предприятиями, развивался темпами, существенно опережающими темпы роста крупных и средних предприятий. Однако в 2004 году темпы роста заметно снизились. В целом за 2 года темп прироста ВДС МП составил 17,1%, ВРП Москвы – 15,9%.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4. Малые предприятия Москвы вносят значительный вклад в формирование ВВП России. В 2004 году он составил около 6%, а доля МП столицы в суммарном ВРП субъектов федерации – около 8%.</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5. По суммарному объему произведенной валовой добавленной стоимости малые предприятия г. Москвы в 2003 году превзошли 87 из 89 субъектов Российской Федерац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ак вытекает из вышеизложенного, малый бизнес Москвы развивается достаточно высокими темпами. Основные характеристики состояния малого предпринимательства достигли следующих значен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 количество субъектов малого предпринимательства составляет от 605 до 625 тысяч единиц, в том числе 365 – 385 тысяч малых предприятий и 244 тысяч индивидуальных предпринимателей (предприятий без образования юридического лиц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на малых предприятиях занято 3,5 – 3,7 миллиона человек, т. е. 61 – 65% работающих в Москв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суммарная выручка малых предприятий достигает 6,8 – 7,2 триллиона рублей;</w:t>
        <w:br/>
        <w:t>- вклад малого бизнеса в налоговые доходы бюджета города за 2004 г. составил пятую част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доля малого бизнеса Москвы в налоговых поступлениях в федеральный бюджет в 2004 г. составила около 7%;</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вклад малых предприятий в валовой региональный продукт Москвы превысил 35% (2004 г.);</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валовая добавленная стоимость, произведенная малыми предприятиями, в 2004 г. достигла 1,02 – 1,08 трлн. руб.;</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вклад МП Москвы в ВВП России в 2004 году составил около 6%, доля МП столицы в суммарном ВРП субъектов федерации – около 8%. По суммарному объему произведенной валовой добавленной стоимости малые предприятия г. Москвы в 2003 году превзошли 87 из 89 субъектов Российской Федерац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то же время значительные доли финансово-экономических характеристик малых предприятий находятся в "теневом" секторе. "Теневая" составляющая суммарного оборота может составлять 34 – 45% от его фактического уровня, а по чистой прибыли эта доля может достигать 95%.</w:t>
        <w:br/>
        <w:t xml:space="preserve">Задача, поставленная в Программах Правительства Москвы на 2003 и 2004 годы по увеличению налоговых поступлений от деятельности малого бизнеса на 2-3% в год в сопоставимых ценах, значительно перевыполнена. За 2 года данный показатель увеличился приблизительно на 16%. </w:t>
        <w:br/>
        <w:t>В целях повышения вклада малого предпринимательства в городской бюджет целесообразно принять меры к передаче всех или значительной части налоговых доходов от малого бизнеса на региональный уровен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о произведенной добавленной стоимости (вкладу в ВРП) в 2003 г. сектор малого бизнеса, представленный малыми предприятиями, развивался темпами, существенно опережающими темпы роста крупных и средних предприятий. Несмотря на снижение темпов роста в 2004 г., в целом за 2 года темп прироста ВДС МП составил 17,1%.</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оизводительность труда на МП Москвы (произведенная добавленная стоимость в расчете на одного работающего) заметно превышает производительность труда по России в целом (в 2003 г. - на 54,7%, в 2004 г. – 15,7%), однако существенно ниже, чем соответствующий показатель в целом по Москве (в 2003 г. – на 39,5%, в 2004 г. – на 73,9%), что соответствует мировой практик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r>
        <w:br w:type="page"/>
      </w:r>
    </w:p>
    <w:p>
      <w:pPr>
        <w:pStyle w:val="Heading1"/>
        <w:spacing w:lineRule="auto" w:line="360" w:before="0" w:after="0"/>
        <w:rPr>
          <w:b/>
          <w:b/>
          <w:color w:val="000000"/>
        </w:rPr>
      </w:pPr>
      <w:r>
        <w:rPr>
          <w:b/>
          <w:color w:val="000000"/>
        </w:rPr>
        <w:t>3. Регулирование развития малого бизнеса в экономике России</w:t>
      </w:r>
    </w:p>
    <w:p>
      <w:pPr>
        <w:pStyle w:val="Normal"/>
        <w:widowControl/>
        <w:spacing w:lineRule="auto" w:line="360"/>
        <w:ind w:firstLine="720"/>
        <w:jc w:val="both"/>
        <w:rPr>
          <w:b/>
          <w:b/>
          <w:color w:val="000000"/>
          <w:sz w:val="28"/>
          <w:lang w:val="ru-RU"/>
        </w:rPr>
      </w:pPr>
      <w:r>
        <w:rPr>
          <w:b/>
          <w:color w:val="000000"/>
          <w:sz w:val="28"/>
          <w:lang w:val="ru-RU"/>
        </w:rPr>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тановление, функционирование и развитие малого бизнеса, его структура и динамика в решающей степени зависят от целого ряда политических и социально-экономических условий данной страны.</w:t>
      </w:r>
    </w:p>
    <w:p>
      <w:pPr>
        <w:pStyle w:val="Normal"/>
        <w:widowControl/>
        <w:shd w:fill="FFFFFF" w:val="clear"/>
        <w:suppressAutoHyphens w:val="true"/>
        <w:spacing w:lineRule="auto" w:line="360"/>
        <w:ind w:firstLine="720"/>
        <w:jc w:val="both"/>
        <w:rPr/>
      </w:pPr>
      <w:r>
        <w:rPr>
          <w:color w:val="000000"/>
          <w:sz w:val="28"/>
          <w:lang w:val="ru-RU"/>
        </w:rPr>
        <w:t>Из опыта стран с развитой рыночной экономикой известно, как влияет на положение малого бизнеса общее состояние и социально-экономический уровень развития страны. Быстрый рост в них числа малых предприятий обусловлен появлением новых технологий, видов оборудования и техники, научных разработок, качественными переменами в развитии многообразных отраслей инфраструктуры, возрастанием роли сферы услуг в обществе. Этому же способствовала и индивидуализация потребления, изменившая во многом направленность производства, его привычные и устоявшиеся приоритет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оизводственные возможности малого бизнеса, конкретные направления его развития состоят из тех рыночных ниш, которые большие фирмы оставили незанятыми, а малые видят возможность успешной деятельности и получения прибыли.</w:t>
      </w:r>
    </w:p>
    <w:p>
      <w:pPr>
        <w:pStyle w:val="Normal"/>
        <w:widowControl/>
        <w:shd w:fill="FFFFFF" w:val="clear"/>
        <w:suppressAutoHyphens w:val="true"/>
        <w:spacing w:lineRule="auto" w:line="360"/>
        <w:ind w:firstLine="720"/>
        <w:jc w:val="both"/>
        <w:rPr/>
      </w:pPr>
      <w:r>
        <w:rPr>
          <w:color w:val="000000"/>
          <w:sz w:val="28"/>
          <w:lang w:val="ru-RU"/>
        </w:rPr>
        <w:t>Перечислим важнейшие факторы, влияющие на развитие малого бизнеса:</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олитическая обстановка в обществ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состояние экономики страны;</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олитика государства в области экономики;</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меры поддержки малого бизнеса;</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правовое обеспечение малого бизнеса;</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налоговая политика;</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финансово-кредитная политика;</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уровень жизни населения;</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цивилизованность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настоящее время в России условия для развития малого бизнеса, особенно производственного, далеко не самые благоприятные. Практически по всем вышеприведенным пунктам условия далеки от оптимальных. До тех пор, пока основой хозяйственного механизма в стане не станет производственной 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я для формирования производственной среды, малый бизнес не сможет реализоваться в полной мере или будет развиваться однобоко, преимущественно только в форме торгово-предпринимательской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омплекс первоочередных мер по развитию малого предпринимательства в РФ, должен осуществляться в следующих направлениях: [56, 25 с.]</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нормативно-правово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финансово-кредитно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информационно-техническо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организационно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кадровое и консультационное обеспечение;</w:t>
      </w:r>
    </w:p>
    <w:p>
      <w:pPr>
        <w:pStyle w:val="Normal"/>
        <w:widowControl/>
        <w:numPr>
          <w:ilvl w:val="0"/>
          <w:numId w:val="6"/>
        </w:numPr>
        <w:shd w:fill="FFFFFF" w:val="clear"/>
        <w:tabs>
          <w:tab w:val="clear" w:pos="720"/>
          <w:tab w:val="left" w:pos="426" w:leader="none"/>
        </w:tabs>
        <w:suppressAutoHyphens w:val="true"/>
        <w:spacing w:lineRule="auto" w:line="360"/>
        <w:ind w:left="0" w:firstLine="720"/>
        <w:jc w:val="both"/>
        <w:rPr>
          <w:color w:val="000000"/>
          <w:sz w:val="28"/>
          <w:lang w:val="ru-RU"/>
        </w:rPr>
      </w:pPr>
      <w:r>
        <w:rPr>
          <w:color w:val="000000"/>
          <w:sz w:val="28"/>
          <w:lang w:val="ru-RU"/>
        </w:rPr>
        <w:t>внешнеэкономическая деятельность.</w:t>
      </w:r>
    </w:p>
    <w:p>
      <w:pPr>
        <w:pStyle w:val="Normal"/>
        <w:widowControl/>
        <w:shd w:fill="FFFFFF" w:val="clear"/>
        <w:suppressAutoHyphens w:val="true"/>
        <w:spacing w:lineRule="auto" w:line="360"/>
        <w:ind w:firstLine="720"/>
        <w:jc w:val="both"/>
        <w:rPr/>
      </w:pPr>
      <w:r>
        <w:rPr>
          <w:color w:val="000000"/>
          <w:sz w:val="28"/>
          <w:lang w:val="ru-RU"/>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widowControl/>
        <w:shd w:fill="FFFFFF" w:val="clear"/>
        <w:suppressAutoHyphens w:val="true"/>
        <w:spacing w:lineRule="auto" w:line="360"/>
        <w:ind w:firstLine="720"/>
        <w:jc w:val="both"/>
        <w:rPr/>
      </w:pPr>
      <w:r>
        <w:rPr>
          <w:color w:val="000000"/>
          <w:sz w:val="28"/>
          <w:lang w:val="ru-RU"/>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widowControl/>
        <w:shd w:fill="FFFFFF" w:val="clear"/>
        <w:suppressAutoHyphens w:val="true"/>
        <w:spacing w:lineRule="auto" w:line="360"/>
        <w:ind w:firstLine="720"/>
        <w:jc w:val="both"/>
        <w:rPr/>
      </w:pPr>
      <w:r>
        <w:rPr>
          <w:color w:val="000000"/>
          <w:sz w:val="28"/>
          <w:lang w:val="ru-RU"/>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shd w:fill="FFFFFF" w:val="clear"/>
        <w:suppressAutoHyphens w:val="true"/>
        <w:spacing w:lineRule="auto" w:line="360"/>
        <w:ind w:firstLine="720"/>
        <w:jc w:val="both"/>
        <w:rPr/>
      </w:pPr>
      <w:r>
        <w:rPr>
          <w:color w:val="000000"/>
          <w:sz w:val="28"/>
          <w:lang w:val="ru-RU"/>
        </w:rPr>
        <w:t>В соответствии с основными направлениями развития малого предпринимательства в России и его государственной поддержки в области финансово-кредитной и инвестиционной поддержки малого предпринимательства в период 2005-20010 годов предусматриваетс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Придание инвестиционной направленности налоговой поддержке малого предпринимательства, в том числе за счет снижения ставки налогообложения прибыли банков и других инвестиционных институтов в зависимости от удельного веса инвестиционного кредитования или проектов в сфере малого бизне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Создание системы гарантирования и страхования инвестиционных рисков малого предпринимательства, особенно по долгосрочным инвестициям; формирование в рамках Федеральной программы системы Федерального и регионального, фондов, в том числе с выделением на эти цели 100-150 млрд. руб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Создание сети специализированных компаний лизингового обслуживания и франчайзинга с ежегодным выделением для развития лизинговых услуг малому предпринимательству не менее 20% от общего объема целевых ассигнований, направляемых из федерального бюджета для финансирования повсеместного развития лизинговых операц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Упразднить преобладающую ныне зависимость объемов финансирования Федерального фонда и программ поддержки малого предпринимательства от доходов от приватизации и установить для этой сферы финансирования норматив в размере 0,5% доходной части федерального бюджета плюс поощрительно 10% доходов, дополнительно полученных бюджетом в результате расширения налоговой базы за счет развития сферы малого бизнеса. Аналогичный механизм финансирования целесообразно принять на уровне бюджетов субъектов Федерации и местных бюджет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сновные направления развития малого предпринимательства России предусматривают поддержку производственных и инновационных малых предприят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1. Концентрацию ресурсов государственной поддержки (льготы, кредиты, гарантии) на формировании в малом предпринимательстве современного высокотехнологического товаропроизводящего сектор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2. Создание правовых, экономических и организационных условий для участия (на конкурсной основе) субъектов малого предпринимательства в производстве и поставке продукции (товаров, услуг) для федеральных и региональных государственных нужд.</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3. Использование потенциала малого предпринимательства при осуществлении санационных мероприятий в отношении предприятий-банкротов с созданием на их основе (с привлечением международной технической помощи и инвестиций) "мини-полигонов", технопарков и других структур производственно инновационного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4. Формирование условий и стимулов для расширения производственно-технологической и инновационной кооперации малых предприятий с крупным производство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5. Оказание общекоммерческой, кредитной, информационной и иной поддержки экспортно-ориентированным малым предприятиям.</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6. Создание системы стимулирования постоянных рабочих мест средней и высшей квалификации, особенно в инновационной сфере, согласование для этого целевых программ поддержки малого предпринимательства с программами Федеральной службы занятости.</w:t>
      </w:r>
    </w:p>
    <w:p>
      <w:pPr>
        <w:pStyle w:val="Normal"/>
        <w:widowControl/>
        <w:shd w:fill="FFFFFF" w:val="clear"/>
        <w:suppressAutoHyphens w:val="true"/>
        <w:spacing w:lineRule="auto" w:line="360"/>
        <w:ind w:firstLine="720"/>
        <w:jc w:val="both"/>
        <w:rPr/>
      </w:pPr>
      <w:r>
        <w:rPr>
          <w:color w:val="000000"/>
          <w:sz w:val="28"/>
          <w:lang w:val="ru-RU"/>
        </w:rPr>
        <w:t>В период до 20010 года "Основные направления в области финансово-кредитной и инвестиционной поддержки малого предпринимательства" предусматривают полный переход к универсальной "одноналоговой" или патентной системе налогообложения всей сферы малого предпринимательства на основе расширения рамок действия Федерального закона "Об упрощенной системе налогообложения, учете и отчетности для субъектов малого предпринимательства"; замена прямого кредитования малого предпринимательства системой гарантий, формирование общенациональной системы банков поддержки малого предпринимательства, кредитующих под соответствующие гарантии оборотный капитал и инвестиционные проекты малых предприятий; создание с участием иностранного капитала гарантийных фондов для иностранных инвестиций в сферу российского малого бизнеса.</w:t>
      </w:r>
    </w:p>
    <w:p>
      <w:pPr>
        <w:pStyle w:val="Normal"/>
        <w:widowControl/>
        <w:shd w:fill="FFFFFF" w:val="clear"/>
        <w:suppressAutoHyphens w:val="true"/>
        <w:spacing w:lineRule="auto" w:line="360"/>
        <w:ind w:firstLine="720"/>
        <w:jc w:val="both"/>
        <w:rPr/>
      </w:pPr>
      <w:r>
        <w:rPr>
          <w:color w:val="000000"/>
          <w:sz w:val="28"/>
          <w:lang w:val="ru-RU"/>
        </w:rPr>
        <w:t xml:space="preserve">В частности, Внешторгбанк планирует к 2008 году увеличить портфель по кредитованию малого бизнеса до 5-6 млрд. долл. На сегодня портфель по кредитованию малого бизнеса составляет 1,5 млрд. долл. </w:t>
      </w:r>
    </w:p>
    <w:p>
      <w:pPr>
        <w:pStyle w:val="Normal"/>
        <w:widowControl/>
        <w:shd w:fill="FFFFFF" w:val="clear"/>
        <w:suppressAutoHyphens w:val="true"/>
        <w:spacing w:lineRule="auto" w:line="360"/>
        <w:ind w:firstLine="720"/>
        <w:jc w:val="both"/>
        <w:rPr/>
      </w:pPr>
      <w:r>
        <w:rPr>
          <w:color w:val="000000"/>
          <w:sz w:val="28"/>
          <w:lang w:val="ru-RU"/>
        </w:rPr>
        <w:t xml:space="preserve">Программы кредитования малого бизнеса действует в 21 регионе России с июля 2004 года. Ее цель увеличить роль малого бизнеса в экономике России, упростить доступ к кредитным ресурсам предприятий малого бизнеса. А также существенно увеличить кредитный портфель ВТБ. Вклад в ВВП от малых предприятий составляет 12-14% в настоящее время. По словам руководителей банка, на сегодня уже 1842 клиента получили кредит в рамках данной программы. Кредит предоставляется до 1 млн. долл. сроком на три года.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бщий объем портфеля по крупному и среднему бизнесу на 1 июля 2005 года составил 9,2 млрд. долл. Об этом сообщил управляющий директор Внешторгбанка Константин Басманов. На сегодня по среднему бизнесу сумма кредитного портфеля составляет 1,3 млрд. долл. К концу 2005 года портфель достигнет 2 млрд. долл. К предприятиям среднего бизнеса, напомнил К. Басманов, относятся предприятия с суммой активов до 30 млн. долл. и с таким же годовым объемом продаж.</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Значительная часть трудностей и препятствий на пути становления и развития российского малого предпринимательства лежит за рамками самой сферы малого предпринимательства. На основании имеющихся статистических и аналитических данных можно выделить ряд основных проблем, с которыми сталкиваются в своей деятельности представители малого предпринимательства. Рассмотрим их подробне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ак извест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 исключительно вклады учредителей явились источником стартового капитала 86% малых предприятий; менее 2% предприятий смогли получить финансовую поддержку от органов власти или программ развития предпринимательства; в остальных случаях для финансирования стартовых проектов удалось привлечь кредиты банков и другое возвратное финансировани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По мнению руководителей малых предприятий, получение банковского кредита, прежде всего, затрудняют очень высокие проценты, нереальные требования по поводу залога и гарантий возврата кредита, ограниченность сроков кредитования, длительность процедуры принятия решений, трудности, связанные с оформлением соответствующих документов, необходимость личных связей в банке. </w:t>
      </w:r>
    </w:p>
    <w:p>
      <w:pPr>
        <w:pStyle w:val="Normal"/>
        <w:widowControl/>
        <w:shd w:fill="FFFFFF" w:val="clear"/>
        <w:suppressAutoHyphens w:val="true"/>
        <w:spacing w:lineRule="auto" w:line="360"/>
        <w:ind w:firstLine="720"/>
        <w:jc w:val="both"/>
        <w:rPr/>
      </w:pPr>
      <w:r>
        <w:rPr>
          <w:color w:val="000000"/>
          <w:sz w:val="28"/>
          <w:lang w:val="ru-RU"/>
        </w:rPr>
        <w:t>Затрудненный доступ к финансовым ресурсам, отсутствие государственной системы гарантирования кредитов для малых предприятий существенно снижают предпринимательскую активность населения, не дают стимула к развитию малых производств. Наибольшим финансовым ресурсом обладают банковские структуры. Но в настоящее время банковский капитал не работает на рынке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а старте своей деятельности субъекты малого предпринимательства не имеют ликвидного обеспечения вообще, или это обеспечение не достаточно для банковского кредита. В свою очередь это создает дополнительные проблемы для банков в части необходимости резервирования, увеличивает издержки банк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егодня производственные отрасли малого предпринимательства и малая инновационная деятельность развиваются пока не в достаточной мере. Связано это с тем, что для развития таких предприятий необходимы долгосрочные и сравнительно недорогие кредитные ресурсы, поскольку большая часть субъектов малого предпринимательства испытывает острую потребность в обновлении оборудования, приобретении новых и современных технологий. С учетом сложившейся тенденции потребность инновационных малых предприятий в инвестиционных ресурсах сверх их собственных ресурсов составит свыше 9,0 миллиардов рублей в год.</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бщая потребность действующих субъектов малого предпринимательства только в микрокредитах в настоящее время составляет около 200 миллиардов рублей. Однако сегодня, согласно данным проведенных исследований, доступ к внешним финансовым ресурсам ежегодно имеют лишь порядка 13-15 тысяч предпринимателей. Это означает, что сегодня в России организации, предоставляющие финансовые услуги предпринимателям, охватывают менее 1% потенциального рынк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беспечить доступ предпринимателей к кредитам - значит не только поддержать существующий сектор малого предпринимательства и вывести его из тени, но и стимулировать появление новых предприятий, обеспечить развитие существующих, в том числе их техническое перевооружени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Следует отметить, существующая ранее практика предоставления льготных кредитов через систему фондов поддержки малого предпринимательства в настоящий момент практически сведена к нулю.</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о-первых, несмотря на положения Федерального закона от 14 июня 1995 года № 88-ФЗ «О государственной поддержке малого предпринимательства в Российской Федерации», предоставивших право государственным фондам поддержки малого предпринимательства выдачу кредитов малым предприятиям без получения соответствующей лицензии, настоящее положение не признается ни налоговыми, ни судебными, ни другими контролирующими органами Российской Федерации.</w:t>
      </w:r>
    </w:p>
    <w:p>
      <w:pPr>
        <w:pStyle w:val="Normal"/>
        <w:widowControl/>
        <w:shd w:fill="FFFFFF" w:val="clear"/>
        <w:suppressAutoHyphens w:val="true"/>
        <w:spacing w:lineRule="auto" w:line="360"/>
        <w:ind w:firstLine="720"/>
        <w:jc w:val="both"/>
        <w:rPr/>
      </w:pPr>
      <w:r>
        <w:rPr>
          <w:color w:val="000000"/>
          <w:sz w:val="28"/>
          <w:lang w:val="ru-RU"/>
        </w:rPr>
        <w:t>Во-вторых, введение в действие Бюджетного Кодекса Российской Федерации практически лишило возможности передавать бюджетные средства фондам поддержки малого предпринимательства для последующего предоставления их в виде займов во временное пользование малым предприятиям, тем самым, заморозив объем средств, для этого предназначенных, на уровне ранее имеющихся у фондов финансовых ресурс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остаточно гибким и доступным для малого предпринимательства финансовым инструментом, альтернативным банковскому кредитованию, мог бы стать лизинг - весьма эффективный способ привлечения инвестиций в реальный сектор экономики, особенно в условиях нехватки капитал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Учитывая более высокую фондоотдачу малых предприятий, лизинг, как средство обновления основных фондов, именно в малом предпринимательстве может обеспечить наиболее быстрый инвестиционный доход, снизить сроки окупаемости инвестиционного проекта, повысить эффективность использованных финансовых средств.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пределенным барьером на пути развития лизинга оборудования в определенных случаях является существующее антимонопольное регулирование. Так при проведении некоторых лизинговых сделок и сделок купли-продажи предмета лизинга необходимо уведомлять или получать предварительное согласие Министерства по антимонопольной политике и поддержке предпринимательства Российской Федерации или его территориальных отделений. Кроме того, на участника лизинговой сделки возлагается несвойственная ему компетенция (например, быть осведомленным о процентном соотношении балансовой стоимости предмета лизинга к балансовой стоимости основных производственных средств и нематериальных активов и о суммарной балансовой стоимости активов контрагент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им образом, можно сделать вывод о том, что одной из основных проблем развития малого предпринимательства в России является недостаточная финансовая поддержка и отсутствие реальных финансово-кредитных механизмов обеспечения такой поддержки.</w:t>
      </w:r>
    </w:p>
    <w:p>
      <w:pPr>
        <w:pStyle w:val="Normal"/>
        <w:widowControl/>
        <w:shd w:fill="FFFFFF" w:val="clear"/>
        <w:suppressAutoHyphens w:val="true"/>
        <w:spacing w:lineRule="auto" w:line="360"/>
        <w:ind w:firstLine="720"/>
        <w:jc w:val="both"/>
        <w:rPr/>
      </w:pPr>
      <w:r>
        <w:rPr>
          <w:color w:val="000000"/>
          <w:sz w:val="28"/>
          <w:lang w:val="ru-RU"/>
        </w:rPr>
        <w:t xml:space="preserve">При этом необходимо отметить, что эта проблема является значимой, прежде всего, для предпринимателей, осуществляющих свою деятельность в основном легально. Для предприятий же работающих «в тени» более важным, по сравнению с доступностью кредитов, является оптимизация налогообложения и снижение уровня коррупции (бюрократические барьеры).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алоговое законодательство все еще остается противоречивым и сложным, что приводит к ситуации, когда только одна треть из зарегистрированных предприятий полноценно и легально осуществляет свою предпринимательскую деятельность. Налоговая система, способствующая развитию предпринимательства, должна быть простой, справедливой, стабильной, а процедура ее применения прозрачно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смотря на предпринимаемые государством меры по совершенствованию налогового законодательства, налоговый пресс на предпринимательскую деятельность остается все еще тяжелым. Продолжают оказывать существенное негативное воздействие на деятельность предприятий малого предпринимательства органы местного самоуправления, которые вводят дополнительные местные налоги и сборы, пытаясь компенсировать часть налогов, теряемых из-за перераспределения средств на региональные и федеральный уровн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Анализ имеющей в последние три года место практики налогообложения субъектов малого предпринимательства, в том числе с применением упрощенных систем налогообложения, выявляет многочисленные противоречия в нормативных и законодательных актах, отсутствие целостности законодательных актов, регулирующих налогообложение малого предпринимательства, непоследовательность и несбалансированность упрощенных систем налогообложения, отсутствие единой методологии в определении базовой доходности и свидетельствует о необходимости серьезного реформирования применяемых систем налогообложения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ля большинства малых предприятий и, тем более, предприятий с числом занятых в 2-4 человека, ведение бухгалтерии и отчетности в их нынешнем виде является трудноосуществимым. В 2001 году в связи с введением второй части Налогового кодекса, объем отчетности возрос еще больше. Однако упрощенная система налогообложения, учета и отчетности свидетельствует, что данная система резко ограничивает круг малых предприятий, которые могут ее использовать - из-за низкого предела численности работающих и необходимости ежегодного прохождения процедуры получения патент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ереход на уплату единого налога на вмененный доход по отдельным видам деятельности в ряде субъектов Российской Федерации привёл к установлению дискриминирующих режимов налогообложения для малых предприятий. Принцип расчета налога создает значительные сложности для многопрофильных субъектов малого предпринимательства, осуществляющих несколько видов деятельности, которым приходится применять различные системы налогообложен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гативное влияние на развитие малого предпринимательства оказывает отсутствие дифференциации размеров штрафов в отношении крупных и малых предприятий в сторону их уменьшения для последних (удельный вес издержек от штрафных санкций для малых предприятий несоизмеримо выше, чем для крупных). В то же время, имеет место порочная практика установления «вилок» на размеры налагаемых на предпринимателей штрафов по усмотрению представителей фискальных органо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совершенство налоговой системы усугубляется, как уже было сказано, чрезмерной бюрократизацией и излишним администрированием развития малого предпринимательства со стороны государ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Законодательство, регулирующее деятельность малых предприятий носит противоречивый характер. Ни один из действующих законодательных и нормативных актов не имеет четкого и продуманного механизма реализации. Невыполнение государством принятых им же решений порождают неуверенность в завтрашнем дне, ведут к снижению деловой активности населения, стимулируют развитие «теневого» бизнес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пятствия, связанные с необходимостью выполнения предпринимателями обязательных правил и процедур, предусмотренных подзаконными актами, существенно затрудняют предпринимательскую деятельность. Все нормативные документы, регламентирующие деятельность малых предприятий, готовились теми или иными властными структурами, и каждый из этих нормативных актов, рассматриваемых в отдельности, содержит логичные требования, однако в совокупности они создают труднопреодолимые барьеры на пути осуществления частнопредпринимательской деятель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тсутствие или противоречивость законодательных актов, возможность их неоднозначного толкования и применения, бюрократическая запутанность процедур регистрации бизнеса, лицензирования деятельности, сертификации продукции, оформления прав собственности и т.д., а также связанные с этим значительные финансовые издержки остаются главными проблемами в деятельности малого предприятия.</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днако даже решившее завершить предпринимательскую деятельность малое предприятие не в состоянии сделать это юридически корректно. Действующим законодательством установлена излишне усложненная процедура добровольной ликвидации юридических лиц. В результате имеется значительное количество неработающих фирм, которые существуют лишь формально.</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ормативно-правовые документы, регулирующие социально-трудовые отношения в Российской Федерации, слабо учитывают их специфику в сфере малого предпринимательства, что приводит к социальной незащищенности наемных работников малых предприятий, особенно имеющих трудовые отношения с предпринимателями без образования юридического лица, неудовлетворительному положению в области охраны труда, техники безопасност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изкая социальная защищенность работников малых предприятий вызывает трудности с наймом высококвалифицированных кадров. Отсутствие профессиональных знаний, в том числе, в области экономики и управления у предпринимателей снижают эффективность работы предприятий малого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Совершенствование информационной поддержки малого предпринимательства лежит в одном русле с проблемой обучения. Проведенные исследования свидетельствуют о неразвитости системы информационной поддержки малых предприятий.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а рынках доступных информационных систем сегодня есть только узкий спектр информации о том, кто хочет купить (продать) производимые товары или услуги. Практически недоступна широкому кругу предпринимателей информация о мерах государственной поддержки, об услугах по кредитованию (в том числе - льготному) и лизингу, о потенциальных инвесторах, о новых технологиях и оборудовании.</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современном обществе успех предпринимателей на рынке, включая вопросы производства и продвижения продукции (товаров и услуг), в огромной степени определяется достигнутым уровнем информационного обеспечения предпринимательской деятельности. В условиях конкурентной борьбы только тот, кто обладает наиболее полной информацией, способен принимать эффективные решения, обеспечивающие в конечном итоге стабильное развитие и успех.</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Другой причиной того, что на малых предприятиях в большинстве случаев используют обычные или незначительно усовершенствованные технологии и лишь в 10% случаев применяются достаточно уникальные разработки, является неразвитость системы страхования и гарантий при реализации инновационных проектов в развитии наукоемких малых производств.</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Инновационная деятельность является одним из решающих факторов повышения эффективности российской экономики и конкурентоспособности отечественных предприятий, создания условий нормального функционирования промышленности в целом, реструктуризации отраслей. При этом малые предприятия являются наиболее эффективными объектами для развития научных изыскани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В условиях ограниченности финансовых ресурсов всех институциональных инвесторов, неразвитости рыночных институтов и инфраструктуры инновационной деятельности государственное регулирование инновационного развития экономики играет для России особую рол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сновное направление государственной инновационной политики в этой сфере состоит в том, чтобы сохранить накопленный научно-технологический потенциал и развивать необходимую инфраструктуру и экономические механизмы, стимулирующие инновационные процессы. Особенность текущей ситуации состоит в наличии значительного объема фундаментальных и технологических заделов, высококвалифицированных кадров в сочетании с недостаточной реализацией конкретных инноваций в силу отсутствия у предприятий собственных и привлечённых средств, труднодоступности заемных средств, отсутствия системы гарантирования высокорискованных научных проектов, низкого спроса на научно-техническую продукцию.</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Кроме того, к основным причинам, мешающим динамичному развитию инновационного предпринимательства относятся: не пресекаемые государственными органами грубые нарушения прав интеллектуальной собственности, недобросовестная конкуренция и коррупция. В целом, можно утверждать, что интеллектуальный потенциал негосударственного сектора экономики используется крайне нерационально.</w:t>
      </w:r>
    </w:p>
    <w:p>
      <w:pPr>
        <w:pStyle w:val="Normal"/>
        <w:widowControl/>
        <w:shd w:fill="FFFFFF" w:val="clear"/>
        <w:suppressAutoHyphens w:val="true"/>
        <w:spacing w:lineRule="auto" w:line="360"/>
        <w:ind w:firstLine="720"/>
        <w:jc w:val="both"/>
        <w:rPr/>
      </w:pPr>
      <w:r>
        <w:rPr>
          <w:color w:val="000000"/>
          <w:sz w:val="28"/>
          <w:lang w:val="ru-RU"/>
        </w:rPr>
        <w:t>В результате в настоящее время 30% предприятий использует оборудование, произведенное еще в СССР, а еще 49% - произведенное в России после 1991 года. Это даёт основание половине опрашиваемых предпринимателей считать, что низкий уровень материально технического обеспечения малого предпринимательства является серьёзной или даже первостепенной проблемой. Используемые субъектами малого предпринимательства помещения (офисные, складские и производственные) более чем в половине случаев арендуются.</w:t>
      </w:r>
    </w:p>
    <w:p>
      <w:pPr>
        <w:pStyle w:val="Normal"/>
        <w:widowControl/>
        <w:shd w:fill="FFFFFF" w:val="clear"/>
        <w:suppressAutoHyphens w:val="true"/>
        <w:spacing w:lineRule="auto" w:line="360"/>
        <w:ind w:firstLine="720"/>
        <w:jc w:val="both"/>
        <w:rPr/>
      </w:pPr>
      <w:r>
        <w:rPr>
          <w:color w:val="000000"/>
          <w:sz w:val="28"/>
          <w:lang w:val="ru-RU"/>
        </w:rPr>
        <w:t>Особую проблему представляет обеспечение доступности природных ресурсов для тех малых предприятий, чья производственная деятельность связана с добычей и переработкой таких ресурсов - предприятий лесопромышленного комплекса, предприятий, производящих нерудные строительные материалы, и т.д. Усложненный порядок оформления аренды земельного участка, связанный с большими временными и материальными затратами, регулируемый как на федеральном, так и на региональном уровне, высокая стоимость аренды и выкупа помещений, усложненная процедура регистрации прав на нежилые помещения также сдерживают предпринимательскую активность.</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Между тем, для кооперации малого и крупного бизнеса имеется многочисленные возможности, которые одинаково выгодны обоим партнерам. Однако, например, такой действенный механизм взаимодействия, как франчайзинг сегодня в России используют только иностранные компании (Кока-Кола, Пицца-Хат, Макдональдс и другие). Интеграция между российскими крупными и малыми предприятиями в таком виде отсутствует.</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 xml:space="preserve">Если для малых промышленных предприятий целесообразность взаимодействия с крупными предприятиями очевидна, то руководители крупных предприятий далеко не всегда видят в этом для себя выгоду. Сказывается многолетняя и в целом оправданная объективными экономическими условиями тенденция максимально ориентироваться на собственные силы, а не на межпроизводственную кооперацию. </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Таким образом, в сегодняшних условиях инициатива крупного предприятия по взаимодействию с малым бизнесом может в подавляющем числе случае свестись лишь к двум вариантам: учреждению дочернего малого предприятия или к инкорпорации малых предприятий в свои структуры.</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Отсутствие взаимодействия крупных предприятий с малыми, способными встраиваться в их технологические цепочки, производить необходимые комплектующие и оказывать всевозможные услуги, препятствует развитию малого предпринимательства в производственной сфере деятельности. Сохраняющаяся монополизация крупным бизнесом некоторых сегментов товарных рынков и рынков услуг закрывает для малых предпринимателей перспективы роста и развития. В то же время кооперирование малых предприятий между собой и с крупными предприятиями способствовали бы решению многих проблем, в частности, проблемы развития и повышения конкурентоспособности малых предприятий, снижения уровня монополизации отраслей.</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Недооценка государством значения малого предпринимательства вызывает недоверие к власти со стороны предпринимательских кругов, приводит к обострению существующих проблем, к снижению динамики его развития, а возможно и к свертыванию частного сектора предпринимательства с одновременным обострением экономических проблем и усилением социальной напряженности в стране.</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t>Предприниматели в целом считают заинтересованность органов власти всех уровней в развитии малого предпринимательства меньшей, чем это требуется в настоящее время. Выраженное представителями малого предпринимательства отношение к позиции властей переносится и на их оценку результатов усилий органов власти по изменению условий для предпринимательства в лучшую сторону. Однако предприниматели в большинстве своем не видят позитивных изменений, обусловленных реализацией Федеральных программ поддержки, а весьма значительная их часть вообще не видит связи между изменениями во внешней среде малого предпринимательства и мерами государственной поддержки предпринимательства.</w:t>
      </w:r>
    </w:p>
    <w:p>
      <w:pPr>
        <w:pStyle w:val="Normal"/>
        <w:widowControl/>
        <w:shd w:fill="FFFFFF" w:val="clear"/>
        <w:suppressAutoHyphens w:val="true"/>
        <w:spacing w:lineRule="auto" w:line="360"/>
        <w:ind w:firstLine="720"/>
        <w:jc w:val="both"/>
        <w:rPr>
          <w:color w:val="000000"/>
          <w:sz w:val="28"/>
          <w:lang w:val="ru-RU"/>
        </w:rPr>
      </w:pPr>
      <w:r>
        <w:rPr>
          <w:color w:val="000000"/>
          <w:sz w:val="28"/>
          <w:lang w:val="ru-RU"/>
        </w:rPr>
      </w:r>
    </w:p>
    <w:p>
      <w:pPr>
        <w:pStyle w:val="Heading1"/>
        <w:keepNext w:val="false"/>
        <w:suppressAutoHyphens w:val="true"/>
        <w:spacing w:lineRule="auto" w:line="360" w:before="0" w:after="0"/>
        <w:ind w:firstLine="720"/>
        <w:jc w:val="both"/>
        <w:rPr>
          <w:color w:val="000000"/>
          <w:sz w:val="28"/>
          <w:lang w:val="ru-RU"/>
        </w:rPr>
      </w:pPr>
      <w:r>
        <w:rPr>
          <w:color w:val="000000"/>
          <w:sz w:val="28"/>
          <w:lang w:val="ru-RU"/>
        </w:rPr>
      </w:r>
      <w:r>
        <w:br w:type="page"/>
      </w:r>
    </w:p>
    <w:p>
      <w:pPr>
        <w:pStyle w:val="Heading1"/>
        <w:keepNext w:val="false"/>
        <w:suppressAutoHyphens w:val="true"/>
        <w:spacing w:lineRule="auto" w:line="360" w:before="0" w:after="0"/>
        <w:rPr>
          <w:color w:val="000000"/>
        </w:rPr>
      </w:pPr>
      <w:r>
        <w:rPr>
          <w:b/>
          <w:color w:val="000000"/>
        </w:rPr>
        <w:t>Заключение</w:t>
      </w:r>
    </w:p>
    <w:p>
      <w:pPr>
        <w:pStyle w:val="Normal"/>
        <w:widowControl/>
        <w:spacing w:lineRule="auto" w:line="360"/>
        <w:ind w:firstLine="720"/>
        <w:jc w:val="both"/>
        <w:rPr>
          <w:color w:val="000000"/>
          <w:sz w:val="28"/>
          <w:lang w:val="ru-RU"/>
        </w:rPr>
      </w:pPr>
      <w:r>
        <w:rPr>
          <w:color w:val="000000"/>
          <w:sz w:val="28"/>
          <w:lang w:val="ru-RU"/>
        </w:rPr>
      </w:r>
    </w:p>
    <w:p>
      <w:pPr>
        <w:pStyle w:val="TextBodyIndent"/>
        <w:suppressAutoHyphens w:val="true"/>
        <w:ind w:firstLine="720"/>
        <w:rPr/>
      </w:pPr>
      <w:r>
        <w:rPr/>
        <w:t>Как свидетельствует зарубежный и отечественный опыт, под малым предприятием в основном понимается предприятие с числом занятых не более 100-200 человек, в уставном капитале которых доля участия государства и (или) других юридических лиц, не являющихся субъектами малого предпринимательства, не более 50%.</w:t>
      </w:r>
    </w:p>
    <w:p>
      <w:pPr>
        <w:pStyle w:val="TextBodyIndent"/>
        <w:suppressAutoHyphens w:val="true"/>
        <w:ind w:firstLine="720"/>
        <w:rPr/>
      </w:pPr>
      <w:r>
        <w:rPr/>
        <w:t xml:space="preserve">В соответствии с гражданским законодательством Российской Федерации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w:t>
      </w:r>
    </w:p>
    <w:p>
      <w:pPr>
        <w:pStyle w:val="TextBodyIndent"/>
        <w:suppressAutoHyphens w:val="true"/>
        <w:ind w:firstLine="720"/>
        <w:rPr/>
      </w:pPr>
      <w:r>
        <w:rPr/>
        <w:t>Следует отметить, что открытое акционерное общество традиционно считается формой организации крупного бизнеса, а для среднего и мелкого предпринимательства наиболее приемлемы такие структуры, как общество с ограниченной ответственностью и закрытое акционерное общество. Что же касается полного и коммандитного товариществ, то на практике они встречаются довольно редко.</w:t>
      </w:r>
    </w:p>
    <w:p>
      <w:pPr>
        <w:pStyle w:val="TextBodyIndent"/>
        <w:suppressAutoHyphens w:val="true"/>
        <w:ind w:firstLine="720"/>
        <w:rPr/>
      </w:pPr>
      <w:r>
        <w:rPr/>
        <w:t>Необходимо подчеркнуть основные характеристики, позволяющие малому бизнесу динамично развиваться. К ним относятся:</w:t>
      </w:r>
    </w:p>
    <w:p>
      <w:pPr>
        <w:pStyle w:val="TextBodyIndent"/>
        <w:numPr>
          <w:ilvl w:val="0"/>
          <w:numId w:val="7"/>
        </w:numPr>
        <w:tabs>
          <w:tab w:val="clear" w:pos="720"/>
          <w:tab w:val="left" w:pos="426" w:leader="none"/>
        </w:tabs>
        <w:suppressAutoHyphens w:val="true"/>
        <w:ind w:left="0" w:firstLine="720"/>
        <w:rPr/>
      </w:pPr>
      <w:r>
        <w:rPr/>
        <w:t>быстрое реагирование на конъюнктуру;</w:t>
      </w:r>
    </w:p>
    <w:p>
      <w:pPr>
        <w:pStyle w:val="TextBodyIndent"/>
        <w:numPr>
          <w:ilvl w:val="0"/>
          <w:numId w:val="7"/>
        </w:numPr>
        <w:tabs>
          <w:tab w:val="clear" w:pos="720"/>
          <w:tab w:val="left" w:pos="426" w:leader="none"/>
        </w:tabs>
        <w:suppressAutoHyphens w:val="true"/>
        <w:ind w:left="0" w:firstLine="720"/>
        <w:rPr/>
      </w:pPr>
      <w:r>
        <w:rPr/>
        <w:t>решение социальных вопросов, например, возможность быстро создавать новые рабочие места;</w:t>
      </w:r>
    </w:p>
    <w:p>
      <w:pPr>
        <w:pStyle w:val="TextBodyIndent"/>
        <w:numPr>
          <w:ilvl w:val="0"/>
          <w:numId w:val="7"/>
        </w:numPr>
        <w:tabs>
          <w:tab w:val="clear" w:pos="720"/>
          <w:tab w:val="left" w:pos="426" w:leader="none"/>
        </w:tabs>
        <w:suppressAutoHyphens w:val="true"/>
        <w:ind w:left="0" w:firstLine="720"/>
        <w:rPr/>
      </w:pPr>
      <w:r>
        <w:rPr/>
        <w:t>противодействие монополизму в экономике;</w:t>
      </w:r>
    </w:p>
    <w:p>
      <w:pPr>
        <w:pStyle w:val="TextBodyIndent"/>
        <w:numPr>
          <w:ilvl w:val="0"/>
          <w:numId w:val="7"/>
        </w:numPr>
        <w:tabs>
          <w:tab w:val="clear" w:pos="720"/>
          <w:tab w:val="left" w:pos="426" w:leader="none"/>
        </w:tabs>
        <w:suppressAutoHyphens w:val="true"/>
        <w:ind w:left="0" w:firstLine="720"/>
        <w:rPr/>
      </w:pPr>
      <w:r>
        <w:rPr/>
        <w:t>активизация структурной перестройки экономики.</w:t>
      </w:r>
    </w:p>
    <w:p>
      <w:pPr>
        <w:pStyle w:val="TextBodyIndent"/>
        <w:suppressAutoHyphens w:val="true"/>
        <w:ind w:firstLine="720"/>
        <w:rPr/>
      </w:pPr>
      <w:r>
        <w:rPr>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TextBodyIndent"/>
        <w:suppressAutoHyphens w:val="true"/>
        <w:ind w:firstLine="720"/>
        <w:rPr/>
      </w:pPr>
      <w:r>
        <w:rPr/>
        <w:t>Объективности ради 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Юго-Восточной Азии – мелкое и среднее предпринимательство находит все более широкую поддержку государства. Данная поддержка предоставляется в виде:</w:t>
      </w:r>
    </w:p>
    <w:p>
      <w:pPr>
        <w:pStyle w:val="TextBodyIndent"/>
        <w:numPr>
          <w:ilvl w:val="0"/>
          <w:numId w:val="7"/>
        </w:numPr>
        <w:tabs>
          <w:tab w:val="clear" w:pos="720"/>
          <w:tab w:val="left" w:pos="426" w:leader="none"/>
        </w:tabs>
        <w:suppressAutoHyphens w:val="true"/>
        <w:ind w:left="0" w:firstLine="720"/>
        <w:rPr/>
      </w:pPr>
      <w:r>
        <w:rPr/>
        <w:t>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TextBodyIndent"/>
        <w:numPr>
          <w:ilvl w:val="0"/>
          <w:numId w:val="7"/>
        </w:numPr>
        <w:tabs>
          <w:tab w:val="clear" w:pos="720"/>
          <w:tab w:val="left" w:pos="426" w:leader="none"/>
        </w:tabs>
        <w:suppressAutoHyphens w:val="true"/>
        <w:ind w:left="0" w:firstLine="720"/>
        <w:rPr/>
      </w:pPr>
      <w:r>
        <w:rPr/>
        <w:t>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TextBodyIndent"/>
        <w:numPr>
          <w:ilvl w:val="0"/>
          <w:numId w:val="7"/>
        </w:numPr>
        <w:tabs>
          <w:tab w:val="clear" w:pos="720"/>
          <w:tab w:val="left" w:pos="426" w:leader="none"/>
        </w:tabs>
        <w:suppressAutoHyphens w:val="true"/>
        <w:ind w:left="0" w:firstLine="720"/>
        <w:rPr/>
      </w:pPr>
      <w:r>
        <w:rPr/>
        <w:t>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TextBodyIndent"/>
        <w:suppressAutoHyphens w:val="true"/>
        <w:ind w:firstLine="720"/>
        <w:rPr/>
      </w:pPr>
      <w:r>
        <w:rPr/>
        <w:t>В России поддержка частной инициативы пока еще не стала одним из основных принципов государственной политики и ориентиром для властей на местах.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TextBodyIndent"/>
        <w:suppressAutoHyphens w:val="true"/>
        <w:ind w:firstLine="720"/>
        <w:rPr/>
      </w:pPr>
      <w:r>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о задача теоретического исследования российской экономики.</w:t>
      </w:r>
    </w:p>
    <w:p>
      <w:pPr>
        <w:pStyle w:val="Normal"/>
        <w:widowControl/>
        <w:suppressAutoHyphens w:val="true"/>
        <w:spacing w:lineRule="auto" w:line="360"/>
        <w:ind w:firstLine="720"/>
        <w:jc w:val="both"/>
        <w:rPr>
          <w:color w:val="000000"/>
          <w:sz w:val="28"/>
          <w:lang w:val="ru-RU"/>
        </w:rPr>
      </w:pPr>
      <w:r>
        <w:rPr>
          <w:color w:val="000000"/>
          <w:sz w:val="28"/>
          <w:lang w:val="ru-RU"/>
        </w:rPr>
        <w:t>В современных условиях большое внимание уделяется функционированию предприятий малого бизнеса. Это связано с тем, что развитие малых предприятий способствует не только быстрому насыщению рынка товарами и услугам, преодолению монополизма, расширению конкуренции, внедрению достижений научно-технического прогресса, но и позволяет расширить сферу приложения труда, создать новые возможности для трудоустройства незанятого населения и высвобождаемых работников с неэффективно действующих предприятий.</w:t>
      </w:r>
    </w:p>
    <w:p>
      <w:pPr>
        <w:pStyle w:val="TextBodyIndent"/>
        <w:suppressAutoHyphens w:val="true"/>
        <w:ind w:firstLine="720"/>
        <w:rPr/>
      </w:pPr>
      <w:r>
        <w:rPr/>
        <w:t>В настоящее время представляет интерес анализ эффективности государственной поддержки предприятий разного размера, а также использования специфических для России форм поддержки.</w:t>
      </w:r>
    </w:p>
    <w:p>
      <w:pPr>
        <w:pStyle w:val="TextBodyIndent"/>
        <w:suppressAutoHyphens w:val="true"/>
        <w:ind w:firstLine="720"/>
        <w:rPr/>
      </w:pPr>
      <w:r>
        <w:rPr/>
        <w:t xml:space="preserve">В российских условиях поддержка малого предпринимательства в какой-то мере стимулирует создание предприятий в этой сфере, однако не приводит к снижению в ней системных рисков. В настоящее время важно создавать предпосылки для удлинения жизненного цикла предприятий малого бизнеса, повышения устойчивости его потенциала. Для достижения этой цели можно использовать такие формы государственной поддержки малого бизнеса, как лизинг оборудования, передача прав на использование результатов интеллектуальной деятельности. </w:t>
      </w:r>
      <w:r>
        <w:br w:type="page"/>
      </w:r>
    </w:p>
    <w:p>
      <w:pPr>
        <w:pStyle w:val="Heading1"/>
        <w:keepNext w:val="false"/>
        <w:suppressAutoHyphens w:val="true"/>
        <w:spacing w:lineRule="auto" w:line="360" w:before="0" w:after="0"/>
        <w:rPr>
          <w:b/>
          <w:b/>
          <w:color w:val="000000"/>
        </w:rPr>
      </w:pPr>
      <w:r>
        <w:rPr>
          <w:b/>
          <w:color w:val="000000"/>
        </w:rPr>
        <w:t>Список литературы</w:t>
      </w:r>
    </w:p>
    <w:p>
      <w:pPr>
        <w:pStyle w:val="Normal"/>
        <w:widowControl/>
        <w:shd w:fill="FFFFFF" w:val="clear"/>
        <w:suppressAutoHyphens w:val="true"/>
        <w:spacing w:lineRule="auto" w:line="360"/>
        <w:ind w:firstLine="720"/>
        <w:jc w:val="both"/>
        <w:rPr>
          <w:b/>
          <w:b/>
          <w:color w:val="000000"/>
          <w:sz w:val="28"/>
          <w:lang w:val="ru-RU"/>
        </w:rPr>
      </w:pPr>
      <w:r>
        <w:rPr>
          <w:b/>
          <w:color w:val="000000"/>
          <w:sz w:val="28"/>
          <w:lang w:val="ru-RU"/>
        </w:rPr>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 xml:space="preserve">Конституция Российской Федерации. //РГ, №237, 25.12.93 г. </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Гражданский кодекс Российской Федерации. Часть I и II.</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О порядке применения Федерального закона Российской Федерации от 29 декабря 1995 г. № 222-ФЗ «Об упрощенной системе налогообложения, учета и отчетности для субъектов малого предпринимательства». Письмо Государственной налоговой службы Российской Федерации от 6 февраля 1996 г. № НП-6-02/77.</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О государственной поддержке малого предпринимательства в Российской Федерации. Федеральный закон от 14 июня 1995 г. № 88-ФЗ. (в редакции от 21.03.2002 г.)</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Об упрощенной системе налогообложения, учета и отчетности для субъектов малого предпринимательства. Федеральный закон от 29 декабря 1995 г. № 222-ФЗ. (в редакции от 31.12.2001 г.)</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Указания по ведению бухгалтерского учета и отчетности и применению регистров бухгалтерского учета для субъектов малого предпринимательства. Приложение к приказу Министерства финансов Российской Федерации «Об Указаниях поведению бухгалтерского учёта и отчетности и применению регистров бухгалтерского учета для субъектов малого предпринимательства» от 22 декабря 1995 г. № 131.</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Авдашева С., Ястребова О. Государственная поддержка в регионах // Вопросы экономики. – 2001. - №5. – с. 113-124.</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Алексеева М.М. Планирование деятельности фирмы. – М.: Финансы и статистика, 2002. – 318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Бабич А.М., Павлова Л.Н. Государственные и муниципальные финансы: Учебник для вузов. – М.: Финансы, ЮНИТИ, 2000. – 687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Баженов Ю.К., Баженов А. Ю. Малое предпринимательство. – М., 1999.</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Баканов М.И., Шеремет А.Д. Теория анализа хозяйственной деятельности. Учебник. - М.: Финансы и статистика, 1998.- 414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Береснева А.В. Роль малого бизнеса в развитии экономики. – ЭКО № 8, 2000.</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Бороненкова С.А. Управленческий анализ: Учеб. Пособие. – М.: Финансы и статистика, 2002. – 384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Богатко А.Н. Основы экономического анализа хозяйствующего субъекта. - М.: Финансы и статистика, 2000.-20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Буров В.П., Морошкин В.А., Ушаков В.А. Стратегия управления фирмой: Моделирование. Практикум. Деловая игра / М.: ЦИПККАП, 2000. - 64 с.</w:t>
      </w:r>
    </w:p>
    <w:p>
      <w:pPr>
        <w:pStyle w:val="0"/>
        <w:numPr>
          <w:ilvl w:val="0"/>
          <w:numId w:val="4"/>
        </w:numPr>
        <w:tabs>
          <w:tab w:val="clear" w:pos="567"/>
          <w:tab w:val="clear" w:pos="927"/>
          <w:tab w:val="left" w:pos="426" w:leader="none"/>
          <w:tab w:val="left" w:pos="1080" w:leader="none"/>
        </w:tabs>
        <w:suppressAutoHyphens w:val="true"/>
        <w:spacing w:lineRule="auto" w:line="360"/>
        <w:ind w:left="0" w:hanging="0"/>
        <w:rPr>
          <w:color w:val="000000"/>
        </w:rPr>
      </w:pPr>
      <w:r>
        <w:rPr>
          <w:color w:val="000000"/>
        </w:rPr>
        <w:t>Бухвальд Е., виленский А. Кредитование малого предпринимательства // Вопросы экономики. – 2001. - №4. – с. 92-99.</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Видягин В. И. Экономическая теория (политэкономия): учебник для ВУЗов. – М. Юнити, 2000, 327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Владимирова Л. Прогнозирование в условиях рынка. – М., 2000, 289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Герчикова И.Н. Менеджмент. – М.: Банки и биржи, ЮНИТИ, 1999. – 501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Герчикова И.Н. Регулирование предпринимательской деятельности: государственное и межфирменное. Учеб. пособие. – М.: Консалтбанкир, 2002.</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Глазатова М., Виленский А. Государственный и муниципальный заказ для малого бизнеса // Вопросы экономики. – 2001. - №4. – с. 100-109.</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Горфинкель В.Я., Швандар В.А. Малые предприятия. учеб. пособие – М.: Юнити, 2001.</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Задирако И. Системный подход к реформированию государственной помощи // Вопросы экономики. – 2001. - №5. – с. 130-132.</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Качалин В.В. Финансовый учет и отчетность в соответствии со стандартами. – М.: Изд-во «Дело», 2000. – 216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Колесникова Л. Предпринимательство: от «максимизации прибыли» к синергии социально-экономических систем // Вопросы экономики. – 2001. -№10. –с. 40-54.</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Крюкова Л.Г. Проблемы анализа производственной программы// Финансы и кредит. – 2003. - №19. – с. 19-22.</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Курс переходной экономики. Под редакцией Л.И. Абалкина – М. Финсатинформ, 1998. -567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Курс экономики. Под редакцией Б.А. Райзберга – М. Изд. ИН-ФРА-М 1999. – 409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Курс экономической теории. Учебник. / Под ред. Камаева С.Н. – М.: Финансы и статистика, 1994. – 301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Курс экономической теории. / Под ред. Сидорович. – М.: Прогресс, 1997. – 422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Кузнецова Л.Ю. Проблема дифференциации статуса предпринимателя в учете// Вопросы статистики, №1, 2002.</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Лапуста М.Г. Предпринимательство: Учебное пособие. – М.:ИНФА-М, 2002.</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Лившиц А.Я. Краткий курс государственного управления экономикой // РЭЖ. – 2002. - №10-11. – с. 15-19.</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Лившиц А.Я., Никулина И.Н., Введение в рыночную экономику, Москва, Высшая школа, 1998. – 367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Липсиц И.В., Коссов В.В. Инвестиционный проект. Методы подготовки и анализа. Учебно-справочное пособие. - М.: Изд. БЕК, 2000. – 304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Любушин Н.П. Анализ финансово-экономической деятельности предприятия – М.:ЮНИТИ-ДАНА, 2002.- 471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Маевский В.И. Макроэкономические аспекты становления социально-рыночного хозяйства. – М.: ИЭ РАН, 1998. – 244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Макроэкономика (основы экономической политики). Бункина М.К., Семенов В.А., АО «ДИС», 1999. – 417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Максимова В., Шишов А. Рыночная экономика. Учебник, Москва, СОМИНТЕК, 1999. – 47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Малое предпринимательство нуждается в поддержке // Банковское дело. - 2002. - №6. – с. 14-17.</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Муниципальный менеджмент / Под ред. Морозовой Т.Г. - М.: Банки и биржи, ЮНИТИ, 1997.- 263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Муравьев А. И. И др. Малый бизнес: экономика, организация, финансы. – М., 1999.</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Орлов А. Малое предпринимательство в России: развитие или стагнация? (1992-2001 годы) // Вопросы экономики. – 2001. - №10. – с. 70-79.</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Пелих А.С., Шепеленко Г.И. Малые предприятия. – Ростов Н/Д: Экспертное бюро, м.: Гардарика, 1998. – 144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Половинкин Л.Д., Савченко В.Е. Экономическая сущность и содержание предпринимательства. Санкт-Петербург, 1999. – 217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Предпринимательское право. Курс лекций. М., 1997. - 27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Предпринимательское (хозяйственное) право. Сборник нормативных актов. Учебное пособие. – М., 1998. – 456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Предпринимательство: Учебник / Под ред. М.Г. Лапусты – М.: ИНФРА-М, 2000.</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Романов А.О. Курс экономической теории. – М.: Прогресс, 1997. – 455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Рыночная экономика. Учебник / Под ред. Рубина Ю.Б. - М.: Соминтек, 1992. - 166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1.</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Савицкая Г.В. Анализ хозяйственной деятельности предприятия. – М.: Финансы и статистика, 1997. – 456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Савицкая Г.В. Анализ хозяйственной деятельности: 5-е издание, переработанное и дополненное. Мн.: ИП «Экоперспектива», 2002.– с. 498.</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Сергеев И.В. Экономика предприятия: Уч. пособие. – М.: Финансы и статистика, 2002. – 304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Симачев Ю. Формы государственной поддержки // Вопросы экономики. – 2001. - №5. – с. 127-130.</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Сквозников В.Я. Об организации и итогах статистического обследования деятельности индивидуальных предпринимателей в Республике Коми. - Вопросы статистики № 9, 2000.</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Тарануха Ю. Предпринимательство в переходной экономике – Экономист № 10, 2000.</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Тамбовцев В.Л. Государство и экономика. - М.: Магистр, 1997. - 47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Тихомиров Ю.А. Предприниматель и закон. Практическое пособие. М., 1996, 27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 xml:space="preserve">Управление организацией: Учебник / Под ред. А.Г. Поршнева, З.П. Румянцевой, Н.А. Саломатина. – 2-е изд., перераб. и доп. – М.: ИНФРА-М, 1998. – 669 с. </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Упрощенная система налогообложения, учета и отчетности для организаций – субъектов малого предпринимательства / Состав. О.В. Кратт. – М.: Экзамен, 2002.</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Уткин Э.А. Управление фирмой. – М.: АКАЛИС, 1998. – 516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Учебник по основам экономической теории (экономика). В.Д. Камаев и коллектив авторов, ВЛАДОС, 1999. – 411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Фатхутдинов, Раис Ахметович. Стратегический маркетинг: Учебник для студентов вузов, обучающихся по техн. и экон. специальностям, специальностям "Маркетинг" и "Менеджмент" / М.: Бизнес-шк. "Интел-Синтез", 2000. - 637.</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Финансовый менеджмент: теория и практика: Учебник / Под ред. Е.С.Стояновой. – 3-е изд., перераб. И доп. – М.: Изд-во «Перспектива», 1998. – 656 с.</w:t>
      </w:r>
    </w:p>
    <w:p>
      <w:pPr>
        <w:pStyle w:val="0"/>
        <w:numPr>
          <w:ilvl w:val="0"/>
          <w:numId w:val="4"/>
        </w:numPr>
        <w:tabs>
          <w:tab w:val="clear" w:pos="567"/>
          <w:tab w:val="clear" w:pos="927"/>
          <w:tab w:val="left" w:pos="426" w:leader="none"/>
          <w:tab w:val="left" w:pos="1080" w:leader="none"/>
        </w:tabs>
        <w:suppressAutoHyphens w:val="true"/>
        <w:spacing w:lineRule="auto" w:line="360"/>
        <w:ind w:left="0" w:hanging="0"/>
        <w:rPr>
          <w:color w:val="000000"/>
        </w:rPr>
      </w:pPr>
      <w:r>
        <w:rPr>
          <w:color w:val="000000"/>
        </w:rPr>
        <w:t>Финансы предприятий. Учебное пособие /Е.И.Бородина, Ю.С.Голикова, Н.В.Колчина, З.М.Смирнова. Под редакцией Е.М.Бородиной/ – М: Финансы и статистика, 1996. –423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Шеховцев А. Законодательство и развитие малого бизнеса в регионах // Вопросы экономики. – 2001. - №4. – с. 84-91.</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Шестоперов О. Современные тенденции развития малого предпринимательства в России// Вопросы экономики, №4, 2001</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Шеремет А.Д., Сайфулин Р.С., Негашев Е.В. Методика финансового анализа. - 3-е изд., перераб. и доп.- М.: ИНФРА-М, 2001.- 20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Экономика: Учебник / Под ред. Доц. А.С.Булатова.2-е изд., перераб. и доп. – М.: Издательство БЕК, 2000. – 816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Экономика предприятия: Учебник для вузов/ В.Я. Горфинкель, Е.М. Купряков и др. – М.: Банки и биржи, ЮНИТИ, 1996. – 367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Экономика предприятия: Учебник – 2-е изд., перераб. и доп.; Под ред. Семенова В.М. –М.: Центр экономики и маркетинга, 2000. – 312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Экономика предприятия: Учебник для вузов / Под ред. Я. Горфинкеля, В.А. Швандара. – М.: ЮНИТИ-ДАНА, 2003 – 718 с.</w:t>
      </w:r>
    </w:p>
    <w:p>
      <w:pPr>
        <w:pStyle w:val="Normal"/>
        <w:widowControl/>
        <w:numPr>
          <w:ilvl w:val="0"/>
          <w:numId w:val="4"/>
        </w:numPr>
        <w:tabs>
          <w:tab w:val="clear" w:pos="720"/>
          <w:tab w:val="left" w:pos="426" w:leader="none"/>
        </w:tabs>
        <w:suppressAutoHyphens w:val="true"/>
        <w:spacing w:lineRule="auto" w:line="360"/>
        <w:ind w:left="0" w:hanging="0"/>
        <w:jc w:val="both"/>
        <w:rPr/>
      </w:pPr>
      <w:r>
        <w:rPr>
          <w:color w:val="000000"/>
          <w:sz w:val="28"/>
          <w:lang w:val="ru-RU"/>
        </w:rPr>
        <w:t>Экономическая теория: Учебник для вузов / Под ред. И.П. Николаевой. – М.: Финстаттнформ, 1997. – 399 с.</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http://www.mb-gov.ru/worktext/</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http://www.sbcnet.ru/news/</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http://www.smb-support.org/news/</w:t>
      </w:r>
    </w:p>
    <w:p>
      <w:pPr>
        <w:pStyle w:val="Normal"/>
        <w:widowControl/>
        <w:numPr>
          <w:ilvl w:val="0"/>
          <w:numId w:val="4"/>
        </w:numPr>
        <w:tabs>
          <w:tab w:val="clear" w:pos="720"/>
          <w:tab w:val="left" w:pos="426" w:leader="none"/>
        </w:tabs>
        <w:suppressAutoHyphens w:val="true"/>
        <w:spacing w:lineRule="auto" w:line="360"/>
        <w:ind w:left="0" w:hanging="0"/>
        <w:jc w:val="both"/>
        <w:rPr>
          <w:color w:val="000000"/>
          <w:sz w:val="28"/>
          <w:lang w:val="ru-RU"/>
        </w:rPr>
      </w:pPr>
      <w:r>
        <w:rPr>
          <w:color w:val="000000"/>
          <w:sz w:val="28"/>
          <w:lang w:val="ru-RU"/>
        </w:rPr>
        <w:t>http://www.gstat.ru/</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W Repor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kern w:val="2"/>
      <w:sz w:val="28"/>
      <w:lang w:val="ru-RU"/>
    </w:rPr>
  </w:style>
  <w:style w:type="paragraph" w:styleId="Heading2">
    <w:name w:val="Heading 2"/>
    <w:basedOn w:val="Normal"/>
    <w:next w:val="Normal"/>
    <w:qFormat/>
    <w:pPr>
      <w:keepNext w:val="true"/>
      <w:widowControl/>
      <w:numPr>
        <w:ilvl w:val="1"/>
        <w:numId w:val="1"/>
      </w:numPr>
      <w:ind w:right="-1" w:firstLine="851"/>
      <w:jc w:val="right"/>
      <w:outlineLvl w:val="1"/>
    </w:pPr>
    <w:rPr>
      <w:sz w:val="28"/>
      <w:lang w:val="ru-RU"/>
    </w:rPr>
  </w:style>
  <w:style w:type="paragraph" w:styleId="Heading3">
    <w:name w:val="Heading 3"/>
    <w:basedOn w:val="Normal"/>
    <w:next w:val="Normal"/>
    <w:qFormat/>
    <w:pPr>
      <w:keepNext w:val="true"/>
      <w:widowControl/>
      <w:numPr>
        <w:ilvl w:val="2"/>
        <w:numId w:val="1"/>
      </w:numPr>
      <w:ind w:firstLine="709"/>
      <w:jc w:val="center"/>
      <w:outlineLvl w:val="2"/>
    </w:pPr>
    <w:rPr>
      <w:b/>
      <w:sz w:val="28"/>
      <w:lang w:val="ru-RU"/>
    </w:rPr>
  </w:style>
  <w:style w:type="paragraph" w:styleId="Heading4">
    <w:name w:val="Heading 4"/>
    <w:basedOn w:val="Normal"/>
    <w:next w:val="Normal"/>
    <w:qFormat/>
    <w:pPr>
      <w:keepNext w:val="true"/>
      <w:widowControl/>
      <w:numPr>
        <w:ilvl w:val="3"/>
        <w:numId w:val="1"/>
      </w:numPr>
      <w:shd w:fill="FFFFFF" w:val="clear"/>
      <w:spacing w:lineRule="auto" w:line="360"/>
      <w:ind w:firstLine="709"/>
      <w:jc w:val="both"/>
      <w:outlineLvl w:val="3"/>
    </w:pPr>
    <w:rPr>
      <w:color w:val="000000"/>
      <w:sz w:val="28"/>
      <w:lang w:val="ru-RU"/>
    </w:rPr>
  </w:style>
  <w:style w:type="paragraph" w:styleId="Heading5">
    <w:name w:val="Heading 5"/>
    <w:basedOn w:val="Normal"/>
    <w:next w:val="Normal"/>
    <w:qFormat/>
    <w:pPr>
      <w:keepNext w:val="true"/>
      <w:widowControl/>
      <w:numPr>
        <w:ilvl w:val="4"/>
        <w:numId w:val="1"/>
      </w:numPr>
      <w:outlineLvl w:val="4"/>
    </w:pPr>
    <w:rPr>
      <w:sz w:val="28"/>
      <w:lang w:val="ru-RU"/>
    </w:rPr>
  </w:style>
  <w:style w:type="paragraph" w:styleId="Heading6">
    <w:name w:val="Heading 6"/>
    <w:basedOn w:val="Normal"/>
    <w:next w:val="Normal"/>
    <w:qFormat/>
    <w:pPr>
      <w:keepNext w:val="true"/>
      <w:widowControl/>
      <w:numPr>
        <w:ilvl w:val="5"/>
        <w:numId w:val="1"/>
      </w:numPr>
      <w:ind w:firstLine="567"/>
      <w:jc w:val="right"/>
      <w:outlineLvl w:val="5"/>
    </w:pPr>
    <w:rPr>
      <w:sz w:val="28"/>
      <w:lang w:val="ru-RU"/>
    </w:rPr>
  </w:style>
  <w:style w:type="paragraph" w:styleId="Heading7">
    <w:name w:val="Heading 7"/>
    <w:basedOn w:val="Normal"/>
    <w:next w:val="Normal"/>
    <w:qFormat/>
    <w:pPr>
      <w:keepNext w:val="true"/>
      <w:widowControl/>
      <w:numPr>
        <w:ilvl w:val="6"/>
        <w:numId w:val="1"/>
      </w:numPr>
      <w:ind w:firstLine="567"/>
      <w:jc w:val="center"/>
      <w:outlineLvl w:val="6"/>
    </w:pPr>
    <w:rPr>
      <w:sz w:val="28"/>
      <w:lang w:val="ru-RU"/>
    </w:rPr>
  </w:style>
  <w:style w:type="paragraph" w:styleId="Heading8">
    <w:name w:val="Heading 8"/>
    <w:basedOn w:val="Normal"/>
    <w:next w:val="Normal"/>
    <w:qFormat/>
    <w:pPr>
      <w:keepNext w:val="true"/>
      <w:widowControl/>
      <w:numPr>
        <w:ilvl w:val="7"/>
        <w:numId w:val="1"/>
      </w:numPr>
      <w:spacing w:lineRule="auto" w:line="360"/>
      <w:jc w:val="right"/>
      <w:outlineLvl w:val="7"/>
    </w:pPr>
    <w:rPr>
      <w:sz w:val="28"/>
      <w:lang w:val="ru-RU"/>
    </w:rPr>
  </w:style>
  <w:style w:type="paragraph" w:styleId="Heading9">
    <w:name w:val="Heading 9"/>
    <w:basedOn w:val="Normal"/>
    <w:next w:val="Normal"/>
    <w:qFormat/>
    <w:pPr>
      <w:keepNext w:val="true"/>
      <w:widowControl/>
      <w:numPr>
        <w:ilvl w:val="8"/>
        <w:numId w:val="1"/>
      </w:numPr>
      <w:jc w:val="both"/>
      <w:outlineLvl w:val="8"/>
    </w:pPr>
    <w:rPr>
      <w:sz w:val="24"/>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kern w:val="2"/>
      <w:sz w:val="28"/>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lang w:val="en-US"/>
    </w:rPr>
  </w:style>
  <w:style w:type="character" w:styleId="Style7">
    <w:name w:val="Верхний колонтитул Знак"/>
    <w:qFormat/>
    <w:rPr>
      <w:rFonts w:cs="Times New Roman"/>
      <w:lang w:val="en-US"/>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31">
    <w:name w:val="Основной текст с отступом 3 Знак"/>
    <w:qFormat/>
    <w:rPr>
      <w:rFonts w:cs="Times New Roman"/>
      <w:sz w:val="16"/>
      <w:szCs w:val="16"/>
      <w:lang w:val="en-US"/>
    </w:rPr>
  </w:style>
  <w:style w:type="character" w:styleId="21">
    <w:name w:val="Основной текст 2 Знак"/>
    <w:qFormat/>
    <w:rPr>
      <w:rFonts w:cs="Times New Roman"/>
      <w:lang w:val="en-US"/>
    </w:rPr>
  </w:style>
  <w:style w:type="character" w:styleId="Style9">
    <w:name w:val="Основной текст Знак"/>
    <w:qFormat/>
    <w:rPr>
      <w:rFonts w:cs="Times New Roman"/>
      <w:lang w:val="en-US"/>
    </w:rPr>
  </w:style>
  <w:style w:type="character" w:styleId="Style10">
    <w:name w:val="Текст Знак"/>
    <w:qFormat/>
    <w:rPr>
      <w:rFonts w:ascii="Courier New" w:hAnsi="Courier New" w:cs="Courier New"/>
      <w:lang w:val="en-US"/>
    </w:rPr>
  </w:style>
  <w:style w:type="character" w:styleId="22">
    <w:name w:val="Основной текст с отступом 2 Знак"/>
    <w:qFormat/>
    <w:rPr>
      <w:rFonts w:cs="Times New Roman"/>
      <w:lang w:val="en-US"/>
    </w:rPr>
  </w:style>
  <w:style w:type="character" w:styleId="32">
    <w:name w:val="Основной текст 3 Знак"/>
    <w:qFormat/>
    <w:rPr>
      <w:rFonts w:cs="Times New Roman"/>
      <w:sz w:val="16"/>
      <w:szCs w:val="16"/>
      <w:lang w:val="en-US"/>
    </w:rPr>
  </w:style>
  <w:style w:type="character" w:styleId="Style11">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2">
    <w:name w:val="Основной шрифт"/>
    <w:qFormat/>
    <w:rPr/>
  </w:style>
  <w:style w:type="character" w:styleId="Style13">
    <w:name w:val="Текст сноски Знак"/>
    <w:qFormat/>
    <w:rPr>
      <w:rFonts w:cs="Times New Roman"/>
      <w:lang w:val="en-US"/>
    </w:rPr>
  </w:style>
  <w:style w:type="character" w:styleId="Style14">
    <w:name w:val="Дата Знак"/>
    <w:qFormat/>
    <w:rPr>
      <w:rFonts w:cs="Times New Roman"/>
      <w:lang w:val="en-US"/>
    </w:rPr>
  </w:style>
  <w:style w:type="character" w:styleId="Style15">
    <w:name w:val="Текст примечания Знак"/>
    <w:qFormat/>
    <w:rPr>
      <w:rFonts w:cs="Times New Roman"/>
      <w:lang w:val="en-US"/>
    </w:rPr>
  </w:style>
  <w:style w:type="character" w:styleId="Style16">
    <w:name w:val="Текст концевой сноски Знак"/>
    <w:qFormat/>
    <w:rPr>
      <w:rFonts w:cs="Times New Roman"/>
      <w:lang w:val="en-US"/>
    </w:rPr>
  </w:style>
  <w:style w:type="character" w:styleId="Emphasis">
    <w:name w:val="Emphasis"/>
    <w:qFormat/>
    <w:rPr>
      <w:rFonts w:cs="Times New Roman"/>
      <w:i/>
      <w:iCs/>
    </w:rPr>
  </w:style>
  <w:style w:type="character" w:styleId="PEStyleFont6">
    <w:name w:val="PEStyleFont6"/>
    <w:qFormat/>
    <w:rPr>
      <w:rFonts w:ascii="PEW Report;Times New Roman" w:hAnsi="PEW Report;Times New Roman" w:cs="Times New Roman"/>
      <w:b/>
      <w:spacing w:val="0"/>
      <w:position w:val="0"/>
      <w:sz w:val="16"/>
      <w:sz w:val="16"/>
      <w:szCs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szCs w:val="16"/>
      <w:u w:val="none"/>
      <w:vertAlign w:val="baselin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hd w:fill="FFFFFF" w:val="clear"/>
      <w:spacing w:lineRule="auto" w:line="360"/>
      <w:ind w:firstLine="709"/>
      <w:jc w:val="center"/>
    </w:pPr>
    <w:rPr>
      <w:sz w:val="28"/>
      <w:lang w:val="ru-RU"/>
    </w:rPr>
  </w:style>
  <w:style w:type="paragraph" w:styleId="TextBody">
    <w:name w:val="Body Text"/>
    <w:basedOn w:val="Normal"/>
    <w:pPr>
      <w:widowControl/>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09"/>
      <w:jc w:val="both"/>
    </w:pPr>
    <w:rPr>
      <w:color w:val="000000"/>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ru-RU"/>
    </w:rPr>
  </w:style>
  <w:style w:type="paragraph" w:styleId="33">
    <w:name w:val="Основной текст с отступом 3"/>
    <w:basedOn w:val="Normal"/>
    <w:qFormat/>
    <w:pPr>
      <w:widowControl/>
      <w:ind w:firstLine="567"/>
    </w:pPr>
    <w:rPr>
      <w:sz w:val="28"/>
      <w:lang w:val="ru-RU"/>
    </w:rPr>
  </w:style>
  <w:style w:type="paragraph" w:styleId="Contents1">
    <w:name w:val="TOC 1"/>
    <w:basedOn w:val="Normal"/>
    <w:next w:val="Normal"/>
    <w:pPr>
      <w:widowControl/>
      <w:tabs>
        <w:tab w:val="clear" w:pos="720"/>
        <w:tab w:val="left" w:pos="0" w:leader="none"/>
        <w:tab w:val="right" w:pos="9639" w:leader="dot"/>
      </w:tabs>
      <w:spacing w:lineRule="auto" w:line="360"/>
    </w:pPr>
    <w:rPr>
      <w:sz w:val="28"/>
      <w:lang w:val="ru-RU"/>
    </w:rPr>
  </w:style>
  <w:style w:type="paragraph" w:styleId="23">
    <w:name w:val="Основной текст 2"/>
    <w:basedOn w:val="Normal"/>
    <w:qFormat/>
    <w:pPr>
      <w:widowControl/>
      <w:spacing w:lineRule="auto" w:line="360"/>
      <w:jc w:val="both"/>
    </w:pPr>
    <w:rPr>
      <w:color w:val="000000"/>
      <w:sz w:val="28"/>
      <w:lang w:val="ru-RU"/>
    </w:rPr>
  </w:style>
  <w:style w:type="paragraph" w:styleId="Style17">
    <w:name w:val="текст таблицы"/>
    <w:basedOn w:val="Normal"/>
    <w:qFormat/>
    <w:pPr>
      <w:spacing w:before="20" w:after="0"/>
    </w:pPr>
    <w:rPr>
      <w:sz w:val="28"/>
      <w:lang w:val="ru-RU"/>
    </w:rPr>
  </w:style>
  <w:style w:type="paragraph" w:styleId="Style18">
    <w:name w:val="назв таб"/>
    <w:basedOn w:val="Normal"/>
    <w:next w:val="Normal"/>
    <w:qFormat/>
    <w:pPr>
      <w:jc w:val="center"/>
    </w:pPr>
    <w:rPr>
      <w:sz w:val="28"/>
      <w:lang w:val="ru-RU"/>
    </w:rPr>
  </w:style>
  <w:style w:type="paragraph" w:styleId="Style19">
    <w:name w:val="заголовок в таблицах"/>
    <w:basedOn w:val="Normal"/>
    <w:next w:val="Normal"/>
    <w:qFormat/>
    <w:pPr>
      <w:widowControl/>
      <w:jc w:val="center"/>
    </w:pPr>
    <w:rPr>
      <w:sz w:val="28"/>
      <w:lang w:val="ru-RU"/>
    </w:rPr>
  </w:style>
  <w:style w:type="paragraph" w:styleId="Contents2">
    <w:name w:val="TOC 2"/>
    <w:basedOn w:val="Normal"/>
    <w:next w:val="Normal"/>
    <w:pPr>
      <w:widowControl/>
      <w:tabs>
        <w:tab w:val="clear" w:pos="720"/>
        <w:tab w:val="right" w:pos="9854" w:leader="dot"/>
      </w:tabs>
    </w:pPr>
    <w:rPr>
      <w:rFonts w:ascii="Courier New" w:hAnsi="Courier New" w:cs="Courier New"/>
      <w:color w:val="000000"/>
      <w:sz w:val="28"/>
      <w:lang w:val="ru-RU" w:eastAsia="en-US"/>
    </w:rPr>
  </w:style>
  <w:style w:type="paragraph" w:styleId="Contents3">
    <w:name w:val="TOC 3"/>
    <w:basedOn w:val="Normal"/>
    <w:next w:val="Normal"/>
    <w:pPr>
      <w:widowControl/>
      <w:tabs>
        <w:tab w:val="clear" w:pos="720"/>
        <w:tab w:val="right" w:pos="9854" w:leader="dot"/>
      </w:tabs>
    </w:pPr>
    <w:rPr>
      <w:rFonts w:ascii="Courier New" w:hAnsi="Courier New" w:cs="Courier New"/>
      <w:color w:val="000000"/>
      <w:sz w:val="28"/>
      <w:lang w:val="ru-RU" w:eastAsia="en-US"/>
    </w:rPr>
  </w:style>
  <w:style w:type="paragraph" w:styleId="Contents4">
    <w:name w:val="TOC 4"/>
    <w:basedOn w:val="Normal"/>
    <w:next w:val="Normal"/>
    <w:pPr>
      <w:widowControl/>
      <w:ind w:left="600" w:hanging="0"/>
    </w:pPr>
    <w:rPr>
      <w:lang w:val="ru-RU"/>
    </w:rPr>
  </w:style>
  <w:style w:type="paragraph" w:styleId="Contents5">
    <w:name w:val="TOC 5"/>
    <w:basedOn w:val="Normal"/>
    <w:next w:val="Normal"/>
    <w:pPr>
      <w:widowControl/>
      <w:ind w:left="800" w:hanging="0"/>
    </w:pPr>
    <w:rPr>
      <w:lang w:val="ru-RU"/>
    </w:rPr>
  </w:style>
  <w:style w:type="paragraph" w:styleId="Contents6">
    <w:name w:val="TOC 6"/>
    <w:basedOn w:val="Normal"/>
    <w:next w:val="Normal"/>
    <w:pPr>
      <w:widowControl/>
      <w:ind w:left="1000" w:hanging="0"/>
    </w:pPr>
    <w:rPr>
      <w:lang w:val="ru-RU"/>
    </w:rPr>
  </w:style>
  <w:style w:type="paragraph" w:styleId="Contents7">
    <w:name w:val="TOC 7"/>
    <w:basedOn w:val="Normal"/>
    <w:next w:val="Normal"/>
    <w:pPr>
      <w:widowControl/>
      <w:ind w:left="1200" w:hanging="0"/>
    </w:pPr>
    <w:rPr>
      <w:lang w:val="ru-RU"/>
    </w:rPr>
  </w:style>
  <w:style w:type="paragraph" w:styleId="Contents8">
    <w:name w:val="TOC 8"/>
    <w:basedOn w:val="Normal"/>
    <w:next w:val="Normal"/>
    <w:pPr>
      <w:widowControl/>
      <w:ind w:left="1400" w:hanging="0"/>
    </w:pPr>
    <w:rPr>
      <w:lang w:val="ru-RU"/>
    </w:rPr>
  </w:style>
  <w:style w:type="paragraph" w:styleId="Contents9">
    <w:name w:val="TOC 9"/>
    <w:basedOn w:val="Normal"/>
    <w:next w:val="Normal"/>
    <w:pPr>
      <w:widowControl/>
      <w:ind w:left="1600" w:hanging="0"/>
    </w:pPr>
    <w:rPr>
      <w:lang w:val="ru-RU"/>
    </w:rPr>
  </w:style>
  <w:style w:type="paragraph" w:styleId="Style20">
    <w:name w:val="Текст"/>
    <w:basedOn w:val="Normal"/>
    <w:qFormat/>
    <w:pPr>
      <w:widowControl/>
    </w:pPr>
    <w:rPr>
      <w:rFonts w:ascii="Courier New" w:hAnsi="Courier New" w:cs="Courier New"/>
      <w:lang w:val="ru-RU"/>
    </w:rPr>
  </w:style>
  <w:style w:type="paragraph" w:styleId="24">
    <w:name w:val="Основной текст с отступом 2"/>
    <w:basedOn w:val="Normal"/>
    <w:qFormat/>
    <w:pPr>
      <w:widowControl/>
      <w:ind w:firstLine="709"/>
      <w:jc w:val="both"/>
    </w:pPr>
    <w:rPr>
      <w:sz w:val="28"/>
      <w:lang w:val="ru-RU"/>
    </w:rPr>
  </w:style>
  <w:style w:type="paragraph" w:styleId="34">
    <w:name w:val="Основной текст 3"/>
    <w:basedOn w:val="Normal"/>
    <w:qFormat/>
    <w:pPr>
      <w:jc w:val="center"/>
    </w:pPr>
    <w:rPr>
      <w:sz w:val="28"/>
      <w:lang w:val="ru-RU"/>
    </w:rPr>
  </w:style>
  <w:style w:type="paragraph" w:styleId="Style21">
    <w:name w:val="Название объекта"/>
    <w:basedOn w:val="Normal"/>
    <w:next w:val="Normal"/>
    <w:qFormat/>
    <w:pPr>
      <w:widowControl/>
      <w:shd w:fill="FFFFFF" w:val="clear"/>
      <w:spacing w:lineRule="auto" w:line="360"/>
      <w:ind w:firstLine="360"/>
      <w:jc w:val="center"/>
    </w:pPr>
    <w:rPr>
      <w:color w:val="000000"/>
      <w:sz w:val="28"/>
      <w:lang w:val="ru-RU"/>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11">
    <w:name w:val="Заголовок 1 Паша"/>
    <w:basedOn w:val="Heading1"/>
    <w:qFormat/>
    <w:pPr>
      <w:numPr>
        <w:ilvl w:val="0"/>
        <w:numId w:val="0"/>
      </w:numPr>
      <w:tabs>
        <w:tab w:val="clear" w:pos="720"/>
        <w:tab w:val="right" w:pos="9356" w:leader="dot"/>
      </w:tabs>
      <w:spacing w:lineRule="auto" w:line="360" w:before="0" w:after="0"/>
      <w:outlineLvl w:val="9"/>
    </w:pPr>
    <w:rPr>
      <w:b/>
      <w:bCs/>
      <w:color w:val="000000"/>
      <w:kern w:val="2"/>
      <w:szCs w:val="28"/>
    </w:rPr>
  </w:style>
  <w:style w:type="paragraph" w:styleId="Style22">
    <w:name w:val="Цитата"/>
    <w:basedOn w:val="Normal"/>
    <w:qFormat/>
    <w:pPr>
      <w:widowControl/>
      <w:spacing w:lineRule="auto" w:line="360"/>
      <w:ind w:left="-57" w:right="-57" w:firstLine="624"/>
      <w:jc w:val="both"/>
    </w:pPr>
    <w:rPr>
      <w:sz w:val="28"/>
      <w:lang w:val="ru-RU"/>
    </w:rPr>
  </w:style>
  <w:style w:type="paragraph" w:styleId="345">
    <w:name w:val="345"/>
    <w:basedOn w:val="TextBody"/>
    <w:qFormat/>
    <w:pPr>
      <w:spacing w:lineRule="auto" w:line="360"/>
      <w:ind w:firstLine="709"/>
    </w:pPr>
    <w:rPr>
      <w:sz w:val="28"/>
    </w:rPr>
  </w:style>
  <w:style w:type="paragraph" w:styleId="12">
    <w:name w:val="заголовок 1"/>
    <w:basedOn w:val="Normal"/>
    <w:next w:val="Normal"/>
    <w:qFormat/>
    <w:pPr>
      <w:keepNext w:val="true"/>
      <w:pageBreakBefore/>
      <w:widowControl/>
      <w:autoSpaceDE w:val="false"/>
      <w:spacing w:lineRule="auto" w:line="360"/>
      <w:jc w:val="center"/>
      <w:outlineLvl w:val="0"/>
    </w:pPr>
    <w:rPr>
      <w:b/>
      <w:caps/>
      <w:kern w:val="2"/>
      <w:sz w:val="28"/>
      <w:lang w:val="ru-RU"/>
    </w:rPr>
  </w:style>
  <w:style w:type="paragraph" w:styleId="25">
    <w:name w:val="заголовок 2"/>
    <w:basedOn w:val="Normal"/>
    <w:next w:val="Normal"/>
    <w:qFormat/>
    <w:pPr>
      <w:keepNext w:val="true"/>
      <w:widowControl/>
      <w:autoSpaceDE w:val="false"/>
      <w:spacing w:lineRule="auto" w:line="288"/>
      <w:jc w:val="center"/>
      <w:outlineLvl w:val="1"/>
    </w:pPr>
    <w:rPr>
      <w:sz w:val="26"/>
      <w:lang w:val="ru-RU"/>
    </w:rPr>
  </w:style>
  <w:style w:type="paragraph" w:styleId="35">
    <w:name w:val="заголовок 3"/>
    <w:basedOn w:val="Normal"/>
    <w:next w:val="Normal"/>
    <w:qFormat/>
    <w:pPr>
      <w:keepNext w:val="true"/>
      <w:widowControl/>
      <w:autoSpaceDE w:val="false"/>
      <w:spacing w:lineRule="auto" w:line="360"/>
      <w:outlineLvl w:val="2"/>
    </w:pPr>
    <w:rPr>
      <w:b/>
      <w:sz w:val="28"/>
      <w:lang w:val="ru-RU"/>
    </w:rPr>
  </w:style>
  <w:style w:type="paragraph" w:styleId="FR1">
    <w:name w:val="FR1"/>
    <w:qFormat/>
    <w:pPr>
      <w:widowControl w:val="false"/>
      <w:autoSpaceDE w:val="false"/>
      <w:bidi w:val="0"/>
      <w:jc w:val="right"/>
    </w:pPr>
    <w:rPr>
      <w:rFonts w:ascii="Arial" w:hAnsi="Arial" w:eastAsia="Times New Roman" w:cs="Arial"/>
      <w:color w:val="auto"/>
      <w:sz w:val="44"/>
      <w:szCs w:val="20"/>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20"/>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20"/>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20"/>
      <w:lang w:val="ru-RU" w:bidi="ar-SA" w:eastAsia="zh-CN"/>
    </w:rPr>
  </w:style>
  <w:style w:type="paragraph" w:styleId="13">
    <w:name w:val="оглавление 1"/>
    <w:basedOn w:val="Normal"/>
    <w:next w:val="Normal"/>
    <w:qFormat/>
    <w:pPr>
      <w:widowControl/>
      <w:autoSpaceDE w:val="false"/>
    </w:pPr>
    <w:rPr>
      <w:rFonts w:ascii="Courier New" w:hAnsi="Courier New" w:cs="Courier New"/>
      <w:lang w:val="ru-RU"/>
    </w:rPr>
  </w:style>
  <w:style w:type="paragraph" w:styleId="26">
    <w:name w:val="оглавление 2"/>
    <w:basedOn w:val="Normal"/>
    <w:next w:val="Normal"/>
    <w:qFormat/>
    <w:pPr>
      <w:widowControl/>
      <w:autoSpaceDE w:val="false"/>
      <w:ind w:left="200" w:hanging="0"/>
    </w:pPr>
    <w:rPr>
      <w:rFonts w:ascii="Courier New" w:hAnsi="Courier New" w:cs="Courier New"/>
      <w:lang w:val="ru-RU"/>
    </w:rPr>
  </w:style>
  <w:style w:type="paragraph" w:styleId="36">
    <w:name w:val="оглавление 3"/>
    <w:basedOn w:val="Normal"/>
    <w:next w:val="Normal"/>
    <w:qFormat/>
    <w:pPr>
      <w:widowControl/>
      <w:autoSpaceDE w:val="false"/>
      <w:ind w:left="400" w:hanging="0"/>
    </w:pPr>
    <w:rPr>
      <w:rFonts w:ascii="Courier New" w:hAnsi="Courier New" w:cs="Courier New"/>
      <w:lang w:val="ru-RU"/>
    </w:rPr>
  </w:style>
  <w:style w:type="paragraph" w:styleId="41">
    <w:name w:val="оглавление 4"/>
    <w:basedOn w:val="Normal"/>
    <w:next w:val="Normal"/>
    <w:qFormat/>
    <w:pPr>
      <w:widowControl/>
      <w:autoSpaceDE w:val="false"/>
      <w:ind w:left="600" w:hanging="0"/>
    </w:pPr>
    <w:rPr>
      <w:rFonts w:ascii="Courier New" w:hAnsi="Courier New" w:cs="Courier New"/>
      <w:lang w:val="ru-RU"/>
    </w:rPr>
  </w:style>
  <w:style w:type="paragraph" w:styleId="51">
    <w:name w:val="оглавление 5"/>
    <w:basedOn w:val="Normal"/>
    <w:next w:val="Normal"/>
    <w:qFormat/>
    <w:pPr>
      <w:widowControl/>
      <w:autoSpaceDE w:val="false"/>
      <w:ind w:left="800" w:hanging="0"/>
    </w:pPr>
    <w:rPr>
      <w:rFonts w:ascii="Courier New" w:hAnsi="Courier New" w:cs="Courier New"/>
      <w:lang w:val="ru-RU"/>
    </w:rPr>
  </w:style>
  <w:style w:type="paragraph" w:styleId="61">
    <w:name w:val="оглавление 6"/>
    <w:basedOn w:val="Normal"/>
    <w:next w:val="Normal"/>
    <w:qFormat/>
    <w:pPr>
      <w:widowControl/>
      <w:autoSpaceDE w:val="false"/>
      <w:ind w:left="1000" w:hanging="0"/>
    </w:pPr>
    <w:rPr>
      <w:rFonts w:ascii="Courier New" w:hAnsi="Courier New" w:cs="Courier New"/>
      <w:lang w:val="ru-RU"/>
    </w:rPr>
  </w:style>
  <w:style w:type="paragraph" w:styleId="71">
    <w:name w:val="оглавление 7"/>
    <w:basedOn w:val="Normal"/>
    <w:next w:val="Normal"/>
    <w:qFormat/>
    <w:pPr>
      <w:widowControl/>
      <w:autoSpaceDE w:val="false"/>
      <w:ind w:left="1200" w:hanging="0"/>
    </w:pPr>
    <w:rPr>
      <w:rFonts w:ascii="Courier New" w:hAnsi="Courier New" w:cs="Courier New"/>
      <w:lang w:val="ru-RU"/>
    </w:rPr>
  </w:style>
  <w:style w:type="paragraph" w:styleId="81">
    <w:name w:val="оглавление 8"/>
    <w:basedOn w:val="Normal"/>
    <w:next w:val="Normal"/>
    <w:qFormat/>
    <w:pPr>
      <w:widowControl/>
      <w:autoSpaceDE w:val="false"/>
      <w:ind w:left="1400" w:hanging="0"/>
    </w:pPr>
    <w:rPr>
      <w:rFonts w:ascii="Courier New" w:hAnsi="Courier New" w:cs="Courier New"/>
      <w:lang w:val="ru-RU"/>
    </w:rPr>
  </w:style>
  <w:style w:type="paragraph" w:styleId="91">
    <w:name w:val="оглавление 9"/>
    <w:basedOn w:val="Normal"/>
    <w:next w:val="Normal"/>
    <w:qFormat/>
    <w:pPr>
      <w:widowControl/>
      <w:autoSpaceDE w:val="false"/>
      <w:ind w:left="1600" w:hanging="0"/>
    </w:pPr>
    <w:rPr>
      <w:rFonts w:ascii="Courier New" w:hAnsi="Courier New" w:cs="Courier New"/>
      <w:lang w:val="ru-RU"/>
    </w:rPr>
  </w:style>
  <w:style w:type="paragraph" w:styleId="Footnote">
    <w:name w:val="Footnote Text"/>
    <w:basedOn w:val="Normal"/>
    <w:pPr>
      <w:autoSpaceDE w:val="false"/>
      <w:spacing w:lineRule="auto" w:line="360"/>
      <w:ind w:firstLine="720"/>
      <w:jc w:val="both"/>
    </w:pPr>
    <w:rPr>
      <w:rFonts w:ascii="Courier New" w:hAnsi="Courier New" w:cs="Courier New"/>
      <w:lang w:val="ru-RU"/>
    </w:rPr>
  </w:style>
  <w:style w:type="paragraph" w:styleId="Style23">
    <w:name w:val="Дата"/>
    <w:basedOn w:val="Normal"/>
    <w:next w:val="Normal"/>
    <w:qFormat/>
    <w:pPr>
      <w:widowControl/>
      <w:autoSpaceDE w:val="false"/>
    </w:pPr>
    <w:rPr>
      <w:lang w:val="ru-RU"/>
    </w:rPr>
  </w:style>
  <w:style w:type="paragraph" w:styleId="Style24">
    <w:name w:val="Текст примечания"/>
    <w:basedOn w:val="Normal"/>
    <w:qFormat/>
    <w:pPr>
      <w:widowControl/>
      <w:autoSpaceDE w:val="false"/>
    </w:pPr>
    <w:rPr>
      <w:lang w:val="ru-RU"/>
    </w:rPr>
  </w:style>
  <w:style w:type="paragraph" w:styleId="Endnote">
    <w:name w:val="Endnote Text"/>
    <w:basedOn w:val="Normal"/>
    <w:pPr>
      <w:widowControl/>
      <w:autoSpaceDE w:val="false"/>
    </w:pPr>
    <w:rPr>
      <w:lang w:val="ru-RU"/>
    </w:rPr>
  </w:style>
  <w:style w:type="paragraph" w:styleId="111">
    <w:name w:val="111"/>
    <w:basedOn w:val="345"/>
    <w:qFormat/>
    <w:pPr>
      <w:tabs>
        <w:tab w:val="clear" w:pos="720"/>
        <w:tab w:val="left" w:pos="1080" w:leader="none"/>
      </w:tabs>
      <w:ind w:left="1080" w:hanging="360"/>
    </w:pPr>
    <w:rPr/>
  </w:style>
  <w:style w:type="paragraph" w:styleId="Style25">
    <w:name w:val="ном табл"/>
    <w:basedOn w:val="Normal"/>
    <w:next w:val="Style18"/>
    <w:qFormat/>
    <w:pPr>
      <w:widowControl/>
      <w:spacing w:lineRule="auto" w:line="360"/>
      <w:jc w:val="right"/>
    </w:pPr>
    <w:rPr>
      <w:rFonts w:ascii="Courier New" w:hAnsi="Courier New" w:cs="Courier New"/>
      <w:caps/>
      <w:color w:val="000000"/>
      <w:spacing w:val="20"/>
      <w:kern w:val="2"/>
      <w:sz w:val="28"/>
      <w:lang w:val="ru-RU"/>
    </w:rPr>
  </w:style>
  <w:style w:type="paragraph" w:styleId="Style26">
    <w:name w:val="Павлушкин"/>
    <w:basedOn w:val="Normal"/>
    <w:qFormat/>
    <w:pPr>
      <w:widowControl/>
    </w:pPr>
    <w:rPr>
      <w:rFonts w:ascii="Arial" w:hAnsi="Arial" w:cs="Arial"/>
      <w:b/>
      <w:i/>
      <w:color w:val="000080"/>
      <w:sz w:val="24"/>
      <w:lang w:val="ru-RU"/>
    </w:rPr>
  </w:style>
  <w:style w:type="paragraph" w:styleId="Style27">
    <w:name w:val="паша"/>
    <w:basedOn w:val="Normal"/>
    <w:qFormat/>
    <w:pPr>
      <w:widowControl/>
      <w:jc w:val="center"/>
    </w:pPr>
    <w:rPr>
      <w:bCs/>
      <w:sz w:val="28"/>
      <w:szCs w:val="28"/>
      <w:lang w:val="ru-RU"/>
    </w:rPr>
  </w:style>
  <w:style w:type="paragraph" w:styleId="Style28">
    <w:name w:val="Обычный (веб)"/>
    <w:basedOn w:val="Normal"/>
    <w:qFormat/>
    <w:pPr>
      <w:widowControl/>
      <w:spacing w:before="100" w:after="100"/>
    </w:pPr>
    <w:rPr>
      <w:sz w:val="24"/>
      <w:szCs w:val="24"/>
      <w:lang w:val="ru-RU"/>
    </w:rPr>
  </w:style>
  <w:style w:type="paragraph" w:styleId="Style29">
    <w:name w:val="номер таблицы"/>
    <w:basedOn w:val="Normal"/>
    <w:next w:val="Style18"/>
    <w:qFormat/>
    <w:pPr>
      <w:widowControl/>
      <w:spacing w:lineRule="auto" w:line="360"/>
      <w:ind w:firstLine="720"/>
      <w:jc w:val="right"/>
    </w:pPr>
    <w:rPr>
      <w:color w:val="000000"/>
      <w:sz w:val="28"/>
      <w:szCs w:val="28"/>
      <w:lang w:val="ru-RU"/>
    </w:rPr>
  </w:style>
  <w:style w:type="paragraph" w:styleId="0">
    <w:name w:val="0"/>
    <w:basedOn w:val="Normal"/>
    <w:qFormat/>
    <w:pPr>
      <w:widowControl/>
      <w:tabs>
        <w:tab w:val="clear" w:pos="720"/>
        <w:tab w:val="left" w:pos="567" w:leader="none"/>
        <w:tab w:val="left" w:pos="927" w:leader="none"/>
        <w:tab w:val="left" w:pos="1080" w:leader="none"/>
      </w:tabs>
      <w:ind w:left="927" w:hanging="36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7:00Z</dcterms:created>
  <dc:creator>1</dc:creator>
  <dc:description/>
  <cp:keywords/>
  <dc:language>en-US</dc:language>
  <cp:lastModifiedBy>Mage</cp:lastModifiedBy>
  <cp:lastPrinted>2006-03-22T00:08:00Z</cp:lastPrinted>
  <dcterms:modified xsi:type="dcterms:W3CDTF">2011-10-04T04:47:00Z</dcterms:modified>
  <cp:revision>2</cp:revision>
  <dc:subject/>
  <dc:title>1</dc:title>
</cp:coreProperties>
</file>