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Развитие конкуренции в Украин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ри переходе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постсоветских стран к рыночной экономике декларировался принцип – предоставить равные возможности всем желающим заниматься предпринимательской деятельностью на началах определенной экономической свободы. Реализацию этой цели и существование рыночных отношений определяют два главных постулат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астная собственность на средства производства, производимую продукцию, работы и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ободное ценообразование при условии вмешательства государства в этот процесс только в каких-то экстраординарных случаях, чреватых снижением экономической безопасности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ынках тех или иных типов сталкивается множество товаропроизводителей, которые, действуя на основе закона спроса и предложения, конкурируют друг с другом. Если этот процесс не регулировать, то он приобретает характер хаоса; но самый существенный вред национальной экономике может нанести чистая монополия или близкое к ней состояние, например олигополия. Структурными аспектами конкуренции занимались И. Кирцнер, Дж. Робинсон, Дж Стиглер, Э. Чемберлин и другие известные зарубежные ученые, которые заложили фундамент теории конкуренции и конкурентных отношений, представили оценку пользы и вреда от монопол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В работе выполнен теоретико-практический анализ развития конкуренции в Украине за типами рыночных структур и видами экономической деятельности, выполнена оценка влиянию конкуренции на финансово-экономические результаты в некоторых видах экономической деят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звитие конкуренции в Украин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ыночные преобразования в Украине, сопровождавшиеся разгосударствлением собственности и появлением новых структурных единиц, должны были привести к повышению уровня конкуренции между субъектами национальной экономики. Для анализа структурных предпосылок конкуренции предлагается выделять четыре типа рынков, а именно: «чистой» монополии (доля наибольшего предприятия превышает 90%); с признаками индивидуального доминирования (доля самого большого предприятия – от 35 до 90%); с признаками «жесткой» олигополии (доля трех наибольших предприятий превышает 50%) и, наконец, с конкурентной структурой. Данные таблицы 1 показывают, что за период 2000–2005 гг. заметно уменьшилась доля рынков с «чистой» монополией (с 15,2 до 9,75%). Развились рынки с конкурентной структурой, доля которых возросла с 31,49% в 2000 г. до 36,01% в 2005 г. Менее заметно уменьшение доли рынков с признаками доминирования, но зато увеличилось количество рынков, представленных «жесткой» олигополией. То есть периодически рынки одного типа структуры преобразуются в рынки других тип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Таблица 1. Динамика рынков различной структуры в Украине в период 2000–2005 гг. (%)</w:t>
      </w:r>
    </w:p>
    <w:tbl>
      <w:tblPr>
        <w:tblW w:w="4800" w:type="pct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730"/>
        <w:gridCol w:w="1730"/>
        <w:gridCol w:w="1581"/>
      </w:tblGrid>
      <w:tr>
        <w:trPr>
          <w:trHeight w:val="211" w:hRule="atLeast"/>
          <w:cantSplit w:val="true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Тип рынк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0 г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4 г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5 г.</w:t>
            </w:r>
          </w:p>
        </w:tc>
      </w:tr>
      <w:tr>
        <w:trPr>
          <w:trHeight w:val="230" w:hRule="atLeast"/>
          <w:cantSplit w:val="true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«Чистая» монополия…………………………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5,20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,8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,75</w:t>
            </w:r>
          </w:p>
        </w:tc>
      </w:tr>
      <w:tr>
        <w:trPr>
          <w:trHeight w:val="216" w:hRule="atLeast"/>
          <w:cantSplit w:val="true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 признаками доминирования……………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8,86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8,17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6,34</w:t>
            </w:r>
          </w:p>
        </w:tc>
      </w:tr>
      <w:tr>
        <w:trPr>
          <w:trHeight w:val="197" w:hRule="atLeast"/>
          <w:cantSplit w:val="true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«Жесткая» олигополия………………………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4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8,5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,90</w:t>
            </w:r>
          </w:p>
        </w:tc>
      </w:tr>
      <w:tr>
        <w:trPr>
          <w:trHeight w:val="226" w:hRule="atLeast"/>
          <w:cantSplit w:val="true"/>
        </w:trPr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 конкурентной структурой……………….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1,49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4,44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6,0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намика распределения рынко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о признак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нкуренци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щегосударственном и региональном уровнях показана в таблице 2. В 2005 г. заметно увеличилась доля рынков с конкурентной структурой и, соответственно, уменьшились доли рынков с признаками доминирования и «чистой» монополии. Однако и на общегосударственном, и на региональном уровне увеличилась доля рынков с олигополистической структурой. Вместе с тем соотношение между общегосударственными и региональными рынками с различными уровнями конкуренции колеблется незначительно. Отмечается некоторый рост региональных рынков с признаками доминирования и олигополии (табл. 3). За 5 лет уменьшилась доля общегосударственных рынков с конкурентной структурой и возросла доля региональных рынков с такой же структур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2. Распределение рынков Украины по уровню конкуренции на общегосударственном и региональном уровнях в период 2000–2005 гг. (%)</w:t>
      </w:r>
    </w:p>
    <w:tbl>
      <w:tblPr>
        <w:tblW w:w="4800" w:type="pct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70"/>
        <w:gridCol w:w="764"/>
        <w:gridCol w:w="1270"/>
        <w:gridCol w:w="984"/>
        <w:gridCol w:w="1270"/>
        <w:gridCol w:w="902"/>
      </w:tblGrid>
      <w:tr>
        <w:trPr>
          <w:trHeight w:val="20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0 г.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4 г.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5 г.</w:t>
            </w:r>
          </w:p>
        </w:tc>
      </w:tr>
      <w:tr>
        <w:trPr>
          <w:trHeight w:val="56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Тип рынк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судар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ru-RU"/>
              </w:rPr>
              <w:t xml:space="preserve"> III.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С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н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[альные нк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судар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нны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нк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альные нк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судар-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нны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нк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альные нки</w:t>
            </w:r>
          </w:p>
        </w:tc>
      </w:tr>
      <w:tr>
        <w:trPr>
          <w:trHeight w:val="504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бщег стве ры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гиог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бщег стве ры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гион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бщег стве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гион ры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«Чистая» монополия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,2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6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,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,36</w:t>
            </w:r>
          </w:p>
        </w:tc>
      </w:tr>
      <w:tr>
        <w:trPr>
          <w:trHeight w:val="20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 признакам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доминирования………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8,4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8,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7,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8,3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3,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6,72</w:t>
            </w:r>
          </w:p>
        </w:tc>
      </w:tr>
      <w:tr>
        <w:trPr>
          <w:trHeight w:val="192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«Жесткая» олигополия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5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,6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8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,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8,00</w:t>
            </w:r>
          </w:p>
        </w:tc>
      </w:tr>
      <w:tr>
        <w:trPr>
          <w:trHeight w:val="21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 конкурентно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труктурой…………………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9,7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0,1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7,7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3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4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4,91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еди видов экономической деятельности самым высоким уровнем конкуренции характеризуются торговля и посредничество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Доля таких рынков увеличилась с 90,2% в 2000 г. до 96,0% в 2004 г. Продолжалось развитие конкуренции в горно-металлургическом комплексе, в то время как в агропродовольственном секторе и машиностроении доля рынков с конкурентной структурой уменьшилась; в первом случае уменьшение компенсировалось увеличением доли рынков олигополистических и с признаками доминирования, во втором – также резко возросло количество рынков с признаками доминирования. Самым низким уровнем конкуренции характеризовались рынки топливно-энергетического комплекса, транспорта и связи, хотя в 2003–2004 гг. ситуация несколько улучшилась. По-прежнему самым высоким уровнем монополизации отличались рынки транспорта и связи, так как эти виды экономической деятельности относятся к естественной монополии и труднее всего поддаются государственному регулирова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Таблица 3. Распределение рынков с различными уровнями конкуренции между государством и регионами в период 2000–2005 гг. </w:t>
      </w:r>
    </w:p>
    <w:tbl>
      <w:tblPr>
        <w:tblW w:w="48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924"/>
        <w:gridCol w:w="923"/>
        <w:gridCol w:w="924"/>
        <w:gridCol w:w="923"/>
        <w:gridCol w:w="926"/>
        <w:gridCol w:w="848"/>
      </w:tblGrid>
      <w:tr>
        <w:trPr>
          <w:trHeight w:val="355" w:hRule="atLeast"/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Тип рынка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0 г.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4 г.</w:t>
            </w:r>
          </w:p>
        </w:tc>
        <w:tc>
          <w:tcPr>
            <w:tcW w:w="1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5 г.</w:t>
            </w:r>
          </w:p>
        </w:tc>
      </w:tr>
      <w:tr>
        <w:trPr>
          <w:trHeight w:val="1080" w:hRule="atLeast"/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бщегосударственные рынк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гиональные рынк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бщегосударственные рынк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гиональные рын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бщегосударственные рынк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гиональные рынки</w:t>
            </w:r>
          </w:p>
        </w:tc>
      </w:tr>
      <w:tr>
        <w:trPr>
          <w:trHeight w:val="341" w:hRule="atLeast"/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«Чистая» монополия………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6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3,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0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3,9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3,53</w:t>
            </w:r>
          </w:p>
        </w:tc>
      </w:tr>
      <w:tr>
        <w:trPr>
          <w:trHeight w:val="240" w:hRule="atLeast"/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 признаками доминирования…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3,76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6,2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,52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8,4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,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8,90</w:t>
            </w:r>
          </w:p>
        </w:tc>
      </w:tr>
      <w:tr>
        <w:trPr>
          <w:trHeight w:val="192" w:hRule="atLeast"/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«Жесткая» олигополия……………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3,9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6,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3,2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6,7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,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8,50</w:t>
            </w:r>
          </w:p>
        </w:tc>
      </w:tr>
      <w:tr>
        <w:trPr>
          <w:trHeight w:val="216" w:hRule="atLeast"/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 конкурентной структурой……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,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2,4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3,0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6,9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7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5,30</w:t>
            </w:r>
          </w:p>
        </w:tc>
      </w:tr>
      <w:tr>
        <w:trPr>
          <w:trHeight w:val="211" w:hRule="atLeast"/>
          <w:cantSplit w:val="true"/>
        </w:trPr>
        <w:tc>
          <w:tcPr>
            <w:tcW w:w="3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сего………………………………………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3,89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6,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,87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8,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2,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7,9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ак показывают данные таблиц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3, несмотря на увеличение доли рынков с конкурентной структурой, в национальной экономике преобладают рынки, для которых требуется постоянный контроль со стороны Антимонопольного комитета Украины, чтобы предотвратить злоупотребления, участившиеся к концу рассматриваемого периода (см. табл. 4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4. Динамика злоупотреблений монопольным положением</w:t>
      </w:r>
    </w:p>
    <w:tbl>
      <w:tblPr>
        <w:tblW w:w="475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553"/>
        <w:gridCol w:w="1978"/>
        <w:gridCol w:w="2261"/>
        <w:gridCol w:w="1984"/>
      </w:tblGrid>
      <w:tr>
        <w:trPr>
          <w:trHeight w:val="206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Год</w:t>
            </w:r>
          </w:p>
        </w:tc>
        <w:tc>
          <w:tcPr>
            <w:tcW w:w="7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азновидность злоупотреблений</w:t>
            </w:r>
          </w:p>
        </w:tc>
      </w:tr>
      <w:tr>
        <w:trPr>
          <w:trHeight w:val="739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ценового характер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договорного характера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направленное на сокращение производства или продажи продук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прочие</w:t>
            </w:r>
          </w:p>
        </w:tc>
      </w:tr>
      <w:tr>
        <w:trPr>
          <w:trHeight w:val="216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0,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,5</w:t>
            </w:r>
          </w:p>
        </w:tc>
      </w:tr>
      <w:tr>
        <w:trPr>
          <w:trHeight w:val="221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8,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,8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,9</w:t>
            </w:r>
          </w:p>
        </w:tc>
      </w:tr>
      <w:tr>
        <w:trPr>
          <w:trHeight w:val="221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7,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5,7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6</w:t>
            </w:r>
          </w:p>
        </w:tc>
      </w:tr>
      <w:tr>
        <w:trPr>
          <w:trHeight w:val="216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1,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,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6,5</w:t>
            </w:r>
          </w:p>
        </w:tc>
      </w:tr>
      <w:tr>
        <w:trPr>
          <w:trHeight w:val="221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6,8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,6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8,2</w:t>
            </w:r>
          </w:p>
        </w:tc>
      </w:tr>
      <w:tr>
        <w:trPr>
          <w:trHeight w:val="230" w:hRule="atLeast"/>
          <w:cantSplit w:val="true"/>
        </w:trPr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6,9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.9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5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Чаще всего злоупотребления связаны с завышением цен – самым легким способом получения дополнительной прибыли – и носят договорный характер (сопровождаются картельными сговорами). Рост доли рынков с олигополистической структурой может привести к распространению именно таких злоупотреблений, ибо картельный сговор является одной из существенных черт олигополии. Экономический ущерб, нанесенный завышением цен, может быть значительным. Добыть неопровержимые доказательства картельного сговора сложно: ведь повышение цен может иметь и рыночну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ирод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свенным подтверждением сговора служит согласованность действий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фирм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рынках товаров. Если на практике доля такого рода злоупотреблений в динамике уменьшается, то растет доля других видов нарушений конкуренции, но число картельных сговоров не уменьшается. Так, в 2003 г. их было выявлено 75, в 2005 г. – 77, в 2007 г. – 88. Поэтому необходима совместная работа Антимонопольного комитета Украины и силовых структур, подкрепленная соответствующим законодательством. Если, например, в США антимонопольные меры предусматривают жесткие санкции, вплоть до тюремного заключения, то в Украине такая норма не примен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тельный сговор является следствием увеличения экономической концентрации. Чем меньше субъектов конкурирует на одном и том же рынке и чем они крупнее, чем чаще пересекаются их интересы, тем сильнее желание договориться о ценах, объемах продаж или о согласовании иных антиконкурентных действий, перечень которых приведен в Законе Украины «О защите экономической конкурен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ровень концентрации в промышленности Украины отражают данные таблицы 5, которые показывают, что в 2006 г. 10 самых крупных предприятий составили всего 0,018% от общего числа, но их доля в продаже продукции достигла 20,1% при относительно невысокой численности работников. Следовательно, для таких предприятий должен быть характерным и более высокий уровень производительности труда, однако этот вывод неоднозначен, в чем убеждают показатели таблицы 6, которые свидетельствуют, что доля наибольших предприятий в объеме реализованной продукции с 2000 по 2006 г. увеличилась ненамного, а численность работников росла заметно более высокими темпами. Следовательно, можно считать, что на самых крупных предприятиях производительность труда в динамике уменьшилас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5. Показатели концентрации в промышленности Украины в 2006 г.</w:t>
      </w:r>
    </w:p>
    <w:tbl>
      <w:tblPr>
        <w:tblW w:w="4800" w:type="pct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365"/>
        <w:gridCol w:w="1435"/>
        <w:gridCol w:w="1257"/>
        <w:gridCol w:w="1246"/>
        <w:gridCol w:w="1294"/>
        <w:gridCol w:w="1105"/>
      </w:tblGrid>
      <w:tr>
        <w:trPr>
          <w:trHeight w:val="240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Число самых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крупных предприяти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(ед.)</w:t>
            </w:r>
          </w:p>
        </w:tc>
        <w:tc>
          <w:tcPr>
            <w:tcW w:w="7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Доля наибольших предприятий (%)</w:t>
            </w:r>
          </w:p>
        </w:tc>
      </w:tr>
      <w:tr>
        <w:trPr>
          <w:trHeight w:val="557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 общем числе предприятий **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 объеме реализованной продукци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 численности работни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 фонде оплаты труд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 валовых капитальных инвестициях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 расходах на инновации</w:t>
            </w:r>
          </w:p>
        </w:tc>
      </w:tr>
      <w:tr>
        <w:trPr>
          <w:trHeight w:val="230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0,01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,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3</w:t>
            </w:r>
          </w:p>
        </w:tc>
      </w:tr>
      <w:tr>
        <w:trPr>
          <w:trHeight w:val="235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0,03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5,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5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,8</w:t>
            </w:r>
          </w:p>
        </w:tc>
      </w:tr>
      <w:tr>
        <w:trPr>
          <w:trHeight w:val="230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0,09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1,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5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3,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5,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,8</w:t>
            </w:r>
          </w:p>
        </w:tc>
      </w:tr>
      <w:tr>
        <w:trPr>
          <w:trHeight w:val="235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0,18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2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3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4,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6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9,1</w:t>
            </w:r>
          </w:p>
        </w:tc>
      </w:tr>
      <w:tr>
        <w:trPr>
          <w:trHeight w:val="230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0,27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8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2,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3,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23</w:t>
            </w:r>
          </w:p>
        </w:tc>
      </w:tr>
      <w:tr>
        <w:trPr>
          <w:trHeight w:val="250" w:hRule="atLeast"/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0.6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1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3.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7,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7,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4,9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упный бизнес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стоянии инвестировать средства в развитие, основанное на инновациях. Валовые капитальные инвестиции 10 самых крупных предприятий составляют седьмую часть инвестиций всех промышленных предприятий и почти шестую часть – в инновационных расходах (см. табл. 5); 200 самых крупных предприятий составляют всего 0,368% от их общего числа, реализуя 61,9% суммарного объема продукции. Оплата труда на них примерно вдвое выше, чем на остальных, так как при доле численности работнико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3,1%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фонд оплаты труда приходится 47,4%. Крупные предприятия могут получать в достаточном объеме финансовые ресурсы для капитальных инвестиций и инновационной деятельности. Доли расходов на эти цели составляют, соответственно, 57,5 и 54,9%. Таким образом, крупный бизнес имеет существенные конкурентные пре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6. Динамика уровня концентрации в промышленности Украины в период 2000–2006 гг.</w:t>
      </w:r>
    </w:p>
    <w:tbl>
      <w:tblPr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4"/>
        <w:gridCol w:w="562"/>
        <w:gridCol w:w="562"/>
        <w:gridCol w:w="564"/>
        <w:gridCol w:w="848"/>
        <w:gridCol w:w="707"/>
        <w:gridCol w:w="990"/>
        <w:gridCol w:w="847"/>
        <w:gridCol w:w="1133"/>
        <w:gridCol w:w="1145"/>
      </w:tblGrid>
      <w:tr>
        <w:trPr>
          <w:trHeight w:val="274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4"/>
                <w:lang w:eastAsia="ru-RU"/>
              </w:rPr>
              <w:t>а</w:t>
            </w:r>
          </w:p>
        </w:tc>
        <w:tc>
          <w:tcPr>
            <w:tcW w:w="80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Доля наибольших предприятий (%)</w:t>
            </w:r>
          </w:p>
        </w:tc>
      </w:tr>
      <w:tr>
        <w:trPr>
          <w:trHeight w:val="374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Число самых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крупных гдприятий (е,</w:t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 объеме реализованной продукции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uk-UA"/>
              </w:rPr>
              <w:t>в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uk-UA"/>
              </w:rPr>
              <w:t xml:space="preserve"> численности работник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uk-UA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 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U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СЧ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/>
              </w:rPr>
              <w:t>U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|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uk-UA"/>
              </w:rPr>
              <w:t>І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uk-UA"/>
              </w:rPr>
              <w:t xml:space="preserve">'емп рої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uk-UA"/>
              </w:rPr>
              <w:t>(2006 г. к 2000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uk-UA"/>
              </w:rPr>
              <w:t xml:space="preserve"> і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/>
              </w:rPr>
              <w:t>S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'емп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рої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(2006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 w:eastAsia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en-US" w:eastAsia="ru-RU"/>
              </w:rPr>
              <w:t xml:space="preserve"> 2000i</w:t>
            </w:r>
          </w:p>
        </w:tc>
      </w:tr>
      <w:tr>
        <w:trPr>
          <w:trHeight w:val="259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8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,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3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5,3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,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2,99</w:t>
            </w:r>
          </w:p>
        </w:tc>
      </w:tr>
      <w:tr>
        <w:trPr>
          <w:trHeight w:val="264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6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9,5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1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6,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638</w:t>
            </w:r>
          </w:p>
        </w:tc>
      </w:tr>
      <w:tr>
        <w:trPr>
          <w:trHeight w:val="264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2,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8,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1,9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3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1,6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5,4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6,94</w:t>
            </w:r>
          </w:p>
        </w:tc>
      </w:tr>
      <w:tr>
        <w:trPr>
          <w:trHeight w:val="259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1,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7,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2,7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1,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1,5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,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2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3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22,11</w:t>
            </w:r>
          </w:p>
        </w:tc>
      </w:tr>
      <w:tr>
        <w:trPr>
          <w:trHeight w:val="264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5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6,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8,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6,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1,4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2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4,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,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24,89</w:t>
            </w:r>
          </w:p>
        </w:tc>
      </w:tr>
      <w:tr>
        <w:trPr>
          <w:trHeight w:val="293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9,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7,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2,4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1,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5,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,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3,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27,8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ще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одни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имущество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руп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изнеса является концентрация капитала, что служит барьером для вхождения на данный рынок других субъектов хозяйствования. Но концентрированный капитал требует и расширения сфер приложения. Для создания принципиально нового бизнеса, который принесет не одномоментные, а продолжительные конкурентные преимущества, требуются время и деньги, причем этот процесс характеризуется высокой степенью риска. Гораздо легче путем слияния или поглощения приобрести готовый бизнес и после снижения доходности перепродать его, а затем приобрести новый, более эффективный. О динамике таких явлений в экономике страны свидетельствуют данные Антимонопольного комитета (табл. 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7. Динамика процессов концентрации в экономике Украины за период 2002–2007 гг.</w:t>
      </w:r>
    </w:p>
    <w:tbl>
      <w:tblPr>
        <w:tblW w:w="4750" w:type="pct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1"/>
        <w:gridCol w:w="1412"/>
        <w:gridCol w:w="1553"/>
        <w:gridCol w:w="1837"/>
        <w:gridCol w:w="1865"/>
      </w:tblGrid>
      <w:tr>
        <w:trPr>
          <w:trHeight w:val="216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Год</w:t>
            </w:r>
          </w:p>
        </w:tc>
        <w:tc>
          <w:tcPr>
            <w:tcW w:w="7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пособ концентрации</w:t>
            </w:r>
          </w:p>
        </w:tc>
      </w:tr>
      <w:tr>
        <w:trPr>
          <w:trHeight w:val="61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лияни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овместное образование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Приобретение контрол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Приобретение акций (долей, паев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Другие способы</w:t>
            </w:r>
          </w:p>
        </w:tc>
      </w:tr>
      <w:tr>
        <w:trPr>
          <w:trHeight w:val="211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3,5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,0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3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839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1,86</w:t>
            </w:r>
          </w:p>
        </w:tc>
      </w:tr>
      <w:tr>
        <w:trPr>
          <w:trHeight w:val="202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,0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,99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,1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5,0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8,84</w:t>
            </w:r>
          </w:p>
        </w:tc>
      </w:tr>
      <w:tr>
        <w:trPr>
          <w:trHeight w:val="216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,2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3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,0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3,63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,79</w:t>
            </w:r>
          </w:p>
        </w:tc>
      </w:tr>
      <w:tr>
        <w:trPr>
          <w:trHeight w:val="211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,6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,3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,4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9,36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31</w:t>
            </w:r>
          </w:p>
        </w:tc>
      </w:tr>
      <w:tr>
        <w:trPr>
          <w:trHeight w:val="211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,9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,5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,0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1,85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,58</w:t>
            </w:r>
          </w:p>
        </w:tc>
      </w:tr>
      <w:tr>
        <w:trPr>
          <w:trHeight w:val="206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,8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,9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,5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23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,53</w:t>
            </w:r>
          </w:p>
        </w:tc>
      </w:tr>
      <w:tr>
        <w:trPr>
          <w:trHeight w:val="216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Всег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,7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,2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,5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5,0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,37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ые таблицы 7 показывают, что такая форма приобретения бизнеса, как слияние, теряет свою значимость, ибо ее доля в общем количестве проявлений концентрации снизилась с 13,57% в 2002 г. до 1,81% в 2007 г. Зато существенно участились случаи приобретения акций (долей, паев), что можно считать в определенной мере поглощением предприятий посредством отчуждения корпоративных прав (сведений о дифференциации приобретенных пакетов акций либо долей в уставном капитале не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судя по данным таблиц 2, 5 и 6, уровень монополизации национальной экономики в динамике повышается, что так или иначе снижает уровень конкуренции. Одним из факторов, которые могут повлиять на этот процесс, является ускорение темпов развития малого бизнеса, доля которого в ВВП Украины составляет всего около 10% (в развитых странах -50–70%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мой объективной информацией о состоянии внутренней и внешней конкуренции «можно считать самооценку предприятий. Данные таблицы 8 показывают, что к 2007 г. все меньше предприятий оценивали конкуренцию как значительную. Соответственно возрастала оценка конкуренции как умере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8. Степень ощутимости внутренней конкуренции предприятиями Украины (%)</w:t>
      </w:r>
    </w:p>
    <w:tbl>
      <w:tblPr>
        <w:tblW w:w="4800" w:type="pct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824"/>
        <w:gridCol w:w="1543"/>
        <w:gridCol w:w="2104"/>
        <w:gridCol w:w="2236"/>
      </w:tblGrid>
      <w:tr>
        <w:trPr>
          <w:trHeight w:val="394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Год</w:t>
            </w:r>
          </w:p>
        </w:tc>
        <w:tc>
          <w:tcPr>
            <w:tcW w:w="7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оля предприятий, оценивших внутреннюю конкуренцию как:</w:t>
            </w:r>
          </w:p>
        </w:tc>
      </w:tr>
      <w:tr>
        <w:trPr>
          <w:trHeight w:val="378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значительную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умеренную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лабую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отсутствующую</w:t>
            </w:r>
          </w:p>
        </w:tc>
      </w:tr>
      <w:tr>
        <w:trPr>
          <w:trHeight w:val="24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5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</w:t>
            </w:r>
          </w:p>
        </w:tc>
      </w:tr>
      <w:tr>
        <w:trPr>
          <w:trHeight w:val="230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6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7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о же время увеличивается доля предприятий, отмечающих, что конкуренция в соответствующем виде экономической деятельности усиливается (табл. 9). В промышленности и строительстве с 1998 по 2007 г. уровень ощущаемой конкуренции повысился, а на транспорте остался неизменным. Единственным видом деятельности со слабой ощутимостью конкуренции является сельское хозяйство, хотя в динамике наблюдается повышение. Снизилась конкуренция в торговле, что можно объяснить ростом количества супермаркетов в городах: малые предприятия, попавшие в зону их охвата, естественно, не выдержали конкуренции и были вынуждены закрываться или перемещаться в менее удобные, с точки зрения притока покупателей, пунк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Таблица 9. Степень ощутимости внутренней конкуренции предприятиями отдельных видов экономической деятельности (%)</w:t>
      </w:r>
    </w:p>
    <w:tbl>
      <w:tblPr>
        <w:tblW w:w="4850" w:type="pct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111"/>
        <w:gridCol w:w="973"/>
        <w:gridCol w:w="1397"/>
        <w:gridCol w:w="1538"/>
        <w:gridCol w:w="1552"/>
      </w:tblGrid>
      <w:tr>
        <w:trPr>
          <w:trHeight w:val="394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ид экономической деятельности</w:t>
            </w:r>
          </w:p>
        </w:tc>
        <w:tc>
          <w:tcPr>
            <w:tcW w:w="65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оля предприятий, которые ощущали значительное давление со стороны отечественных конкурентов</w:t>
            </w:r>
          </w:p>
        </w:tc>
      </w:tr>
      <w:tr>
        <w:trPr>
          <w:trHeight w:val="250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998 г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2 г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5 г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6 г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07 г.</w:t>
            </w:r>
          </w:p>
        </w:tc>
      </w:tr>
      <w:tr>
        <w:trPr>
          <w:trHeight w:val="269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Промышленность………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6</w:t>
            </w:r>
          </w:p>
        </w:tc>
      </w:tr>
      <w:tr>
        <w:trPr>
          <w:trHeight w:val="245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троительство……………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Транспорт…………………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4</w:t>
            </w:r>
          </w:p>
        </w:tc>
      </w:tr>
      <w:tr>
        <w:trPr>
          <w:trHeight w:val="226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ельское хозяйство……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9</w:t>
            </w:r>
          </w:p>
        </w:tc>
      </w:tr>
      <w:tr>
        <w:trPr>
          <w:trHeight w:val="250" w:hRule="atLeast"/>
          <w:cantSplit w:val="true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Розничная торговля……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4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2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краинские предприниматели испытывают конкурентное давление также со стороны товаропроизводителей ближнего и дальнего зарубежья. В частности, как показано на рисунке, виды экономической деятельности с 1</w:t>
        <w:noBreakHyphen/>
        <w:t>го по 7-й сильнее всего ощущают конкуренцию со стороны отечественных товаропроизводителей и в меньшей степени – со стороны зарубежных экономических агентов. Легкая, химическая и нефтехимическая промышленность, машиностроение больше, чем другие отрасли, ощущают внешнее конкурентное дав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ценка ощутимости конкуренции по видам экономической деятельности со стороны отечественных и зарубежных товаропроизводител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– финансовая деятель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– пищевая промышленность и обработка сельскохозяйственных продук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 – транспорт;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– строительство; 5 – сельское, охотничье и лесное хозяйств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– авиационный транспор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 – водный транспор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 – легкая промышлен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9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имическая и нефтехимическая промышленнос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 – машиностро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ледовательно, за время перехода Украины к рыночным условиям хозяйствования уровень конкуренции возрос, но темпы роста были неодинаковы на различных рынках и в разных сферах деятельности. Сопоставление данных о динамике финансово-экономических показателей (табл. 10) и данных по ощутимости внутренней конкуренции (см. табл. 9) позволяет сделать предположение об их взаимосвяз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хотя в промышленности ощутимость внутренней конкуренции ниже, чем на транспорте и в торговле, ее уровень повысился к концу 2006 г., что явилось одним из факторов роста финансово-экономических показателей на фоне почти неизменных убыт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 строительстве наблюдается аналогичная ситуац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ранспорт и розничная торговля характеризуются примерно одинаковым уровнем ощутимости конкуренции, наблюдаются незначительные колебания финансово-экономические показа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–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амый низкий уровень ощутимости конкуренции наблюдается в сельском хозяйстве, но в 2005–2006 гг. резко увеличились финансовый результат и рентабельность. Определенную роль в этом сыграл фактор роста ощутимости конкур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Анализ статистических источников и данных Антимонопольного комитета Украины показывает, что за годы становления рыночной экономики уровень монополизации несколько снизился. Совокупная доля рынков с «чистой» монополией, с признаками доминирования и «жесткой» олигополией существенно превышает долю рынков с конкурентной структур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Финансово-экономические результаты по некоторым видам деятельности за период 1998–2006 гг. </w:t>
      </w:r>
    </w:p>
    <w:tbl>
      <w:tblPr>
        <w:tblW w:w="4800" w:type="pct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20"/>
        <w:gridCol w:w="1019"/>
        <w:gridCol w:w="1019"/>
        <w:gridCol w:w="920"/>
      </w:tblGrid>
      <w:tr>
        <w:trPr>
          <w:trHeight w:val="288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Показател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998 г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2 г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5 г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006 г.</w:t>
            </w:r>
          </w:p>
        </w:tc>
      </w:tr>
      <w:tr>
        <w:trPr>
          <w:trHeight w:val="326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Промышленность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финансовый результат до налогообложен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(мли г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54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66,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8264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4699,6</w:t>
            </w:r>
          </w:p>
        </w:tc>
      </w:tr>
      <w:tr>
        <w:trPr>
          <w:trHeight w:val="274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убытки (млн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гри)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………………………………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707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32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88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203,4</w:t>
            </w:r>
          </w:p>
        </w:tc>
      </w:tr>
      <w:tr>
        <w:trPr>
          <w:trHeight w:val="221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нтабельность операционной деятельности (%)……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,8</w:t>
            </w:r>
          </w:p>
        </w:tc>
      </w:tr>
      <w:tr>
        <w:trPr>
          <w:trHeight w:val="322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троительство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финансовый результат до налогообложен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(мли г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3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-39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72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603,1</w:t>
            </w:r>
          </w:p>
        </w:tc>
      </w:tr>
      <w:tr>
        <w:trPr>
          <w:trHeight w:val="312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убытки (млн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гри)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…………………………………………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9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71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70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975,3</w:t>
            </w:r>
          </w:p>
        </w:tc>
      </w:tr>
      <w:tr>
        <w:trPr>
          <w:trHeight w:val="226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нтабельность операционной деятельности (%)………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,1</w:t>
            </w:r>
          </w:p>
        </w:tc>
      </w:tr>
      <w:tr>
        <w:trPr>
          <w:trHeight w:val="322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Транспорт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финансовый результат до налогообложен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(мли г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09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269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629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499,7</w:t>
            </w:r>
          </w:p>
        </w:tc>
      </w:tr>
      <w:tr>
        <w:trPr>
          <w:trHeight w:val="283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убытки (млн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гри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……………………………………………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56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2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7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774,9</w:t>
            </w:r>
          </w:p>
        </w:tc>
      </w:tr>
      <w:tr>
        <w:trPr>
          <w:trHeight w:val="221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нтабельность операционной деятельности (%)………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1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,9</w:t>
            </w:r>
          </w:p>
        </w:tc>
      </w:tr>
      <w:tr>
        <w:trPr>
          <w:trHeight w:val="307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Сельское хозяйство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финансовый результат до налогообложен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(мл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 xml:space="preserve"> т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-442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-254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702,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731</w:t>
            </w:r>
          </w:p>
        </w:tc>
      </w:tr>
      <w:tr>
        <w:trPr>
          <w:trHeight w:val="26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убытки (млн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гри)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……………………………………………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53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2291,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707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956,1</w:t>
            </w:r>
          </w:p>
        </w:tc>
      </w:tr>
      <w:tr>
        <w:trPr>
          <w:trHeight w:val="226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нтабельность операционной деятельности (%)………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2,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</w:t>
            </w:r>
          </w:p>
        </w:tc>
      </w:tr>
      <w:tr>
        <w:trPr>
          <w:trHeight w:val="322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Торговля: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финансовый результат до налогообложения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(мли гри)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-187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356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9464,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0334,8</w:t>
            </w:r>
          </w:p>
        </w:tc>
      </w:tr>
      <w:tr>
        <w:trPr>
          <w:trHeight w:val="269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убытки (млн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uk-UA" w:eastAsia="ru-RU"/>
              </w:rPr>
              <w:t xml:space="preserve"> гри)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…………………………………………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327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4829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6024,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8713,2</w:t>
            </w:r>
          </w:p>
        </w:tc>
      </w:tr>
      <w:tr>
        <w:trPr>
          <w:trHeight w:val="245" w:hRule="atLeast"/>
          <w:cantSplit w:val="true"/>
        </w:trPr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– 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рентабельность операционной деятельности (%)………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4,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eastAsia="ru-RU"/>
              </w:rPr>
              <w:t>12,7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ий уровень монополизации экономики подтверждают также данные об экономической концентрации в промышленности и существенных конкурентных преимуществах крупного бизнеса. По видам экономической деятельности самый высокий уровень конкуренции присущ торговле и посредничеству. Продолжалось развитие конкуренции в горно-металлургическом комплексе, в то время как в агропродовольственном секторе и машиностроении доля рынков с конкурентной структурой уменьшилась. В машиностроении резко возросло количество рынков с признаками доминирования. Самый низкий уровень конкуренции зафиксирован на рынках топливно-энергетического комплекса, транспорта и свя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инамике наблюдается тенденция ослабления конкуренции, о чем свидетельствует уменьшение доли предприятий, оценивающих конкуренцию как значительную. Соответственно возрастает оценка конкуренции как умерен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авнение динамики финансово-экономических показателей и степени ощутимости предприятиями внутренней конкуренции показывает наличие факторной связи между ними. В промышленности и строительстве повышение уровня конкуренции коррелирует с ростом финансово-экономических показателей. Виды экономической деятельности, где конкуренция ощутимее, характеризуются и более высоким уровнем рентаб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ышение уровня монополизации в разнообразных ее формах актуализирует неотложные меры по развитию малого бизнеса. Когда наемные работники крупных предприятий сами станут предпринимателями, в экономике образуется критическая конкурентная масса, противостоящая монополис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perscript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Конкуренці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Україні. Аналітична доповідь щодо стану, тенденцій і проблем розвитку економічної конкуренції в Україні 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2000–2005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роках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kmu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go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ua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mc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/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doccatalog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documen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% 3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fid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=4701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12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ПархомчукД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В тюрьму за сговор. «Инвестгазета» от 21–27 января 2008 г., с. 28–3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15">
    <w:name w:val="Font Style15"/>
    <w:qFormat/>
    <w:rPr>
      <w:rFonts w:ascii="Book Antiqua" w:hAnsi="Book Antiqua" w:cs="Book Antiqua"/>
      <w:b/>
      <w:bCs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ind w:firstLine="20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9:00Z</dcterms:created>
  <dc:creator>Botanic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04:49:00Z</dcterms:modified>
  <cp:revision>2</cp:revision>
  <dc:subject/>
  <dc:title>СОДЕРЖАНИЕ</dc:title>
</cp:coreProperties>
</file>