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20"/>
        <w:jc w:val="center"/>
        <w:rPr/>
      </w:pPr>
      <w:r>
        <w:rPr>
          <w:b/>
          <w:sz w:val="28"/>
          <w:szCs w:val="28"/>
        </w:rPr>
        <w:t xml:space="preserve">Сравнительная характеристика развития капитализма в России и Германии на рубеже </w:t>
      </w:r>
      <w:r>
        <w:rPr>
          <w:b/>
          <w:sz w:val="28"/>
          <w:szCs w:val="28"/>
          <w:lang w:val="en-US"/>
        </w:rPr>
        <w:t>XIX</w:t>
      </w:r>
      <w:r>
        <w:rPr>
          <w:b/>
          <w:sz w:val="28"/>
          <w:szCs w:val="28"/>
        </w:rPr>
        <w:t xml:space="preserve"> - </w:t>
      </w:r>
      <w:r>
        <w:rPr>
          <w:b/>
          <w:sz w:val="28"/>
          <w:szCs w:val="28"/>
          <w:lang w:val="en-US"/>
        </w:rPr>
        <w:t>XX</w:t>
      </w:r>
      <w:r>
        <w:rPr>
          <w:b/>
          <w:sz w:val="28"/>
          <w:szCs w:val="28"/>
        </w:rPr>
        <w:t xml:space="preserve"> в.в.</w:t>
      </w:r>
    </w:p>
    <w:p>
      <w:pPr>
        <w:pStyle w:val="Normal"/>
        <w:suppressAutoHyphens w:val="true"/>
        <w:autoSpaceDE w:val="false"/>
        <w:spacing w:lineRule="auto" w:line="360"/>
        <w:ind w:firstLine="720"/>
        <w:jc w:val="both"/>
        <w:rPr>
          <w:b/>
          <w:b/>
          <w:sz w:val="28"/>
          <w:szCs w:val="28"/>
        </w:rPr>
      </w:pPr>
      <w:r>
        <w:rPr>
          <w:b/>
          <w:sz w:val="28"/>
          <w:szCs w:val="28"/>
        </w:rPr>
      </w:r>
    </w:p>
    <w:tbl>
      <w:tblPr>
        <w:tblW w:w="8865" w:type="dxa"/>
        <w:jc w:val="left"/>
        <w:tblInd w:w="595" w:type="dxa"/>
        <w:tblLayout w:type="fixed"/>
        <w:tblCellMar>
          <w:top w:w="0" w:type="dxa"/>
          <w:left w:w="108" w:type="dxa"/>
          <w:bottom w:w="0" w:type="dxa"/>
          <w:right w:w="108" w:type="dxa"/>
        </w:tblCellMar>
      </w:tblPr>
      <w:tblGrid>
        <w:gridCol w:w="1475"/>
        <w:gridCol w:w="3634"/>
        <w:gridCol w:w="3756"/>
      </w:tblGrid>
      <w:tr>
        <w:trPr>
          <w:trHeight w:val="19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Показатели</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Германи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Россия</w:t>
            </w:r>
          </w:p>
        </w:tc>
      </w:tr>
      <w:tr>
        <w:trPr>
          <w:trHeight w:val="11472"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
                <w:sz w:val="20"/>
                <w:szCs w:val="20"/>
              </w:rPr>
              <w:t>Условия развития экономичес-кого роста</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0"/>
              </w:rPr>
              <w:t xml:space="preserve">На рубеже </w:t>
            </w:r>
            <w:r>
              <w:rPr>
                <w:sz w:val="20"/>
                <w:szCs w:val="20"/>
                <w:lang w:val="en-US"/>
              </w:rPr>
              <w:t>XIX</w:t>
            </w:r>
            <w:r>
              <w:rPr>
                <w:sz w:val="20"/>
                <w:szCs w:val="20"/>
              </w:rPr>
              <w:t>-</w:t>
            </w:r>
            <w:r>
              <w:rPr>
                <w:sz w:val="20"/>
                <w:szCs w:val="20"/>
                <w:lang w:val="en-US"/>
              </w:rPr>
              <w:t>XX</w:t>
            </w:r>
            <w:r>
              <w:rPr>
                <w:sz w:val="20"/>
                <w:szCs w:val="20"/>
              </w:rPr>
              <w:t xml:space="preserve"> веков Германия стала развиваться более активно, чем в предыдущие десятилетия. Это было обусловлено рядом предпосылок, сложившихся еще в 1870-х годах, и прежде всего происходившим после 1871 года государственным объединением страны во главе с Пруссией. Вместо множества раздробленных государств возникла мощная держава с населением более 40 млн человек, во главе которой стоял прусский король Вильгельм </w:t>
            </w:r>
            <w:r>
              <w:rPr>
                <w:sz w:val="20"/>
                <w:szCs w:val="20"/>
                <w:lang w:val="en-US"/>
              </w:rPr>
              <w:t>I</w:t>
            </w:r>
            <w:r>
              <w:rPr>
                <w:sz w:val="20"/>
                <w:szCs w:val="20"/>
              </w:rPr>
              <w:t xml:space="preserve"> Гогенцоллерн, провозгла-шенный германским императором (кайзером). Большую роль в объединении страны сыграл Отто фон Шёнхаузен Бисмарк (1815—1898), назначенный первым рейхсканцлером Германской империи, в руках которого в 1871—1890 годах была сосредоточена фактически вся власть.</w:t>
            </w:r>
          </w:p>
          <w:p>
            <w:pPr>
              <w:pStyle w:val="Normal"/>
              <w:suppressAutoHyphens w:val="true"/>
              <w:autoSpaceDE w:val="false"/>
              <w:spacing w:lineRule="auto" w:line="360"/>
              <w:jc w:val="both"/>
              <w:rPr/>
            </w:pPr>
            <w:r>
              <w:rPr>
                <w:sz w:val="20"/>
                <w:szCs w:val="20"/>
              </w:rPr>
              <w:t xml:space="preserve">В течение 1872—1877 годов в стране было установлено единое торговое, железно-дорожное, почтовое законодательство, единая денежная система на основе немецкой марки (1 талер равен 3 маркам), единая (метрическая) система мер и весов. Гражданам Германии гарантировались право частной собственности, свобода предпринима-тельства и другие права. Все это способствовало быст-рому экономическому подъе-му, который вывел Герма-нию в конце </w:t>
            </w:r>
            <w:r>
              <w:rPr>
                <w:sz w:val="20"/>
                <w:szCs w:val="20"/>
                <w:lang w:val="en-US"/>
              </w:rPr>
              <w:t>XIX</w:t>
            </w:r>
            <w:r>
              <w:rPr>
                <w:sz w:val="20"/>
                <w:szCs w:val="20"/>
              </w:rPr>
              <w:t xml:space="preserve"> века в число самых передовых стран мира.</w:t>
            </w:r>
          </w:p>
          <w:p>
            <w:pPr>
              <w:pStyle w:val="Normal"/>
              <w:suppressAutoHyphens w:val="true"/>
              <w:autoSpaceDE w:val="false"/>
              <w:spacing w:lineRule="auto" w:line="360"/>
              <w:jc w:val="both"/>
              <w:rPr/>
            </w:pPr>
            <w:r>
              <w:rPr>
                <w:sz w:val="20"/>
                <w:szCs w:val="20"/>
              </w:rPr>
              <w:t>Другим фактором, сыгравшим положительную роль в развитии Германии, была победа во франко-прусской войне (1870—1871), в результате которой Германия вернула себе Эльзас и Лотарингию, богатые железной рудой и другими полезными ископае-мыми и имевшие развитую хлопчатобумажную промыш-ленность. Кроме того, Франция должна была выплатить 5 млрд франков контрибуции за агрессию, и эти деньги были вложены в германскую промышлен-ность для реконструкции старых и строительства новых предприятий. Немаловаж-ным условием бурного развития промышленности стали протекционистские тарифы, введенные с 1879 года. Эта политика надежно ограждала немецкое предпринимательство от иностранной конкуренции, создавая даже излишне тепличные условия для промышленности. На рубеже веков Германия сумела эффективно включить в хозяйственный оборот все сырьевые ресурсы страны. Разработка запасов железной руды Эльзаса и Лотарингии в сочетании с добычей угля и железной руды Рейнской области и Саарского бассейна создавала мощную базу для таких отраслей, как металлургия и машиностроение. В эти же годы активно разрабатывались богатые залежи калийных солей, минерального сырья для производства цемента.</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0"/>
              </w:rPr>
              <w:t xml:space="preserve">России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еков  характеризовалась периодами подъема и спада, но в целом ее развитие шло неуклонно по восходящей линии. Особенно бурный подъем происходил в 1893—1899 годах, и прежде всего, в отраслях тяжелой промышлен-ности, в которых производство увеличилось в два раза, а в легкой — в 1,6 раза. Наиболее быстрыми темпами в эти годы выросло производство в горно-добывающей и металлургичес-кой промышленности, в маши-ностроении. Так, добыча нефти и каменного угля увеличилась более чем в два раза, производство чугуна и продукции машиностроения — в три раза. Россия вышла на третье место в мире по производству чугуна, а по добыче нефти — на первое.</w:t>
            </w:r>
          </w:p>
          <w:p>
            <w:pPr>
              <w:pStyle w:val="Normal"/>
              <w:suppressAutoHyphens w:val="true"/>
              <w:autoSpaceDE w:val="false"/>
              <w:spacing w:lineRule="auto" w:line="360"/>
              <w:jc w:val="both"/>
              <w:rPr>
                <w:sz w:val="20"/>
                <w:szCs w:val="20"/>
              </w:rPr>
            </w:pPr>
            <w:r>
              <w:rPr>
                <w:sz w:val="20"/>
                <w:szCs w:val="20"/>
              </w:rPr>
              <w:t>1900-1908 годы в российской экономике можно охарактеризовать как период некоторого спада, или, скорее, застоя, причем это наблюдалось не во всех отраслях. Общее развитие промышленного производства все же продолжалось, но проходило очень неравномерно. Например, выплавка чугуна снизилась на 3%, зато производство стали увеличилось на 24%, нефтедобыча упала на четверть, но добыча угля выросла в 1,5 раза. За эти годы количество занятых рабочих увеличилось на 21%, а общий выпуск промышленной продук-ции — на 37%, что можно оценить как общее повышение производительности труда. А в целом за период с 1890 по 1913 годы производительность труда в промышленности выросла в четыре раза.</w:t>
            </w:r>
          </w:p>
          <w:p>
            <w:pPr>
              <w:pStyle w:val="Normal"/>
              <w:suppressAutoHyphens w:val="true"/>
              <w:autoSpaceDE w:val="false"/>
              <w:spacing w:lineRule="auto" w:line="360"/>
              <w:jc w:val="both"/>
              <w:rPr>
                <w:sz w:val="20"/>
                <w:szCs w:val="20"/>
              </w:rPr>
            </w:pPr>
            <w:r>
              <w:rPr>
                <w:sz w:val="20"/>
                <w:szCs w:val="20"/>
              </w:rPr>
              <w:t>В 1909—1913 годы начался новый экономический подъем, который охватил практически все народное хозяйство страны. Особенно быстрыми темпами возросло производство промыш-ленной продукции. Россия по этому показателю опережала такие развитые страны Запада, как Англия, Франция, Германия, США. За этот период общий среднегодовой прирост про-мышленной продукции составил 9%. Производство чугуна выросло на 64%, стали — на 82%. Поступления от промышленного производства в национальном доходе почти сравнялись с поступлениями от аграрного сектора, а продукция промышленности покрывала 80% внутреннего спроса.</w:t>
            </w:r>
          </w:p>
          <w:p>
            <w:pPr>
              <w:pStyle w:val="Normal"/>
              <w:suppressAutoHyphens w:val="true"/>
              <w:autoSpaceDE w:val="false"/>
              <w:spacing w:lineRule="auto" w:line="360"/>
              <w:jc w:val="both"/>
              <w:rPr>
                <w:sz w:val="20"/>
                <w:szCs w:val="20"/>
              </w:rPr>
            </w:pPr>
            <w:r>
              <w:rPr>
                <w:sz w:val="20"/>
                <w:szCs w:val="20"/>
              </w:rPr>
              <w:t>Особенно быстро развивались такие регионы страны, как Центральный, Северо-Западный, Урал, Донбасс, Криворожье, Прибалтика, Польша, в которых были сосредоточены до 80% всех рабочих и производилось до 75% валовой промышленной продукции.</w:t>
            </w:r>
          </w:p>
          <w:p>
            <w:pPr>
              <w:pStyle w:val="Normal"/>
              <w:suppressAutoHyphens w:val="true"/>
              <w:autoSpaceDE w:val="false"/>
              <w:spacing w:lineRule="auto" w:line="360"/>
              <w:jc w:val="center"/>
              <w:rPr>
                <w:sz w:val="20"/>
                <w:szCs w:val="20"/>
              </w:rPr>
            </w:pPr>
            <w:r>
              <w:rPr>
                <w:sz w:val="20"/>
                <w:szCs w:val="20"/>
              </w:rPr>
            </w:r>
          </w:p>
        </w:tc>
      </w:tr>
      <w:tr>
        <w:trPr>
          <w:trHeight w:val="16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
                <w:sz w:val="20"/>
                <w:szCs w:val="20"/>
              </w:rPr>
              <w:t>Монополис-тические процессы</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0"/>
              </w:rPr>
              <w:t xml:space="preserve">На рубеже </w:t>
            </w:r>
            <w:r>
              <w:rPr>
                <w:sz w:val="20"/>
                <w:szCs w:val="20"/>
                <w:lang w:val="en-US"/>
              </w:rPr>
              <w:t>XIX</w:t>
            </w:r>
            <w:r>
              <w:rPr>
                <w:sz w:val="20"/>
                <w:szCs w:val="20"/>
              </w:rPr>
              <w:t>—</w:t>
            </w:r>
            <w:r>
              <w:rPr>
                <w:sz w:val="20"/>
                <w:szCs w:val="20"/>
                <w:lang w:val="en-US"/>
              </w:rPr>
              <w:t>XX</w:t>
            </w:r>
            <w:r>
              <w:rPr>
                <w:sz w:val="20"/>
                <w:szCs w:val="20"/>
              </w:rPr>
              <w:t xml:space="preserve"> веков немецкая экономика пережи-вала период усиленной моно-полизации, хотя первые монополии появились еще до франко-прусской войны. </w:t>
            </w:r>
          </w:p>
          <w:p>
            <w:pPr>
              <w:pStyle w:val="Normal"/>
              <w:suppressAutoHyphens w:val="true"/>
              <w:autoSpaceDE w:val="false"/>
              <w:spacing w:lineRule="auto" w:line="360"/>
              <w:jc w:val="both"/>
              <w:rPr>
                <w:sz w:val="20"/>
                <w:szCs w:val="20"/>
              </w:rPr>
            </w:pPr>
            <w:r>
              <w:rPr>
                <w:sz w:val="20"/>
                <w:szCs w:val="20"/>
              </w:rPr>
              <w:t xml:space="preserve">Непосредственной же причи-ной появления монополий послужил экономический кризис, разразившийся в 1873 году, когда товаро-производители стали больше всего опасаться стихийного падения цен. В 1879 году в стране насчитывалось 14 картелей, которые объеди-няли наиболее жизнеспособ-ные предприятия, выжив-шие в условиях кризиса. </w:t>
            </w:r>
          </w:p>
          <w:p>
            <w:pPr>
              <w:pStyle w:val="Normal"/>
              <w:suppressAutoHyphens w:val="true"/>
              <w:autoSpaceDE w:val="false"/>
              <w:spacing w:lineRule="auto" w:line="360"/>
              <w:jc w:val="both"/>
              <w:rPr/>
            </w:pPr>
            <w:r>
              <w:rPr>
                <w:sz w:val="20"/>
                <w:szCs w:val="20"/>
              </w:rPr>
              <w:t xml:space="preserve"> </w:t>
            </w:r>
            <w:r>
              <w:rPr>
                <w:sz w:val="20"/>
                <w:szCs w:val="20"/>
              </w:rPr>
              <w:t>Картелирование происходи-ло в добывают их и связанных с ними отраслях тяжелой промышленности, чтобы легче было оградить рынок от конкурентов на всех этапах начиная с источников сырья.</w:t>
            </w:r>
          </w:p>
          <w:p>
            <w:pPr>
              <w:pStyle w:val="Normal"/>
              <w:suppressAutoHyphens w:val="true"/>
              <w:autoSpaceDE w:val="false"/>
              <w:spacing w:lineRule="auto" w:line="360"/>
              <w:jc w:val="both"/>
              <w:rPr>
                <w:sz w:val="20"/>
                <w:szCs w:val="20"/>
              </w:rPr>
            </w:pPr>
            <w:r>
              <w:rPr>
                <w:sz w:val="20"/>
                <w:szCs w:val="20"/>
              </w:rPr>
              <w:t>Особенно быстро монополи-зация шла в 1880-х годах, когда ежегодно в стране возникало до 25 картелей. Этому способствовала протекционистская политика, которая помогала немецким предпринимателям монопо-лизировать внутренний рынок. А поскольку у Германии не было своих колоний, то промышленники объединялись для того, чтобы совместно выходить на внешние рынки.</w:t>
            </w:r>
          </w:p>
          <w:p>
            <w:pPr>
              <w:pStyle w:val="Normal"/>
              <w:suppressAutoHyphens w:val="true"/>
              <w:autoSpaceDE w:val="false"/>
              <w:spacing w:lineRule="auto" w:line="360"/>
              <w:jc w:val="both"/>
              <w:rPr>
                <w:sz w:val="20"/>
                <w:szCs w:val="20"/>
              </w:rPr>
            </w:pPr>
            <w:r>
              <w:rPr>
                <w:sz w:val="20"/>
                <w:szCs w:val="20"/>
              </w:rPr>
              <w:t>В отличие от США, где монополизация проходила на базе трестов, в Германии этот процесс шел на основе картелей и синдикатов, т.е. путем соглашений между предпринимателями о разделе рынков, о единых монопольных ценах на сырье, готовую продукцию и т.д. Картели и синдикаты контролировали лишь сферу сбыта, тогда как производство оставалось в руках самостоятельных предприя-тий. Германские монополии объединяли, как правило, большое количество (порой до сотни) предприятий.</w:t>
            </w:r>
          </w:p>
          <w:p>
            <w:pPr>
              <w:pStyle w:val="Normal"/>
              <w:suppressAutoHyphens w:val="true"/>
              <w:autoSpaceDE w:val="false"/>
              <w:spacing w:lineRule="auto" w:line="360"/>
              <w:jc w:val="both"/>
              <w:rPr>
                <w:sz w:val="20"/>
                <w:szCs w:val="20"/>
              </w:rPr>
            </w:pPr>
            <w:r>
              <w:rPr>
                <w:sz w:val="20"/>
                <w:szCs w:val="20"/>
              </w:rPr>
              <w:t>Среди крупнейших монопо-лий можно назвать Рейнско-Вестфальский каменноуголь-ный синдикат, возникший в 1893 году и контролировавший к 1900 году до 95% добычи угля этого бассейна и до 50% добычи угля всей страны. В 1890-х годах появились первые концерны: в электротехни-ческой промышленности — АЭГ («Всеобщее общество электричества») и «Сименс». В военной промышленности лидирующие позиции занимала фирма Круппа (сталелитейная промышленность, производство вору-жения), ставшая позже акционерным обществом. В судостроении и мореплава-нии господствовали две компании: «Северогерман-ский Ллойд» и «Гамбург —Америка». Перед Первой мировой войной в герман-ской экономике насчитыва-лось около 600 монопольных объединений (в 1870 году их было только шесть).</w:t>
            </w:r>
          </w:p>
          <w:p>
            <w:pPr>
              <w:pStyle w:val="Normal"/>
              <w:suppressAutoHyphens w:val="true"/>
              <w:autoSpaceDE w:val="false"/>
              <w:spacing w:lineRule="auto" w:line="360"/>
              <w:jc w:val="both"/>
              <w:rPr>
                <w:sz w:val="20"/>
                <w:szCs w:val="20"/>
              </w:rPr>
            </w:pPr>
            <w:r>
              <w:rPr>
                <w:sz w:val="20"/>
                <w:szCs w:val="20"/>
              </w:rPr>
              <w:t>Одновременно аналогичный процесс шел и в банковском деле. Перед Первой мировой войной почти 85% всех банковских капиталов и вкладов находилось в руках девяти крупнейших Герман-ских банков. Через систему филиалов они аккумули-ровали огромные капиталы и кредитовали промышленные предприятия. Но в отличие от Англии и Франции финансовый капитал Германии почти не имел выхода за рубеж и использовался в основном внутри страны, что способствовало всесторон-нему развитию экономичес-кого потенциала Германии.</w:t>
            </w:r>
          </w:p>
          <w:p>
            <w:pPr>
              <w:pStyle w:val="Normal"/>
              <w:suppressAutoHyphens w:val="true"/>
              <w:autoSpaceDE w:val="false"/>
              <w:spacing w:lineRule="auto" w:line="360"/>
              <w:jc w:val="both"/>
              <w:rPr/>
            </w:pPr>
            <w:r>
              <w:rPr>
                <w:sz w:val="20"/>
                <w:szCs w:val="20"/>
              </w:rPr>
              <w:t xml:space="preserve">К началу </w:t>
            </w:r>
            <w:r>
              <w:rPr>
                <w:sz w:val="20"/>
                <w:szCs w:val="20"/>
                <w:lang w:val="en-US"/>
              </w:rPr>
              <w:t>XX</w:t>
            </w:r>
            <w:r>
              <w:rPr>
                <w:sz w:val="20"/>
                <w:szCs w:val="20"/>
              </w:rPr>
              <w:t xml:space="preserve"> века Германия превратилась в индустриаль-но-аграрную страну: доля промышленности в ВВП стала преобладать над долей аграрного сектора. Активное промышленное развитие привело к росту городского населения. Так, в 1870 году в городах проживала треть населения страны, в 1895-м — половина, а в 1910-м — 60%. </w:t>
            </w:r>
          </w:p>
          <w:p>
            <w:pPr>
              <w:pStyle w:val="Normal"/>
              <w:suppressAutoHyphens w:val="true"/>
              <w:autoSpaceDE w:val="false"/>
              <w:spacing w:lineRule="auto" w:line="360"/>
              <w:rPr>
                <w:sz w:val="20"/>
                <w:szCs w:val="20"/>
              </w:rPr>
            </w:pPr>
            <w:r>
              <w:rPr>
                <w:sz w:val="20"/>
                <w:szCs w:val="20"/>
              </w:rPr>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0"/>
              </w:rPr>
              <w:t xml:space="preserve">Цикличное развитие российской экономики в начале </w:t>
            </w:r>
            <w:r>
              <w:rPr>
                <w:sz w:val="20"/>
                <w:szCs w:val="20"/>
                <w:lang w:val="en-US"/>
              </w:rPr>
              <w:t>XX</w:t>
            </w:r>
            <w:r>
              <w:rPr>
                <w:sz w:val="20"/>
                <w:szCs w:val="20"/>
              </w:rPr>
              <w:t xml:space="preserve"> века приводило к усилению монопо-листических процессов. Шел процесс концентрации произ-водства на наиболее крупных предприятиях. В 1912 году примерно 75% всего чугуна Юга производилось на 9 метал-лургических заводах, на которых работало до 80% всех паровых двигателей и рабочих всей металлургии южного региона страны, 65% продукции нефтепереработки производи-лось на 6 крупных заводах.</w:t>
            </w:r>
          </w:p>
          <w:p>
            <w:pPr>
              <w:pStyle w:val="Normal"/>
              <w:suppressAutoHyphens w:val="true"/>
              <w:autoSpaceDE w:val="false"/>
              <w:spacing w:lineRule="auto" w:line="360"/>
              <w:jc w:val="both"/>
              <w:rPr/>
            </w:pPr>
            <w:r>
              <w:rPr>
                <w:sz w:val="20"/>
                <w:szCs w:val="20"/>
              </w:rPr>
              <w:t xml:space="preserve">В России было всего 8 заводов по производству паровозов, 15 заводов по производству вагонов. В первое десятилетие </w:t>
            </w:r>
            <w:r>
              <w:rPr>
                <w:sz w:val="20"/>
                <w:szCs w:val="20"/>
                <w:lang w:val="en-US"/>
              </w:rPr>
              <w:t>XX</w:t>
            </w:r>
            <w:r>
              <w:rPr>
                <w:sz w:val="20"/>
                <w:szCs w:val="20"/>
              </w:rPr>
              <w:t xml:space="preserve"> века на базе этих крупных предприятий создаются монополии. В 1902 году был основан крупнейший синдикат — «Общество для продажи изделий русских металлурги-ческих заводов» («Продамет»), его акционерный капитал составил 900 тыс. руб. Сначала в нем объединились 14 заводов для продажи листового и широкополосного железа, позже синдикат стал реализовывать изделия проката. После того, так «Продамет» объединил 30 заводов, включая производство железнодорожных рельсов, данная монополия захватила почти 90% всего металлурги-ческого производства Южного региона.</w:t>
            </w:r>
          </w:p>
          <w:p>
            <w:pPr>
              <w:pStyle w:val="Normal"/>
              <w:suppressAutoHyphens w:val="true"/>
              <w:autoSpaceDE w:val="false"/>
              <w:spacing w:lineRule="auto" w:line="360"/>
              <w:jc w:val="both"/>
              <w:rPr>
                <w:sz w:val="20"/>
                <w:szCs w:val="20"/>
              </w:rPr>
            </w:pPr>
            <w:r>
              <w:rPr>
                <w:sz w:val="20"/>
                <w:szCs w:val="20"/>
              </w:rPr>
              <w:t>В начале века образовались такие крупные синдикаты, как Продпаровоз» (Совет паровозо-строительных заводов, 1901 год); Гвоздь» (1903); «Продвагон» (1904), который охватывал до 90% всех заказов на железнодорожные вагоны; «Продуголь» (1904), на элю которого в 1909 году приходилось 60% добычи угля в Донбассе. Между монополиями шла ожесточенная борьба за рынки сбыта однородной продукции. Так, в 1906 году возник синдикат Кровля» по продаже уральского кровель-ного железа. Но к этому году в результате конкуренции «Продамет» вытеснил эту монополию с рынка.</w:t>
            </w:r>
          </w:p>
          <w:p>
            <w:pPr>
              <w:pStyle w:val="Normal"/>
              <w:suppressAutoHyphens w:val="true"/>
              <w:autoSpaceDE w:val="false"/>
              <w:spacing w:lineRule="auto" w:line="360"/>
              <w:jc w:val="both"/>
              <w:rPr>
                <w:sz w:val="20"/>
                <w:szCs w:val="20"/>
              </w:rPr>
            </w:pPr>
            <w:r>
              <w:rPr>
                <w:sz w:val="20"/>
                <w:szCs w:val="20"/>
              </w:rPr>
              <w:t>Для нефтяной промышленности характерными компаниями были тресты. Крупнейшим из них являлось товарищество братьев Нобель, которое занималось добычей, переработ-кой, транспортировкой и продажей конечной продукции. В 1912 году им в противовес была основана «Русская генеральная нефтяная корпора-ция», которой удалось охватить 27% добычи нефти в России. Ее создателями были Русско-Азиатский и Международный коммерческий банки с правлением Лондоне.</w:t>
            </w:r>
          </w:p>
          <w:p>
            <w:pPr>
              <w:pStyle w:val="Normal"/>
              <w:suppressAutoHyphens w:val="true"/>
              <w:autoSpaceDE w:val="false"/>
              <w:spacing w:lineRule="auto" w:line="360"/>
              <w:jc w:val="both"/>
              <w:rPr>
                <w:sz w:val="20"/>
                <w:szCs w:val="20"/>
              </w:rPr>
            </w:pPr>
            <w:r>
              <w:rPr>
                <w:sz w:val="20"/>
                <w:szCs w:val="20"/>
              </w:rPr>
              <w:t>В отличие от тяжелой промыш-ленности легкая промышлен-ность заметно отставала в процессе монополизации. Но и здесь возникали картели, синдикаты, а группа Кноппа, объединявшая хлопчатобумажные фабрики, имела признаки треста. Однако эти объединения не занимали преобладающего места в целом по отрасли.</w:t>
            </w:r>
          </w:p>
          <w:p>
            <w:pPr>
              <w:pStyle w:val="Normal"/>
              <w:suppressAutoHyphens w:val="true"/>
              <w:autoSpaceDE w:val="false"/>
              <w:spacing w:lineRule="auto" w:line="360"/>
              <w:jc w:val="both"/>
              <w:rPr>
                <w:sz w:val="20"/>
                <w:szCs w:val="20"/>
              </w:rPr>
            </w:pPr>
            <w:r>
              <w:rPr>
                <w:sz w:val="20"/>
                <w:szCs w:val="20"/>
              </w:rPr>
              <w:t xml:space="preserve">В пищевой промышленности также было образовано несколько монополий: синдикат «Дрожжи», Соглашение о ценах между мукомолами, уже упоминавшееся Общество сахарозаводчиков, соляная </w:t>
            </w:r>
          </w:p>
          <w:p>
            <w:pPr>
              <w:pStyle w:val="Normal"/>
              <w:suppressAutoHyphens w:val="true"/>
              <w:autoSpaceDE w:val="false"/>
              <w:spacing w:lineRule="auto" w:line="360"/>
              <w:jc w:val="both"/>
              <w:rPr/>
            </w:pPr>
            <w:r>
              <w:rPr>
                <w:sz w:val="20"/>
                <w:szCs w:val="20"/>
              </w:rPr>
              <w:t>монополия под флагом пароходного общества «Океан». В 1913 году был основан Табачный трест, который держал под контролем 80% капиталов этой отрасли. К созданию этого треста также имел непосредственное отноше-ние Русско-Азиатский банк. На морском и речном транспорте было создано 20 монополис-тических объединений. Так, в Азовском и Черном морях в течение многих лет господствовало Русское общест-во пароходства и торговли («Ропит»).</w:t>
            </w:r>
          </w:p>
          <w:p>
            <w:pPr>
              <w:pStyle w:val="Normal"/>
              <w:suppressAutoHyphens w:val="true"/>
              <w:autoSpaceDE w:val="false"/>
              <w:spacing w:lineRule="auto" w:line="360"/>
              <w:jc w:val="both"/>
              <w:rPr/>
            </w:pPr>
            <w:r>
              <w:rPr>
                <w:sz w:val="20"/>
                <w:szCs w:val="20"/>
              </w:rPr>
              <w:t xml:space="preserve">Одним из методов господства монополий на рынке в начале </w:t>
            </w:r>
            <w:r>
              <w:rPr>
                <w:sz w:val="20"/>
                <w:szCs w:val="20"/>
                <w:lang w:val="en-US"/>
              </w:rPr>
              <w:t>XX</w:t>
            </w:r>
            <w:r>
              <w:rPr>
                <w:sz w:val="20"/>
                <w:szCs w:val="20"/>
              </w:rPr>
              <w:t xml:space="preserve"> века было сдерживание объемов производства и повышение продажных цен на рынке данной продукции. Первое же синдикатное соглашение в системе «Продамет» способствовало повышению цен на железо (1902). Позже «Продамет» ввел в практику выплату премий тем предприятиям, которые не полностью выполняли определенную им норму («квоту») производства продукции металлургии. Если же квота превышалась, с предприятия взимался штраф. В 1911 году заводы Юга, входившие в «Продамет», сократили производство рельсов на 20%, подняв при этом цены на 40%. Эта монополия добилась того, что после ее образования не было построено ни одного нового крупного металлургического предприятия, напротив, были закрыты уже действующие заводы.</w:t>
            </w:r>
          </w:p>
          <w:p>
            <w:pPr>
              <w:pStyle w:val="Normal"/>
              <w:suppressAutoHyphens w:val="true"/>
              <w:autoSpaceDE w:val="false"/>
              <w:spacing w:lineRule="auto" w:line="360"/>
              <w:jc w:val="both"/>
              <w:rPr>
                <w:sz w:val="20"/>
                <w:szCs w:val="20"/>
              </w:rPr>
            </w:pPr>
            <w:r>
              <w:rPr>
                <w:sz w:val="20"/>
                <w:szCs w:val="20"/>
              </w:rPr>
              <w:t>Такими же методами пользо-вались и монополии в нефтяной промышленности. В результате сговора в 1902—1912 годах добыча нефти в России сократилась, а цена пуда нефти выросла с 6 до 38 коп., что заметно повысило прибыли нефтепромышленников.</w:t>
            </w:r>
          </w:p>
          <w:p>
            <w:pPr>
              <w:pStyle w:val="Normal"/>
              <w:suppressAutoHyphens w:val="true"/>
              <w:autoSpaceDE w:val="false"/>
              <w:spacing w:lineRule="auto" w:line="360"/>
              <w:jc w:val="both"/>
              <w:rPr>
                <w:sz w:val="20"/>
                <w:szCs w:val="20"/>
              </w:rPr>
            </w:pPr>
            <w:r>
              <w:rPr>
                <w:sz w:val="20"/>
                <w:szCs w:val="20"/>
              </w:rPr>
              <w:t>Процесс образования монопо-лий не обошел стороной и банковскую сферу. На 1 июля 1914 года в России насчитывалось всего 47 акционерных коммерческих банков, из них в Петербурге — 13, в Москве — 8, а остальные 26 — в провинции. Столичные банки распространяли свои филиалы и отделения по всей стране, их количество за 1900—1913 годы увеличилось почти в три раза. Особая активность была присуща трем «китам» — Русско-Азиатскому, Петербургскому международному и Азовско-Донскому банкам, которым принадлежала почти половина всех банковских активов страны.</w:t>
            </w:r>
          </w:p>
          <w:p>
            <w:pPr>
              <w:pStyle w:val="Normal"/>
              <w:suppressAutoHyphens w:val="true"/>
              <w:autoSpaceDE w:val="false"/>
              <w:spacing w:lineRule="auto" w:line="360"/>
              <w:jc w:val="both"/>
              <w:rPr>
                <w:sz w:val="20"/>
                <w:szCs w:val="20"/>
              </w:rPr>
            </w:pPr>
            <w:r>
              <w:rPr>
                <w:sz w:val="20"/>
                <w:szCs w:val="20"/>
              </w:rPr>
              <w:t>Одним из направлений успешного развития банков было их активное вмешательст-во в деятельность предприятий самых различных отраслей. Так, Русско-Азиатский банк контро-лировал деятельность ряда военных предприятий, желез-ных дорог, в том числе Московско-Казанской, «Табач-ного треста», «Русской генеральной нефтяной корпорации» и др. Петербургский международный банк осуществ-лял контроль над обществами судостроительных заводов «Руссуд» и «Наваль» в Николаеве, над предприятиями металлургической, горной, стекольной, текстильной промышленности, железнодо-рожными компаниями, соляной монополией «Океан». Междуна-родный банк был тесно связан с трестом братьев Нобель и Англо-Голландским нефтяным трестом. Азовско-Донской ком-мерческий банк оказывал влияние на «Продамет» и «Продуголь», финансировал некоторые уральские металлур-гические предприятия, Сулин-ский металлургический завод и добычу ртути в Донбассе, железнодорожные компании, текстильные предприятия. Среди петербургских банков сложились две основные группы. Первую из них контролировал французский капитал и в нее входили Русско-Азиатский, Частный коммер-ческий, Русский торгово-промышленный и Сибирский торговый банки. Во вторую группу, наряду с Русским банком для внешней торговли, Петербургским учетным и Ссудным, входил германский капитал.</w:t>
            </w:r>
          </w:p>
          <w:p>
            <w:pPr>
              <w:pStyle w:val="Normal"/>
              <w:suppressAutoHyphens w:val="true"/>
              <w:autoSpaceDE w:val="false"/>
              <w:spacing w:lineRule="auto" w:line="360"/>
              <w:jc w:val="both"/>
              <w:rPr>
                <w:sz w:val="20"/>
                <w:szCs w:val="20"/>
              </w:rPr>
            </w:pPr>
            <w:r>
              <w:rPr>
                <w:sz w:val="20"/>
                <w:szCs w:val="20"/>
              </w:rPr>
              <w:t>Динамичное развитие народного хозяйства России на рубеже веков вывело страну по многим показателям на 4-5 место в мире после США, Англии, Германии и Франции. И хотя в целом экономика оставалась аграрной, темпы развития промышленного сектора были очень впечатляющими. Например, объем производства инвести-ционных товаров увеличился за 1893—1913 годы в 7 раз, причем производство чугуна — в 5 раз, стали — в 13 раз, добыча угля — в 6 раз. Не менее быстрыми темпами росли объемы производства потребительских товаров: переработка хлопка возросла в 7 раз, производство сахара — в 4 раза и т.д.76</w:t>
            </w:r>
          </w:p>
          <w:p>
            <w:pPr>
              <w:pStyle w:val="Normal"/>
              <w:suppressAutoHyphens w:val="true"/>
              <w:autoSpaceDE w:val="false"/>
              <w:spacing w:lineRule="auto" w:line="360"/>
              <w:jc w:val="both"/>
              <w:rPr>
                <w:sz w:val="20"/>
                <w:szCs w:val="20"/>
              </w:rPr>
            </w:pPr>
            <w:r>
              <w:rPr>
                <w:sz w:val="20"/>
                <w:szCs w:val="20"/>
              </w:rPr>
              <w:t>В экономике России наблюдались очень высокие темпы производства инвести-ционных товаров — почти в два раза выше, чем темпы производства потребительских товаров, 63% технического оборудования в промышлен-ности было произведено на отечественных предприятиях. Темпы роста промышленной продукции и производитель-ности труда были самыми высокими в мире и составляли за период с 1880 по 1913 годы в среднем 9% в год. Однако по многим показателям экономика России отставала от других стран. Так, отечественное машиностроение занимало лишь 7% в общем объеме промышленного производства. Россия была вынуждена закупать за границей большое количество промышленного оборудования, почти половину потребляемой сельскохозяйст-венной техники. Несмотря на значительные темпы роста производительности труда, по этому показателю Россия отставала от США в 10 раз. Особенно большой отрыв в пользу западных стран был по уровню энерговооруженности.</w:t>
            </w:r>
          </w:p>
          <w:p>
            <w:pPr>
              <w:pStyle w:val="Normal"/>
              <w:suppressAutoHyphens w:val="true"/>
              <w:autoSpaceDE w:val="false"/>
              <w:spacing w:lineRule="auto" w:line="360"/>
              <w:jc w:val="both"/>
              <w:rPr>
                <w:sz w:val="20"/>
                <w:szCs w:val="20"/>
              </w:rPr>
            </w:pPr>
            <w:r>
              <w:rPr>
                <w:sz w:val="20"/>
                <w:szCs w:val="20"/>
              </w:rPr>
              <w:t>И все же следует подчеркнуть, что Россия перед Первой мировой войной не являлась отсталой страной, как часто отмечалось в литературе. Это была аграрно-индустриальная страна со средним уровнем развития. Ей отнюдь не грозила участь «полуколонии» для более развитых западных стран, ее доля в мировом хозяйстве в 1913 году составляла 7%.</w:t>
            </w:r>
          </w:p>
          <w:p>
            <w:pPr>
              <w:pStyle w:val="Normal"/>
              <w:suppressAutoHyphens w:val="true"/>
              <w:autoSpaceDE w:val="false"/>
              <w:spacing w:lineRule="auto" w:line="360"/>
              <w:rPr>
                <w:sz w:val="20"/>
                <w:szCs w:val="20"/>
              </w:rPr>
            </w:pPr>
            <w:r>
              <w:rPr>
                <w:sz w:val="20"/>
                <w:szCs w:val="20"/>
              </w:rPr>
            </w:r>
          </w:p>
        </w:tc>
      </w:tr>
      <w:tr>
        <w:trPr>
          <w:trHeight w:val="12322"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b/>
                <w:sz w:val="20"/>
                <w:szCs w:val="20"/>
              </w:rPr>
            </w:pPr>
            <w:r>
              <w:rPr>
                <w:b/>
                <w:sz w:val="20"/>
                <w:szCs w:val="20"/>
              </w:rPr>
              <w:t>Развитие социальной сферы</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Этот период характеризо-вался демографическим взрывом: с 1870 по 1913 гол население Германии увели-чилось с 40,8 млн. до 67 млн. человек, или на 63%. При этом более высокими темпами росло городское население, и прежде всего за счет притока в города сельских жителей, что создавало благоприятные условия для увеличения емкости внутреннего рынка.</w:t>
            </w:r>
          </w:p>
          <w:p>
            <w:pPr>
              <w:pStyle w:val="Normal"/>
              <w:suppressAutoHyphens w:val="true"/>
              <w:autoSpaceDE w:val="false"/>
              <w:spacing w:lineRule="auto" w:line="360"/>
              <w:jc w:val="both"/>
              <w:rPr>
                <w:sz w:val="20"/>
                <w:szCs w:val="20"/>
              </w:rPr>
            </w:pPr>
            <w:r>
              <w:rPr>
                <w:sz w:val="20"/>
                <w:szCs w:val="20"/>
              </w:rPr>
              <w:t>В 1907 году в стране насчитывалось 18 млн рабочих, которые уже с 1870-х годов стали организовываться в единое профсоюзное движение — «Свободные профсоюзы».</w:t>
            </w:r>
          </w:p>
          <w:p>
            <w:pPr>
              <w:pStyle w:val="Normal"/>
              <w:suppressAutoHyphens w:val="true"/>
              <w:autoSpaceDE w:val="false"/>
              <w:spacing w:lineRule="auto" w:line="360"/>
              <w:rPr>
                <w:sz w:val="20"/>
                <w:szCs w:val="20"/>
              </w:rPr>
            </w:pPr>
            <w:r>
              <w:rPr>
                <w:sz w:val="20"/>
                <w:szCs w:val="20"/>
              </w:rPr>
              <w:t>В ответ на рост рабочего движения правительство во главе с канцлером О. фон Бисмарком приняло в 1878 году «Исключительный закон против социалистов», по которому не только запреща-лись профсоюзные газеты, но и делались попытки распустить профсоюзные организации на предприя-тиях. Тем не менее под дав-лением профсоюзов в Герма-нии был принят ряд социаль-ных законов: о некотором ограничении детского труда и введении системы фабрич-ных инспекторов (1878), о страховании промышленных рабочих на случай болезни (1883), на случай увечья на производстве (1884), по ста-рости и неспособности к тру-ду (1889). Это было огром-ным достижением по сравне-нию с другими странами, несмотря на то что страхо-вые фонды состояли на 70% из взносов рабочих и лишь на 30% — из средств пред-принимателей. И все же рабочее движение не прек-ращалось. В 1890 году пра-вительство было вынуждено отменить «Исключительный закон», а О. фон Бисмарк ушел в отставку.</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 xml:space="preserve">Заметно изменилась социальная структура населения России, которое выросло за 20 лет на 40 млн. человек — со 125 до 165 млн., то есть на 32%, (не считая Польши и Финляндии). </w:t>
            </w:r>
          </w:p>
          <w:p>
            <w:pPr>
              <w:pStyle w:val="Normal"/>
              <w:suppressAutoHyphens w:val="true"/>
              <w:autoSpaceDE w:val="false"/>
              <w:spacing w:lineRule="auto" w:line="360"/>
              <w:jc w:val="both"/>
              <w:rPr>
                <w:sz w:val="20"/>
                <w:szCs w:val="20"/>
              </w:rPr>
            </w:pPr>
            <w:r>
              <w:rPr>
                <w:sz w:val="20"/>
                <w:szCs w:val="20"/>
              </w:rPr>
              <w:t>Городское население возросло с 16,8 до 26,5 млн. человек, или на 70%, а его удельный вес — с 13,4 до 18%. Количество работников наемного труда увеличилось с 10 до 18 млн. человек, в том числе индустриальных рабочих - с 1,5 до 4,2 млн. человек. К 1913 году в целом по стране снизилась продолжительность рабочего дня с 11-12 до 9,5 -10 час. Средняя заработная плата в обрабатывающей промышлен-ности за 1904—1913 годы выросла с 205 до 264 руб. в год, а на машиностроительных заводах Санкт-Петербурга она достигала 511 руб. в год, то есть примерно 43 руб. в месяц при среднемесячном прожиточном минимуме городской рабочей семьи в 25-30 руб.</w:t>
            </w:r>
          </w:p>
          <w:p>
            <w:pPr>
              <w:pStyle w:val="Normal"/>
              <w:suppressAutoHyphens w:val="true"/>
              <w:autoSpaceDE w:val="false"/>
              <w:spacing w:lineRule="auto" w:line="360"/>
              <w:jc w:val="both"/>
              <w:rPr/>
            </w:pPr>
            <w:r>
              <w:rPr>
                <w:sz w:val="20"/>
                <w:szCs w:val="20"/>
              </w:rPr>
              <w:t xml:space="preserve">Даже по таким направления развития, как уровень образования, Россия уверенно продвигалась вперед. Так, за годы правления Николая </w:t>
            </w:r>
            <w:r>
              <w:rPr>
                <w:sz w:val="20"/>
                <w:szCs w:val="20"/>
                <w:lang w:val="en-US"/>
              </w:rPr>
              <w:t>II</w:t>
            </w:r>
            <w:r>
              <w:rPr>
                <w:sz w:val="20"/>
                <w:szCs w:val="20"/>
              </w:rPr>
              <w:t xml:space="preserve"> расходы на просвещение выросли с 25,2 до 161,2 млн. руб., то есть более чем в 6 раз. Значительных успехов достигло народное просвещение. В 1908 году был принят закон о введении обязательного началь-ного обучения. В 1915 году 51% всех детей в возрасте от 8 до 11 лет получили начальное образование, а 68% рекрутов, призванных на военную службу, умели читать и писать. Число учащихся в средних учебных заведениях составляло 733 тыс., в университетах — 40 тыс. Среди всех студентов страны 37% составляли женщины, что являлось одним из самых высоких показателей в мире. Почти половина высших учебных заведений содержалась на деньги российских предпринимателей, а плата за обучение была в 30-100 раз ниже, чем, скажем, в США, причем до 70% студентов не платили за учебу вообще.</w:t>
            </w:r>
          </w:p>
          <w:p>
            <w:pPr>
              <w:pStyle w:val="Normal"/>
              <w:suppressAutoHyphens w:val="true"/>
              <w:autoSpaceDE w:val="false"/>
              <w:spacing w:lineRule="auto" w:line="360"/>
              <w:rPr>
                <w:sz w:val="20"/>
                <w:szCs w:val="20"/>
              </w:rPr>
            </w:pPr>
            <w:r>
              <w:rPr>
                <w:sz w:val="20"/>
                <w:szCs w:val="20"/>
              </w:rPr>
            </w:r>
          </w:p>
        </w:tc>
      </w:tr>
      <w:tr>
        <w:trPr>
          <w:trHeight w:val="16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b/>
                <w:sz w:val="20"/>
                <w:szCs w:val="20"/>
              </w:rPr>
            </w:pPr>
            <w:r>
              <w:rPr>
                <w:b/>
                <w:sz w:val="20"/>
                <w:szCs w:val="20"/>
              </w:rPr>
              <w:t>Роль иностранно-го капитала</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 xml:space="preserve">Немаловажную роль в развитии экономики сыграли достижения германской инженерной мысли, которые заметно опережали западноевропейский уровень и почти ни в чем не уступали самым передовым американ-ским разработкам. </w:t>
            </w:r>
          </w:p>
          <w:p>
            <w:pPr>
              <w:pStyle w:val="Normal"/>
              <w:suppressAutoHyphens w:val="true"/>
              <w:autoSpaceDE w:val="false"/>
              <w:spacing w:lineRule="auto" w:line="360"/>
              <w:jc w:val="both"/>
              <w:rPr>
                <w:sz w:val="20"/>
                <w:szCs w:val="20"/>
              </w:rPr>
            </w:pPr>
            <w:r>
              <w:rPr>
                <w:sz w:val="20"/>
                <w:szCs w:val="20"/>
              </w:rPr>
              <w:t>Существенно было и то, что все эти изобретения очень быстро находили примене-ние в хозяйстве. Новые промышленные предприятия создавались на основе передовых технологий, и это давало огромные преиму-щества в конкурентной борьбе с английскими и французскими предпринима-телями.</w:t>
            </w:r>
          </w:p>
          <w:p>
            <w:pPr>
              <w:pStyle w:val="Normal"/>
              <w:suppressAutoHyphens w:val="true"/>
              <w:autoSpaceDE w:val="false"/>
              <w:spacing w:lineRule="auto" w:line="360"/>
              <w:jc w:val="both"/>
              <w:rPr>
                <w:sz w:val="20"/>
                <w:szCs w:val="20"/>
              </w:rPr>
            </w:pPr>
            <w:r>
              <w:rPr>
                <w:sz w:val="20"/>
                <w:szCs w:val="20"/>
              </w:rPr>
              <w:t>В течение 1870-х годов в основном было завершено создание ширококолейных железных дорог, после чего началось строительство транспортных путей буквально к каждому городу, каждому предприятию страны. За 1870—1875 годы ежегодно вводилось в строй по 1,5— 2,5 тыс. км, что позволило построить за эти пять лет больше дорог, чем за все предыдущее десятилетие. В 1870—1913 годах протяженность железных дорог в Германии выросла в 33 раза.</w:t>
            </w:r>
          </w:p>
          <w:p>
            <w:pPr>
              <w:pStyle w:val="Normal"/>
              <w:suppressAutoHyphens w:val="true"/>
              <w:autoSpaceDE w:val="false"/>
              <w:spacing w:lineRule="auto" w:line="360"/>
              <w:jc w:val="both"/>
              <w:rPr>
                <w:sz w:val="20"/>
                <w:szCs w:val="20"/>
              </w:rPr>
            </w:pPr>
            <w:r>
              <w:rPr>
                <w:sz w:val="20"/>
                <w:szCs w:val="20"/>
              </w:rPr>
              <w:t>При этом следует отметить, что если вначале финансирование строительства железных дорог шло в основном за счет государства, то в 1870-х годах оно полностью перешло в частные руки. Железнодорожные акционер-ные компании выпускали ценные бумаги, которые пользовались высоким спросом на биржах, что привело к быстрому росту банковского капитала.</w:t>
            </w:r>
          </w:p>
          <w:p>
            <w:pPr>
              <w:pStyle w:val="Normal"/>
              <w:suppressAutoHyphens w:val="true"/>
              <w:autoSpaceDE w:val="false"/>
              <w:spacing w:lineRule="auto" w:line="360"/>
              <w:jc w:val="both"/>
              <w:rPr>
                <w:sz w:val="20"/>
                <w:szCs w:val="20"/>
              </w:rPr>
            </w:pPr>
            <w:r>
              <w:rPr>
                <w:sz w:val="20"/>
                <w:szCs w:val="20"/>
              </w:rPr>
              <w:t>Железнодорожное строи-тельство стимулировало своими заказами развитие угольной, металлургической, машиностроительной и многих других отраслей промышленности. В 1910-х годах Германия превратилась в крупнейшего мирового экспортера железнодорожного оборудо-вания, локомотивов, вагонов. К тому же железные дороги были самым дешевы м видом транспорта, что значительно снижало стоимость перево-зок грузов и пассажиров на дальние расстояния, а это, в свою очередь, благоприятно сказывалось на общей экономической ситуации.</w:t>
            </w:r>
          </w:p>
          <w:p>
            <w:pPr>
              <w:pStyle w:val="Normal"/>
              <w:suppressAutoHyphens w:val="true"/>
              <w:autoSpaceDE w:val="false"/>
              <w:spacing w:lineRule="auto" w:line="360"/>
              <w:jc w:val="both"/>
              <w:rPr>
                <w:sz w:val="20"/>
                <w:szCs w:val="20"/>
              </w:rPr>
            </w:pPr>
            <w:r>
              <w:rPr>
                <w:sz w:val="20"/>
                <w:szCs w:val="20"/>
              </w:rPr>
              <w:t>После 1870 года в стране заметно упростились право-вые условия создания акционерных обществ, куда устремились капиталы сред-ней буржуазии. Акционер-ные общества давали возможность аккумулировать сбережения самых широких слоев населения, которые без этого никогда не нашли бы им производи-тельного применения. В 1871— 1873 годах в стране было основано 928 новых акционерных обществ с суммарным капиталом в 2,8 млрд марок.</w:t>
            </w:r>
          </w:p>
          <w:p>
            <w:pPr>
              <w:pStyle w:val="Normal"/>
              <w:suppressAutoHyphens w:val="true"/>
              <w:autoSpaceDE w:val="false"/>
              <w:spacing w:lineRule="auto" w:line="360"/>
              <w:jc w:val="both"/>
              <w:rPr>
                <w:sz w:val="20"/>
                <w:szCs w:val="20"/>
              </w:rPr>
            </w:pPr>
            <w:r>
              <w:rPr>
                <w:sz w:val="20"/>
                <w:szCs w:val="20"/>
              </w:rPr>
              <w:t>На волне грюндерства началось бурное инвестиро-вание капиталов в основные отрасли: в горнодобываю-щую, металлургическую, в строительство и др. Так, в горную промышленность была вложена почти треть всех капиталов. Огромные капиталовложения буквально преобразили немецкую инду-стрию, откуда окончательно был вытеснен ручной ремесленный труд. Бывшие ремесленники пополняли ряды квалифицированных наемных работников. Лишь в легкой промышленности, особенно в текстильной, еще сохранялась система рассеянных мануфактур.</w:t>
            </w:r>
          </w:p>
          <w:p>
            <w:pPr>
              <w:pStyle w:val="Normal"/>
              <w:suppressAutoHyphens w:val="true"/>
              <w:autoSpaceDE w:val="false"/>
              <w:spacing w:lineRule="auto" w:line="360"/>
              <w:jc w:val="both"/>
              <w:rPr>
                <w:sz w:val="20"/>
                <w:szCs w:val="20"/>
              </w:rPr>
            </w:pPr>
            <w:r>
              <w:rPr>
                <w:sz w:val="20"/>
                <w:szCs w:val="20"/>
              </w:rPr>
              <w:t>В 1870— 1890-х годах объемы промышленного производства возросли почти в 6 раз, и по темпам роста Германия уступала лишь США, где оно увеличилось за эти годы в 9 раз (в Англии — в 2,2 раза, во Франции - в 3 раза). Наиболее быстро развивалась тяжелая промышленность, более чем в два раза опережавшая темпы роста легкой промышленности (соответственно 800 и 350%. За эти годы выплавка чугуна выросла с 1,4 млн до 8,5 млн т, стали — с 0,2 млн до 6 млн т. Особенно резкий скачок на рубеже веков совершило немецкое машиностроение, когда широкое применение в экономике получили двига-тель внутреннего сгорания и электроэнергия, для которых была нужна совсем иная техническая база. Продукция таких отраслей, как метал-лургия и машиностроение, составляла треть герман-ского экспорта. По вывозу машин Германия занимала теперь первое место в мире.</w:t>
            </w:r>
          </w:p>
          <w:p>
            <w:pPr>
              <w:pStyle w:val="Normal"/>
              <w:suppressAutoHyphens w:val="true"/>
              <w:autoSpaceDE w:val="false"/>
              <w:spacing w:lineRule="auto" w:line="360"/>
              <w:jc w:val="both"/>
              <w:rPr/>
            </w:pPr>
            <w:r>
              <w:rPr>
                <w:sz w:val="20"/>
                <w:szCs w:val="20"/>
              </w:rPr>
              <w:t xml:space="preserve">Наиболее интенсивно разви-вались электроэнергетика и химическая промышлен-ность. Только за первые 10 лет </w:t>
            </w:r>
            <w:r>
              <w:rPr>
                <w:sz w:val="20"/>
                <w:szCs w:val="20"/>
                <w:lang w:val="en-US"/>
              </w:rPr>
              <w:t>XX</w:t>
            </w:r>
            <w:r>
              <w:rPr>
                <w:sz w:val="20"/>
                <w:szCs w:val="20"/>
              </w:rPr>
              <w:t xml:space="preserve"> века мощность электростанций увеличилась более чем в 100 раз. Объемы производства серной кислоты увеличились с 75 тыс. т (1870) до 1,7 млн т (1913), т.е. более чем в 20 раз. В начале </w:t>
            </w:r>
            <w:r>
              <w:rPr>
                <w:sz w:val="20"/>
                <w:szCs w:val="20"/>
                <w:lang w:val="en-US"/>
              </w:rPr>
              <w:t>XX</w:t>
            </w:r>
            <w:r>
              <w:rPr>
                <w:sz w:val="20"/>
                <w:szCs w:val="20"/>
              </w:rPr>
              <w:t xml:space="preserve"> века Германия вышла на первое место в мире по произ-водству анилиновых краси-телей, которыми пользова-лась текстильная промыш-ленность почти всех стран.</w:t>
            </w:r>
          </w:p>
          <w:p>
            <w:pPr>
              <w:pStyle w:val="Normal"/>
              <w:suppressAutoHyphens w:val="true"/>
              <w:autoSpaceDE w:val="false"/>
              <w:spacing w:lineRule="auto" w:line="360"/>
              <w:jc w:val="both"/>
              <w:rPr/>
            </w:pPr>
            <w:r>
              <w:rPr>
                <w:sz w:val="20"/>
                <w:szCs w:val="20"/>
              </w:rPr>
              <w:t xml:space="preserve">В результате за последние 30 лет </w:t>
            </w:r>
            <w:r>
              <w:rPr>
                <w:sz w:val="20"/>
                <w:szCs w:val="20"/>
                <w:lang w:val="en-US"/>
              </w:rPr>
              <w:t>XIX</w:t>
            </w:r>
            <w:r>
              <w:rPr>
                <w:sz w:val="20"/>
                <w:szCs w:val="20"/>
              </w:rPr>
              <w:t xml:space="preserve"> века Германия вышла на второе место в мире по выпуску промыш-ленной продукции, обогнав Англию и Францию (удель-ный вес Германии по этому показателю составлял 16,6%). К началу </w:t>
            </w:r>
            <w:r>
              <w:rPr>
                <w:sz w:val="20"/>
                <w:szCs w:val="20"/>
                <w:lang w:val="en-US"/>
              </w:rPr>
              <w:t>XX</w:t>
            </w:r>
            <w:r>
              <w:rPr>
                <w:sz w:val="20"/>
                <w:szCs w:val="20"/>
              </w:rPr>
              <w:t xml:space="preserve"> века Германия выпускала в два с лишним раза больше продукции, чем Франция.</w:t>
            </w:r>
          </w:p>
          <w:p>
            <w:pPr>
              <w:pStyle w:val="Normal"/>
              <w:suppressAutoHyphens w:val="true"/>
              <w:autoSpaceDE w:val="false"/>
              <w:spacing w:lineRule="auto" w:line="360"/>
              <w:jc w:val="both"/>
              <w:rPr>
                <w:sz w:val="20"/>
                <w:szCs w:val="20"/>
              </w:rPr>
            </w:pPr>
            <w:r>
              <w:rPr>
                <w:sz w:val="20"/>
                <w:szCs w:val="20"/>
              </w:rPr>
              <w:t>Однако по выпуску продукции отраслей легкой и пищевой промышленности Германия уступала не только США, но и Англии, а также Франции. Это было связано в первую очередь с недостаточной развитостью собственной аграрной базы, поэтому сырье приходилось ввозить из-за границы, что было весьма недешево.</w:t>
            </w:r>
          </w:p>
          <w:p>
            <w:pPr>
              <w:pStyle w:val="Normal"/>
              <w:suppressAutoHyphens w:val="true"/>
              <w:autoSpaceDE w:val="false"/>
              <w:spacing w:lineRule="auto" w:line="360"/>
              <w:rPr>
                <w:sz w:val="20"/>
                <w:szCs w:val="20"/>
              </w:rPr>
            </w:pPr>
            <w:r>
              <w:rPr>
                <w:sz w:val="20"/>
                <w:szCs w:val="20"/>
              </w:rPr>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0"/>
              </w:rPr>
              <w:t xml:space="preserve">На рубеже двух столетий значительную роль во многих отраслях народного хозяйства стал играть иностранный капитал. Благодаря своей последовательной политике, С.Ю. Витте добился снятия всяческих препятствий для иностранных инвестиций, которые, по его выражению, служат лекарством от бедности. В этот период Россия стала крупнейшим в мире импортером капиталов. Всего за последнее десятилетие </w:t>
            </w:r>
            <w:r>
              <w:rPr>
                <w:sz w:val="20"/>
                <w:szCs w:val="20"/>
                <w:lang w:val="en-US"/>
              </w:rPr>
              <w:t>XIX</w:t>
            </w:r>
            <w:r>
              <w:rPr>
                <w:sz w:val="20"/>
                <w:szCs w:val="20"/>
              </w:rPr>
              <w:t xml:space="preserve"> века объем иностранных инвестиций в промышленность и банковскую систему страны увеличился с 214,7 до 911 млн. руб.</w:t>
            </w:r>
          </w:p>
          <w:p>
            <w:pPr>
              <w:pStyle w:val="Normal"/>
              <w:suppressAutoHyphens w:val="true"/>
              <w:autoSpaceDE w:val="false"/>
              <w:spacing w:lineRule="auto" w:line="360"/>
              <w:jc w:val="both"/>
              <w:rPr>
                <w:sz w:val="20"/>
                <w:szCs w:val="20"/>
              </w:rPr>
            </w:pPr>
            <w:r>
              <w:rPr>
                <w:sz w:val="20"/>
                <w:szCs w:val="20"/>
              </w:rPr>
              <w:t>Многие инвесторы признавали, что большую роль в этом процессе сыграла денежная реформа 1897 года, в результате чего в России был установлен золотой стандарт.</w:t>
            </w:r>
          </w:p>
          <w:p>
            <w:pPr>
              <w:pStyle w:val="Normal"/>
              <w:suppressAutoHyphens w:val="true"/>
              <w:autoSpaceDE w:val="false"/>
              <w:spacing w:lineRule="auto" w:line="360"/>
              <w:jc w:val="both"/>
              <w:rPr>
                <w:sz w:val="20"/>
                <w:szCs w:val="20"/>
              </w:rPr>
            </w:pPr>
            <w:r>
              <w:rPr>
                <w:sz w:val="20"/>
                <w:szCs w:val="20"/>
              </w:rPr>
              <w:t>Политика Витте по привлече-нию иностранных капиталов встречала противодействие в государственных структурах вплоть до Государственного Совета, где высказывались опасения в том, что Россия попадет в «иностранную кабалу», что Витте якобы «распродает национальные богатства». Он же, в свою очередь, постоянно приводил пример США, чьи экономии-ческие успехи в немалой степени были достигнуты за счет иностранных капиталовло-жений, и все-таки смог настоять на установлении политики наибольшего благоприятствования по отношению к зарубежным инвесторам.</w:t>
            </w:r>
          </w:p>
          <w:p>
            <w:pPr>
              <w:pStyle w:val="Normal"/>
              <w:suppressAutoHyphens w:val="true"/>
              <w:autoSpaceDE w:val="false"/>
              <w:spacing w:lineRule="auto" w:line="360"/>
              <w:jc w:val="both"/>
              <w:rPr/>
            </w:pPr>
            <w:r>
              <w:rPr>
                <w:sz w:val="20"/>
                <w:szCs w:val="20"/>
              </w:rPr>
              <w:t xml:space="preserve">И в течение достаточно корот-кого промежутка времени иностранные, прежде всего европейские, капиталы букваль-но хлынули в нашу страну, хотя общий объем иностранного капитала в начале </w:t>
            </w:r>
            <w:r>
              <w:rPr>
                <w:sz w:val="20"/>
                <w:szCs w:val="20"/>
                <w:lang w:val="en-US"/>
              </w:rPr>
              <w:t>XX</w:t>
            </w:r>
            <w:r>
              <w:rPr>
                <w:sz w:val="20"/>
                <w:szCs w:val="20"/>
              </w:rPr>
              <w:t xml:space="preserve"> века составлял не более 9-14% от стоимости всех промышленных капиталов. Если в 1888 году всего по стране было 16 иностранных фирм, то в 1909 году — 269. Преимущественные инвестиции направлялись в добывающие отрасли: уголь-ную, нефтяную, железноруд-ную, в металлургию и железнодорожное строитель-ство, то есть в те отрасли, куда отечественные инвесторы не спешили вкладывать средства, прежде всего, из-за их медленной отдачи. Наибольший удельный вес зарубежных капиталов приходился на горнодобывающую промышленность: в 1900 году до 70% акционерного капитала здесь принадлежало иностранцам.</w:t>
            </w:r>
          </w:p>
          <w:p>
            <w:pPr>
              <w:pStyle w:val="Normal"/>
              <w:suppressAutoHyphens w:val="true"/>
              <w:autoSpaceDE w:val="false"/>
              <w:spacing w:lineRule="auto" w:line="360"/>
              <w:jc w:val="both"/>
              <w:rPr/>
            </w:pPr>
            <w:r>
              <w:rPr>
                <w:sz w:val="20"/>
                <w:szCs w:val="20"/>
              </w:rPr>
              <w:t xml:space="preserve">До 96% всех зарубежных капи-талов приходилось на четыре европейские страны: Францию, Англию, Германию и Бельгию, причем каждая из этих стран имела свои отраслевые предпочтения. Так, Франция и Бельгия проявляли особый интерес к металлургии, маши-ностроению, банковской систе-ме. Англия направляла инвес-тиции чаще всего в угольную промышленность Донбасса и нефтепромыслы Баку. Герман-ский капитал предпочитал химическую и электротехничес-кую промышленность, машино-строение, городское хозяйство. В начале </w:t>
            </w:r>
            <w:r>
              <w:rPr>
                <w:sz w:val="20"/>
                <w:szCs w:val="20"/>
                <w:lang w:val="en-US"/>
              </w:rPr>
              <w:t>XX</w:t>
            </w:r>
            <w:r>
              <w:rPr>
                <w:sz w:val="20"/>
                <w:szCs w:val="20"/>
              </w:rPr>
              <w:t xml:space="preserve"> века доля Франции составляла 31 % в общем объеме иностранного капитала, Англии — 24%, Германии — 20%, Бельгии — 13%.</w:t>
            </w:r>
          </w:p>
          <w:p>
            <w:pPr>
              <w:pStyle w:val="Normal"/>
              <w:suppressAutoHyphens w:val="true"/>
              <w:autoSpaceDE w:val="false"/>
              <w:spacing w:lineRule="auto" w:line="360"/>
              <w:jc w:val="both"/>
              <w:rPr>
                <w:sz w:val="20"/>
                <w:szCs w:val="20"/>
              </w:rPr>
            </w:pPr>
            <w:r>
              <w:rPr>
                <w:sz w:val="20"/>
                <w:szCs w:val="20"/>
              </w:rPr>
              <w:t>С участием европейских бизнесменов были построены в Донбассе и Криворожье металлургические заводы, оборудованные по последнему слову техники. В подмосковном Подольске был построен завод по производству швейных машин «Зингер и К»*, в Люберцах — предприятие фирмы «Маккормик и К», производившее жатки, молотилки и другой сельско-хозяйственный инвентарь.</w:t>
            </w:r>
          </w:p>
          <w:p>
            <w:pPr>
              <w:pStyle w:val="Normal"/>
              <w:suppressAutoHyphens w:val="true"/>
              <w:autoSpaceDE w:val="false"/>
              <w:spacing w:lineRule="auto" w:line="360"/>
              <w:jc w:val="both"/>
              <w:rPr>
                <w:sz w:val="20"/>
                <w:szCs w:val="20"/>
              </w:rPr>
            </w:pPr>
            <w:r>
              <w:rPr>
                <w:sz w:val="20"/>
                <w:szCs w:val="20"/>
              </w:rPr>
              <w:t xml:space="preserve">Политика российского правительства была направлена на то, чтобы иностранные инвесторы предпочитали ввозить в страну капиталы, а не готовую продукцию, на которую были установлены высокие таможенные пошлины. </w:t>
            </w:r>
          </w:p>
          <w:p>
            <w:pPr>
              <w:pStyle w:val="Normal"/>
              <w:suppressAutoHyphens w:val="true"/>
              <w:autoSpaceDE w:val="false"/>
              <w:spacing w:lineRule="auto" w:line="360"/>
              <w:jc w:val="both"/>
              <w:rPr>
                <w:sz w:val="20"/>
                <w:szCs w:val="20"/>
              </w:rPr>
            </w:pPr>
            <w:r>
              <w:rPr>
                <w:sz w:val="20"/>
                <w:szCs w:val="20"/>
              </w:rPr>
              <w:t>Особенно поощрялись прямые инвестиции, то есть инвестиции в непосредственное производст-во или на покупку контрольного пакета акций российских компаний. Приток инвестиций происходил также в виде государственных займов. К 1913 году иностранные капиталовло-жения оценивались в 7,6 млрд. руб., в том числе — 1,7 млрд. частных инвестиций, тогда как отечественные вложения составляли 14 млрд. руб., из них 3,6 — частные. По подсчетам экономистов, общий объем иностранных капиталов в российскую промышленность за 1893—1913 годы составил около половины отечественных капиталовложений. При этом инвестиции из-за рубежа не сопровождались созданием в российской экономике каких-то замкнутых образований — анклавов. Напротив, все эти капиталы очень эффективно ассимилировались с отечествен-ными, способствуя быстрому переходу России на индустриальные рельсы.</w:t>
            </w:r>
          </w:p>
          <w:p>
            <w:pPr>
              <w:pStyle w:val="Normal"/>
              <w:suppressAutoHyphens w:val="true"/>
              <w:autoSpaceDE w:val="false"/>
              <w:spacing w:lineRule="auto" w:line="360"/>
              <w:jc w:val="both"/>
              <w:rPr>
                <w:sz w:val="20"/>
                <w:szCs w:val="20"/>
              </w:rPr>
            </w:pPr>
            <w:r>
              <w:rPr>
                <w:sz w:val="20"/>
                <w:szCs w:val="20"/>
              </w:rPr>
              <w:t>Что касается «распродажи национальных богатств», в чем упрекали Витте и других государственных деятелей, то, согласно подсчетам экономис-тов, к началу Первой мировой войны прибыли иностранных компаний, переводимые за границу, составляли 150 млн. руб. в год, в то время как правительство выплачивало только в виде процентов по государственным займам до 220 млн. руб.</w:t>
            </w:r>
          </w:p>
          <w:p>
            <w:pPr>
              <w:pStyle w:val="Normal"/>
              <w:suppressAutoHyphens w:val="true"/>
              <w:autoSpaceDE w:val="false"/>
              <w:spacing w:lineRule="auto" w:line="360"/>
              <w:jc w:val="both"/>
              <w:rPr>
                <w:sz w:val="20"/>
                <w:szCs w:val="20"/>
              </w:rPr>
            </w:pPr>
            <w:r>
              <w:rPr>
                <w:sz w:val="20"/>
                <w:szCs w:val="20"/>
              </w:rPr>
              <w:t>Несомненно, стремление к высоким прибылям для иностранных бизнесменов служило побудительным Моти-вом для их продвижения в Россию. Привлекательным фак-тором для них был обширный российский рынок сбыта, дешевая рабочая сила, богатые месторождения природных ресурсов — все это вместе обеспечивало им высокие доходы.</w:t>
            </w:r>
          </w:p>
          <w:p>
            <w:pPr>
              <w:pStyle w:val="Normal"/>
              <w:suppressAutoHyphens w:val="true"/>
              <w:autoSpaceDE w:val="false"/>
              <w:spacing w:lineRule="auto" w:line="360"/>
              <w:jc w:val="both"/>
              <w:rPr>
                <w:sz w:val="20"/>
                <w:szCs w:val="20"/>
              </w:rPr>
            </w:pPr>
            <w:r>
              <w:rPr>
                <w:sz w:val="20"/>
                <w:szCs w:val="20"/>
              </w:rPr>
              <w:t>Однако в целом норма прибыли иностранных обществ равнялась 4-7% на вложенный капитал, что соответствовало доходам и отечественных компаний. К тому же зарубежным фирмам нужно было несколько лет (от 5 до 15), чтобы полностью вписаться в специфические условия российской экономики, в том числе в бюрократическую систему, где нужны были «особые условия» при заключении выгодных контрактов и т.д.</w:t>
            </w:r>
          </w:p>
          <w:p>
            <w:pPr>
              <w:pStyle w:val="Normal"/>
              <w:suppressAutoHyphens w:val="true"/>
              <w:autoSpaceDE w:val="false"/>
              <w:spacing w:lineRule="auto" w:line="360"/>
              <w:rPr>
                <w:sz w:val="20"/>
                <w:szCs w:val="20"/>
              </w:rPr>
            </w:pPr>
            <w:r>
              <w:rPr>
                <w:sz w:val="20"/>
                <w:szCs w:val="20"/>
              </w:rPr>
            </w:r>
          </w:p>
        </w:tc>
      </w:tr>
      <w:tr>
        <w:trPr>
          <w:trHeight w:val="3959"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b/>
                <w:b/>
                <w:sz w:val="20"/>
                <w:szCs w:val="20"/>
              </w:rPr>
            </w:pPr>
            <w:r>
              <w:rPr>
                <w:b/>
                <w:sz w:val="20"/>
                <w:szCs w:val="20"/>
              </w:rPr>
              <w:t>Положение в сельском хозяйстве</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0"/>
              </w:rPr>
              <w:t xml:space="preserve">По мере завершения в 1860—1870-х годах аграр-ных реформ большие изменения произошли в сельском хозяйстве. В середине </w:t>
            </w:r>
            <w:r>
              <w:rPr>
                <w:sz w:val="20"/>
                <w:szCs w:val="20"/>
                <w:lang w:val="en-US"/>
              </w:rPr>
              <w:t>XIX</w:t>
            </w:r>
            <w:r>
              <w:rPr>
                <w:sz w:val="20"/>
                <w:szCs w:val="20"/>
              </w:rPr>
              <w:t xml:space="preserve"> века значительно повысилась эффективность этого сектора экономики. Юнкерские хозяйства, заменив крепост-ных крестьян на наемных работников, резко повысили продуктивность земледелия и животноводства Сельское хозяйство Германии в условиях благоприятной конъюнктуры на мировом хлебном рынке в 1850— 1860-х годах не только обеспечивало внутренний спрос на продовольствие растущего городского насе-ления, но и вывозило его за рубеж.</w:t>
            </w:r>
          </w:p>
          <w:p>
            <w:pPr>
              <w:pStyle w:val="Normal"/>
              <w:suppressAutoHyphens w:val="true"/>
              <w:autoSpaceDE w:val="false"/>
              <w:spacing w:lineRule="auto" w:line="360"/>
              <w:jc w:val="both"/>
              <w:rPr/>
            </w:pPr>
            <w:r>
              <w:rPr>
                <w:sz w:val="20"/>
                <w:szCs w:val="20"/>
              </w:rPr>
              <w:t xml:space="preserve">Во второй половине </w:t>
            </w:r>
            <w:r>
              <w:rPr>
                <w:sz w:val="20"/>
                <w:szCs w:val="20"/>
                <w:lang w:val="en-US"/>
              </w:rPr>
              <w:t>XIX</w:t>
            </w:r>
            <w:r>
              <w:rPr>
                <w:sz w:val="20"/>
                <w:szCs w:val="20"/>
              </w:rPr>
              <w:t xml:space="preserve"> века Германия вышла на первое место в мире по производству картофеля и сахарной свеклы. Широкое распространение получила промышленность по перера-ботке свеклы в сахар, а картофеля — в крахмал и спирт. Эта продукция занимала заметное место в немецком экспорте.</w:t>
            </w:r>
          </w:p>
          <w:p>
            <w:pPr>
              <w:pStyle w:val="Normal"/>
              <w:suppressAutoHyphens w:val="true"/>
              <w:autoSpaceDE w:val="false"/>
              <w:spacing w:lineRule="auto" w:line="360"/>
              <w:jc w:val="both"/>
              <w:rPr>
                <w:sz w:val="20"/>
                <w:szCs w:val="20"/>
              </w:rPr>
            </w:pPr>
            <w:r>
              <w:rPr>
                <w:sz w:val="20"/>
                <w:szCs w:val="20"/>
              </w:rPr>
              <w:t>Но несмотря на завершение аграрных реформ, в стране по-прежнему сохранялись крупные помещичьи хозяйст-ва площадью 500 га и более. Крупнейшими земельными собственниками были Гогенцоллерны (император-ский дом), Арнимы, Гогенлоэ, Шуленбурги, Бисмарки и другие потомки средневековых феодалов. Императорская фамилия, к примеру, владела около 200 тыс. га, в то время как 3 млн крестьянских хозяйств имели наделы не более 2 га. И хотя повсеместно получила расп-ространение аренда, земельная рента была очень высокой, что сдерживало этот процесс.</w:t>
            </w:r>
          </w:p>
          <w:p>
            <w:pPr>
              <w:pStyle w:val="Normal"/>
              <w:suppressAutoHyphens w:val="true"/>
              <w:autoSpaceDE w:val="false"/>
              <w:spacing w:lineRule="auto" w:line="360"/>
              <w:jc w:val="both"/>
              <w:rPr>
                <w:sz w:val="20"/>
                <w:szCs w:val="20"/>
              </w:rPr>
            </w:pPr>
            <w:r>
              <w:rPr>
                <w:sz w:val="20"/>
                <w:szCs w:val="20"/>
              </w:rPr>
              <w:t>Сельское хозяйство в Германии, так же как и в других европейских странах, испытало на себе тяжесть последствий мирового аграрного кризиса в 1870—1890-х годах. За эти годы цены на пшеницу упали почти на 30%, что причинило большие убытки крестьянским хозяйствам. Государство пыталось помогать крестьянам: организовывало специальные агрономические курсы, опытные станции, способст-вовало распространению передовых методов в земледелии и животноводстве, внедрению сельско-хозяйственных машин и минеральных удобрений. В деревнях создавались сель-скохозяйственные товарищества для взаимного кредитования и совместного использования техники. Самым крупным из них был Имперский союз сельско-хозяйственных товариществ (1909), объединявший 13 тыс. кредитных товариществ (с годовым оборотом 4,5 млрд марок), куда входил 1 млн человек.</w:t>
            </w:r>
          </w:p>
          <w:p>
            <w:pPr>
              <w:pStyle w:val="Normal"/>
              <w:suppressAutoHyphens w:val="true"/>
              <w:autoSpaceDE w:val="false"/>
              <w:spacing w:lineRule="auto" w:line="360"/>
              <w:jc w:val="both"/>
              <w:rPr/>
            </w:pPr>
            <w:r>
              <w:rPr>
                <w:sz w:val="20"/>
                <w:szCs w:val="20"/>
              </w:rPr>
              <w:t xml:space="preserve">Эти и другие мероприятия позволили заметно интенси-фицировать сельскохозяйст-венное производство. При тех же посевных площадях в 1900—1910-х годах объем продукции основных культур увеличился на 10—20%, а всего за 1870—1913 годы урожайность в целом по стране выросла на 35—50%. Более чем в пять раз увеличились посевы свеклы и картофеля, выросло поголовье скота. Тем не менее производство сельскохозяйственной про-дукции не соответствовало потребностям населения. К концу </w:t>
            </w:r>
            <w:r>
              <w:rPr>
                <w:sz w:val="20"/>
                <w:szCs w:val="20"/>
                <w:lang w:val="en-US"/>
              </w:rPr>
              <w:t>XIX</w:t>
            </w:r>
            <w:r>
              <w:rPr>
                <w:sz w:val="20"/>
                <w:szCs w:val="20"/>
              </w:rPr>
              <w:t xml:space="preserve"> века Германия из страны, вывозящей хлеб, превратилась в крупного импортера продовольствия, ежегодно закупающего большое количество зерна.</w:t>
            </w:r>
          </w:p>
          <w:p>
            <w:pPr>
              <w:pStyle w:val="Normal"/>
              <w:suppressAutoHyphens w:val="true"/>
              <w:autoSpaceDE w:val="false"/>
              <w:spacing w:lineRule="auto" w:line="360"/>
              <w:jc w:val="both"/>
              <w:rPr/>
            </w:pPr>
            <w:r>
              <w:rPr>
                <w:sz w:val="20"/>
                <w:szCs w:val="20"/>
              </w:rPr>
              <w:t>В стране стал популярным лозунг о «нехватке жизненного пространства» для немцев. В дейст-вительности все дело было в недостаточно эффективном использовании имевшихся площадей, когда в крупных помещичьих хозяйствах огромные территории были заняты парками, охотничьи-ми угодьями. Арендаторы же, истощенные большими налогами, высокими рент-ными платежами, ростовщи-ческой задолженностью, просто не могли вкладывать достаточно средств в производство продукции.</w:t>
            </w:r>
          </w:p>
          <w:p>
            <w:pPr>
              <w:pStyle w:val="Normal"/>
              <w:suppressAutoHyphens w:val="true"/>
              <w:autoSpaceDE w:val="false"/>
              <w:spacing w:lineRule="auto" w:line="360"/>
              <w:jc w:val="center"/>
              <w:rPr>
                <w:sz w:val="20"/>
                <w:szCs w:val="20"/>
              </w:rPr>
            </w:pPr>
            <w:r>
              <w:rPr>
                <w:sz w:val="20"/>
                <w:szCs w:val="20"/>
              </w:rPr>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В деревне происходили разительные перемены, связан-ные с реформами. При поддержке Госбанка и земства начался бурный рост вначале кредитных, а затем и производственных, сбытовых, потребительских кооперативов, которых к 1915 году в стране насчитывалось около 30 тыс. Крестьянам, особенно вышед-шим из общины, оказывалась всяческая агротехническая помощь, организовывалось обучение новым методом хозяйствования.</w:t>
            </w:r>
          </w:p>
          <w:p>
            <w:pPr>
              <w:pStyle w:val="Normal"/>
              <w:suppressAutoHyphens w:val="true"/>
              <w:autoSpaceDE w:val="false"/>
              <w:spacing w:lineRule="auto" w:line="360"/>
              <w:jc w:val="both"/>
              <w:rPr>
                <w:sz w:val="20"/>
                <w:szCs w:val="20"/>
              </w:rPr>
            </w:pPr>
            <w:r>
              <w:rPr>
                <w:sz w:val="20"/>
                <w:szCs w:val="20"/>
              </w:rPr>
              <w:t>Однако в целом по стране не была решена проблема голода и относительного аграрного пере-населения. Сельское хозяйство оставалось, в основном, экстенсивным, его эффек-тивность была низкой. Средняя урожайность зерна была в два раза ниже, чем во Франции, и в три раза ниже, чем в Германии. Под зерновыми культурами было занято почти 90% всех посевных площадей страны. Посевы хлопчатника возросли на 112%, а посевы льна снизились на 11%. Сельскохозяйственные машины были большой редкостью в крестьянских хозяйствах, минеральные удобрения применялись, в основном, лишь в крупных специализированных хозяйствах, причем до 90% всех минеральных удобрений привозилось из-за границы.</w:t>
            </w:r>
          </w:p>
          <w:p>
            <w:pPr>
              <w:pStyle w:val="Normal"/>
              <w:suppressAutoHyphens w:val="true"/>
              <w:autoSpaceDE w:val="false"/>
              <w:spacing w:lineRule="auto" w:line="360"/>
              <w:jc w:val="both"/>
              <w:rPr>
                <w:sz w:val="20"/>
                <w:szCs w:val="20"/>
              </w:rPr>
            </w:pPr>
            <w:r>
              <w:rPr>
                <w:sz w:val="20"/>
                <w:szCs w:val="20"/>
              </w:rPr>
              <w:t>Но именно к высокоразвитому сельскохозяйственному производству в России стремился Столыпин, проводя аграрную реформу. Следует отметить, что Столыпину удалось осущест-вить эту реформу только частично. Прежде всего, не везде соблюдалась доброволь-ность выхода крестьян из общины, кое-где допускались принудительные выделы земли. Повсеместно не хватало землемеров для выполнения огромных объемов работ. Порой землеустроительные комиссии не хотел и возиться с отдельными хозяйственными наделами, а просто делили всю землю на хутора или отруба, используя при этом прямое давление на крестьян, что вызывало у них сопротивление. Не хватало также и денег, выделяемых государством на обустройство переселенцев, организацию хуторов.</w:t>
            </w:r>
          </w:p>
          <w:p>
            <w:pPr>
              <w:pStyle w:val="Normal"/>
              <w:suppressAutoHyphens w:val="true"/>
              <w:autoSpaceDE w:val="false"/>
              <w:spacing w:lineRule="auto" w:line="360"/>
              <w:jc w:val="both"/>
              <w:rPr>
                <w:sz w:val="20"/>
                <w:szCs w:val="20"/>
              </w:rPr>
            </w:pPr>
            <w:r>
              <w:rPr>
                <w:sz w:val="20"/>
                <w:szCs w:val="20"/>
              </w:rPr>
            </w:r>
          </w:p>
          <w:p>
            <w:pPr>
              <w:pStyle w:val="Normal"/>
              <w:suppressAutoHyphens w:val="true"/>
              <w:autoSpaceDE w:val="false"/>
              <w:spacing w:lineRule="auto" w:line="360"/>
              <w:rPr>
                <w:sz w:val="20"/>
                <w:szCs w:val="20"/>
              </w:rPr>
            </w:pPr>
            <w:r>
              <w:rPr>
                <w:sz w:val="20"/>
                <w:szCs w:val="20"/>
              </w:rPr>
            </w:r>
          </w:p>
        </w:tc>
      </w:tr>
      <w:tr>
        <w:trPr>
          <w:trHeight w:val="21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
                <w:b/>
                <w:sz w:val="20"/>
                <w:szCs w:val="20"/>
              </w:rPr>
            </w:pPr>
            <w:r>
              <w:rPr>
                <w:b/>
                <w:sz w:val="20"/>
                <w:szCs w:val="20"/>
              </w:rPr>
              <w:t>торговля</w:t>
            </w:r>
          </w:p>
        </w:tc>
        <w:tc>
          <w:tcPr>
            <w:tcW w:w="3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 xml:space="preserve">Влияние внешних факторов на экономику Германии. Внутренние противоречия накладывали свой отпечаток и на политику Германии во внешнеэкономической сфере. Поскольку имеющи-еся сырьевые запасы (даже с учетом их добычи в Эльзасе, Лотарингии, Саарском бассейне и Рейнской области) не обеспечивали полностью потребности германской промышленности, спрос на сырье в основном удовлетворялся за счет внешнего рынка. В связи с этим немецкие монополии стреми-лись заключать различные международные соглашения в самых различных сферах деятельности. Так, в 1907 году был заключен договор между немецкой фирмой АЭГ и американским трестом «Дженерал элект-рик»; создан международный картель торгового судоходст-ва, куда входил англо-американский трест «Между-народная компания морской торговли» под контролем семейства Морганов, а также «Северогерманский Ллойд» и «Гамбург—Америка». </w:t>
            </w:r>
          </w:p>
          <w:p>
            <w:pPr>
              <w:pStyle w:val="Normal"/>
              <w:suppressAutoHyphens w:val="true"/>
              <w:autoSpaceDE w:val="false"/>
              <w:spacing w:lineRule="auto" w:line="360"/>
              <w:jc w:val="both"/>
              <w:rPr/>
            </w:pPr>
            <w:r>
              <w:rPr>
                <w:sz w:val="20"/>
                <w:szCs w:val="20"/>
              </w:rPr>
              <w:t>Были организованы между-народный рельсовый кар-тель, цинковый синдикат и др. Перед Первой мировой войной германский капитал участвовал в создании около 100 международных компа-ний.</w:t>
            </w:r>
          </w:p>
          <w:p>
            <w:pPr>
              <w:pStyle w:val="Normal"/>
              <w:suppressAutoHyphens w:val="true"/>
              <w:autoSpaceDE w:val="false"/>
              <w:spacing w:lineRule="auto" w:line="360"/>
              <w:jc w:val="both"/>
              <w:rPr/>
            </w:pPr>
            <w:r>
              <w:rPr>
                <w:sz w:val="20"/>
                <w:szCs w:val="20"/>
              </w:rPr>
              <w:t xml:space="preserve">И хотя в 1900—1913 годах заметно увеличился вывоз капитала (с 12,5 млрд до 44 млрд марок), Германия тем не менее испытывала потребность скорее в вывозе промышленных товаров, так как промышленность пере-росла масштабы внутреннего рынка. Во второй половине </w:t>
            </w:r>
            <w:r>
              <w:rPr>
                <w:sz w:val="20"/>
                <w:szCs w:val="20"/>
                <w:lang w:val="en-US"/>
              </w:rPr>
              <w:t>XIX</w:t>
            </w:r>
            <w:r>
              <w:rPr>
                <w:sz w:val="20"/>
                <w:szCs w:val="20"/>
              </w:rPr>
              <w:t xml:space="preserve"> века страна превратилась в крупнейшего мирового экспортера стан-ков, машин, химикатов и другой промышленной про-дукции, которая составляла примерно 73% всего германского экспорта.</w:t>
            </w:r>
          </w:p>
          <w:p>
            <w:pPr>
              <w:pStyle w:val="Normal"/>
              <w:suppressAutoHyphens w:val="true"/>
              <w:autoSpaceDE w:val="false"/>
              <w:spacing w:lineRule="auto" w:line="360"/>
              <w:jc w:val="both"/>
              <w:rPr/>
            </w:pPr>
            <w:r>
              <w:rPr>
                <w:sz w:val="20"/>
                <w:szCs w:val="20"/>
              </w:rPr>
              <w:t>Но на рубеже веков стои-мость импортных операций стала превышать стоимость экспортных. Значительные средства направлялись на закупки продовольствия, и прежде всего хлеба. Кроме того, примерно 60% импорта составляло промышленное сырье. Железную руду Германия ввозила из Испании и Швеции, лесоматериалы и нефтепродукты—из России, шерсть и хлопок — из других стран мира.</w:t>
            </w:r>
          </w:p>
          <w:p>
            <w:pPr>
              <w:pStyle w:val="Normal"/>
              <w:suppressAutoHyphens w:val="true"/>
              <w:autoSpaceDE w:val="false"/>
              <w:spacing w:lineRule="auto" w:line="360"/>
              <w:jc w:val="both"/>
              <w:rPr/>
            </w:pPr>
            <w:r>
              <w:rPr>
                <w:sz w:val="20"/>
                <w:szCs w:val="20"/>
              </w:rPr>
              <w:t xml:space="preserve">Увеличение объемов внеш-ней торговли вызвало рост немецкого торгового флота, тоннаж которого перед Первой мировой войной составляли 21 млн т. Однако внешнеторговые позиции Германии осложнялись тем, что у нее практически не было колоний, откуда можно было бы получать сырье по монопольно низким ценам и куда беспошлинно постав-лять немецкие товары. Чтобы побеждать в конкурентной борьбе на мировых рынках, требовалось повышать качество товаров, что и делали немецкие производители. Таким образом они сумели в конце </w:t>
            </w:r>
            <w:r>
              <w:rPr>
                <w:sz w:val="20"/>
                <w:szCs w:val="20"/>
                <w:lang w:val="en-US"/>
              </w:rPr>
              <w:t>XIX</w:t>
            </w:r>
            <w:r>
              <w:rPr>
                <w:sz w:val="20"/>
                <w:szCs w:val="20"/>
              </w:rPr>
              <w:t xml:space="preserve"> века пробить себе дорогу даже на английский рынок.</w:t>
            </w:r>
          </w:p>
          <w:p>
            <w:pPr>
              <w:pStyle w:val="Normal"/>
              <w:suppressAutoHyphens w:val="true"/>
              <w:autoSpaceDE w:val="false"/>
              <w:spacing w:lineRule="auto" w:line="360"/>
              <w:rPr>
                <w:sz w:val="20"/>
                <w:szCs w:val="20"/>
              </w:rPr>
            </w:pPr>
            <w:r>
              <w:rPr>
                <w:sz w:val="20"/>
                <w:szCs w:val="20"/>
              </w:rPr>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 xml:space="preserve">Заметных успехов достигла внутренняя и внешняя торговля. Объем внутренней торговли в 1913 году составлял 18 млрд. руб., или в полтора раза больше, чем в 1909 году. </w:t>
            </w:r>
          </w:p>
          <w:p>
            <w:pPr>
              <w:pStyle w:val="Normal"/>
              <w:suppressAutoHyphens w:val="true"/>
              <w:autoSpaceDE w:val="false"/>
              <w:spacing w:lineRule="auto" w:line="360"/>
              <w:jc w:val="both"/>
              <w:rPr>
                <w:sz w:val="20"/>
                <w:szCs w:val="20"/>
              </w:rPr>
            </w:pPr>
            <w:r>
              <w:rPr>
                <w:sz w:val="20"/>
                <w:szCs w:val="20"/>
              </w:rPr>
              <w:t>Внешнеторговый оборот также увеличился за этот период примерно в 1,5 раза и составил к 1913 году 2,6 млрд. руб., причем объем экспорта уверенно превышал объем импорта — соответственно 1,5 и 1,1 млрд. руб. Структура экспорта традиционно складывалась из сырья и сельскохозяйственной продукции, а импорта — из товаров производственного назначения: машин, оборудования, полуфабрикатов. По-прежнему ввозился хлопок-сырец, поскольку его внутреннее производство обеспечивало лишь половину потребности отечественной промышленности, а также предметы роскоши, шелк-сырец, чай, кофе и т.п.</w:t>
            </w:r>
          </w:p>
          <w:p>
            <w:pPr>
              <w:pStyle w:val="Normal"/>
              <w:suppressAutoHyphens w:val="true"/>
              <w:autoSpaceDE w:val="false"/>
              <w:spacing w:lineRule="auto" w:line="360"/>
              <w:jc w:val="both"/>
              <w:rPr>
                <w:sz w:val="20"/>
                <w:szCs w:val="20"/>
              </w:rPr>
            </w:pPr>
            <w:r>
              <w:rPr>
                <w:sz w:val="20"/>
                <w:szCs w:val="20"/>
              </w:rPr>
              <w:t>Доходы от продажи хлеба составляли около 44% стоимости всех экспортных поступлений в государственный бюджет, а доходы от продажи продукции животноводства — до 22%. Перед Первой мировой войной Россия являлась одной из ведущих стран-экспортеров хлеба в мире. Из всего объема вывозимого хлеба примерно 30% экспортировалось в Германию и около 20% — в Англию. В морских перевозках по-прежнему был велик удельный вес иностранных торговых судов.</w:t>
            </w:r>
          </w:p>
          <w:p>
            <w:pPr>
              <w:pStyle w:val="Normal"/>
              <w:suppressAutoHyphens w:val="true"/>
              <w:autoSpaceDE w:val="false"/>
              <w:spacing w:lineRule="auto" w:line="360"/>
              <w:jc w:val="both"/>
              <w:rPr>
                <w:sz w:val="20"/>
                <w:szCs w:val="20"/>
              </w:rPr>
            </w:pPr>
            <w:r>
              <w:rPr>
                <w:sz w:val="20"/>
                <w:szCs w:val="20"/>
              </w:rPr>
              <w:t>Активное внешнеторговое сальдо служило делу укрепления государственного бюджета. Помимо доходов от внешней торговли в числе источников государственного бюджета можно назвать доходы от винной монополии и откупной системы, от казенных железных дорог, а также косвенные налоги.</w:t>
            </w:r>
          </w:p>
          <w:p>
            <w:pPr>
              <w:pStyle w:val="Normal"/>
              <w:suppressAutoHyphens w:val="true"/>
              <w:autoSpaceDE w:val="false"/>
              <w:spacing w:lineRule="auto" w:line="360"/>
              <w:jc w:val="both"/>
              <w:rPr>
                <w:sz w:val="20"/>
                <w:szCs w:val="20"/>
              </w:rPr>
            </w:pPr>
            <w:r>
              <w:rPr>
                <w:sz w:val="20"/>
                <w:szCs w:val="20"/>
              </w:rPr>
              <w:t>Государственные доходы увели-чились с 1,4 млрд. руб. в 1897 году до 3,1 млрд. руб. в 1912 году. Российский рубль оставался одной из самых сильных валют в мире. Даже в годы русско-японской войны и революции 1905—1907 годов продолжался обмен кредитных билетов на золото. Общая сумма налогов на одного жителя страны была в два раза ниже, чем в Австро-Венгрии, Франции, Германии, и в четыре раза меньше, чем в Англии.</w:t>
            </w:r>
          </w:p>
          <w:p>
            <w:pPr>
              <w:pStyle w:val="Normal"/>
              <w:suppressAutoHyphens w:val="true"/>
              <w:autoSpaceDE w:val="false"/>
              <w:spacing w:lineRule="auto" w:line="360"/>
              <w:jc w:val="both"/>
              <w:rPr>
                <w:sz w:val="20"/>
                <w:szCs w:val="20"/>
              </w:rPr>
            </w:pPr>
            <w:r>
              <w:rPr>
                <w:sz w:val="20"/>
                <w:szCs w:val="20"/>
              </w:rPr>
              <w:t>Но расходы бюджета росли гораздо быстрее, чем доходы. Деньги тратились на огромный бюрократический аппарат, на поддержание помещичьих хозяйств, на военные нужды, на выплату процентов по иностранным кредитам. На 1 января 1914 года государст-венная задолженность России по внутренним и внешним долгам составляла около 9 млрд. руб. Как и в предыдущие годы, большое значение имела кредитная система во главе с Государственным банком, который хранил золотой запас страны, осуществлял денежную эмиссию и основные расчетные операции. Вокруг Государствен-ного банка сформировалась большая сеть акционерных коммерческих банков, основной задачей которых было финансирование всего хозяйст-ва страны.</w:t>
            </w:r>
          </w:p>
          <w:p>
            <w:pPr>
              <w:pStyle w:val="Normal"/>
              <w:suppressAutoHyphens w:val="true"/>
              <w:autoSpaceDE w:val="false"/>
              <w:spacing w:lineRule="auto" w:line="360"/>
              <w:jc w:val="both"/>
              <w:rPr>
                <w:sz w:val="20"/>
                <w:szCs w:val="20"/>
              </w:rPr>
            </w:pPr>
            <w:r>
              <w:rPr>
                <w:sz w:val="20"/>
                <w:szCs w:val="20"/>
              </w:rPr>
              <w:t>Особое место среди них занимали банки земельного (ипотечного) кредита. Два из них были государственными: Дворянский земельный и Крестьянский поземельный, а десять — частными. Эти банки выдавали ссуды землевла-дельцам, выступали посредни-ками в процессе купли-продажи земельных участков, особенно во время Столыпинской аграрной реформы. Для средней и мелкой буржуазии существовали общества взаимного кредита и городские банки.</w:t>
            </w:r>
          </w:p>
          <w:p>
            <w:pPr>
              <w:pStyle w:val="Normal"/>
              <w:suppressAutoHyphens w:val="true"/>
              <w:autoSpaceDE w:val="false"/>
              <w:spacing w:lineRule="auto" w:line="360"/>
              <w:rPr>
                <w:sz w:val="20"/>
                <w:szCs w:val="20"/>
              </w:rPr>
            </w:pPr>
            <w:r>
              <w:rPr>
                <w:sz w:val="20"/>
                <w:szCs w:val="20"/>
              </w:rPr>
            </w:r>
          </w:p>
        </w:tc>
      </w:tr>
    </w:tbl>
    <w:p>
      <w:pPr>
        <w:pStyle w:val="Normal"/>
        <w:suppressAutoHyphens w:val="true"/>
        <w:autoSpaceDE w:val="false"/>
        <w:spacing w:lineRule="auto" w:line="360"/>
        <w:ind w:firstLine="720"/>
        <w:jc w:val="both"/>
        <w:rPr>
          <w:sz w:val="28"/>
          <w:szCs w:val="28"/>
        </w:rPr>
      </w:pPr>
      <w:r>
        <w:rPr>
          <w:sz w:val="28"/>
          <w:szCs w:val="28"/>
        </w:rPr>
      </w:r>
      <w:r>
        <w:br w:type="page"/>
      </w:r>
    </w:p>
    <w:p>
      <w:pPr>
        <w:pStyle w:val="Normal"/>
        <w:suppressAutoHyphens w:val="true"/>
        <w:autoSpaceDE w:val="false"/>
        <w:spacing w:lineRule="auto" w:line="360"/>
        <w:ind w:firstLine="720"/>
        <w:jc w:val="center"/>
        <w:rPr>
          <w:b/>
          <w:b/>
          <w:sz w:val="28"/>
          <w:szCs w:val="28"/>
        </w:rPr>
      </w:pPr>
      <w:r>
        <w:rPr>
          <w:b/>
          <w:sz w:val="28"/>
          <w:szCs w:val="28"/>
        </w:rPr>
        <w:t>Список используемой литературы</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 xml:space="preserve">1. </w:t>
      </w:r>
      <w:r>
        <w:rPr>
          <w:sz w:val="28"/>
          <w:szCs w:val="28"/>
          <w:lang w:val="en-US"/>
        </w:rPr>
        <w:t>Bee</w:t>
      </w:r>
      <w:r>
        <w:rPr>
          <w:sz w:val="28"/>
          <w:szCs w:val="28"/>
        </w:rPr>
        <w:t xml:space="preserve"> Г. История мировой экономики. — М., БЕК, 1994.</w:t>
      </w:r>
    </w:p>
    <w:p>
      <w:pPr>
        <w:pStyle w:val="Normal"/>
        <w:suppressAutoHyphens w:val="true"/>
        <w:autoSpaceDE w:val="false"/>
        <w:spacing w:lineRule="auto" w:line="360"/>
        <w:ind w:firstLine="720"/>
        <w:jc w:val="both"/>
        <w:rPr>
          <w:sz w:val="28"/>
          <w:szCs w:val="28"/>
        </w:rPr>
      </w:pPr>
      <w:r>
        <w:rPr>
          <w:sz w:val="28"/>
          <w:szCs w:val="28"/>
        </w:rPr>
        <w:t xml:space="preserve">2. История мировой экономики /под ред. А.Н Марковой. - М., ПРИОР, </w:t>
      </w:r>
    </w:p>
    <w:p>
      <w:pPr>
        <w:pStyle w:val="Normal"/>
        <w:suppressAutoHyphens w:val="true"/>
        <w:autoSpaceDE w:val="false"/>
        <w:spacing w:lineRule="auto" w:line="360"/>
        <w:ind w:firstLine="720"/>
        <w:jc w:val="both"/>
        <w:rPr/>
      </w:pPr>
      <w:r>
        <w:rPr>
          <w:sz w:val="28"/>
          <w:szCs w:val="28"/>
        </w:rPr>
        <w:t xml:space="preserve"> </w:t>
      </w:r>
      <w:r>
        <w:rPr>
          <w:sz w:val="28"/>
          <w:szCs w:val="28"/>
        </w:rPr>
        <w:t>1999.</w:t>
      </w:r>
    </w:p>
    <w:p>
      <w:pPr>
        <w:pStyle w:val="Normal"/>
        <w:suppressAutoHyphens w:val="true"/>
        <w:autoSpaceDE w:val="false"/>
        <w:spacing w:lineRule="auto" w:line="360"/>
        <w:ind w:firstLine="720"/>
        <w:jc w:val="both"/>
        <w:rPr>
          <w:sz w:val="28"/>
          <w:szCs w:val="28"/>
        </w:rPr>
      </w:pPr>
      <w:r>
        <w:rPr>
          <w:sz w:val="28"/>
          <w:szCs w:val="28"/>
        </w:rPr>
        <w:t>3. Конотопов М.В. История мировой экономики. — М., Дело, 1999.</w:t>
      </w:r>
    </w:p>
    <w:p>
      <w:pPr>
        <w:pStyle w:val="Normal"/>
        <w:suppressAutoHyphens w:val="true"/>
        <w:autoSpaceDE w:val="false"/>
        <w:spacing w:lineRule="auto" w:line="360"/>
        <w:ind w:firstLine="720"/>
        <w:jc w:val="both"/>
        <w:rPr>
          <w:sz w:val="28"/>
          <w:szCs w:val="28"/>
        </w:rPr>
      </w:pPr>
      <w:r>
        <w:rPr>
          <w:sz w:val="28"/>
          <w:szCs w:val="28"/>
        </w:rPr>
        <w:t xml:space="preserve">4. Тимошина Т.М. Экономическая история России. – М. </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ЮСТИЦИНФОРМ, 2001</w:t>
      </w:r>
    </w:p>
    <w:p>
      <w:pPr>
        <w:pStyle w:val="Normal"/>
        <w:suppressAutoHyphens w:val="true"/>
        <w:autoSpaceDE w:val="false"/>
        <w:spacing w:lineRule="auto" w:line="360"/>
        <w:ind w:firstLine="720"/>
        <w:jc w:val="both"/>
        <w:rPr>
          <w:sz w:val="28"/>
          <w:szCs w:val="28"/>
        </w:rPr>
      </w:pPr>
      <w:r>
        <w:rPr>
          <w:sz w:val="28"/>
          <w:szCs w:val="28"/>
        </w:rPr>
        <w:t xml:space="preserve">5. Тимошина Т.М. Экономическая история зарубежных стран. – М. </w:t>
      </w:r>
    </w:p>
    <w:p>
      <w:pPr>
        <w:pStyle w:val="Normal"/>
        <w:suppressAutoHyphens w:val="true"/>
        <w:autoSpaceDE w:val="false"/>
        <w:spacing w:lineRule="auto" w:line="360"/>
        <w:ind w:firstLine="720"/>
        <w:jc w:val="both"/>
        <w:rPr>
          <w:sz w:val="28"/>
          <w:szCs w:val="28"/>
        </w:rPr>
      </w:pPr>
      <w:r>
        <w:rPr>
          <w:sz w:val="28"/>
          <w:szCs w:val="28"/>
        </w:rPr>
        <w:t xml:space="preserve"> </w:t>
      </w:r>
      <w:r>
        <w:rPr>
          <w:sz w:val="28"/>
          <w:szCs w:val="28"/>
        </w:rPr>
        <w:t>ЮСТИЦИНФОРМ, 2002</w:t>
      </w:r>
    </w:p>
    <w:p>
      <w:pPr>
        <w:pStyle w:val="Normal"/>
        <w:suppressAutoHyphens w:val="true"/>
        <w:autoSpaceDE w:val="false"/>
        <w:spacing w:lineRule="auto" w:line="360"/>
        <w:ind w:firstLine="720"/>
        <w:jc w:val="both"/>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0:00Z</dcterms:created>
  <dc:creator>Я</dc:creator>
  <dc:description/>
  <cp:keywords/>
  <dc:language>en-US</dc:language>
  <cp:lastModifiedBy>Mage</cp:lastModifiedBy>
  <dcterms:modified xsi:type="dcterms:W3CDTF">2011-10-04T04:50:00Z</dcterms:modified>
  <cp:revision>2</cp:revision>
  <dc:subject/>
  <dc:title/>
</cp:coreProperties>
</file>