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ИЙ ИНСТИТУТ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 и стат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и увеличения доходов бюджет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ормирование отечественной налоговой системы, направлен</w:t>
        <w:softHyphen/>
        <w:t>ное на оптимизацию структуры налогов и снижение уровня налоговой нагрузки, на начальном этапе приво</w:t>
        <w:softHyphen/>
        <w:t>дит к сокращению доходов государ</w:t>
        <w:softHyphen/>
        <w:t>ственного бюджета. В свою очередь, решение социальных задач общества, поддержание высокого уровня соци</w:t>
        <w:softHyphen/>
        <w:t>альной защищенности граждан рес</w:t>
        <w:softHyphen/>
        <w:t>публики требует значительных бюд</w:t>
        <w:softHyphen/>
        <w:t>жетных расходов. Возникающая в ис</w:t>
        <w:softHyphen/>
        <w:t>полнении бюджета напряженность со</w:t>
        <w:softHyphen/>
        <w:t>здает необходимость изыскания до</w:t>
        <w:softHyphen/>
        <w:t>полнительных источников финансиро</w:t>
        <w:softHyphen/>
        <w:t>вания государственных расходов. Сложность решения данной проблемы заключается в том, что традиционные налоговые источники увеличения до</w:t>
        <w:softHyphen/>
        <w:t>ходной части в большинстве своем ис</w:t>
        <w:softHyphen/>
        <w:t>черпаны, дальнейшее увеличение на</w:t>
        <w:softHyphen/>
        <w:t>логовой нагрузки на реальный сектор экономики приведет к падению эффек</w:t>
        <w:softHyphen/>
        <w:t>тивности производства и снижению конкурентоспособности отечественной продукции на внутреннем и внешних рынках. Поэтому одной из главных эко</w:t>
        <w:softHyphen/>
        <w:t>номических задач является изыскание резервов увеличения доходной части бюджета за счет привлечения допол</w:t>
        <w:softHyphen/>
        <w:t>нительных неналоговых доходов. От того, насколько оперативно и качест</w:t>
        <w:softHyphen/>
        <w:t>венно решается эта задача, и будет за</w:t>
        <w:softHyphen/>
        <w:t>висеть уровень исполнения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по увеличению государ</w:t>
        <w:softHyphen/>
        <w:t>ственных доходов и изысканию дополнительных источников финанси</w:t>
        <w:softHyphen/>
        <w:t>рования бюджетных расходов ведется с момента обретения республикой су</w:t>
        <w:softHyphen/>
        <w:t>веренитета. Но в последние годы это направление деятельности приобре</w:t>
        <w:softHyphen/>
        <w:t>тает систем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о бюджете Республики Беларусь на 2007 год на правительство возлагалась обязанность обеспечить в течение года привлечение дополни</w:t>
        <w:softHyphen/>
        <w:t>тельных доходов для финансирования приоритетных направлений бюджет</w:t>
        <w:softHyphen/>
        <w:t>ной политики. Министерством финан</w:t>
        <w:softHyphen/>
        <w:t>сов совместно с отраслевыми респуб</w:t>
        <w:softHyphen/>
        <w:t>ликанскими органами государственно</w:t>
        <w:softHyphen/>
        <w:t>го управления разработан годовой план мероприятий по обеспечению до</w:t>
        <w:softHyphen/>
        <w:t>полнительных доходов бюджета, ут</w:t>
        <w:softHyphen/>
        <w:t>вержденный впоследствии распоряже</w:t>
        <w:softHyphen/>
        <w:t>нием премьер-министра Республики Беларусь от 19 марта 2007 года № 89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ероприятий плана пересмотрены перечень подак</w:t>
        <w:softHyphen/>
        <w:t>цизных товаров и уровень ставок на отдельные их виды. По результатам проведенной работы с 1 февраля 2007 года установлена ставка акцизов на моторное масло для дизельных и карбюраторных двигателей. Поступления акцизов по данной то</w:t>
        <w:softHyphen/>
        <w:t>варной позиции составили в январе—сентябре 2008 года — 2,2 млрд. рублей. На основании анализа рынка алкогольной продукции и показателей финансово-хозяйствен</w:t>
        <w:softHyphen/>
        <w:t>ной деятельности, крупнейших ликероводочных заводов в 2007 году были увеличены ставки акцизов на водку и крепкие ликероводочные изделия. За счет увеличения ставок акцизов, где по сравнению с учтенными при планиро</w:t>
        <w:softHyphen/>
        <w:t>вании доходной части бюджета обес</w:t>
        <w:softHyphen/>
        <w:t>печены дополнительные поступления в сумме более 35 млрд.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стратегических направле</w:t>
        <w:softHyphen/>
        <w:t>ний увеличения доходов бюджета — использование выгодного географи</w:t>
        <w:softHyphen/>
        <w:t>ческого положения республики, через которую проходят основные транс</w:t>
        <w:softHyphen/>
        <w:t>портные потоки. Поэтому особое вни</w:t>
        <w:softHyphen/>
        <w:t>мание уделяется развитию придорож</w:t>
        <w:softHyphen/>
        <w:t>ного и приграничного сервиса. Пред</w:t>
        <w:softHyphen/>
        <w:t>приятиями быстрого питания и кафе, магазинами и автозаправочными станциями, созданными для оказания услуг в приграничных зонах и на маги</w:t>
        <w:softHyphen/>
        <w:t>стральных автомобильных дорогах, перечислено в бюджет в 2007 году бо</w:t>
        <w:softHyphen/>
        <w:t>лее 1 млрд. рублей налогов и сб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мероприятий утвержденного плана в республике вве</w:t>
        <w:softHyphen/>
        <w:t>ден сбор с физических лиц при пересе</w:t>
        <w:softHyphen/>
        <w:t>чении границы Республики Беларусь через контрольно-пропускные пункты. Новый сбор позволил привлечь значи</w:t>
        <w:softHyphen/>
        <w:t>тельные средства в местные бюджеты приграничных районов Брестской, Ви</w:t>
        <w:softHyphen/>
        <w:t>тебской, Гомельской и Гродненской об</w:t>
        <w:softHyphen/>
        <w:t>ластей, городов Бреста и Гродно. В 2007 году в доход бюджета поступило 4,4 млрд. рублей сбора, за январь-сентябрь 2008 года — 7,1 млрд.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7 году местными органами власти реализован комплекс мер по расширению сети платных автостоя</w:t>
        <w:softHyphen/>
        <w:t>нок и парковок в городах республики. На коммунальные службы или создан</w:t>
        <w:softHyphen/>
        <w:t>ные специализированные предпри</w:t>
        <w:softHyphen/>
        <w:t>ятия были возложены функции взима</w:t>
        <w:softHyphen/>
        <w:t xml:space="preserve">ния почасового сбора за стоянку или парковку автомобильного транспорта в специально оборудованных местах. За счет расширения услуг по парковке автотранспорта в местные бюджеты ежегодно поступает 1,5 млрд. рублей. Согласно Закону Республики Беларусь от </w:t>
      </w:r>
      <w:r>
        <w:rPr>
          <w:sz w:val="28"/>
          <w:szCs w:val="28"/>
        </w:rPr>
        <w:t>18 июля 2008 г. N 224-З «Об утверждении отчета об исполнении республиканского бюджета за 2007 год», был утвержден отчет об исполнении республиканского бюджета за 2007 год по доходам в сумме 4486937377,2 тыс. рублей и по расходам в сумме 4465318883,2 тыс. рублей с превышением доходов над расходами в сумме 21618494,0 тыс.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позитивный опыт при</w:t>
        <w:softHyphen/>
        <w:t>влечения дополнительных доходов бюджета, на основании предложений отраслевых министерств и государ</w:t>
        <w:softHyphen/>
        <w:t>ственных концернов Министерством финансов разработан и постановлени</w:t>
        <w:softHyphen/>
        <w:t>ем правительства от 22 ноября 2007 года № 1623 утвержден план со</w:t>
        <w:softHyphen/>
        <w:t>ответствующих мероприятий на 2008 год. Своевременная подготовка проектов решений правительства и Президента Республики Беларусь, на</w:t>
        <w:softHyphen/>
        <w:t>правленных на реализацию утвер</w:t>
        <w:softHyphen/>
        <w:t>жденных мероприятий, позволила обеспечить в 2008 году прогнозируе</w:t>
        <w:softHyphen/>
        <w:t>мые суммы дополнительных поступле</w:t>
        <w:softHyphen/>
        <w:t>ний по большинству из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первых месяцев 2008 го</w:t>
        <w:softHyphen/>
        <w:t>да Министерством финансов была проведена работа по пересмотру установлен</w:t>
        <w:softHyphen/>
        <w:t>ных ставок государственной пошлины. В результате увеличения их размера, а также уточнения состава отдельных юридически значимых действий и до</w:t>
        <w:softHyphen/>
        <w:t>кументов, исходя из действующей практики взыскания пошлины, за 2008 год в бюджет дополнительно поступило порядка 16 млрд.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доходов бюд</w:t>
        <w:softHyphen/>
        <w:t>жета получена в 2008 году за счет упо</w:t>
        <w:softHyphen/>
        <w:t>рядочения арендных отношений и по</w:t>
        <w:softHyphen/>
        <w:t>вышения эффективности использова</w:t>
        <w:softHyphen/>
        <w:t>ния недвижимости, принадлежащей государству. На протяжении ряда лет по решениям правительства здания и сооружения, находящиеся в республи</w:t>
        <w:softHyphen/>
        <w:t>канской собственности, передавались предприятиям и организациям рес</w:t>
        <w:softHyphen/>
        <w:t>публики в хозяйственное ведение или оперативное управление на безвоз</w:t>
        <w:softHyphen/>
        <w:t>мездной основе. При этом часть зда</w:t>
        <w:softHyphen/>
        <w:t>ний предприятия и организации сда</w:t>
        <w:softHyphen/>
        <w:t>вали в аренду, доход от которой ис</w:t>
        <w:softHyphen/>
        <w:t>пользовали на собственные нуж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задача государства как собственника имущества состоит в обеспечении его наиболее эффек</w:t>
        <w:softHyphen/>
        <w:t>тивного использования в интересах всего общества. В этой связи была разработана и утверждена правовая база, позволяющая мобилизовать в бюджет часть доходов от использо</w:t>
        <w:softHyphen/>
        <w:t>вания государственной собственнос</w:t>
        <w:softHyphen/>
        <w:t>ти. В соответствии с постановлением правительства от 6 февраля 2008 го</w:t>
        <w:softHyphen/>
        <w:t>да № 143 предприятия и организации перечисляют в республиканский бюджет 50 процентов денежных средств, полученных от сдачи в арен</w:t>
        <w:softHyphen/>
        <w:t>ду недвижимости, находящейся в ре</w:t>
        <w:softHyphen/>
        <w:t>спубликанской собственности. Кро</w:t>
        <w:softHyphen/>
        <w:t>ме того, Указом Президента от 25 марта 2008 года № 117 открытым акционерным обществам, созданным в процессе приватизации государ</w:t>
        <w:softHyphen/>
        <w:t>ственной собственности, предостав</w:t>
        <w:softHyphen/>
        <w:t>лено право сдавать в аренду имущес</w:t>
        <w:softHyphen/>
        <w:t>тво, находящееся в республиканской собственности и переданное по до</w:t>
        <w:softHyphen/>
        <w:t>говорам безвозмездного пользова</w:t>
        <w:softHyphen/>
        <w:t>ния. Денежные средства, полученные от сдачи в аренду указанного имуще</w:t>
        <w:softHyphen/>
        <w:t>ства, в размере не менее 50 процен</w:t>
        <w:softHyphen/>
        <w:t>тов, подлежат перечислению в бюд</w:t>
        <w:softHyphen/>
        <w:t>жет. Такие меры позволили за 2008 год привлечь в бюджет 5,4 млрд. рублей дополни</w:t>
        <w:softHyphen/>
        <w:t>тельных до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утвержден</w:t>
        <w:softHyphen/>
        <w:t>ных мероприятий установлен порядок возмещения расходов на геологораз</w:t>
        <w:softHyphen/>
        <w:t>ведочные работы, выполненные за счет средств республиканского бюд</w:t>
        <w:softHyphen/>
        <w:t>жета. Предприятия добывающих от</w:t>
        <w:softHyphen/>
        <w:t>раслей обязаны уплачивать в респуб</w:t>
        <w:softHyphen/>
        <w:t>ликанский бюджет 1,6 процента от стоимости добытых ими полезных ис</w:t>
        <w:softHyphen/>
        <w:t>копаемых. Данная мера позволит ком</w:t>
        <w:softHyphen/>
        <w:t>пенсировать затраты бюджетных средств на разведку месторождений полезных ископаемых, а также позво</w:t>
        <w:softHyphen/>
        <w:t>лит осуществлять финансирование геологоразведочных работ в буду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изыскания источников фи</w:t>
        <w:softHyphen/>
        <w:t>нансирования бюджетных расходов из</w:t>
        <w:softHyphen/>
        <w:t>менен порядок пролонгации сроков воз</w:t>
        <w:softHyphen/>
        <w:t>врата бюджетных ссуд, введена плата за предоставление гарантии правительст</w:t>
        <w:softHyphen/>
        <w:t>ва по иностранным кредитам, пересмо</w:t>
        <w:softHyphen/>
        <w:t>трены ставки лицензионных и регистра</w:t>
        <w:softHyphen/>
        <w:t>ционных сборов, платы за разрешитель</w:t>
        <w:softHyphen/>
        <w:t>ные действия государственных органов. Определенных успехов в деле привлече</w:t>
        <w:softHyphen/>
        <w:t>ния дополнительных доходов бюджета удалось достигнуть посредством разви</w:t>
        <w:softHyphen/>
        <w:t>тия добровольных и обязательных видов страхования в республ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2007—2008 годов проводится активная работа по развитию лотерейной деятельности. Министер</w:t>
        <w:softHyphen/>
        <w:t>ством финансов совместно с Комите</w:t>
        <w:softHyphen/>
        <w:t>том по ценным бумагам при Совете Министров Республики Беларусь и ре</w:t>
        <w:softHyphen/>
        <w:t>спубликанским унитарным предпри</w:t>
        <w:softHyphen/>
        <w:t>ятием «Белорусские лотереи» разра</w:t>
        <w:softHyphen/>
        <w:t>ботана программа действий на 2007 - 2008 гг., предусматривающая уве</w:t>
        <w:softHyphen/>
        <w:t>личение количества проводимых рес</w:t>
        <w:softHyphen/>
        <w:t>публиканских лотерей и повышение их привлекательности дл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от реализации плана меро</w:t>
        <w:softHyphen/>
        <w:t>приятий, утвержденного постановлени</w:t>
        <w:softHyphen/>
        <w:t>ем Совета Министров Республики Бе</w:t>
        <w:softHyphen/>
        <w:t>ларусь от 22 ноября 2007 года № 1623, за 2008 год в бюджет поступило в республиканский бюджет 6122804866,3 тыс. рублей, расходы достигли 6702268843,2 тыс. рублей с превышением расходов над доходами в сумме 579463976,9 тыс. рублей. [8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нский бюджет за 2008 год исполнен по доходам на 97,5% к годовому плану, по расходам – на 92,4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ые действия по изысканию дополнительных доходов проводятся территориальными финансовыми орга</w:t>
        <w:softHyphen/>
        <w:t>нами. Местные власти широко используют предоставленные законодательством права по введению местных налогов и сборов, установлению повышающих ко</w:t>
        <w:softHyphen/>
        <w:t>эффициентов к ставкам земельного налога, увеличению ставок налога на не</w:t>
        <w:softHyphen/>
        <w:t>движимость, экологического налога. Удельный вес ме</w:t>
        <w:softHyphen/>
        <w:t>стных налогов и сборов в общих доходах местных бюджетов составляет 13 %. Еще 3 - 4 % доходной ча</w:t>
        <w:softHyphen/>
        <w:t>сти формируется за счет дополнитель</w:t>
        <w:softHyphen/>
        <w:t>ных поступлений по налогам на недвижимость, на землю и экологическому на</w:t>
        <w:softHyphen/>
        <w:t>логу. Например, на 1 октября 2008 г. за счет увеличения местными Советами депутатов ставок налогов по Могилевской области в бюджет поступило 18,3 млрд. рублей, или 5,3% доходов местного бюджета, по Минской области - 14,7 млрд. рублей, или 4,4%, Брестской - 12,2 млрд. рублей и 4,5% соответственно. Финансовые органы Гомельской области и г. Минска постоянно ведут работу по размещению свободных финансовых ре</w:t>
        <w:softHyphen/>
        <w:t>сурсов местных бюджетов на депозитных счетах банков. Уже за девять месяцев годовые плановые назначения по Гомельской области перевыполнены в 3,7 раза, по г. Минску - в 2,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8 году продолжилась работа, направленная на по</w:t>
        <w:softHyphen/>
        <w:t>полнение доходной части бюджета. Распоряжением исполняющего обя</w:t>
        <w:softHyphen/>
        <w:t>занности премьер-министра Респуб</w:t>
        <w:softHyphen/>
        <w:t>лики Беларусь С. С. Сикорского от 29 сентября 2008 года № 123р была со</w:t>
        <w:softHyphen/>
        <w:t>здана рабочая группа для разработ</w:t>
        <w:softHyphen/>
        <w:t>ки плана действий по изысканию до</w:t>
        <w:softHyphen/>
        <w:t>полнительных источников поступле</w:t>
        <w:softHyphen/>
        <w:t>ния средств в бюджет. В рамках про</w:t>
        <w:softHyphen/>
        <w:t>водимых рабочей группой совеща</w:t>
        <w:softHyphen/>
        <w:t>ний, разработан и внесен на утвер</w:t>
        <w:softHyphen/>
        <w:t>ждение правительства очередной план мероприятий по привлечению дополнительных доходов в респуб</w:t>
        <w:softHyphen/>
        <w:t>ликанский и местные бюджеты. Ука</w:t>
        <w:softHyphen/>
        <w:t>занный план включает 7 меропри</w:t>
        <w:softHyphen/>
        <w:t>ятий, от реализации которых в 2008 году планируется привлечь в бюджет средств на общую сумму около 70 млрд. рублей. Основные поступления средств предполагает</w:t>
        <w:softHyphen/>
        <w:t>ся обеспечить за счет введения в ре</w:t>
        <w:softHyphen/>
        <w:t>спублике контрольных знаков на оп</w:t>
        <w:softHyphen/>
        <w:t>ределенный круг товаров, увеличе</w:t>
        <w:softHyphen/>
        <w:t>ния стоимости акцизных марок и введения повышенных размеров от</w:t>
        <w:softHyphen/>
        <w:t>числения чистой прибыли высокодо</w:t>
        <w:softHyphen/>
        <w:t>ходных республиканских унитар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еспублики Беларусь «О бюджете Республики Беларусь на 2008г.» утвержден республиканский бюджет на 2008 год по расходам в сумме 13913542964,0 тыс. рублей исходя из прогнозируемого объема доходов в сумме 13223342964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спубликанского бюджета на 2008 год увеличены в части доходов на сумму 103430943,9 тыс. рублей согласно приложению 1 Указа Президента Республики Беларусь от 26.11.2008 N 5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Беларуси исполнило государственный бюджет за январь-октябрь 2008 года с профицитом 291 млрд.бел.руб., или 0,7% к ВВ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октябрь 2008 года в доходы бюджета (с учетом фонда социальной защиты населения и целевых бюджетных фондов) поступило 11,487 трлн.бел.руб., что составляет 89,4% плана на год. Расходы бюджета за этот период составили 11,196 трлн.бел.руб., или 78,2% плана на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ы консолидированного бюджета за январь-октябрь 2008г. составили 17,785 трлн.бел.руб., или 85,2% годового плана, расходы - 17,102 трлн.бел.руб., или 78,3% плана на год. Профицит консолидированного бюджета за январь-октябрь составил 683 млрд.бел.руб., или 1,7% к ВВП [40, 27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бюджетных доходов над расходами специалисты Минфина объясняют накопившимися остатками средств на счетах Фонда социальной защиты населения и опережающими поступлениями НДС и налога на прибыль. По оценке Минфина, по итогам года доходы государственного бюджета превысят запланированный уровень ориентировочно на 500 млрд.бел.руб., в связи с чем подготовлен проект решения о корректировке бюджета Беларуси. В Минфине прогнозируют, что по итогам года дефицит бюджета составит 1% от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оекту Закона Республики Беларусь «О бюджете Республики Беларусь на 2008г.» утвержден республиканский бюджет на 2008 год по расходам в сумме 19166916005,0 тыс. рублей исходя из прогнозируемого объема доходов в сумме 18256916005,0 тыс. рублей, а также установлен предельный размер дефицита республиканского бюджета на 2008 год в сумме 9100000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ключ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анский бюджет средства государственных целевых бюджетных фондов: республиканского фонда поддержки производителей сельскохозяйственной продукции, продовольствия и аграрной науки, республиканского дорожного фонда, республиканского фонда охраны природы, инновационных фондов, часть средств государственного фонда содействия занятости, а также средства Фонда социальной защиты населения Министерства труда и социальной защиты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е бюджеты средства местных целевых бюджетных фондов охраны природы, дорожных фондов, жилищно-инвестиционных фондов, инновационных фондов, а также часть средств государственного фонда содействия занятости, средства внебюджетных фондов, создаваемых в соответствии с законодательством Республики Беларусь местными Советами депутатов или исполнительными и распорядительны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08 год утверждены следующие нормативы отчислений (в процентах) в бюджеты областей и г. Минска, за исключением резидентов свободных экономических зон,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ое топливо (кроме импортированного) - 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бавленную стоимость на товары (работы, услуги), производимые на территории Республики Беларусь, в бюджеты: Брестской области - 66, Витебской - 47, Гомельской - 42, Гродненской -58, Минской - 73,8, Могилевской области - 100, г.Минска - 24,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 на доходы и прибыль в бюджеты: Брестской области - 60, Витебской - 44, Гомельской - 33, Гродненской - 43, Минской - 39, Могилевской области - 100, г. Минска - 19,4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приоритетными направлениями бюджетно-финансовой политики государства являются повышение благосостояния населения и финансирование здравоохранения, образования, строительства жилья, а также мероприятий, связанных с ликвидацией последствий катастрофы на Чернобыльской А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консолидированного бюджета по уточненному плану составили в 2008 году 11,82 трлн., а с учетом целевых бюджетных и внебюджетных фондов - 19,69 трлн. (40,9% ВВП). Расходы консолидированного бюджета без учетов фондов составили в 2008г. 12,71 трлн., а с ними - 20,61 трлн. (42,8% ВВП). Это дает нам дефицит бюджета в 1,9% ВВП (929 млр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08г. правительство поставило задачу снижения инфляции до рекордно низкого уровня 108-110%. ВВП должен вырасти на 8,5-10%, а зарплата рабочих, служащих и колхозников - до 467 тыс. рублей, что при среднем обменном курсе доллара США в 2240 рублей за $1 составит $208,5. ВВП в рублях должен составить 58,54-59,9 трлн. ($26,1-26,74 млр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 увеличатся бюджетные расходы. Минфин прогнозирует дефицит бюджета в 929 млрд. В 2008г. дефицит планируется профинансировать за счет средств, получаемых от банков (278 млрд. нетто), и внешнего финансирования - 523,7 млрд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надо сократить присутствие государства в экономике примерно на 10%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предусматривает снижение ставок двух налогов, доля которых в структуре доходов минимальна. Сбор на финансирование расходов, связанных с содержанием и ремонтом жилищного фонда, планируется снизить с 0,75% до 0,5% от выручки, чрезвычайный налог - с 4% до 3% от фонда зарплаты. Эта мера приведет к снижению поступлений по последнему налогу всего лишь на 2,7% по сравнению с 2008г. Как пишет Минфин, «</w:t>
      </w:r>
      <w:r>
        <w:rPr>
          <w:iCs/>
          <w:sz w:val="28"/>
          <w:szCs w:val="28"/>
        </w:rPr>
        <w:t>в результате реализации указанных мероприятий в области налогообложения общее снижение налоговой нагрузки на экономику республики составит около 0,5% к ВВП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консолидированного бюджета на текущий год прогнозируются в сумме 25,97 трлн., а без учета ФСЗН и целевых бюджетных фондов они вырастут на 25,8%. Доходы госбюджета вырастут на 21,6%, составив 8,14 трл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источниками формирования доходов консолидированного бюджета в 2008 году яв</w:t>
        <w:softHyphen/>
        <w:t>ляются: налог на добавленную стоимость (30,6 процента в доходах без учета доходов Фонда со</w:t>
        <w:softHyphen/>
        <w:t>циальной защиты населения и государственных целевых бюджетных фондов), налоги на доходы и прибыль — 13,1 процента, подоходный налог — 11,8 процента, доходы от внешней торговли и внеш</w:t>
        <w:softHyphen/>
        <w:t>неэкономических операций — 9,5 процента, акци</w:t>
        <w:softHyphen/>
        <w:t>зы — 8,1 налоговых и других плате</w:t>
        <w:softHyphen/>
        <w:t>жей в бюджет составят 57,3 процента, доходы государственных целевых бюджетных фондов, вклю</w:t>
        <w:softHyphen/>
        <w:t xml:space="preserve">чая инновационные, — 16,7 процента, платежи в Фонд социальной защиты населения — 26 проц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республиканского фонда поддержки производи</w:t>
        <w:softHyphen/>
        <w:t>телей сельскохозяйственной продукции, продовольствия и аграрной науки вырастут на 25,3 процента по сравнению с ожидаемым исполнением 2008 года. Они образуются за счет сбора, взимаемого в раз</w:t>
        <w:softHyphen/>
        <w:t>мере 2 процентов выручки от реализации товаров, продук</w:t>
        <w:softHyphen/>
        <w:t>ции, работ, услуг (в сумме 1360 млрд. рублей), и поступлений от производителей сельско</w:t>
        <w:softHyphen/>
        <w:t>хозяйственной продукции за пользование техникой, полу</w:t>
        <w:softHyphen/>
        <w:t>ченной на условиях долго</w:t>
        <w:softHyphen/>
        <w:t>срочной аренды (в сумме 10 млрд. рублей).</w:t>
      </w:r>
    </w:p>
    <w:p>
      <w:pPr>
        <w:pStyle w:val="Normal"/>
        <w:shd w:fill="FFFFFF" w:val="clear"/>
        <w:tabs>
          <w:tab w:val="clear" w:pos="708"/>
          <w:tab w:val="left" w:pos="1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8 году а доходах республиканского до</w:t>
        <w:softHyphen/>
        <w:t>рожного фонда предусмотр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зимание налога с продаж автомобильного топлива по ставке, увеличенной с 20 до 25 процен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ккумулирование 60-ти процентов поступлений платы за выдачу разрешений на проезд авто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лан доходов бюджета имеет высокую степень напряженности и потребует ак</w:t>
        <w:softHyphen/>
        <w:t>тивной работы всех органов управления по обеспечению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его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выполнения. </w:t>
      </w:r>
      <w:r>
        <w:rPr>
          <w:color w:val="FFFFFF"/>
          <w:sz w:val="28"/>
          <w:szCs w:val="28"/>
        </w:rPr>
        <w:t>…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аблица</w:t>
      </w:r>
      <w:r>
        <w:rPr>
          <w:i/>
          <w:sz w:val="28"/>
          <w:szCs w:val="28"/>
        </w:rPr>
        <w:t xml:space="preserve"> 1</w:t>
      </w:r>
      <w:r>
        <w:rPr>
          <w:sz w:val="28"/>
          <w:szCs w:val="28"/>
        </w:rPr>
        <w:t xml:space="preserve"> Консолидированный бюджет 2008г. (с ФСЗН в 2008г. и </w:t>
      </w:r>
      <w:r>
        <w:rPr>
          <w:color w:val="FFFFFF"/>
          <w:sz w:val="28"/>
          <w:szCs w:val="28"/>
        </w:rPr>
        <w:t>…………………..</w:t>
      </w:r>
      <w:r>
        <w:rPr/>
        <w:t>инновационными фондами в 2008 г.), в % к ВВП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982"/>
        <w:gridCol w:w="982"/>
        <w:gridCol w:w="982"/>
        <w:gridCol w:w="982"/>
        <w:gridCol w:w="982"/>
      </w:tblGrid>
      <w:tr>
        <w:trPr>
          <w:trHeight w:val="31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**</w:t>
            </w:r>
          </w:p>
        </w:tc>
      </w:tr>
      <w:tr>
        <w:trPr>
          <w:trHeight w:val="27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9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9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- ожидаем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- про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</w:t>
      </w:r>
      <w:r>
        <w:rPr>
          <w:i/>
          <w:sz w:val="28"/>
          <w:szCs w:val="28"/>
        </w:rPr>
        <w:t xml:space="preserve"> 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труктура доходов консолидированного бюджета (без учета по</w:t>
      </w:r>
      <w:r>
        <w:rPr/>
        <w:t>ступлений от приватизации, доходов ФСЗН, инновационных фондов), в %</w:t>
      </w:r>
    </w:p>
    <w:tbl>
      <w:tblPr>
        <w:tblW w:w="942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59"/>
        <w:gridCol w:w="8"/>
        <w:gridCol w:w="851"/>
        <w:gridCol w:w="899"/>
        <w:gridCol w:w="899"/>
        <w:gridCol w:w="899"/>
        <w:gridCol w:w="1200"/>
        <w:gridCol w:w="30"/>
        <w:gridCol w:w="60"/>
        <w:gridCol w:w="15"/>
      </w:tblGrid>
      <w:tr>
        <w:trPr>
          <w:trHeight w:val="349" w:hRule="atLeast"/>
        </w:trPr>
        <w:tc>
          <w:tcPr>
            <w:tcW w:w="4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*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**</w:t>
            </w:r>
          </w:p>
        </w:tc>
        <w:tc>
          <w:tcPr>
            <w:tcW w:w="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и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цизы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бственность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нешней торговли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*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государственных целевых </w:t>
            </w:r>
          </w:p>
        </w:tc>
        <w:tc>
          <w:tcPr>
            <w:tcW w:w="8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фондов 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 - регистрационные и административные сборы, штрафы, капитальные доходы, местные налоги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и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боры.и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други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разработанной версии госбюджета на 2009 год, население Беларуси будет оплачивать только 57% стоимости жилищно-коммунальных услуг. В основном финансовом плане страны на 2008-й значилась цифра 60%, сообщил заместитель министра финансов Беларуси Н.Корбут. "Изначально планировалось, что граждане будут покрывать до 70% расходов ЖКХ, но Президент отклонил данное предложение Правительства. Была поставлена задача: рост стоимости услуг ЖКХ не должен превышать в течение года 4-5 долларов. Ориентируясь на эти цифры, все было пересчитано, и мы вышли на 57%. Остальная часть стоимости будет компенсироваться за счет средств республиканского бюджета", - пояснил Н.Корб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р финансов также констатировал, что в будущем году планируется снижение налоговой нагрузки на экономику - 0,5% ВВП. Уменьшится ставка чрезвычайного налога с 4% до 3%. В 2008-м сохранится социальная направленность расходов бюджета - их удельный вес составит около 67%. Кроме того, объем средств, заложенных в главный финансовый документ страны, позволит обеспечить установленные показатели по увеличению размеров заработной платы к концу следующего года. 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Жук О.И. К вопросу формирования государственного бюджета в Республике Беларусь // Проблемы государственного управления и реформирования экономики: Матер. респ. науч.-практ. конф. – М., 2008. – 34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Жуков А.Д. Бюджет будущих поколений// Финансовый бизнес.-2008.-№2.-с.2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яц В.В., Шабалина Т., Околова Т. Бюджет – 2008: особенности и преемственность. // Финансы, учет, аудит. Научно-практический журнал. - 2007. - № 11. – С. 14-1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0:00Z</dcterms:created>
  <dc:creator>User</dc:creator>
  <dc:description/>
  <cp:keywords/>
  <dc:language>en-US</dc:language>
  <cp:lastModifiedBy>Mage</cp:lastModifiedBy>
  <dcterms:modified xsi:type="dcterms:W3CDTF">2011-10-04T04:50:00Z</dcterms:modified>
  <cp:revision>2</cp:revision>
  <dc:subject/>
  <dc:title>МИНСКИЙ ИНСТИТУТ УПРАВЛЕНИЯ</dc:title>
</cp:coreProperties>
</file>