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Федеральное государственное образовательное учреждение</w:t>
      </w:r>
    </w:p>
    <w:p>
      <w:pPr>
        <w:pStyle w:val="Style29"/>
        <w:rPr/>
      </w:pPr>
      <w:r>
        <w:rPr/>
        <w:t>высшего профессионального образования</w:t>
      </w:r>
    </w:p>
    <w:p>
      <w:pPr>
        <w:pStyle w:val="Style29"/>
        <w:rPr/>
      </w:pPr>
      <w:r>
        <w:rPr/>
        <w:t>"СЕВЕРО-ЗАПАДНАЯ АКАДЕМИЯ ГОСУДАРСТВЕННОЙ СЛУЖБЫ"</w:t>
      </w:r>
    </w:p>
    <w:p>
      <w:pPr>
        <w:pStyle w:val="Style29"/>
        <w:rPr/>
      </w:pPr>
      <w:r>
        <w:rPr/>
        <w:t>Филиал в г. Калуге</w:t>
      </w:r>
    </w:p>
    <w:p>
      <w:pPr>
        <w:pStyle w:val="Style29"/>
        <w:rPr/>
      </w:pPr>
      <w:r>
        <w:rPr/>
        <w:t>Кафедра финансов и кредита</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КУРСОВОЙ ПРОЕКТ</w:t>
      </w:r>
    </w:p>
    <w:p>
      <w:pPr>
        <w:pStyle w:val="Style29"/>
        <w:rPr/>
      </w:pPr>
      <w:r>
        <w:rPr/>
        <w:t>По дисциплине: Финансы</w:t>
      </w:r>
    </w:p>
    <w:p>
      <w:pPr>
        <w:pStyle w:val="Style29"/>
        <w:rPr/>
      </w:pPr>
      <w:r>
        <w:rPr/>
        <w:t>на тему: Пути выхода экономики из кризиса. Основные направления оздоровления финансов</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Калуга 2009г</w:t>
      </w:r>
      <w:r>
        <w:br w:type="page"/>
      </w:r>
    </w:p>
    <w:p>
      <w:pPr>
        <w:pStyle w:val="Style23"/>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оретические аспекты циклического развития экономики</w:t>
      </w:r>
    </w:p>
    <w:p>
      <w:pPr>
        <w:pStyle w:val="Contents2"/>
        <w:rPr>
          <w:caps w:val="false"/>
          <w:smallCaps w:val="false"/>
          <w:sz w:val="24"/>
          <w:szCs w:val="24"/>
          <w:lang w:val="en-US" w:eastAsia="en-US"/>
        </w:rPr>
      </w:pPr>
      <w:r>
        <w:rPr>
          <w:rStyle w:val="InternetLink"/>
          <w:lang w:val="en-US" w:eastAsia="en-US"/>
        </w:rPr>
        <w:t>1.1 Понятие экономического кризиса. Его причины и показатели</w:t>
      </w:r>
    </w:p>
    <w:p>
      <w:pPr>
        <w:pStyle w:val="Contents2"/>
        <w:rPr>
          <w:caps w:val="false"/>
          <w:smallCaps w:val="false"/>
          <w:sz w:val="24"/>
          <w:szCs w:val="24"/>
          <w:lang w:val="en-US" w:eastAsia="en-US"/>
        </w:rPr>
      </w:pPr>
      <w:r>
        <w:rPr>
          <w:rStyle w:val="InternetLink"/>
          <w:lang w:val="en-US" w:eastAsia="en-US"/>
        </w:rPr>
        <w:t>1.2 Роль государства в процессе всемирного экономического кризиса</w:t>
      </w:r>
    </w:p>
    <w:p>
      <w:pPr>
        <w:pStyle w:val="Contents2"/>
        <w:rPr>
          <w:caps w:val="false"/>
          <w:smallCaps w:val="false"/>
          <w:sz w:val="24"/>
          <w:szCs w:val="24"/>
          <w:lang w:val="en-US" w:eastAsia="en-US"/>
        </w:rPr>
      </w:pPr>
      <w:r>
        <w:rPr>
          <w:rStyle w:val="InternetLink"/>
          <w:lang w:val="en-US" w:eastAsia="en-US"/>
        </w:rPr>
        <w:t>Глава 2. Анализ современного состояния экономики</w:t>
      </w:r>
    </w:p>
    <w:p>
      <w:pPr>
        <w:pStyle w:val="Contents2"/>
        <w:rPr>
          <w:caps w:val="false"/>
          <w:smallCaps w:val="false"/>
          <w:sz w:val="24"/>
          <w:szCs w:val="24"/>
          <w:lang w:val="en-US" w:eastAsia="en-US"/>
        </w:rPr>
      </w:pPr>
      <w:r>
        <w:rPr>
          <w:rStyle w:val="InternetLink"/>
          <w:lang w:val="en-US" w:eastAsia="en-US"/>
        </w:rPr>
        <w:t>2.1 Оценка макроэкономических показателей Российской Федерации</w:t>
      </w:r>
    </w:p>
    <w:p>
      <w:pPr>
        <w:pStyle w:val="Contents2"/>
        <w:rPr>
          <w:caps w:val="false"/>
          <w:smallCaps w:val="false"/>
          <w:sz w:val="24"/>
          <w:szCs w:val="24"/>
          <w:lang w:val="en-US" w:eastAsia="en-US"/>
        </w:rPr>
      </w:pPr>
      <w:r>
        <w:rPr>
          <w:rStyle w:val="InternetLink"/>
          <w:lang w:val="en-US" w:eastAsia="en-US"/>
        </w:rPr>
        <w:t>2.2 Последствия мирового финансового кризиса и антикризисная политика РФ</w:t>
      </w:r>
    </w:p>
    <w:p>
      <w:pPr>
        <w:pStyle w:val="Contents2"/>
        <w:rPr>
          <w:caps w:val="false"/>
          <w:smallCaps w:val="false"/>
          <w:sz w:val="24"/>
          <w:szCs w:val="24"/>
          <w:lang w:val="en-US" w:eastAsia="en-US"/>
        </w:rPr>
      </w:pPr>
      <w:r>
        <w:rPr>
          <w:rStyle w:val="InternetLink"/>
          <w:lang w:val="en-US" w:eastAsia="en-US"/>
        </w:rPr>
        <w:t>2.3 Цикличность развития экономики</w:t>
      </w:r>
    </w:p>
    <w:p>
      <w:pPr>
        <w:pStyle w:val="Contents2"/>
        <w:rPr>
          <w:caps w:val="false"/>
          <w:smallCaps w:val="false"/>
          <w:sz w:val="24"/>
          <w:szCs w:val="24"/>
          <w:lang w:val="en-US" w:eastAsia="en-US"/>
        </w:rPr>
      </w:pPr>
      <w:r>
        <w:rPr>
          <w:rStyle w:val="InternetLink"/>
          <w:lang w:val="en-US" w:eastAsia="en-US"/>
        </w:rPr>
        <w:t>Глава 3. Мероприятия по минимизации кризисных последствий</w:t>
      </w:r>
    </w:p>
    <w:p>
      <w:pPr>
        <w:pStyle w:val="Contents2"/>
        <w:rPr>
          <w:caps w:val="false"/>
          <w:smallCaps w:val="false"/>
          <w:sz w:val="24"/>
          <w:szCs w:val="24"/>
          <w:lang w:val="en-US" w:eastAsia="en-US"/>
        </w:rPr>
      </w:pPr>
      <w:r>
        <w:rPr>
          <w:rStyle w:val="InternetLink"/>
          <w:lang w:val="en-US" w:eastAsia="en-US"/>
        </w:rPr>
        <w:t>3.1 Политические меры минимизации кризисных последствий</w:t>
      </w:r>
    </w:p>
    <w:p>
      <w:pPr>
        <w:pStyle w:val="Contents2"/>
        <w:rPr>
          <w:caps w:val="false"/>
          <w:smallCaps w:val="false"/>
          <w:sz w:val="24"/>
          <w:szCs w:val="24"/>
          <w:lang w:val="en-US" w:eastAsia="en-US"/>
        </w:rPr>
      </w:pPr>
      <w:r>
        <w:rPr>
          <w:rStyle w:val="InternetLink"/>
          <w:lang w:val="en-US" w:eastAsia="en-US"/>
        </w:rPr>
        <w:t>3.2 Пути выхода экономики из финансового кризис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ыбранная тема курсовой работы очень актуальна в настоящее время в связи со сложившейся экономической ситуацией в стране, да и во всем мире.</w:t>
      </w:r>
    </w:p>
    <w:p>
      <w:pPr>
        <w:pStyle w:val="Normal"/>
        <w:rPr/>
      </w:pPr>
      <w:r>
        <w:rPr/>
        <w:t>Как известно, современное общество стремится к постоянному улучшению уровня и условий жизни, которые может обеспечить только устойчивый экономический рост. Однако наблюдения показывают, что долговременный экономический рост не является равномерным, а постоянно прерывается периодами экономической нестабильности. Подъёмы и спады уровней экономической активности, следующие один за другим, принято называть деловым или экономическим циклом.</w:t>
      </w:r>
    </w:p>
    <w:p>
      <w:pPr>
        <w:pStyle w:val="Normal"/>
        <w:rPr/>
      </w:pPr>
      <w:r>
        <w:rPr/>
        <w:t>Циклы, в том числе и экономические, мы можем встретить всюду. Наша жизнь, карьера развивается циклически, т.е. в нашей жизни у нас есть и подъемы и спады.</w:t>
      </w:r>
    </w:p>
    <w:p>
      <w:pPr>
        <w:pStyle w:val="Normal"/>
        <w:rPr/>
      </w:pPr>
      <w:r>
        <w:rPr/>
        <w:t>Экономика тоже имеет свойство развиваться циклически: у нее есть свои кризисы, подъемы, "бумы". Люди всегда стремятся к пику своего благополучия, правительство - к пику развития экономики своего государства. Но экономика страны не может находиться вечно на пике своего развития, за ним неизбежно следует спад, кризис. Под этими двумя словами все мы понимаем нечто плохое, от чего нужно поскорей избавиться. Кризисы отрицательно влияют практически на все и поэтому с ними пытаются бороться.</w:t>
      </w:r>
    </w:p>
    <w:p>
      <w:pPr>
        <w:pStyle w:val="Normal"/>
        <w:rPr/>
      </w:pPr>
      <w:r>
        <w:rPr/>
        <w:t>Проблема экономических кризисов актуальна в настоящее время в нашей стране, так как мы находимся в нем. Исследования экономических кризисов на мировом уровне, в частности в России, должно помочь экономистам все-таки научиться безболезненно и быстро выходить из них. Помимо этого очень важно исследовать причины возникновения экономических циклов и выяснить, как сглаживаются амплитуды их колебаний, чтобы использовать эти знания для сглаживания этих циклов, чтобы они не оказывали такого разрушительного воздействия на экономику. Ученые уже на протяжении нескольких веков не могут выяснить точных причин возникновения циклов. В настоящее время существуют лишь теории возникновения экономических циклов, с которыми соглашаются или предоставляют свою точку зрения другие экономисты. Однако этот вопрос остается открытым и по сегодняшний день.</w:t>
      </w:r>
    </w:p>
    <w:p>
      <w:pPr>
        <w:pStyle w:val="Normal"/>
        <w:rPr/>
      </w:pPr>
      <w:r>
        <w:rPr/>
        <w:t>Объектом данного исследования является анализ условий экономического кризиса.</w:t>
      </w:r>
    </w:p>
    <w:p>
      <w:pPr>
        <w:pStyle w:val="Normal"/>
        <w:rPr/>
      </w:pPr>
      <w:r>
        <w:rPr/>
        <w:t>При этом предметом исследования является рассмотрение отдельных вопросов в рамках данной работы.</w:t>
      </w:r>
    </w:p>
    <w:p>
      <w:pPr>
        <w:pStyle w:val="Normal"/>
        <w:rPr/>
      </w:pPr>
      <w:r>
        <w:rPr/>
        <w:t>Целью исследования является анализ экономического кризиса, его цикличности.</w:t>
      </w:r>
    </w:p>
    <w:p>
      <w:pPr>
        <w:pStyle w:val="Normal"/>
        <w:rPr/>
      </w:pPr>
      <w:r>
        <w:rPr/>
        <w:t>В рамках достижения поставленной цели были поставлены следующие задачи:</w:t>
      </w:r>
    </w:p>
    <w:p>
      <w:pPr>
        <w:pStyle w:val="Normal"/>
        <w:rPr/>
      </w:pPr>
      <w:r>
        <w:rPr/>
        <w:t>1. Изучить теоретические аспекты и выявить природу экономического кризиса;</w:t>
      </w:r>
    </w:p>
    <w:p>
      <w:pPr>
        <w:pStyle w:val="Normal"/>
        <w:rPr/>
      </w:pPr>
      <w:r>
        <w:rPr/>
        <w:t>2. Сказать об актуальности проблемы экономического кризиса в современных условиях;</w:t>
      </w:r>
    </w:p>
    <w:p>
      <w:pPr>
        <w:pStyle w:val="Normal"/>
        <w:rPr/>
      </w:pPr>
      <w:r>
        <w:rPr/>
        <w:t>3. Изложить возможности решения проблемы экономического кризиса;</w:t>
      </w:r>
    </w:p>
    <w:p>
      <w:pPr>
        <w:pStyle w:val="Normal"/>
        <w:rPr/>
      </w:pPr>
      <w:r>
        <w:rPr/>
        <w:t>4. Обозначить тенденции развития тематики экономический кризиса.</w:t>
      </w:r>
    </w:p>
    <w:p>
      <w:pPr>
        <w:pStyle w:val="Normal"/>
        <w:rPr/>
      </w:pPr>
      <w:r>
        <w:rPr/>
        <w:t>Источниками литературы являются учебники для ВУЗов под редакцией Горелова, Вахрина, Фетисова, учебные пособия. Так же информация была взята из лекций и Интернета.</w:t>
      </w:r>
    </w:p>
    <w:p>
      <w:pPr>
        <w:pStyle w:val="Normal"/>
        <w:rPr/>
      </w:pPr>
      <w:r>
        <w:rPr/>
        <w:t>Курсовая работа содержит введение, три главы, заключение и список литературы.</w:t>
      </w:r>
      <w:r>
        <w:br w:type="page"/>
      </w:r>
    </w:p>
    <w:p>
      <w:pPr>
        <w:pStyle w:val="Heading2"/>
        <w:ind w:hanging="0"/>
        <w:rPr/>
      </w:pPr>
      <w:r>
        <w:rPr/>
        <w:t>Глава 1. Теоретические аспекты циклического развития экономики</w:t>
      </w:r>
    </w:p>
    <w:p>
      <w:pPr>
        <w:pStyle w:val="Normal"/>
        <w:rPr/>
      </w:pPr>
      <w:r>
        <w:rPr/>
      </w:r>
    </w:p>
    <w:p>
      <w:pPr>
        <w:pStyle w:val="Heading2"/>
        <w:ind w:hanging="0"/>
        <w:rPr/>
      </w:pPr>
      <w:r>
        <w:rPr/>
        <w:t>1.1 Понятие экономического кризиса. Его причины и показатели</w:t>
      </w:r>
    </w:p>
    <w:p>
      <w:pPr>
        <w:pStyle w:val="Normal"/>
        <w:rPr/>
      </w:pPr>
      <w:r>
        <w:rPr/>
      </w:r>
    </w:p>
    <w:p>
      <w:pPr>
        <w:pStyle w:val="Normal"/>
        <w:rPr/>
      </w:pPr>
      <w:r>
        <w:rPr/>
        <w:t>Современные авторы характеризуют кризис как такое состояние экономики, при котором она не способна жить дальше, не претерпевая некоторых внутренних и внешних изменений.</w:t>
      </w:r>
    </w:p>
    <w:p>
      <w:pPr>
        <w:pStyle w:val="Normal"/>
        <w:rPr/>
      </w:pPr>
      <w:r>
        <w:rPr/>
        <w:t>Кризисная ситуация характеризуется тремя важными свойствами, которые можно обозначить как силу, масштаб и длительность кризиса.</w:t>
      </w:r>
    </w:p>
    <w:p>
      <w:pPr>
        <w:pStyle w:val="Normal"/>
        <w:rPr/>
      </w:pPr>
      <w:r>
        <w:rPr/>
        <w:t>Кризис (с греч) - решение, крутой перелом, тяжелое переходное состояние какого-либо процесса социального института. В самом общем виде кризис есть нарушение равновесия системы и в то же время переход к новому ее равновесию.</w:t>
      </w:r>
    </w:p>
    <w:p>
      <w:pPr>
        <w:pStyle w:val="Normal"/>
        <w:rPr/>
      </w:pPr>
      <w:r>
        <w:rPr/>
        <w:t>Термин "кризис" употребляется для обозначения ситуации, которая в определенной степени представляется аномальной и нередко отличается быстротечными изменениями. В экономике этим термином характеризуется целый ряд явлений. Но одному из них придается особое значение - это экономический кризис.</w:t>
      </w:r>
    </w:p>
    <w:p>
      <w:pPr>
        <w:pStyle w:val="Normal"/>
        <w:rPr/>
      </w:pPr>
      <w:r>
        <w:rPr/>
        <w:t>Финансовый кризис является отражением серьезных изменений в мировой экономике.</w:t>
      </w:r>
    </w:p>
    <w:p>
      <w:pPr>
        <w:pStyle w:val="Normal"/>
        <w:rPr/>
      </w:pPr>
      <w:r>
        <w:rPr/>
        <w:t>Причина кризиса - события или явления, вследствие которых появляются факторы кризиса.</w:t>
      </w:r>
    </w:p>
    <w:p>
      <w:pPr>
        <w:pStyle w:val="Normal"/>
        <w:rPr/>
      </w:pPr>
      <w:r>
        <w:rPr/>
        <w:t>Внешние по отношению к экономики причины, на которые влиять невозможно или возможно ограниченно, сводятся к следующему:</w:t>
      </w:r>
    </w:p>
    <w:p>
      <w:pPr>
        <w:pStyle w:val="Normal"/>
        <w:rPr/>
      </w:pPr>
      <w:r>
        <w:rPr/>
        <w:t>отсутствие конкурентоспособности отечественного товара;</w:t>
      </w:r>
    </w:p>
    <w:p>
      <w:pPr>
        <w:pStyle w:val="Normal"/>
        <w:rPr/>
      </w:pPr>
      <w:r>
        <w:rPr/>
        <w:t>нарушение традиционных хозяйственных связей;</w:t>
      </w:r>
    </w:p>
    <w:p>
      <w:pPr>
        <w:pStyle w:val="Normal"/>
        <w:rPr/>
      </w:pPr>
      <w:r>
        <w:rPr/>
        <w:t>ужесточение конкуренции;</w:t>
      </w:r>
    </w:p>
    <w:p>
      <w:pPr>
        <w:pStyle w:val="Normal"/>
        <w:rPr/>
      </w:pPr>
      <w:r>
        <w:rPr/>
        <w:t>отсутствие последовательной экономической политики правительства;</w:t>
      </w:r>
    </w:p>
    <w:p>
      <w:pPr>
        <w:pStyle w:val="Normal"/>
        <w:rPr/>
      </w:pPr>
      <w:r>
        <w:rPr/>
        <w:t>инфляционные процессы;</w:t>
      </w:r>
    </w:p>
    <w:p>
      <w:pPr>
        <w:pStyle w:val="Normal"/>
        <w:rPr/>
      </w:pPr>
      <w:r>
        <w:rPr/>
        <w:t>политическая нестабильность.</w:t>
      </w:r>
    </w:p>
    <w:p>
      <w:pPr>
        <w:pStyle w:val="Normal"/>
        <w:rPr/>
      </w:pPr>
      <w:r>
        <w:rPr/>
        <w:t>Финансовый кризис это целый комплекс экономических явлений, основными симптомами которого являются - инфляция, нарастающий кризис ликвидности, а также курсовое падение или даже девальвация рубля (или другой местной валюты).</w:t>
      </w:r>
    </w:p>
    <w:p>
      <w:pPr>
        <w:pStyle w:val="Normal"/>
        <w:rPr/>
      </w:pPr>
      <w:r>
        <w:rPr/>
        <w:t>Обычно финансовый кризис неизбежно перерастает в экономический кризис, а это уже принципиально другой круг явлений. Дефолт, банковский кризис, а затем и банкротство банков, девальвация рубля и коллапс всей финансовой системы в целом - это еще только начало.</w:t>
      </w:r>
    </w:p>
    <w:p>
      <w:pPr>
        <w:pStyle w:val="Normal"/>
        <w:rPr/>
      </w:pPr>
      <w:r>
        <w:rPr/>
        <w:t>Но рассматривая сложившуюся ситуацию в наше время, причина не только в плоскости политических и экономических проблем РФ, но также и в мировом масштабе.</w:t>
      </w:r>
    </w:p>
    <w:p>
      <w:pPr>
        <w:pStyle w:val="Normal"/>
        <w:rPr/>
      </w:pPr>
      <w:r>
        <w:rPr/>
        <w:t>Основной и единственной причиной обвального кризиса мировой экономики является перепроизводство основной мировой валюты - доллара США.</w:t>
      </w:r>
    </w:p>
    <w:p>
      <w:pPr>
        <w:pStyle w:val="Normal"/>
        <w:rPr/>
      </w:pPr>
      <w:r>
        <w:rPr/>
        <w:t>С 1971 г., когда была отменена привязка доллара к золотому содержанию, обеспечивающемуся золотым запасом США, доллары стали печататься в неограниченных количествах. Покупательная способность доллара обеспечивалась не только ВВП США (как это происходит в каждой нормальной стране), но и ВВП стран всего мира.</w:t>
      </w:r>
    </w:p>
    <w:p>
      <w:pPr>
        <w:pStyle w:val="Normal"/>
        <w:rPr/>
      </w:pPr>
      <w:r>
        <w:rPr/>
        <w:t>Значительные средства тратились на обеспечение "доступных" кредитов - потребительских, в том числе на жилье. Т.е. еще не заработав ничего, люди в Америки уже получили дом, машину и т.д., но под обязательство работать на погашение кредита 30 лет. Оплачивать все это (выдавать огромные объемы кредитов) можно было только за счет необеспеченной эмиссии доллара. При этом владельцы ФРС прекрасно знали, что возвращать эти деньги потребителю в полном объеме не придется, т.к. наступит этап "контролируемого обрушения" и все изменится, в том числе рухнет и доллар.</w:t>
      </w:r>
    </w:p>
    <w:p>
      <w:pPr>
        <w:pStyle w:val="Normal"/>
        <w:rPr/>
      </w:pPr>
      <w:r>
        <w:rPr/>
        <w:t>После краха американского инвестиционного банка, финансовый кризис начал стремительно расползаться по всему миру. Министр финансов США Генри Полсон на совещании в Белом доме заявил о своей уверенности в том, что корни этого кризиса находятся в жилищном и ипотечном рынках США.</w:t>
      </w:r>
    </w:p>
    <w:p>
      <w:pPr>
        <w:pStyle w:val="Normal"/>
        <w:rPr/>
      </w:pPr>
      <w:r>
        <w:rPr/>
        <w:t>Члены "большой двадцатки" признают, что главными причинами мирового экономического кризиса стали несовершенство финансового сектора и недоработки в системе финансового регулирования и надзора.</w:t>
      </w:r>
    </w:p>
    <w:p>
      <w:pPr>
        <w:pStyle w:val="Normal"/>
        <w:rPr/>
      </w:pPr>
      <w:r>
        <w:rPr/>
        <w:t>Показатели экономического кризиса.</w:t>
      </w:r>
    </w:p>
    <w:p>
      <w:pPr>
        <w:pStyle w:val="Normal"/>
        <w:rPr/>
      </w:pPr>
      <w:r>
        <w:rPr/>
        <w:t>1. Динамика уровня производства считается одним из основных показателей экономического состояния страны, причем, наряду с реальными физическими товарами понятие “реального сектора" экономики включает и совокупность услуг.</w:t>
      </w:r>
    </w:p>
    <w:p>
      <w:pPr>
        <w:pStyle w:val="Normal"/>
        <w:rPr/>
      </w:pPr>
      <w:r>
        <w:rPr/>
        <w:t>2. Наиболее пригодным для оценки динамики производства является показатель производства товаров, применяемый в системе национальных счетов. Пересчеты стоимостных показателей к сопоставимым в условиях инфляции уровням предыдущих лет, выполняются Госкомстатом РФ как для объема ВВП и доли товаров в его структуре, так и для объемов производства в промышленности, сельском хозяйстве и строительстве по специально вычисляемым индексам физического объема производства.</w:t>
      </w:r>
    </w:p>
    <w:p>
      <w:pPr>
        <w:pStyle w:val="Normal"/>
        <w:rPr/>
      </w:pPr>
      <w:r>
        <w:rPr/>
        <w:t>3. Чрезвычайно показательным является размещение регионов с высоким спадом производства. Практически все они прилегают к границам России. Большинство пограничных регионов имеет более высокие официальные показатели спада производства, нежели внутрироссийские области и республики.</w:t>
      </w:r>
    </w:p>
    <w:p>
      <w:pPr>
        <w:pStyle w:val="Normal"/>
        <w:rPr/>
      </w:pPr>
      <w:r>
        <w:rPr/>
        <w:t>4. Следующим показателем является индекс промышленного производства, в том числе по видам экономической деятельности (индекс физического объема, добыча полезных ископаемых, обрабатывающие производства, производство и распределение электроэнергии, газа и воды, продукции сельского хозяйства, работ, выполненных по виду деятельности "Строительство", оборот розничной торговли, платных услуг населению, инвестиций в основной капитал).</w:t>
      </w:r>
    </w:p>
    <w:p>
      <w:pPr>
        <w:pStyle w:val="Normal"/>
        <w:rPr/>
      </w:pPr>
      <w:r>
        <w:rPr/>
        <w:t>5. Цены. В 2008г. наибольшее превышение среднероссийского уровня индекса потребительских цен отмечено в Чеченской Республике (120,5%) и Магаданской области (119,3%) что, в основном, является результатом опережающего роста цен и тарифов на услуги в этих субъектах Российской Федерации. Необходимо отметить, что и в целом по России прирост цен и тарифов на услуги был выше общего изменения цен в потребительском секторе - соответственно 15,9% и 13,3%.</w:t>
      </w:r>
    </w:p>
    <w:p>
      <w:pPr>
        <w:pStyle w:val="Normal"/>
        <w:rPr/>
      </w:pPr>
      <w:r>
        <w:rPr/>
        <w:t>6. Уровень жизни населения</w:t>
      </w:r>
    </w:p>
    <w:p>
      <w:pPr>
        <w:pStyle w:val="Normal"/>
        <w:rPr/>
      </w:pPr>
      <w:r>
        <w:rPr/>
        <w:t>Реальные денежные доходы населения в целом за 2008г. увеличились в большинстве субъектов Российской Федерации. Вместе с тем, в 10 субъектах Российской Федерации наблюдается снижение реальных денежных доходов, что наряду с ростом цен связано со снижением доходов от собственности. В наибольшей степени реальные денежные доходы сократились в Москве, Санкт - Петербурге, Ленинградской и Калининградской областях.</w:t>
      </w:r>
    </w:p>
    <w:p>
      <w:pPr>
        <w:pStyle w:val="Normal"/>
        <w:rPr/>
      </w:pPr>
      <w:r>
        <w:rPr/>
        <w:t>Различие между максимальным (Ненецкий автономный округ) и минимальным (Республика Калмыкия) размерами среднедушевых денежных доходов населения составило 8,6 раза.</w:t>
      </w:r>
    </w:p>
    <w:p>
      <w:pPr>
        <w:pStyle w:val="Normal"/>
        <w:rPr/>
      </w:pPr>
      <w:r>
        <w:rPr/>
      </w:r>
    </w:p>
    <w:p>
      <w:pPr>
        <w:pStyle w:val="Heading2"/>
        <w:ind w:hanging="0"/>
        <w:rPr/>
      </w:pPr>
      <w:r>
        <w:rPr/>
        <w:t>1.2 Роль государства в процессе всемирного экономического кризиса</w:t>
      </w:r>
    </w:p>
    <w:p>
      <w:pPr>
        <w:pStyle w:val="Normal"/>
        <w:rPr/>
      </w:pPr>
      <w:r>
        <w:rPr/>
      </w:r>
    </w:p>
    <w:p>
      <w:pPr>
        <w:pStyle w:val="Normal"/>
        <w:rPr/>
      </w:pPr>
      <w:r>
        <w:rPr/>
        <w:t>Усиление роли государства в некоторых ключевых отраслях экономики - это вынужденные тактические действия. Имеет место реализация структурной политики.</w:t>
      </w:r>
    </w:p>
    <w:p>
      <w:pPr>
        <w:pStyle w:val="Normal"/>
        <w:rPr/>
      </w:pPr>
      <w:r>
        <w:rPr/>
        <w:t>В виду сложившейся ситуации государство должно сконцентрировать свое внимание на таких вопросах, как темпы экономического роста и механизмах и факторах экономического роста.</w:t>
      </w:r>
    </w:p>
    <w:p>
      <w:pPr>
        <w:pStyle w:val="Normal"/>
        <w:rPr/>
      </w:pPr>
      <w:r>
        <w:rPr/>
        <w:t>Существует жесткая прямая связь темпов экономического роста и нормой валового накопления. Например, в странах Латинской Америки в период с 1990 г. по 2001 г. эта норма достигла отметки 20-21%, а среднегодовые темпы прироста экономики не превышали 2%. В странах Африки эти показатели достигали уровня 20% и 3.5%. В Индии 25% и 6%. В Китае - 40% и 10%. Накопленный опыт развития других стран доказывает необходимость опережающего в 1.5-2 раза приращения инвестиций сравнительно с темпами экономического роста.</w:t>
      </w:r>
    </w:p>
    <w:p>
      <w:pPr>
        <w:pStyle w:val="Normal"/>
        <w:rPr/>
      </w:pPr>
      <w:r>
        <w:rPr/>
        <w:t>Антимонопольная политика - это очень серьезный подход. Антимонопольное ведомство в рыночной экономике играет исключительно важную роль. Но в нашей стране она не является ключевым направлением экономической политики. Ключевое у нас Министерство финансов, которое существует для того, чтобы поменьше тратить денег.</w:t>
      </w:r>
    </w:p>
    <w:p>
      <w:pPr>
        <w:pStyle w:val="Normal"/>
        <w:rPr/>
      </w:pPr>
      <w:r>
        <w:rPr/>
        <w:t>Измерить участие государства в экономике можно по объемам государственных расходов. В России их одна треть. В Европейских странах - до 50%. И хотят сделать еще меньше.</w:t>
      </w:r>
    </w:p>
    <w:p>
      <w:pPr>
        <w:pStyle w:val="Normal"/>
        <w:rPr/>
      </w:pPr>
      <w:r>
        <w:rPr/>
        <w:t>Это касается и коррупции. По борьбе с коррупцией изобретали разные методы, но безрезультатно. Парализуется антикоррупционная политика Центрального банка. Он может сжимать денежную массу. Но если нет конкуренции, то все время будет существовать коррупционная опасность. Необходима жесткая координация антимонопольного ведомства и Центрального банка, Министерства финансов, Министерства сельского хозяйства.</w:t>
      </w:r>
    </w:p>
    <w:p>
      <w:pPr>
        <w:pStyle w:val="Normal"/>
        <w:rPr/>
      </w:pPr>
      <w:r>
        <w:rPr/>
        <w:t>Инвестиционная политика государства. Исследования доказывают наличие связи между нормой инвестиций в основной капитал (их долей ВВП) и темпом экономического роста. Чтобы увеличить ВВП за счет собственных источников необходимо определиться откуда брать инвестиции, из каких фондов:</w:t>
      </w:r>
    </w:p>
    <w:p>
      <w:pPr>
        <w:pStyle w:val="Normal"/>
        <w:rPr/>
      </w:pPr>
      <w:r>
        <w:rPr/>
        <w:t>Фонд накопления пенсий</w:t>
      </w:r>
    </w:p>
    <w:p>
      <w:pPr>
        <w:pStyle w:val="Normal"/>
        <w:rPr/>
      </w:pPr>
      <w:r>
        <w:rPr/>
        <w:t>Накопительные средства страховых компаний</w:t>
      </w:r>
    </w:p>
    <w:p>
      <w:pPr>
        <w:pStyle w:val="Normal"/>
        <w:rPr/>
      </w:pPr>
      <w:r>
        <w:rPr/>
        <w:t>Финансовые средства паевых фондов</w:t>
      </w:r>
    </w:p>
    <w:p>
      <w:pPr>
        <w:pStyle w:val="Normal"/>
        <w:rPr/>
      </w:pPr>
      <w:r>
        <w:rPr/>
        <w:t>Банковский капитал</w:t>
      </w:r>
    </w:p>
    <w:p>
      <w:pPr>
        <w:pStyle w:val="Normal"/>
        <w:rPr/>
      </w:pPr>
      <w:r>
        <w:rPr/>
        <w:t>Резервный фонд и т.д.</w:t>
      </w:r>
    </w:p>
    <w:p>
      <w:pPr>
        <w:pStyle w:val="Normal"/>
        <w:rPr/>
      </w:pPr>
      <w:r>
        <w:rPr/>
        <w:t>Недостатки активной инвестиционной деятельности:</w:t>
      </w:r>
    </w:p>
    <w:p>
      <w:pPr>
        <w:pStyle w:val="Normal"/>
        <w:rPr/>
      </w:pPr>
      <w:r>
        <w:rPr/>
        <w:t>1. Мультипликатор может трансформироваться в акселератор, что приводит к проблеме незадействованных производственных мощностей.</w:t>
      </w:r>
    </w:p>
    <w:p>
      <w:pPr>
        <w:pStyle w:val="Normal"/>
        <w:rPr/>
      </w:pPr>
      <w:r>
        <w:rPr/>
        <w:t>2. Ставка государственных инвестиций чревата коррупцией и реализацией неэффективных проектов.</w:t>
      </w:r>
    </w:p>
    <w:p>
      <w:pPr>
        <w:pStyle w:val="Normal"/>
        <w:rPr/>
      </w:pPr>
      <w:r>
        <w:rPr/>
        <w:t>3. Акцент на иностранные инвестиции чреват недооценкой национальных интересов.</w:t>
      </w:r>
    </w:p>
    <w:p>
      <w:pPr>
        <w:pStyle w:val="Normal"/>
        <w:rPr/>
      </w:pPr>
      <w:r>
        <w:rPr/>
        <w:t>Промышленная политика государства. В России имеет место дискуссия о роли и месте промышленной и конкурентной политики:</w:t>
      </w:r>
    </w:p>
    <w:p>
      <w:pPr>
        <w:pStyle w:val="Normal"/>
        <w:rPr/>
      </w:pPr>
      <w:r>
        <w:rPr/>
        <w:t>1. Промышленная политика необходима для ускорения темпов экономического роста в то время как антимонополия выполняет деструктивную роль, создавая ограничения.</w:t>
      </w:r>
    </w:p>
    <w:p>
      <w:pPr>
        <w:pStyle w:val="Normal"/>
        <w:rPr/>
      </w:pPr>
      <w:r>
        <w:rPr/>
        <w:t>2. Антимонопольная политика нужна для выравнивания условий конкуренции и создания стимулов для инвестирования, в то время, как промышленная политика предоставляет участникам рынка дополнительные преимущества, одновременно лишает их заинтересованности в повышении эффективности производства.</w:t>
      </w:r>
    </w:p>
    <w:p>
      <w:pPr>
        <w:pStyle w:val="Normal"/>
        <w:rPr/>
      </w:pPr>
      <w:r>
        <w:rPr/>
        <w:t>Промышленная и конкурентная политика имеют общую цель - обеспечение экономического роста и повышение благосостояния людей.</w:t>
      </w:r>
    </w:p>
    <w:p>
      <w:pPr>
        <w:pStyle w:val="Normal"/>
        <w:rPr/>
      </w:pPr>
      <w:r>
        <w:rPr/>
        <w:t>В современных условиях в рамках промышленной политики развивается кластерный подход. Он принципиальным образом меняет содержание промышленной политики и переориентирует усилия правительства, которые должны быть направлены не на совершенствование работы компании, а на развитие взаимоотношений. Традиционные подходы к промышленной политики становятся не просто неэффективными, а бессмысленными (поддержка отдельных отраслей, регионов, предприятий субсидиями и кредитами, ценовое и товарное регулирование, использование государственного заказа). Основным принципом промышленной политики становится свобода производственной деятельности.</w:t>
      </w:r>
    </w:p>
    <w:p>
      <w:pPr>
        <w:pStyle w:val="Normal"/>
        <w:rPr/>
      </w:pPr>
      <w:r>
        <w:rPr/>
        <w:t>В рамках антикризисных мер власти намерены оказывать системную поддержку малому бизнесу, который обеспечивает работой до 30% населения. Также будет поддерживаться активность финансовой и банковской системы, в т.ч. с целью сохранения темпов кредитования предприятий и частных предпринимателей.</w:t>
      </w:r>
    </w:p>
    <w:p>
      <w:pPr>
        <w:pStyle w:val="Normal"/>
        <w:rPr/>
      </w:pPr>
      <w:r>
        <w:rPr/>
        <w:t>Отдельные меры предусмотрены для стимулирования развития агропромышленного комплекса, строительного сектора, лесной промышленности, нефтедобычи и курортной сферы.</w:t>
      </w:r>
    </w:p>
    <w:p>
      <w:pPr>
        <w:pStyle w:val="Normal"/>
        <w:rPr/>
      </w:pPr>
      <w:r>
        <w:rPr/>
        <w:t>Россия в последнее время всячески сокращает импорт продукции, производство которой считает возможным наладить у себя.</w:t>
      </w:r>
    </w:p>
    <w:p>
      <w:pPr>
        <w:pStyle w:val="Normal"/>
        <w:rPr/>
      </w:pPr>
      <w:r>
        <w:rPr/>
        <w:t>Правительство РФ проводит вполне рыночный курс на равнодоходность поставок энергоносителей всем странам, использует пока еще не самые дорогие сырьевые ресурсы России, чтобы, перерабатывая их на основе по преимуществу западных высоких технологий, получать качественную, недорогую продукцию, конкурентоспособную на внешних рынках.</w:t>
      </w:r>
    </w:p>
    <w:p>
      <w:pPr>
        <w:pStyle w:val="Normal"/>
        <w:rPr/>
      </w:pPr>
      <w:r>
        <w:rPr/>
        <w:t>В современных условиях регулирующее воздействие на экономику оказывает не только государство, но и частные монополии. Таким образом, регулирование экономики осуществляется на двух уровнях - на макроуровне (субъект - государство) и на микроуровне (субъект - частные фирмы). От того, как ведет экономическую политику государство, зависит рыночная стратегия фирмы.</w:t>
      </w:r>
    </w:p>
    <w:p>
      <w:pPr>
        <w:pStyle w:val="Normal"/>
        <w:rPr/>
      </w:pPr>
      <w:r>
        <w:rPr/>
        <w:t>Особенности взаимосвязи компаний и государства накладывает отпечаток не только на характер экономических и социальных отношений современного общества, но и на механизм его регулирования. Государство и частные компании выполняют свои функции по регулированию хозяйственной жизни не отдельно друг от друга, а в тесном единстве. Чем больше компании под воздействием развития производительных сил объективно способствуют повышению степени обобществления производства, тем чаще они вынуждены прибегать к помощи государства для сохранения своего господства и тем более тесным становится их взаимодействие.</w:t>
      </w:r>
    </w:p>
    <w:p>
      <w:pPr>
        <w:pStyle w:val="Normal"/>
        <w:rPr/>
      </w:pPr>
      <w:r>
        <w:rPr/>
        <w:t>Важнейшее значение имеет и изменение хозяйственной роли государства. Государство создает разнообразный инструментарий, с помощью которого вмешивается в процессы хозяйственной деятельности. По мере роста монополизации экономики и усиления степени ее обобщения, государство должно брать на себя важные функции мобилизации капитала и управления процессом производства, выполнять которые компании, ограниченные рамками соответствующей формы собственности, не в состоянии.</w:t>
      </w:r>
    </w:p>
    <w:p>
      <w:pPr>
        <w:pStyle w:val="Normal"/>
        <w:rPr/>
      </w:pPr>
      <w:r>
        <w:rPr/>
        <w:t>Формы взаимоотношений между государством и частными компаниями меняются. Регулирование деятельности последних протекает весьма неравномерно, что проявляется в периодическом возрастании или ослаблении значения отдельных элементов этого механизма.</w:t>
      </w:r>
    </w:p>
    <w:p>
      <w:pPr>
        <w:pStyle w:val="Normal"/>
        <w:rPr/>
      </w:pPr>
      <w:r>
        <w:rPr/>
        <w:t>В условиях современного развития рыночной экономики регулирование экономических процессов осуществляется не только на основе общих усилий частномонополистических объединений и государства. Государство и фирмы являются и самостоятельными субъектами регулирования. Так, расширение сферы деятельности компаний оказывает решающее воздействие на формирование важнейших взаимосвязей процесса воспроизводства. Формы монополизации во всем их многообразии являются в то же время формами регулирования. Для изменения структуры и интенсификации производственных процессов частные фирмы используют разнообразные формы монополизации, такие как слияние, картели, кооперация, новые виды рыночной стратегии.</w:t>
      </w:r>
    </w:p>
    <w:p>
      <w:pPr>
        <w:pStyle w:val="Normal"/>
        <w:rPr/>
      </w:pPr>
      <w:r>
        <w:rPr/>
        <w:t>Государство же в своей регулирующей деятельности использует правовые формы принуждения и распоряжается огромными экономическими ресурсами. Государственный инструментарий регулирования экономических процессов включает три важных средства: государственный бюджет, систему государственных банков и государственный сектор экономики. Через них государство воздействует на функционирование хозяйства, стимулируя экономический рост и НТП, поддерживая внешнеэкономическую деятельность компаний и т.д.</w:t>
      </w:r>
    </w:p>
    <w:p>
      <w:pPr>
        <w:pStyle w:val="Normal"/>
        <w:rPr/>
      </w:pPr>
      <w:r>
        <w:rPr/>
        <w:t>В сферу деятельности государства должны входить контроль за ценами, проведение сбалансированной бюджетной и налоговой политики, социальная защита малообеспеченных и многое другое.</w:t>
      </w:r>
    </w:p>
    <w:p>
      <w:pPr>
        <w:pStyle w:val="Normal"/>
        <w:rPr/>
      </w:pPr>
      <w:r>
        <w:rPr/>
        <w:t>Финансово-экономический кризис, разразившийся в России в августе 1998 г., со всей очевидностью показал, что экономика и цены в стране должны регулироваться государством. Такого рода мероприятия и предусмотрены, в частности, в долгосрочной Программе развития экономики, разработанной Правительством РФ.</w:t>
      </w:r>
      <w:r>
        <w:br w:type="page"/>
      </w:r>
    </w:p>
    <w:p>
      <w:pPr>
        <w:pStyle w:val="Heading2"/>
        <w:ind w:hanging="0"/>
        <w:rPr/>
      </w:pPr>
      <w:r>
        <w:rPr/>
        <w:t>Глава 2. Анализ современного состояния экономики</w:t>
      </w:r>
    </w:p>
    <w:p>
      <w:pPr>
        <w:pStyle w:val="Normal"/>
        <w:rPr/>
      </w:pPr>
      <w:r>
        <w:rPr/>
      </w:r>
    </w:p>
    <w:p>
      <w:pPr>
        <w:pStyle w:val="Heading2"/>
        <w:ind w:hanging="0"/>
        <w:rPr/>
      </w:pPr>
      <w:r>
        <w:rPr/>
        <w:t>2.1 Оценка макроэкономических показателей Российской Федерации</w:t>
      </w:r>
    </w:p>
    <w:p>
      <w:pPr>
        <w:pStyle w:val="Normal"/>
        <w:rPr/>
      </w:pPr>
      <w:r>
        <w:rPr/>
      </w:r>
    </w:p>
    <w:p>
      <w:pPr>
        <w:pStyle w:val="Normal"/>
        <w:rPr/>
      </w:pPr>
      <w:r>
        <w:rPr/>
        <w:t>Министерство экономического развития и торговли РФ разработало сценарные условия и параметры прогноза основных макроэкономических показателей на 2010 год по двум основным вариантам.</w:t>
      </w:r>
    </w:p>
    <w:p>
      <w:pPr>
        <w:pStyle w:val="Normal"/>
        <w:rPr/>
      </w:pPr>
      <w:r>
        <w:rPr/>
        <w:t>Оба варианта базируются на оценке мировых цен на нефть - а именно умеренного снижения средней цены на нефть марки Urals до $60/барр. в 2010-ом году. Различия вариантов заключаются в разнице динамики роста конкурентоспособности российского бизнеса и реализации правительственных мер и инвестиционных проектов, направленных на ускорение экономического роста.</w:t>
      </w:r>
    </w:p>
    <w:p>
      <w:pPr>
        <w:pStyle w:val="Normal"/>
        <w:rPr/>
      </w:pPr>
      <w:r>
        <w:rPr/>
        <w:t>Таким образом, при рассмотрении инерционного варианта развития прогнозируется снижение темпов роста экспорта нефти при сохранении низкого уровня экспорта не нефтепромысловых товаров, что в свою очередь приведет к снижению темпов роста ВВП. В умеренно-оптимистичном прогнозе учитывается та же ситуация на рынке экспорта нефти при увеличении конкурентоспособности российского бизнеса и усилении реализации государственных программ стимулирования экономического роста.</w:t>
      </w:r>
    </w:p>
    <w:p>
      <w:pPr>
        <w:pStyle w:val="Normal"/>
        <w:rPr/>
      </w:pPr>
      <w:r>
        <w:rPr/>
        <w:t>В настоящее время точность прогнозов изменения макроэкономических показателей крайне низка вследствие непредсказуемости мировых цен на нефть, с которыми сильно увязана экономика России.</w:t>
      </w:r>
    </w:p>
    <w:p>
      <w:pPr>
        <w:pStyle w:val="Normal"/>
        <w:rPr/>
      </w:pPr>
      <w:r>
        <w:rPr/>
        <w:t>Именно в силу этого обстоятельства Минэкономразвития разработало еще один прогноз возможных колебаний цены на нефть на 2010 год и последствий этого фактора на темпы роста ВВП.</w:t>
      </w:r>
    </w:p>
    <w:p>
      <w:pPr>
        <w:pStyle w:val="Normal"/>
        <w:rPr/>
      </w:pPr>
      <w:r>
        <w:rPr/>
        <w:t>По первому варианту, при снижении цены нефти до $39/барр. в 2010 году темп роста ВВП России остановится на отметке 5,5%. Второй вариант прогноза основывается на умеренном снижении цены нефти до $45/барр. в 2010г. При этом темп роста ВВП составит 5,7%. Последний, третий вариант, заключается в повышении цены нефти до $58/барр. в 2010, что приведет к увеличению темпов роста ВВП до 6,2%.</w:t>
      </w:r>
    </w:p>
    <w:p>
      <w:pPr>
        <w:pStyle w:val="Normal"/>
        <w:rPr/>
      </w:pPr>
      <w:r>
        <w:rPr/>
        <w:t>Динамика обменного курса рубля.</w:t>
      </w:r>
    </w:p>
    <w:p>
      <w:pPr>
        <w:pStyle w:val="Normal"/>
        <w:rPr/>
      </w:pPr>
      <w:r>
        <w:rPr/>
        <w:t>Рост мировых цен на сырье, на котором во многом базировалось усиление позиций платежного баланса в последние годы, в период 2009-2010 годов, согласно прогнозу, сменится падением цен. В этих условиях, несмотря на замедление роста импорта, произойдет значительное сокращение притока иностранной валюты в страну.</w:t>
      </w:r>
    </w:p>
    <w:p>
      <w:pPr>
        <w:pStyle w:val="Normal"/>
        <w:rPr/>
      </w:pPr>
      <w:r>
        <w:rPr/>
        <w:t>В связи с этим, номинальный эффективный курс рубля в 2009 году будет оставаться относительно стабильным, а в 2010 году из-за сокращения сальдо счета текущих операций может произойти понижение номинального эффективного курса рубля на 1-3% в год. Также, в соответствии с прогнозируемым уровнем инфляции, темпы роста реального эффективного курса рубля в 2009 году снизятся до 4-5%, а к 2010 году реальный курс рубля перестанет укрепляться.</w:t>
      </w:r>
    </w:p>
    <w:p>
      <w:pPr>
        <w:pStyle w:val="Normal"/>
        <w:rPr/>
      </w:pPr>
      <w:r>
        <w:rPr/>
        <w:t>Обменный курс доллара к рублю составит 27,5 рублей за доллар к концу 2010 года.</w:t>
      </w:r>
    </w:p>
    <w:p>
      <w:pPr>
        <w:pStyle w:val="Normal"/>
        <w:rPr/>
      </w:pPr>
      <w:r>
        <w:rPr/>
        <w:t>Прогнозы изменения демографической ситуации.</w:t>
      </w:r>
    </w:p>
    <w:p>
      <w:pPr>
        <w:pStyle w:val="Normal"/>
        <w:rPr/>
      </w:pPr>
      <w:r>
        <w:rPr/>
        <w:t>По данным МЭРТ, в 2009-2010 гг. на рынке квалифицированной рабочей силы основное преимущество, по-прежнему, будут иметь промышленно развиты регионы и сектора экономики, характеризующиеся высокими заработными платами и лучшими условиями проживания.</w:t>
      </w:r>
    </w:p>
    <w:p>
      <w:pPr>
        <w:pStyle w:val="Normal"/>
        <w:rPr/>
      </w:pPr>
      <w:r>
        <w:rPr/>
        <w:t>По обобщенным прогнозам, в 2009-2010 гг. численность постоянного населения России сократится на 1,3 млн. человек. Численность населения трудоспособного возраста за 2009-2010 гг. сократится на 2,5 млн. человек, а численность занятых в экономике сократится на 0,8 млн. человек.</w:t>
      </w:r>
    </w:p>
    <w:p>
      <w:pPr>
        <w:pStyle w:val="Normal"/>
        <w:rPr/>
      </w:pPr>
      <w:r>
        <w:rPr/>
        <w:t>Прогнозы изменения инфляции.</w:t>
      </w:r>
    </w:p>
    <w:p>
      <w:pPr>
        <w:pStyle w:val="Normal"/>
        <w:rPr/>
      </w:pPr>
      <w:r>
        <w:rPr/>
        <w:t>Параметры инфляции, с учетом предельного повышения уровня цен и тарифов на товары и услуги естественных монополий, прогнозируются МЭРТ следующим образом: в - 2009 году - 5,5-6,5%, в 2010 год - 5-6%. Подобное снижение инфляции до верхней и особенно до нижней границы предполагает значительное снижение базовой инфляции (т.е. инфляции, не учитывающей тарифы и цены на топливо) путём ужесточения денежной политики и нейтрализации роста инфляционных ожиданий населения.</w:t>
      </w:r>
    </w:p>
    <w:p>
      <w:pPr>
        <w:pStyle w:val="Normal"/>
        <w:rPr/>
      </w:pPr>
      <w:r>
        <w:rPr/>
        <w:t>Прогнозы роста тарифов на услуги ЖКХ.</w:t>
      </w:r>
    </w:p>
    <w:p>
      <w:pPr>
        <w:pStyle w:val="Normal"/>
        <w:rPr/>
      </w:pPr>
      <w:r>
        <w:rPr/>
        <w:t>В рамках изменения параметров цен на товары естественных монополий, решением Правительства РФ было заложено заметное увеличение тарифов на услуги ЖКХ. По мнению Минэкономразвития, повышение тарифов на газ, которое приведет к увеличению его стоимости почти в три раза за три года, имеет своей целью стимулирование эффективности газопотребления, замещение газа другими энергоносителями, а также, что важнее всего, увеличение добычи газа и его поставок на внутренний рынок.</w:t>
      </w:r>
    </w:p>
    <w:p>
      <w:pPr>
        <w:pStyle w:val="Normal"/>
        <w:rPr/>
      </w:pPr>
      <w:r>
        <w:rPr/>
        <w:t>Прогнозы изменения налоговых условий.</w:t>
      </w:r>
    </w:p>
    <w:p>
      <w:pPr>
        <w:pStyle w:val="Normal"/>
        <w:rPr/>
      </w:pPr>
      <w:r>
        <w:rPr/>
        <w:t>Основные прогнозы МЭРТ, касающиеся развития налоговых условий политики государства, представлены в следующей таблице:</w:t>
      </w:r>
    </w:p>
    <w:p>
      <w:pPr>
        <w:pStyle w:val="Normal"/>
        <w:rPr/>
      </w:pPr>
      <w:r>
        <w:rPr/>
        <w:t>Налоговые условия</w:t>
      </w:r>
    </w:p>
    <w:p>
      <w:pPr>
        <w:pStyle w:val="Normal"/>
        <w:rPr/>
      </w:pPr>
      <w:r>
        <w:rPr/>
        <w:t xml:space="preserve">НДС </w:t>
      </w:r>
    </w:p>
    <w:p>
      <w:pPr>
        <w:pStyle w:val="Normal"/>
        <w:rPr/>
      </w:pPr>
      <w:r>
        <w:rPr/>
        <w:t>Предусмотрено сохранение действующей ставки.</w:t>
      </w:r>
    </w:p>
    <w:p>
      <w:pPr>
        <w:pStyle w:val="Normal"/>
        <w:rPr/>
      </w:pPr>
      <w:r>
        <w:rPr/>
        <w:t>Акцизы на нефтепродукты, табачную продукцию, спиртСтавки акцизов на нефтепродукты и табачную продукцию предполагается сохранить на уровне 2008 года. Для акциза на спирт и спиртосодержащую продукцию планируется произвести индексацию специфических ставок в соответствии с прогнозируемыми значениями индекса потребительских цен на очередной год.</w:t>
      </w:r>
    </w:p>
    <w:p>
      <w:pPr>
        <w:pStyle w:val="Normal"/>
        <w:rPr/>
      </w:pPr>
      <w:r>
        <w:rPr/>
        <w:t>Налог на прибыль организации. Начиная с 2007 года, организациям разрешается уменьшать текущую налоговую базу на сумму прошлогодних убытков. Для сельскохозяйственных предприятий в 2010-2011 - 12%.</w:t>
      </w:r>
    </w:p>
    <w:p>
      <w:pPr>
        <w:pStyle w:val="Normal"/>
        <w:rPr/>
      </w:pPr>
      <w:r>
        <w:rPr/>
        <w:t>Налог на добычу полезных ископаемых. Ноль процентов на начальный период разработки месторождений на лицензионных участках Республики Саха, Иркутской области, Красноярского края. Установлен понижающий коэффициент для месторождений на завершающем этапе разработки.</w:t>
      </w:r>
    </w:p>
    <w:p>
      <w:pPr>
        <w:pStyle w:val="Normal"/>
        <w:rPr/>
      </w:pPr>
      <w:r>
        <w:rPr/>
        <w:t>Социальное развитие.</w:t>
      </w:r>
    </w:p>
    <w:p>
      <w:pPr>
        <w:pStyle w:val="Normal"/>
        <w:rPr/>
      </w:pPr>
      <w:r>
        <w:rPr/>
        <w:t>По данным МЭРТ, в 2009-2010 году сохранятся высокие темпы роста заработной платы.</w:t>
      </w:r>
    </w:p>
    <w:p>
      <w:pPr>
        <w:pStyle w:val="Normal"/>
        <w:rPr/>
      </w:pPr>
      <w:r>
        <w:rPr/>
        <w:t>Подобный рост заработной платы будет обусловлен прогнозируемыми устойчивыми темпами экономического развития, высокими доходами в экспортно-ориентированных отраслях экономики, а также реализацией программ по повышению оплаты труда работников бюджетной сферы.</w:t>
      </w:r>
    </w:p>
    <w:p>
      <w:pPr>
        <w:pStyle w:val="Normal"/>
        <w:rPr/>
      </w:pPr>
      <w:r>
        <w:rPr/>
      </w:r>
    </w:p>
    <w:p>
      <w:pPr>
        <w:pStyle w:val="Heading2"/>
        <w:ind w:hanging="0"/>
        <w:rPr/>
      </w:pPr>
      <w:r>
        <w:rPr/>
        <w:t>2.2 Последствия мирового финансового кризиса и антикризисная политика РФ</w:t>
      </w:r>
    </w:p>
    <w:p>
      <w:pPr>
        <w:pStyle w:val="Normal"/>
        <w:rPr/>
      </w:pPr>
      <w:r>
        <w:rPr/>
      </w:r>
    </w:p>
    <w:p>
      <w:pPr>
        <w:pStyle w:val="Normal"/>
        <w:rPr/>
      </w:pPr>
      <w:r>
        <w:rPr/>
        <w:t>Национальная экономика подверглась значительным потрясениям в связи с наступившим финансовым кризисом. Сильная зависимость от мировых цен на сырьевые ресурсы отрицательно сказалась на платежном балансе и притоке инвестиционных ресурсов.</w:t>
      </w:r>
    </w:p>
    <w:p>
      <w:pPr>
        <w:pStyle w:val="Normal"/>
        <w:rPr/>
      </w:pPr>
      <w:r>
        <w:rPr/>
        <w:t>Кризис отразился не только на финансовых структурах, но и на предприятиях, реального сектора экономики, которые, казалось, абсолютно надежны (металлургия, строительство и т.д.).</w:t>
      </w:r>
    </w:p>
    <w:p>
      <w:pPr>
        <w:pStyle w:val="Normal"/>
        <w:rPr/>
      </w:pPr>
      <w:r>
        <w:rPr/>
        <w:t>Попробуем выделить основные негативные последствия мирового финансового кризиса на национальную экономику и социальную сферу. Однако кризис - это не только потери, это ещё, приобретения и перемены. Поэтому имеет смысл определить и возможное положительное влияние, как в настоящем, так и в будущем.</w:t>
      </w:r>
    </w:p>
    <w:p>
      <w:pPr>
        <w:pStyle w:val="Normal"/>
        <w:rPr/>
      </w:pPr>
      <w:r>
        <w:rPr/>
        <w:t>Отрицательные последствия мирового финансового кризиса</w:t>
      </w:r>
    </w:p>
    <w:p>
      <w:pPr>
        <w:pStyle w:val="Normal"/>
        <w:rPr/>
      </w:pPr>
      <w:r>
        <w:rPr/>
        <w:t>1. Падение мировых цен на нефть.</w:t>
      </w:r>
    </w:p>
    <w:p>
      <w:pPr>
        <w:pStyle w:val="Normal"/>
        <w:rPr/>
      </w:pPr>
      <w:r>
        <w:rPr/>
        <w:t>Национальный бюджет напрямую зависит от мировой конъюнктуры рынка энергоносителей. Снижение цен на нефть влечет за собой сокращение доходов бюджета со всеми вытекающими.</w:t>
      </w:r>
    </w:p>
    <w:p>
      <w:pPr>
        <w:pStyle w:val="Normal"/>
        <w:rPr/>
      </w:pPr>
      <w:r>
        <w:rPr/>
        <w:t>Падение спроса на энергоносители среди стран импортеров нефти (США, Китай, Япония, Евросоюз) обусловлено сокращением производства в этих странах, а значит, и гораздо меньшее потребление сырья основными потребителями, что и привело к падению цен на ресурсы.</w:t>
      </w:r>
    </w:p>
    <w:p>
      <w:pPr>
        <w:pStyle w:val="Normal"/>
        <w:rPr/>
      </w:pPr>
      <w:r>
        <w:rPr/>
        <w:t>2. Рост процентных ставок по кредитам и сокращение объема кредитования.</w:t>
      </w:r>
    </w:p>
    <w:p>
      <w:pPr>
        <w:pStyle w:val="Normal"/>
        <w:rPr/>
      </w:pPr>
      <w:r>
        <w:rPr/>
        <w:t>Финансовый рынок России в докризисное время выглядел довольно привлекательно для иностранных инвесторов: динамично растущая экономика, высокий спрос на финансовые ресурсы, а также относительно высокая доходность при среднем уровне риска.</w:t>
      </w:r>
    </w:p>
    <w:p>
      <w:pPr>
        <w:pStyle w:val="Normal"/>
        <w:rPr/>
      </w:pPr>
      <w:r>
        <w:rPr/>
        <w:t>Как только финансовый рынок пошел на спад, инвесторы приступили к ускоренному выводу активов из России. Нехватка денежных ресурсов породила кризис ликвидности в банковской системе. Банки не замедлили приступить к сокращению кредитных портфелей, повышению ставок, и повышению требований к заемщикам, что не только умерило потребительский спрос, но и усложнило ведение бизнеса в кризис.</w:t>
      </w:r>
    </w:p>
    <w:p>
      <w:pPr>
        <w:pStyle w:val="Normal"/>
        <w:rPr/>
      </w:pPr>
      <w:r>
        <w:rPr/>
        <w:t>Все силы были направлены на то, чтобы обеспечить приемлемый уровень ликвидности и остаться на плаву, а также не попасть под карательные меры Центрального Банка РФ, который начал массово отзывать лицензии у "проблемных" банков.</w:t>
      </w:r>
    </w:p>
    <w:p>
      <w:pPr>
        <w:pStyle w:val="Normal"/>
        <w:rPr/>
      </w:pPr>
      <w:r>
        <w:rPr/>
        <w:t>3. Падение рынка ипотечного кредитования.</w:t>
      </w:r>
    </w:p>
    <w:p>
      <w:pPr>
        <w:pStyle w:val="Normal"/>
        <w:rPr/>
      </w:pPr>
      <w:r>
        <w:rPr/>
        <w:t>Ипотечное кредитование в России более чем на половину проводилось за счет иностранных ресурсов. Своих длинных свободных денег под достаточно низкие проценты у нас не достаточно. Соответственно, в связи с оттоком денежных средств иностранных инвесторов, активность ипотечного рынка значительно снизилась. К моменту начала экономических потрясений рынок находился только в стадии становления.</w:t>
      </w:r>
    </w:p>
    <w:p>
      <w:pPr>
        <w:pStyle w:val="Normal"/>
        <w:rPr/>
      </w:pPr>
      <w:r>
        <w:rPr/>
        <w:t>Рынок ипотечного кредитования в стране существует, но его масштабы крайне малы, а после вывода средств инвесторов стал ещё меньше.</w:t>
      </w:r>
    </w:p>
    <w:p>
      <w:pPr>
        <w:pStyle w:val="Normal"/>
        <w:rPr/>
      </w:pPr>
      <w:r>
        <w:rPr/>
        <w:t>В настоящий момент ставки по ипотечным кредитам выросли, как и по остальным кредитным программам, а также сократился объем выдачи, и ужесточились требования к заемщикам. Дополнительной проблемой к оживлению ипотечного рынка стало сокращение заработных плат, а также неуверенность населения в стабильном уровне доходов в будущем.</w:t>
      </w:r>
    </w:p>
    <w:p>
      <w:pPr>
        <w:pStyle w:val="Normal"/>
        <w:rPr/>
      </w:pPr>
      <w:r>
        <w:rPr/>
        <w:t>4. Крах Российского фондового рынка.</w:t>
      </w:r>
    </w:p>
    <w:p>
      <w:pPr>
        <w:pStyle w:val="Normal"/>
        <w:rPr/>
      </w:pPr>
      <w:r>
        <w:rPr/>
        <w:t>Последнее время национальный фондовый рынок становился все более популярным: иностранные фонды наращивали свое присутствие, вкладывая средства в российские ценные бумаги, потому как соотношение риск-доходность смотрелось довольно привлекательно.</w:t>
      </w:r>
    </w:p>
    <w:p>
      <w:pPr>
        <w:pStyle w:val="Normal"/>
        <w:rPr/>
      </w:pPr>
      <w:r>
        <w:rPr/>
        <w:t>Но осенью 2008 года торговые площадки останавливали торги в связи с сильным падением котировок ценных бумаг по несколько раз в неделю. Иностранные инвесторы в продавали бумаги российских эмитентов</w:t>
      </w:r>
    </w:p>
    <w:p>
      <w:pPr>
        <w:pStyle w:val="Normal"/>
        <w:rPr/>
      </w:pPr>
      <w:r>
        <w:rPr/>
        <w:t>5. Возникновение "кризиса недоверия".</w:t>
      </w:r>
    </w:p>
    <w:p>
      <w:pPr>
        <w:pStyle w:val="Normal"/>
        <w:rPr/>
      </w:pPr>
      <w:r>
        <w:rPr/>
        <w:t>Кризис недоверия в бизнесе также возник благодаря ухудшению экономической ситуации в стране. Это явление возникло вследствие задержек платежей контрагентами по сделкам. Если до кризиса организация могла взять кредит для исполнения обязательств по сделкам, а в торговле вообще доля заемных средств была довольно значительной, что позволяло наращивать обороты и развивать бизнес, то теперь это значительно усложнилось.</w:t>
      </w:r>
    </w:p>
    <w:p>
      <w:pPr>
        <w:pStyle w:val="Normal"/>
        <w:rPr/>
      </w:pPr>
      <w:r>
        <w:rPr/>
        <w:t>Ограничение кредитных ресурсов привело к тому, что многие предприятия не смогли рассчитаться по своим обязательствам. Результатом стало недоверие поставщиков, а значит - либо ужесточение условий рассрочки, либо поставка только по предоплате, а в некоторых случаях - разрыв отношений.</w:t>
      </w:r>
    </w:p>
    <w:p>
      <w:pPr>
        <w:pStyle w:val="Normal"/>
        <w:rPr/>
      </w:pPr>
      <w:r>
        <w:rPr/>
        <w:t>6. Снижение деловой активности.</w:t>
      </w:r>
    </w:p>
    <w:p>
      <w:pPr>
        <w:pStyle w:val="Normal"/>
        <w:rPr/>
      </w:pPr>
      <w:r>
        <w:rPr/>
        <w:t>Снижение объемов производства (подразумевается и оказание услуг), сворачивание инвестиционных проектов, а также ликвидация предприятий (банкротство). Очевидно, что все это отражает снижение активности бизнеса в стране в целом.</w:t>
      </w:r>
    </w:p>
    <w:p>
      <w:pPr>
        <w:pStyle w:val="Normal"/>
        <w:rPr/>
      </w:pPr>
      <w:r>
        <w:rPr/>
        <w:t>Причин для этого несколько:</w:t>
      </w:r>
    </w:p>
    <w:p>
      <w:pPr>
        <w:pStyle w:val="Normal"/>
        <w:rPr/>
      </w:pPr>
      <w:r>
        <w:rPr/>
        <w:t>снижение спроса со стороны конечных потребителей;</w:t>
      </w:r>
    </w:p>
    <w:p>
      <w:pPr>
        <w:pStyle w:val="Normal"/>
        <w:rPr/>
      </w:pPr>
      <w:r>
        <w:rPr/>
        <w:t>проблемы с получением кредитов в коммерческих банках;</w:t>
      </w:r>
    </w:p>
    <w:p>
      <w:pPr>
        <w:pStyle w:val="Normal"/>
        <w:rPr/>
      </w:pPr>
      <w:r>
        <w:rPr/>
        <w:t>"кризис недоверия"</w:t>
      </w:r>
    </w:p>
    <w:p>
      <w:pPr>
        <w:pStyle w:val="Normal"/>
        <w:rPr/>
      </w:pPr>
      <w:r>
        <w:rPr/>
        <w:t>Этот процесс затронул большинство отраслей национальной экономики. Ведение бизнеса в кризис связано с высоким риском, при относительно невысокой рентабельности.</w:t>
      </w:r>
    </w:p>
    <w:p>
      <w:pPr>
        <w:pStyle w:val="Normal"/>
        <w:rPr/>
      </w:pPr>
      <w:r>
        <w:rPr/>
        <w:t>Снижение деловой активности можно назвать одним из наиболее тяжелых последствий финансового кризиса, поскольку это влечет за собой ряд социальных последствий, таких как безработица, снижение доходов населения, сокращение поступлений в бюджеты разных уровней.</w:t>
      </w:r>
    </w:p>
    <w:p>
      <w:pPr>
        <w:pStyle w:val="Normal"/>
        <w:rPr/>
      </w:pPr>
      <w:r>
        <w:rPr/>
        <w:t>7. Рост безработицы.</w:t>
      </w:r>
    </w:p>
    <w:p>
      <w:pPr>
        <w:pStyle w:val="Normal"/>
        <w:rPr/>
      </w:pPr>
      <w:r>
        <w:rPr/>
        <w:t>Снижение деловой активности привело к массовому сокращению персонала. Предприятия начали пересматривать свою кадровую политику и, в первую очередь, освобождаться от сотрудников, без которых можно нормально функционировать, вторыми на улице оказались сотрудники, подразделения которых упрощались. Наибольшее сокращение испытали на себе работники экономических специальностей.</w:t>
      </w:r>
    </w:p>
    <w:p>
      <w:pPr>
        <w:pStyle w:val="Normal"/>
        <w:rPr/>
      </w:pPr>
      <w:r>
        <w:rPr/>
        <w:t>Выше были перечислены наиболее значимые негативные последствия финансового кризиса, которые носят повсеместный характер. Фактически это то, что есть сейчас в экономике и социальной сфере. Проблем действительно много и решать их необходимо комплексно.</w:t>
      </w:r>
    </w:p>
    <w:p>
      <w:pPr>
        <w:pStyle w:val="Normal"/>
        <w:rPr/>
      </w:pPr>
      <w:r>
        <w:rPr/>
        <w:t>Правительство будет осуществлять свою деятельность, исходя из семи основных приоритетов:</w:t>
      </w:r>
    </w:p>
    <w:p>
      <w:pPr>
        <w:pStyle w:val="Normal"/>
        <w:rPr/>
      </w:pPr>
      <w:r>
        <w:rPr/>
        <w:t>Публичные обязательства государства перед населением будут выполняться в полном объеме. Гражданам и семьям, наиболее пострадавшим в период мирового экономического кризиса, будет оказана поддержка. Это предполагает усиление социальной защиты населения, повышение объемов и качества оказания социальных и медицинских услуг, улучшение ситуации с лекарственным обеспечением, особенно жизненно важными препаратами. Будут расширены масштабы деятельности государства в сфере занятости, противодействия росту безработицы, развития программ переобучения и переподготовки работников, находящихся под риском увольнения;</w:t>
      </w:r>
    </w:p>
    <w:p>
      <w:pPr>
        <w:pStyle w:val="Normal"/>
        <w:rPr/>
      </w:pPr>
      <w:r>
        <w:rPr/>
        <w:t>Промышленный и технологический потенциал будущего роста должен быть сохранен и усилен. Правительство не будет вкладывать деньги налогоплательщиков в сохранение неэффективных производств. В то же время, предприятия, повысившие в последние годы свою эффективность, инвестировавшие в развитие производства и создание новой продукции, повысившие производительность труда, вправе рассчитывать на содействие государства в решении наиболее острых проблем, вызванных кризисом;</w:t>
      </w:r>
    </w:p>
    <w:p>
      <w:pPr>
        <w:pStyle w:val="Normal"/>
        <w:rPr/>
      </w:pPr>
      <w:r>
        <w:rPr/>
        <w:t>Основой посткризисного восстановления и последующего поступательного развития должен стать внутренний спрос. Ослабление зависимости экономического роста от внешних факторов, максимально эффективное задействование внутренних ресурсов будут ключевыми задачами Правительства в ближайшие годы. В условиях кризиса важную роль будет играть внутренний спрос со стороны государства (госинвестиции и госзакупки), но по мере стабилизации ситуации частный спрос (спрос на жилье, потребительские товары, услуги отечественного производства) будет играть все большую роль, и Правительство предпримет все необходимые меры к его наращиванию.</w:t>
      </w:r>
    </w:p>
    <w:p>
      <w:pPr>
        <w:pStyle w:val="Normal"/>
        <w:rPr/>
      </w:pPr>
      <w:r>
        <w:rPr/>
        <w:t>Кризис - не повод отказаться от долгосрочных приоритетов модернизации страны. Такая работа будет активизирована и ускорена. Главная модернизационная задача Правительства - смена сложившейся модели экономического роста. Вместо "нефтяного" роста мы должны перейти к инновационному. Будут поддержаны важнейшие инновационные процессы, включая повышение энергоэффективности экономики. Инвестиции в человеческий капитал - образование и здравоохранение - будут ключевым приоритетом бюджетных расходов. Запланированные инфраструктурные объекты, необходимые для повышения эффективности экономики, также должны быть построены, но за меньшие средства.</w:t>
      </w:r>
    </w:p>
    <w:p>
      <w:pPr>
        <w:pStyle w:val="Normal"/>
        <w:rPr/>
      </w:pPr>
      <w:r>
        <w:rPr/>
        <w:t>Ответственный бизнес должен быть освобожден от давления чиновников. Правительство продолжит снижать административные барьеры для бизнеса, являющиеся одной из причин коррупции. Будет также предложен новый комплекс мер, позволяющий малому бизнесу успешно развиваться в условиях кризиса.</w:t>
      </w:r>
    </w:p>
    <w:p>
      <w:pPr>
        <w:pStyle w:val="Normal"/>
        <w:rPr/>
      </w:pPr>
      <w:r>
        <w:rPr/>
        <w:t>Экономика должна опираться на мощную национальную финансовую систему. Правительство предпримет все необходимые усилия для нормализации функционирования финансового сектора, включая банковскую систему и фондовый рынок, для поступления в экономику необходимых объемов кредитных ресурсов через банковский сектор. При этом особое внимание будет уделено скорости принятия и реализации решений.</w:t>
      </w:r>
    </w:p>
    <w:p>
      <w:pPr>
        <w:pStyle w:val="Normal"/>
        <w:rPr/>
      </w:pPr>
      <w:r>
        <w:rPr/>
        <w:t>Правительство и Центральный Банк будут реализовывать ответственную макроэкономическую политику, направленную как на поддержание макроэкономической стабильности, так и на создание необходимых условий, стимулов для роста сбережений населения, повышения инвестиционной привлекательности экономики, на формирование качественно иной модели экономического развития. Это предполагает взвешенную бюджетную политику, поддержание равновесного обменного курса рубля. Денежная политика будет направлена на борьбу с кризисом ликвидности в финансовой сфере при одновременном снижении инфляции. Принимаемые меры должны привести к повышению доверия к национальной валюте, увеличению уровня монетизации экономики, снижение инфляции, обеспечивая тем самым необходимые условия для восстановления устойчивого экономического роста.</w:t>
      </w:r>
    </w:p>
    <w:p>
      <w:pPr>
        <w:pStyle w:val="Normal"/>
        <w:rPr/>
      </w:pPr>
      <w:r>
        <w:rPr/>
        <w:t>В условиях кризиса ключевую роль будет играть бюджетная политика Правительства. Федеральный бюджет на 2009 год имеет ярко выраженный антикризисный характер. В условиях падения прогнозируемых доходов бюджета более, чем на четверть, по сравнению с 2008 годом, планируемые расходы будут сохранены на уровне не ниже расходов прошлого года, что само по себе является важнейшей антикризисной мерой. При этом решения о сокращении значительного объема текущих расходов, носящих необязательный характер, дают возможность реализации дополнительных антикризисных мер, а также реализации в полном объеме тех обязательств бюджета, которые позволят обеспечить стабильность экономики и развитие социальной сферы.</w:t>
      </w:r>
    </w:p>
    <w:p>
      <w:pPr>
        <w:pStyle w:val="Normal"/>
        <w:rPr/>
      </w:pPr>
      <w:r>
        <w:rPr/>
        <w:t>Глобальный экономический кризис носит системный характер, затрагивает большинство отраслей экономики и социальной сферы в каждой стране, влияет на структуру мировой экономики и принципы международных экономических отношений. Велика вероятность того, что кризис будет продолжительным. Правительство учитывает эти факторы при выработке и реализации антикризисных мер и исходит из необходимости сохранения необходимого объема накопленных финансовых ресурсов для решения как антикризисных задач, так и задач стратегического развития в последующие годы.</w:t>
      </w:r>
    </w:p>
    <w:p>
      <w:pPr>
        <w:pStyle w:val="Normal"/>
        <w:rPr/>
      </w:pPr>
      <w:r>
        <w:rPr/>
      </w:r>
    </w:p>
    <w:p>
      <w:pPr>
        <w:pStyle w:val="Heading2"/>
        <w:ind w:hanging="0"/>
        <w:rPr/>
      </w:pPr>
      <w:r>
        <w:rPr/>
        <w:t>2.3 Цикличность развития экономики</w:t>
      </w:r>
    </w:p>
    <w:p>
      <w:pPr>
        <w:pStyle w:val="Normal"/>
        <w:rPr/>
      </w:pPr>
      <w:r>
        <w:rPr/>
      </w:r>
    </w:p>
    <w:p>
      <w:pPr>
        <w:pStyle w:val="Normal"/>
        <w:rPr/>
      </w:pPr>
      <w:r>
        <w:rPr/>
        <w:t>Колебания фактического объема производства вокруг его потенциальной величины, достигаемой в условиях полной занятости, называется экономическим, или деловым, циклом. Экономический цикл - это повторяющийся процесс чередования подъемов и спадов в экономике страны.</w:t>
      </w:r>
    </w:p>
    <w:p>
      <w:pPr>
        <w:pStyle w:val="Normal"/>
        <w:rPr/>
      </w:pPr>
      <w:r>
        <w:rPr/>
        <w:t>Увеличение спроса вызывает инфляционный рост цен как на продукцию, так и на Ресурсы. Для расширения производства фирмы берут в банках кредиты. Увеличение спроса на заемные средства ведет к росту банковской процентной ставки и цены кредита. В конце концов, некоторые фирмы сталкиваются с трудностями сбыта продукции, например из-за ее высокой цены, и не могут вернуть кредиты. Волна банкротств прокатывается сначала по реальному сектору экономики, а затем и по банковскому. Не получив деньги с дебиторов (должников), банки не могут рассчитаться со своими кредиторами.</w:t>
      </w:r>
    </w:p>
    <w:p>
      <w:pPr>
        <w:pStyle w:val="Normal"/>
        <w:rPr/>
      </w:pPr>
      <w:r>
        <w:rPr/>
        <w:t>В результате часть фирм и банков уходит с рынка, люди теряют работу. Совокупный спрос сокращается вследствие уменьшения совокупных доходов, и цены падают. Исчезают и излишки продукции (если они были). После того как уровень совокупного предложения сравнивается с уровнем совокупного спроса, падение цен прекращается. На плаву остаются лишь немногие, но самые сильные фирмы и банки. Затем мультипликатор расходов снова расширяет инвестиции, и совокупное предложение опять начинает расти, постепенно обгоняя совокупный спрос. Начинается новый цикл</w:t>
      </w:r>
    </w:p>
    <w:p>
      <w:pPr>
        <w:pStyle w:val="Normal"/>
        <w:rPr/>
      </w:pPr>
      <w:r>
        <w:rPr/>
        <w:t>Идея экономических циклов сформировалась впервые у французского ученого Клемента Жюгляра еще в середине ХІХ столетия. До этого внимание ученых - экономистов уделялось не циклам, а только кризисам, которые рассматривались не как составляющие циклического развития хозяйства, а как признак социально-экономического катаклизма, который надвигается будто волна цунами, масштабы отрицательных последствий которой неизвестны. Наверное, неслучайно, что первые экономические циклы, связанные с восстановлением активной части основного капитала, открыл физик по специальности Жюгляр, который определил их длину в 7-11 лет, то есть в среднем 9 лет. Именно такой интервал наблюдался в последние 30 лет минувшего века в среднесрочных циклах производства мировых объемов валового продукта, минимальные темпы возрастания которого приходились на кризисные 1973-74, 1981-82, 1990-91, 2000-01 гг.</w:t>
      </w:r>
    </w:p>
    <w:p>
      <w:pPr>
        <w:pStyle w:val="Normal"/>
        <w:rPr/>
      </w:pPr>
      <w:r>
        <w:rPr/>
        <w:t>Выдающийся украинский экономист Михаил Туган-Барановский первым в мире разработал учение о фундаментальной закономерности цикличности экономической динамики. Он определил ее на основе анализа периодичности промышленных кризисов в Англии, которая в ХІХ столетии была наиболее развитой страной мира.</w:t>
      </w:r>
    </w:p>
    <w:p>
      <w:pPr>
        <w:pStyle w:val="Normal"/>
        <w:rPr/>
      </w:pPr>
      <w:r>
        <w:rPr/>
        <w:t>В итоге можно сказать, что Михаил Туган-Барановский впервые в мире разработал учение о закономерности цикличности системной экономической динамики, связанной с периодичностью промышленных кризисов, как фактора влияния на изменения в народной жизни, то есть на социальную сферу экономики. Он показал закономерность не только возникновения криз, а и путей их преодоления благодаря активизации инвестиционной и социальной политик. Причем Туган-Барановский чуть ли не впервые обратил внимание на необходимость именно социальной, а не политической направленности экономического развития путем усиления социальной политики через гармонизацию дифференцированных страт общества. В середине ХХ ст. стокгольмская школа экономической мысли, творчески опираясь на концепцию Туган-Барановского, открыла пути самосохранения и развития капитализма на основе шведской модели, успешно реализованной сегодня в скандинавских странах, которые по уровню жизни в последние годы уверенно лидируют в шеренге наиболее развитых государств мира.</w:t>
      </w:r>
    </w:p>
    <w:p>
      <w:pPr>
        <w:pStyle w:val="Normal"/>
        <w:rPr/>
      </w:pPr>
      <w:r>
        <w:rPr/>
        <w:t>По оценкам экспертов, продолжительность и глубина нынешнего финансового кризиса в значительной мере будет определяться состоянием доллара и американской экономики в целом, которое сегодня ухудшается, ее способностью противостоять глобальным вызовам, в том числе и тем, что связаны с углублением политического противостояния на Ближнем Востоке. Важным фактором станет и взвешенность экономической политики самой американской власти.</w:t>
      </w:r>
    </w:p>
    <w:p>
      <w:pPr>
        <w:pStyle w:val="Normal"/>
        <w:rPr/>
      </w:pPr>
      <w:r>
        <w:rPr/>
        <w:t>Однако в том, что экономика США может оказаться наиболее чувствительной, мало кто из серьезных аналитиков сегодня сомневается, что подтверждает и обнародованная недавно позиция бывшего председателя ФРС США - очень авторитетного в финансовом мире Алана Гринспена. Хотелось бы, чтобы эти предостережения оказались преувеличенными. И главный руководитель Европейского банка реконструкции и развития (ЕБРР) призвал финансовое сообщество не преувеличивать опасности. "Такие вещи случаются время от времени", - считает президент ЕБРР Жан Лемьер. Но подобные аргументы высказывались и в 1997 г. руководителями МВФ. Тогда они сыграли деструктивную роль.</w:t>
      </w:r>
    </w:p>
    <w:p>
      <w:pPr>
        <w:pStyle w:val="Normal"/>
        <w:rPr/>
      </w:pPr>
      <w:r>
        <w:rPr/>
        <w:t>Учитывая, что общеэкономическому кризису согласно теории Туган-Барановского предшествует финансовый и в последние 30 лет ХХ ст. между ними наблюдался приблизительно трехлетний интервал (после финансового кризиса 1970-71 гг. состоялась рецессия 1973-74 гг., кризиса 1980-81 гг. - рецессия 1982 г., кризиса 1987-88 гг. - рецессия 1990-91 гг., кризиса 1997-98 гг. - рецессия 2000-01 гг.). Этот период как раз отвечает краткосрочным финансово-экономическим циклам и согласно выявленной закономерности следует ожидать рецессию мировой экономики в 2010-11 гг. она не должна быть такой заметной, как кризисы последних 30-ти лет минувшего столетия, которые состоялись на понижаемой К-волне. Ведь, как бы там не было, мировая экономика уже вступила в пятую К-волну сначала с медленным неустановившимся подъемом, который во 2-м цикле Жюгляра 5-ой К-волны на основе новой технологической парадигмы перейдет к ускоренному возрастанию, как это было в 50-60-е годы ХХ столетия</w:t>
      </w:r>
    </w:p>
    <w:p>
      <w:pPr>
        <w:pStyle w:val="Normal"/>
        <w:rPr/>
      </w:pPr>
      <w:r>
        <w:rPr/>
        <w:t>Таким образом, очередной после Великой депрессии 30-х годов системный кризис давно ожидался в начале 90-х годов. И он пришел в полном соответствии с циклами, установленными по результатам эконометрических исследований последователей Кондратьева, переместившись с помощью рычагов влияния МВФ из развитых государств к странам, которые развиваются, в группу которых в кризисные 90-е годы переместились и страны СНГ. А на рубеже тысячелетий и в начале ХХІ ст. волна этого кризиса приплыла к наиболее развитым странам мира - США, Германии, Франции и Японии, в которой абсолютная рецессия производства наблюдалась еще в последние годы минувшего столетия. В США, в точном соответствии с теорией Туган-Барановского, сначала состоялся обвал Нью-Йоркской биржи в 2000 г., а за финансовым кризисом следующего 2001 года усилился и общеэкономический кризис, достигши границы даже абсолютной рецессии квартальных оценок, в особенности после событий 11 сентября 2001 г. В целому же за 2001 г. наблюдалась стагнация американской экономики на уровне меньше 1% прироста ВВП США.</w:t>
      </w:r>
    </w:p>
    <w:p>
      <w:pPr>
        <w:pStyle w:val="Normal"/>
        <w:rPr/>
      </w:pPr>
      <w:r>
        <w:rPr/>
        <w:t>И только с началом перманентных войн США с НАТО в Афганистане и Ираке состоялось некоторое ее оживления в 2002 г., а в 2003-2004 г. даже возрастание на уровне 3,1-3,5% прироста ВВП. Ведь активизация производства продукции ВПК через межотраслевые связи оживило и экономику всей страны, которая служит типичным примером использования внеэкономического рычага для активизации производства в США. Учитывая тесную взаимосвязь американской экономики с японской, последняя тоже выросла в 2003 г. на 2,3%, что есть наилучшим показателем для нее за последние 10 лет. Немецкое и французское хозяйства в первые четыре года нового тысячелетия находились возле отметки нулевого роста их ВВП (в 2003 г. в Франции плюс 0,2%, а в Германии даже минус 0,1%, а в последний квартал 2004 г. даже минус 0,2%, то есть абсолютная рецессия немецкой экономики). В ІV квартале 2004 г. вся экономика Еврозоны дала только 0,2% прироста ее общего ВВП, но в начале 2005 г. появились первые признаки оживления, а в 2006 г. темпы ее прироста достигли своего исторического максимума 2,6% за годы ХХІ ст. Возможно, с этого роста и началась новая пятая К-волна мировой экономики и рост в ней был бы устойчивым, если бы оказались устойчивыми достигнутые темпы роста ВВП США и Японии (вместе они составляют более трети мирового валового продукта), в которых в 2006-2007 гг. снова наблюдается ухудшение экономической динамики. Прогнозируется ее ухудшения в 2007 г. и в странах ЕС, и вообще в мировой экономике. И наверное для улучшения этой динамики снова заговорили о возможности очередной войны - в Иране, поскольку предыдущие войны уже не дают необходимого положительного эффекта для экономического развития.</w:t>
      </w:r>
    </w:p>
    <w:p>
      <w:pPr>
        <w:pStyle w:val="Normal"/>
        <w:rPr/>
      </w:pPr>
      <w:r>
        <w:rPr/>
        <w:t>Таким образом, экономика любой страны развивается циклически. Она находится на подъеме, когда появляются новые факторы производства, технологии, обновляется капитал, заканчиваются всевозможные конфликты. Когда же приостанавливается вовлечение в производственный процесс новых факторов производства, когда стареет оборудование, развязываются конфликты, в экономике страны начинается спад. Спутниками экономического подъема являются сокращение безработицы и рост цен, а спада - наоборот, падение цен и увеличение безработицы.</w:t>
      </w:r>
    </w:p>
    <w:p>
      <w:pPr>
        <w:pStyle w:val="Normal"/>
        <w:rPr/>
      </w:pPr>
      <w:r>
        <w:rPr/>
        <w:t>Экономическое развитие любой страны имеет циклическую форму. В рамках экономического, или делового, цикла экономика проходит несколько фаз: спад; дно; подъем; пик.</w:t>
      </w:r>
    </w:p>
    <w:p>
      <w:pPr>
        <w:pStyle w:val="Normal"/>
        <w:rPr/>
      </w:pPr>
      <w:r>
        <w:rPr/>
        <w:t>Причины экономических циклов могут быть внутренними и внешними. Экономические циклы можно делить: по продолжительности; по причинам и механизму протекания.</w:t>
      </w:r>
    </w:p>
    <w:p>
      <w:pPr>
        <w:pStyle w:val="Normal"/>
        <w:rPr/>
      </w:pPr>
      <w:r>
        <w:rPr/>
        <w:t>Цикличность как форма движения рыночной экономики. Речь идёт о непрерывных колебаниях деловой активности, взлётах и падениях рыночной конъектуры, чередовании преимущественно экстенсивного (фаза подъёма) и преимущественно интенсивного (после кризиса) типов экономического роста. Глубинным процессом, влияющим на длительность и глубину циклических колебаний, является движение инвестиций. Кризис образует исходную базу для новых массовых капиталовложений. Во-первых, потому, что он, обесценивая основной капитал, создаёт тем самым условия для обновления производственного аппарата. Во-вторых, он понуждает к тому, чтобы такое обновление происходило на новой технической базе, позволяющей издержки производства и восстановить докризисный, а затем обеспечить и более высокий уровень прибыли. Расчищая путь для массовых инвестиций на новом техническом уровне, кризис "толкает" экономику к переходу в новую, превосходящую прежнюю, фазу.</w:t>
      </w:r>
    </w:p>
    <w:p>
      <w:pPr>
        <w:pStyle w:val="Normal"/>
        <w:rPr/>
      </w:pPr>
      <w:r>
        <w:rPr/>
        <w:t>Кризис, таким образом, завершает период оборота большинства индивидуальных капиталов и даёт начало новому циклу оборота. Осуществляется не только замена, но и обновление основного капитала. Моральный износ техники и динамика научно-технического прогресса таковы, что делают это обновление несинхронным применительно к масштабам всей экономики. Дополнительную неравномерность придаёт массовому обновлению основного капитала изменчивость конъектуры. Поэтому реальный циклический процесс предстаёт сложным явлением, обусловливаемым связанными между собою факторами - оборотом основного капитала, научно-техническим прогрессом, динамикой конъюнктуры. Соответственно для понимания данного цикла и должны изучаться все эти факторы в их конкретных значениях и динамике.</w:t>
      </w:r>
      <w:r>
        <w:br w:type="page"/>
      </w:r>
    </w:p>
    <w:p>
      <w:pPr>
        <w:pStyle w:val="Heading2"/>
        <w:ind w:hanging="0"/>
        <w:rPr/>
      </w:pPr>
      <w:r>
        <w:rPr/>
        <w:t>Глава 3. Мероприятия по минимизации кризисных последствий</w:t>
      </w:r>
    </w:p>
    <w:p>
      <w:pPr>
        <w:pStyle w:val="Normal"/>
        <w:rPr/>
      </w:pPr>
      <w:r>
        <w:rPr/>
      </w:r>
    </w:p>
    <w:p>
      <w:pPr>
        <w:pStyle w:val="Heading2"/>
        <w:ind w:hanging="0"/>
        <w:rPr/>
      </w:pPr>
      <w:r>
        <w:rPr/>
        <w:t>3.1 Политические меры минимизации кризисных последствий</w:t>
      </w:r>
    </w:p>
    <w:p>
      <w:pPr>
        <w:pStyle w:val="Normal"/>
        <w:rPr/>
      </w:pPr>
      <w:r>
        <w:rPr/>
      </w:r>
    </w:p>
    <w:p>
      <w:pPr>
        <w:pStyle w:val="Normal"/>
        <w:rPr/>
      </w:pPr>
      <w:r>
        <w:rPr/>
        <w:t>1. Необходимо сформулировать масштабный план государственной поддержки жилищного строительства как отрасли, формирующей максимальные мультипликативные эффекты для экономики, с выходом на объем инвестиций не менее 500 млрд руб. в год. При этом упор должен делаться на комплексное освоение территорий и малоэтажное строительство с применением современных энергосберегающих решений, с бесплатным предоставлением в собственность жителям новых поселений земельных участков. В комбинации инструментов господдержки следует учитывать: субсидирование ставок по ипотечным кредитам, государственный заказ на жилье для бюджетников, увольняемых в запас военнослужащих, отселяемых жителей моногородов, бесплатное предоставление обустроенных земельных участков под застройку компаниям, государственные гарантии застройщикам, субсидирование ставок по кредитам застройщикам.</w:t>
      </w:r>
    </w:p>
    <w:p>
      <w:pPr>
        <w:pStyle w:val="Normal"/>
        <w:rPr/>
      </w:pPr>
      <w:r>
        <w:rPr/>
        <w:t>2. Правительство должно определить и объявить приоритеты технологического перевооружения российской экономики с предоставлением существенных налоговых преференций инвесторам. В частности, следует отменить импортные пошлины на ввоз технологического оборудования и предоставлять налоговые каникулы по уплате НДС на ввозимое оборудование, отложив уплату налога до начала деятельности. В ряде секторов следует поддержать государственными деньгами лизинговые компании.</w:t>
      </w:r>
    </w:p>
    <w:p>
      <w:pPr>
        <w:pStyle w:val="Normal"/>
        <w:rPr/>
      </w:pPr>
      <w:r>
        <w:rPr/>
        <w:t>3. Правительство должно разработать и осуществить комплексный план по поддержке въездного туризма как отрасли, формирующей значительный мультипликативный эффект для экономики. Для этого необходимо либерализовать процедуры визового регулирования и пограничного контроля.</w:t>
      </w:r>
    </w:p>
    <w:p>
      <w:pPr>
        <w:pStyle w:val="Normal"/>
        <w:rPr/>
      </w:pPr>
      <w:r>
        <w:rPr/>
        <w:t>4. Приоритетными направлениями антикризисной политики должны стать обеспечение макроэкономической стабильности и борьба с растущей инфляцией. Необходимо объявление 12-18-месячной паузы на изменение тарифов естественных монополий с одновременным активным применением методов публичного контроля за их издержками для определения внутренних источников повышения эффективности.</w:t>
      </w:r>
    </w:p>
    <w:p>
      <w:pPr>
        <w:pStyle w:val="Normal"/>
        <w:rPr/>
      </w:pPr>
      <w:r>
        <w:rPr/>
        <w:t>5. Необходимо в ближайшее время начать публичное обсуждение новой налоговой реформы, которая, среди прочих, сможет решить проблемы долгосрочной сбалансированности пенсионной системы одновременно со снижением налогообложения труда и проблемы стимулирования нефтяных компаний к расширению добычи в сложных условиях и созданию новых перерабатывающих мощностей.</w:t>
      </w:r>
    </w:p>
    <w:p>
      <w:pPr>
        <w:pStyle w:val="Normal"/>
        <w:rPr/>
      </w:pPr>
      <w:r>
        <w:rPr/>
        <w:t>6. Правительство должно сформулировать и добиться реализации среднесрочной инвестиционной программы, направленной на развитие каналов широкополосного доступа в интернет по технологии ADSL в регионах России с целью обеспечения такой возможности в течение 3 лет во всех региональных центрах и городах с населением свыше 300 000 человек, а в течение 5 лет - во всех городах с населением свыше 50 000 человек.</w:t>
      </w:r>
    </w:p>
    <w:p>
      <w:pPr>
        <w:pStyle w:val="Normal"/>
        <w:rPr/>
      </w:pPr>
      <w:r>
        <w:rPr/>
        <w:t>7. Поскольку в течение нескольких ближайших лет при реализации мер антикризисной политики государство может стать собственником пакетов акций российских компаний, то необходимо уже сейчас определиться с принципами и целями использования этих активов. В качестве возможной альтернативы следует рассмотреть возможность передачи сформированных государственных пакетов акций в собственность Пенсионного фонда как института, наиболее полно отражающего материальные интересы общества в целом.</w:t>
      </w:r>
    </w:p>
    <w:p>
      <w:pPr>
        <w:pStyle w:val="Normal"/>
        <w:rPr/>
      </w:pPr>
      <w:r>
        <w:rPr/>
        <w:t>8. Серьезным вызовом для властей и общества может стать ситуация в моногородах России. В связи с этим правительству во взаимодействии с бизнесом необходимо выработать стратегический план их реструктуризации, нацеленный на создание новых рабочих мест в центрах прогнозируемой деиндустриализации или на переселение жителей моногородов на вновь осваиваемые территории.</w:t>
      </w:r>
    </w:p>
    <w:p>
      <w:pPr>
        <w:pStyle w:val="Normal"/>
        <w:rPr/>
      </w:pPr>
      <w:r>
        <w:rPr/>
        <w:t>9. Необходимо оказание государственной поддержки отдельным крупным инвестиционным проектам, находящимся в завершающей стадии строительства, путем предоставления государственных гарантий.</w:t>
      </w:r>
    </w:p>
    <w:p>
      <w:pPr>
        <w:pStyle w:val="Normal"/>
        <w:rPr/>
      </w:pPr>
      <w:r>
        <w:rPr/>
        <w:t>10. Необходимо увеличить государственные инвестиции в поддержку процесса модернизации образования, стимулировать новые образовательные стандарты и организационные формы.</w:t>
      </w:r>
    </w:p>
    <w:p>
      <w:pPr>
        <w:pStyle w:val="Normal"/>
        <w:rPr/>
      </w:pPr>
      <w:r>
        <w:rPr/>
        <w:t>11. Необходимо завершить реформу технического регулирования, являющегося сегодня значительным препятствием для инвестирования.</w:t>
      </w:r>
    </w:p>
    <w:p>
      <w:pPr>
        <w:pStyle w:val="Normal"/>
        <w:rPr/>
      </w:pPr>
      <w:r>
        <w:rPr/>
        <w:t>12. Государство должно быть готово к решению проблем "плохих долгов" банковской системы через создание "плохого банка". Вместе с тем рекомендуется привлечь к формированию и управлению деятельностью такой структуры частных инвесторов. Одновременно правительство не должно заставлять банки, находящиеся под его контролем, кредитовать нежизнеспособные предприятия в условиях кризиса, поскольку это будет вести к наращиванию "плохих долгов", превращая системообразующие банки в "плохие банки".</w:t>
      </w:r>
    </w:p>
    <w:p>
      <w:pPr>
        <w:pStyle w:val="Normal"/>
        <w:rPr/>
      </w:pPr>
      <w:r>
        <w:rPr/>
        <w:t>13. Власть должна пойти на открытый и публичный диалог с бизнесом и обществом с целью выработки наиболее адекватных решений в области антикризисной политики и экономического развития.</w:t>
      </w:r>
    </w:p>
    <w:p>
      <w:pPr>
        <w:pStyle w:val="Normal"/>
        <w:rPr/>
      </w:pPr>
      <w:r>
        <w:rPr/>
        <w:t>14. Власти следует изменить политику освещения текущей ситуации в государственных СМИ, нацелив их на адекватное и открытое обсуждение реальных проблем в экономике для аккуратного снижения градуса завышенных общественных ожиданий.</w:t>
      </w:r>
    </w:p>
    <w:p>
      <w:pPr>
        <w:pStyle w:val="Normal"/>
        <w:rPr/>
      </w:pPr>
      <w:r>
        <w:rPr/>
        <w:t>15. Ввести процедуру парламентского контроля за деятельностью госкомпаний и госкорпораций с обязательным публичным раскрытием информации об их деятельности.</w:t>
      </w:r>
    </w:p>
    <w:p>
      <w:pPr>
        <w:pStyle w:val="Normal"/>
        <w:rPr/>
      </w:pPr>
      <w:r>
        <w:rPr/>
        <w:t>16. Осуществить "перезагрузку" системы национальных проектов, нацелив их а) на мероприятия по снижению социальных последствий кризиса; б) на мероприятия по модернизации общественной инфраструктуры по время кризиса.</w:t>
      </w:r>
    </w:p>
    <w:p>
      <w:pPr>
        <w:pStyle w:val="Normal"/>
        <w:rPr/>
      </w:pPr>
      <w:r>
        <w:rPr/>
        <w:t>17. Правительство должно изменить принципы возврата НДС для добросовестных налогоплательщиков.</w:t>
      </w:r>
    </w:p>
    <w:p>
      <w:pPr>
        <w:pStyle w:val="Normal"/>
        <w:rPr/>
      </w:pPr>
      <w:r>
        <w:rPr/>
        <w:t>18. Следует перейти к принципу "единого окна" при сдаче отчетности в налоговые органы и внебюджетные фонды, к предоставлению всей налоговой (и аналогичной) отчетности по электронной почте.</w:t>
      </w:r>
    </w:p>
    <w:p>
      <w:pPr>
        <w:pStyle w:val="Normal"/>
        <w:rPr/>
      </w:pPr>
      <w:r>
        <w:rPr/>
        <w:t>19. Правительство должно разработать и реализовать новую программу дебюрократизации отношений между бизнесом и властью, ориентированную на облегчение процедур создания и регистрации бизнеса, замену государственного лицензирования страховыми платежами или регистрацией в саморегулируемых организациях бизнеса.</w:t>
      </w:r>
    </w:p>
    <w:p>
      <w:pPr>
        <w:pStyle w:val="Normal"/>
        <w:rPr/>
      </w:pPr>
      <w:r>
        <w:rPr/>
        <w:t>20. Необходимо предусмотреть финансирование за счет средств федерального бюджета расходов регионов, направленных на возврат авансов по налогу на прибыль, полученных в 2008 г.</w:t>
      </w:r>
    </w:p>
    <w:p>
      <w:pPr>
        <w:pStyle w:val="Normal"/>
        <w:rPr/>
      </w:pPr>
      <w:r>
        <w:rPr/>
      </w:r>
    </w:p>
    <w:p>
      <w:pPr>
        <w:pStyle w:val="Heading2"/>
        <w:ind w:hanging="0"/>
        <w:rPr/>
      </w:pPr>
      <w:r>
        <w:rPr/>
        <w:t>3.2 Пути выхода экономики из финансового кризиса</w:t>
      </w:r>
    </w:p>
    <w:p>
      <w:pPr>
        <w:pStyle w:val="Normal"/>
        <w:rPr/>
      </w:pPr>
      <w:r>
        <w:rPr/>
      </w:r>
    </w:p>
    <w:p>
      <w:pPr>
        <w:pStyle w:val="Normal"/>
        <w:rPr/>
      </w:pPr>
      <w:r>
        <w:rPr/>
        <w:t>1. Следует экстренно начать вывод российских финансовых средств из американских банков, для того чтобы в декабре 2008 года выплатить корпоративные долги российских государственных корпораций.</w:t>
      </w:r>
    </w:p>
    <w:p>
      <w:pPr>
        <w:pStyle w:val="Normal"/>
        <w:rPr/>
      </w:pPr>
      <w:r>
        <w:rPr/>
        <w:t>Очень важно также в этой связи поставить перед международным сообществом вопрос о том, что следует начать процесс заключения контрактов на поставки российских энергоресурсов в страны СНГ и ЕС за рубли. Начать нам заключение контрактов следует с Беларуси и Украины.</w:t>
      </w:r>
    </w:p>
    <w:p>
      <w:pPr>
        <w:pStyle w:val="Normal"/>
        <w:rPr/>
      </w:pPr>
      <w:r>
        <w:rPr/>
        <w:t>2. Кризис доверия и негативные ожидания инвесторов, 70% из которых иностранные (категории информационно-психологические) приводят к обвалу на российском фондовом рынке с середины сентября 2008 года. Поэтому необходимы частно-государственные информационно-пропагандистские меры по восстановлению Доверия.</w:t>
      </w:r>
    </w:p>
    <w:p>
      <w:pPr>
        <w:pStyle w:val="Normal"/>
        <w:rPr/>
      </w:pPr>
      <w:r>
        <w:rPr/>
        <w:t>3. Информация о деятельности Специальной рабочей группы по реагированию на мировой финансовый кризис при президенте и правительстве РФ, должна быть оперативной и открытой. Однако пока информации о ее составе и действиях нет. Должно быть определено должностное лицо, отвечающее за информационно-пропагандистское обеспечение ее деятельности. Работа вышеупомянутого должностного лица должна начаться с пресс-конференции по результатам работы спецгруппы в ближайшее время.</w:t>
      </w:r>
    </w:p>
    <w:p>
      <w:pPr>
        <w:pStyle w:val="Normal"/>
        <w:rPr/>
      </w:pPr>
      <w:r>
        <w:rPr/>
        <w:t>4. Целесообразно создание Федерального Центра информационного противоборства в финансовой сфере, включающего представителей финансово-экономических и информационно-аналитических правительственных и бизнес-структур, руководителей крупнейших государственных и частных СМИ.</w:t>
      </w:r>
    </w:p>
    <w:p>
      <w:pPr>
        <w:pStyle w:val="Normal"/>
        <w:rPr/>
      </w:pPr>
      <w:r>
        <w:rPr/>
        <w:t>5. Авторская идея (1998 года) о возможности распада США в 2010 году становится все более возможной. Но одновременно возрастает угроза и для России. Целесообразно проведение открытых Парламентских слушаний по проблемам преодоления мирового финансового кризиса, который приобретает все более угрожающий характер для России. Ведь постепенно финансовые проблемы фондового рынка ведут к росту инфляции. Начались сокращения в корпорациях и банках (от 10 до 25%). Все это может уже в 2009 году создать нестабильную социально-экономическую обстановку в стране, чреватую социальными потрясениями.</w:t>
      </w:r>
    </w:p>
    <w:p>
      <w:pPr>
        <w:pStyle w:val="Normal"/>
        <w:rPr/>
      </w:pPr>
      <w:r>
        <w:rPr/>
        <w:t>6. Целесообразно также Совместное заседание руководства крупнейших политических партий для разработки путей выхода из кризиса. А затем следует провести специальный семинар-дискуссию с руководителями крупнейших российских СМИ.</w:t>
      </w:r>
    </w:p>
    <w:p>
      <w:pPr>
        <w:pStyle w:val="Normal"/>
        <w:rPr/>
      </w:pPr>
      <w:r>
        <w:rPr/>
        <w:t>7. Необходимо проведение специальных семинаров-тренингов для высшей управленческой элиты о действиях в условиях кризисных ситуациях, преодолению депрессивных психических состояний.</w:t>
      </w:r>
      <w:r>
        <w:br w:type="page"/>
      </w:r>
    </w:p>
    <w:p>
      <w:pPr>
        <w:pStyle w:val="Heading2"/>
        <w:ind w:hanging="0"/>
        <w:rPr/>
      </w:pPr>
      <w:r>
        <w:rPr/>
        <w:t>Заключение</w:t>
      </w:r>
    </w:p>
    <w:p>
      <w:pPr>
        <w:pStyle w:val="Normal"/>
        <w:rPr/>
      </w:pPr>
      <w:r>
        <w:rPr/>
      </w:r>
    </w:p>
    <w:p>
      <w:pPr>
        <w:pStyle w:val="Normal"/>
        <w:rPr/>
      </w:pPr>
      <w:r>
        <w:rPr/>
        <w:t>Финансовый кризис является отражением серьезных изменений в мировой экономике. Если обратиться к долгосрочным тенденциям, то можно увидеть, что традиционные пути развития экономики ведущих стран мира исчерпали себя. На данный момент необходим переход к новому технологическому укладу. Все эти процессы всегда в мировой истории сопровождались финансовыми пузырями. Эти всплески - это признаки перехода к новым технологическим процессам в экономике. Очень важно в этот момент иметь долгосрочное видение и понимать, куда двинется экономика ведущих стран мира.</w:t>
      </w:r>
    </w:p>
    <w:p>
      <w:pPr>
        <w:pStyle w:val="Normal"/>
        <w:rPr/>
      </w:pPr>
      <w:r>
        <w:rPr/>
        <w:t>Капитал, который высвобождается из устаревающих производств, не может в одночасье быть востребован новейшими технологиями. Именно поэтому, когда мировая экономика испытывает структурную трансформацию в связи с замещением доминирующих технологических укладов, всегда возникают финансовые пузыри и спекулятивные турбулентные движения финансового рынка. Происходит это из-за того, что деньги, высвобождаемые из устаревающих производств, длительное время работают на рынке до тех пор, пока новое производство не проявит спрос на финансовые ресурсы. Этот процесс, судя по тому, что цены на энергоносители пошли вниз, в развитых странах подходит к завершению. Пройдет еще два-три года, и они войдут в новую длинную волну экономического роста - пойдет новый долгосрочный подъем на базе новых технологий в мировой экономике. При этом структура экономики будет принципиальным образом меняться.</w:t>
      </w:r>
    </w:p>
    <w:p>
      <w:pPr>
        <w:pStyle w:val="Normal"/>
        <w:rPr/>
      </w:pPr>
      <w:r>
        <w:rPr/>
        <w:t>В России, к сожалению, в принятии решений по антикризисной программе превалируют интересы банков. В антикризисную комиссию надо включить представителей промышленности - реального сектора экономики и ученых. Потому что те решения, которые принимаются, выгодны исключительно банковскому сектору, который получает колоссальные деньги без какой-либо ответственности за их конечное использование. Этот перекос может опрокинуть всю экономическую систему.</w:t>
      </w:r>
    </w:p>
    <w:p>
      <w:pPr>
        <w:pStyle w:val="Normal"/>
        <w:rPr/>
      </w:pPr>
      <w:r>
        <w:rPr/>
        <w:t>Нужно начинать с производственной сферы, потому что именно от ее состояния зависит вся наша экономическая ситуация. Если бы так поступили, это означало бы создание каналов кредитования коммерческих банков под деньги со стороны производственных предприятий.</w:t>
      </w:r>
    </w:p>
    <w:p>
      <w:pPr>
        <w:pStyle w:val="Normal"/>
        <w:rPr/>
      </w:pPr>
      <w:r>
        <w:rPr/>
        <w:t>Итак, главной причиной обрушения российского финансового рынка является его высокая зависимость от мировой конъюнктуры вследствие полной открытости и привязки денежной эмиссии к приобретению иностранной валюты в валютный резерв Банка России. Сущностью проводимой политики денежного предложения является формирование денежной массы под приток иностранной валюты, что предопределяет соответствующую специализацию российской экономики под потребности мирового рынка. Ее следствием стали характерные для российской экономики диспропорции, заключающиеся в ее сырьевой специализации.</w:t>
      </w:r>
      <w:r>
        <w:br w:type="page"/>
      </w:r>
    </w:p>
    <w:p>
      <w:pPr>
        <w:pStyle w:val="Heading2"/>
        <w:ind w:hanging="0"/>
        <w:rPr/>
      </w:pPr>
      <w:r>
        <w:rPr/>
        <w:t>Список литературы</w:t>
      </w:r>
    </w:p>
    <w:p>
      <w:pPr>
        <w:pStyle w:val="Normal"/>
        <w:rPr/>
      </w:pPr>
      <w:r>
        <w:rPr/>
      </w:r>
    </w:p>
    <w:p>
      <w:pPr>
        <w:pStyle w:val="Normal"/>
        <w:ind w:hanging="0"/>
        <w:rPr/>
      </w:pPr>
      <w:r>
        <w:rPr/>
        <w:t>1. Вахрин П.И., Нешитой А.С. Финансы / Учебник для ВУЗов, - 4-е изд., перераб. М.: Дашков и К, 2005. 526 с.</w:t>
      </w:r>
    </w:p>
    <w:p>
      <w:pPr>
        <w:pStyle w:val="Normal"/>
        <w:ind w:hanging="0"/>
        <w:rPr/>
      </w:pPr>
      <w:r>
        <w:rPr/>
        <w:t>2. Фетисов В.Д. Финансы / Учеб. пособие для вузов. - М.: ЮНИТИ-ДАНА, 2003.</w:t>
      </w:r>
    </w:p>
    <w:p>
      <w:pPr>
        <w:pStyle w:val="Normal"/>
        <w:ind w:hanging="0"/>
        <w:rPr/>
      </w:pPr>
      <w:r>
        <w:rPr/>
        <w:t>3. Горелов Н.А. Антикризисное управление: Учебник для вузов. - СПб,. 2000.</w:t>
      </w:r>
    </w:p>
    <w:p>
      <w:pPr>
        <w:pStyle w:val="Normal"/>
        <w:ind w:hanging="0"/>
        <w:rPr/>
      </w:pPr>
      <w:r>
        <w:rPr/>
        <w:t>4. Управление персоналом: Учебник для вузов / Под ред. Т.Ю. Базарова, Б.Л. Еремина. - М.: Банки и биржи, ЮНИТИ, 2002.</w:t>
      </w:r>
    </w:p>
    <w:p>
      <w:pPr>
        <w:pStyle w:val="Normal"/>
        <w:ind w:hanging="0"/>
        <w:rPr/>
      </w:pPr>
      <w:r>
        <w:rPr/>
        <w:t>5. Антикризисное управление: Учебник/ под ред.Э.М. Короткова. - М.: ИНФРА - М, 2001.</w:t>
      </w:r>
    </w:p>
    <w:p>
      <w:pPr>
        <w:pStyle w:val="Normal"/>
        <w:ind w:hanging="0"/>
        <w:rPr/>
      </w:pPr>
      <w:r>
        <w:rPr/>
        <w:t>6. Митин А.Н. Причины и последствия кризиса персонала // Основы управления в условиях критических изменений: Учеб. Пособие. - Екатеринбург: УрАГС, 2000.</w:t>
      </w:r>
    </w:p>
    <w:p>
      <w:pPr>
        <w:pStyle w:val="Normal"/>
        <w:ind w:hanging="0"/>
        <w:rPr/>
      </w:pPr>
      <w:r>
        <w:rPr/>
        <w:t xml:space="preserve">7. Кутузов М. "Государство окажет поддержку. Но не всем" // Риановости </w:t>
      </w:r>
    </w:p>
    <w:p>
      <w:pPr>
        <w:pStyle w:val="Normal"/>
        <w:ind w:hanging="0"/>
        <w:rPr/>
      </w:pPr>
      <w:r>
        <w:rPr/>
        <w:t>8. Румянцев А.В. Финансовый контроль. Курс Лекций. / www.lib. mabico.ru</w:t>
      </w:r>
    </w:p>
    <w:p>
      <w:pPr>
        <w:pStyle w:val="Normal"/>
        <w:ind w:hanging="0"/>
        <w:rPr/>
      </w:pPr>
      <w:r>
        <w:rPr/>
        <w:t>9. http://www.a-crisis.ru/main-consequence-fin-crisis-part-1</w:t>
      </w:r>
    </w:p>
    <w:p>
      <w:pPr>
        <w:pStyle w:val="Normal"/>
        <w:ind w:hanging="0"/>
        <w:rPr>
          <w:lang w:val="en-US"/>
        </w:rPr>
      </w:pPr>
      <w:r>
        <w:rPr>
          <w:lang w:val="en-US"/>
        </w:rPr>
        <w:t>10. http://revolution. /economy/00043538_0.html</w:t>
      </w:r>
    </w:p>
    <w:p>
      <w:pPr>
        <w:pStyle w:val="Normal"/>
        <w:ind w:hanging="0"/>
        <w:rPr/>
      </w:pPr>
      <w:r>
        <w:rPr>
          <w:lang w:val="en-US"/>
        </w:rPr>
        <w:t>11. http://www.yabloko.ru/resheniya_politkomiteta/2009/03/02_0</w:t>
      </w:r>
    </w:p>
    <w:p>
      <w:pPr>
        <w:pStyle w:val="Normal"/>
        <w:ind w:hanging="0"/>
        <w:rPr/>
      </w:pPr>
      <w:r>
        <w:rPr>
          <w:lang w:val="en-US"/>
        </w:rPr>
        <w:t>12.  http://www.expert.ru/ printissues/ expert/ 2008/ 17/ politicheskie_posledstviya_finansovogo_krizisa</w:t>
      </w:r>
    </w:p>
    <w:p>
      <w:pPr>
        <w:pStyle w:val="Normal"/>
        <w:ind w:hanging="0"/>
        <w:rPr/>
      </w:pPr>
      <w:r>
        <w:rPr>
          <w:lang w:val="en-US"/>
        </w:rPr>
        <w:t>13. http://edinros. er.ru/er/text. shtml? 69672/100026</w:t>
      </w:r>
    </w:p>
    <w:p>
      <w:pPr>
        <w:pStyle w:val="Normal"/>
        <w:ind w:hanging="0"/>
        <w:rPr/>
      </w:pPr>
      <w:r>
        <w:rPr>
          <w:lang w:val="en-US"/>
        </w:rPr>
        <w:t>14. http://www.yabloko.ru/resheniya_politkomiteta/2009/03/02_1</w:t>
      </w:r>
    </w:p>
    <w:p>
      <w:pPr>
        <w:pStyle w:val="Normal"/>
        <w:ind w:hanging="0"/>
        <w:rPr/>
      </w:pPr>
      <w:r>
        <w:rPr>
          <w:lang w:val="en-US"/>
        </w:rPr>
        <w:t>15. http://www.mirkrizis.ru/krizis-v-rossii-prichiny-i-posledstviya/</w:t>
      </w:r>
    </w:p>
    <w:p>
      <w:pPr>
        <w:pStyle w:val="Normal"/>
        <w:ind w:hanging="0"/>
        <w:rPr/>
      </w:pPr>
      <w:r>
        <w:rPr>
          <w:lang w:val="en-US"/>
        </w:rPr>
        <w:t>16. http://www.vedomosti.ru/newspaper/article. shtml? 2009/03/25/187841</w:t>
      </w:r>
    </w:p>
    <w:p>
      <w:pPr>
        <w:pStyle w:val="Normal"/>
        <w:ind w:hanging="0"/>
        <w:rPr/>
      </w:pPr>
      <w:r>
        <w:rPr>
          <w:lang w:val="en-US"/>
        </w:rPr>
        <w:t>17. http://www.kremlin.ru/text/docs/2009/04/214938. shtml</w:t>
      </w:r>
    </w:p>
    <w:p>
      <w:pPr>
        <w:pStyle w:val="Normal"/>
        <w:ind w:hanging="0"/>
        <w:rPr/>
      </w:pPr>
      <w:r>
        <w:rPr>
          <w:lang w:val="en-US"/>
        </w:rPr>
        <w:t>18. http://www.prime-tass.ru/news/show. asp? id=825427&amp;ct=news</w:t>
      </w:r>
    </w:p>
    <w:p>
      <w:pPr>
        <w:pStyle w:val="Normal"/>
        <w:ind w:hanging="0"/>
        <w:rPr>
          <w:lang w:val="en-US"/>
        </w:rPr>
      </w:pPr>
      <w:r>
        <w:rPr>
          <w:lang w:val="en-US"/>
        </w:rPr>
        <w:t>19. http://www.panarin.com/comment/997</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sz w:val="28"/>
      <w:szCs w:val="28"/>
    </w:rPr>
  </w:style>
  <w:style w:type="character" w:styleId="Style11">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Текст выноски"/>
    <w:basedOn w:val="Normal"/>
    <w:qFormat/>
    <w:pPr/>
    <w:rPr>
      <w:rFonts w:ascii="Tahoma" w:hAnsi="Tahoma" w:cs="Tahoma"/>
      <w:sz w:val="16"/>
      <w:szCs w:val="16"/>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rPr>
      <w:rFonts w:ascii="Consolas" w:hAnsi="Consolas" w:cs="Consolas"/>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54:00Z</dcterms:created>
  <dc:creator>Admin</dc:creator>
  <dc:description/>
  <cp:keywords/>
  <dc:language>en-US</dc:language>
  <cp:lastModifiedBy>Mage</cp:lastModifiedBy>
  <cp:lastPrinted>2009-05-12T21:08:00Z</cp:lastPrinted>
  <dcterms:modified xsi:type="dcterms:W3CDTF">2011-10-04T04:54:00Z</dcterms:modified>
  <cp:revision>2</cp:revision>
  <dc:subject/>
  <dc:title>Содержание</dc:title>
</cp:coreProperties>
</file>