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 И НАУКЕ</w:t>
      </w:r>
    </w:p>
    <w:p>
      <w:pPr>
        <w:pStyle w:val="Style24"/>
        <w:rPr/>
      </w:pPr>
      <w:r>
        <w:rPr/>
        <w:t>ГОСУДАРСТВЕННЫЙ УНИВЕРСИТЕТ</w:t>
      </w:r>
    </w:p>
    <w:p>
      <w:pPr>
        <w:pStyle w:val="Style24"/>
        <w:rPr/>
      </w:pPr>
      <w:r>
        <w:rPr/>
        <w:t>КАФЕДРА "Экономика и управлени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по предмету "Экономическая оценка инвестиций" на тему:</w:t>
      </w:r>
    </w:p>
    <w:p>
      <w:pPr>
        <w:pStyle w:val="Style24"/>
        <w:rPr>
          <w:b/>
          <w:b/>
          <w:bCs/>
        </w:rPr>
      </w:pPr>
      <w:r>
        <w:rPr>
          <w:b/>
          <w:bCs/>
        </w:rPr>
        <w:t>ПРЯМЫЕ ИНОСТРАННЫЕ ИНВЕСТИЦИИ В РОСИИ</w:t>
      </w:r>
    </w:p>
    <w:p>
      <w:pPr>
        <w:pStyle w:val="Style24"/>
        <w:rPr>
          <w:b/>
          <w:b/>
          <w:bCs/>
        </w:rPr>
      </w:pPr>
      <w:r>
        <w:rPr>
          <w:b/>
          <w:bCs/>
        </w:rPr>
      </w:r>
    </w:p>
    <w:p>
      <w:pPr>
        <w:pStyle w:val="Style24"/>
        <w:rPr/>
      </w:pPr>
      <w:r>
        <w:rPr/>
      </w:r>
    </w:p>
    <w:p>
      <w:pPr>
        <w:pStyle w:val="Style24"/>
        <w:rPr/>
      </w:pPr>
      <w:r>
        <w:rPr/>
      </w:r>
    </w:p>
    <w:p>
      <w:pPr>
        <w:pStyle w:val="Style24"/>
        <w:rPr/>
      </w:pPr>
      <w:r>
        <w:rPr/>
      </w:r>
    </w:p>
    <w:p>
      <w:pPr>
        <w:pStyle w:val="Style24"/>
        <w:jc w:val="left"/>
        <w:rPr/>
      </w:pPr>
      <w:r>
        <w:rPr/>
        <w:t>Выполнила:</w:t>
      </w:r>
    </w:p>
    <w:p>
      <w:pPr>
        <w:pStyle w:val="Style24"/>
        <w:jc w:val="left"/>
        <w:rPr/>
      </w:pPr>
      <w:r>
        <w:rPr/>
        <w:t>Проверил:</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олгоград 2007</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ямые иностранные инвестиции как одна их форм зарубежных инвестиций</w:t>
      </w:r>
    </w:p>
    <w:p>
      <w:pPr>
        <w:pStyle w:val="Contents2"/>
        <w:rPr>
          <w:caps w:val="false"/>
          <w:smallCaps w:val="false"/>
          <w:sz w:val="24"/>
          <w:szCs w:val="24"/>
          <w:lang w:val="en-US" w:eastAsia="en-US"/>
        </w:rPr>
      </w:pPr>
      <w:r>
        <w:rPr>
          <w:rStyle w:val="InternetLink"/>
          <w:lang w:val="en-US" w:eastAsia="en-US"/>
        </w:rPr>
        <w:t>1.1 Прямые иностранные инвестиции: сущность и особенности</w:t>
      </w:r>
    </w:p>
    <w:p>
      <w:pPr>
        <w:pStyle w:val="Contents2"/>
        <w:rPr>
          <w:caps w:val="false"/>
          <w:smallCaps w:val="false"/>
          <w:sz w:val="24"/>
          <w:szCs w:val="24"/>
          <w:lang w:val="en-US" w:eastAsia="en-US"/>
        </w:rPr>
      </w:pPr>
      <w:r>
        <w:rPr>
          <w:rStyle w:val="InternetLink"/>
          <w:lang w:val="en-US" w:eastAsia="en-US"/>
        </w:rPr>
        <w:t>1.2 Концепции прямых иностранных инвестиций</w:t>
      </w:r>
    </w:p>
    <w:p>
      <w:pPr>
        <w:pStyle w:val="Contents2"/>
        <w:rPr>
          <w:caps w:val="false"/>
          <w:smallCaps w:val="false"/>
          <w:sz w:val="24"/>
          <w:szCs w:val="24"/>
          <w:lang w:val="en-US" w:eastAsia="en-US"/>
        </w:rPr>
      </w:pPr>
      <w:r>
        <w:rPr>
          <w:rStyle w:val="InternetLink"/>
          <w:lang w:val="en-US" w:eastAsia="en-US"/>
        </w:rPr>
        <w:t>Глава 2. Прямые иностранные инвестиции в России: состояние, проблемы, возмож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Использование иностранных инвестиций является объективной необходимостью, обусловленной участием экономики страны в международном разделении труда и переливом капитала в высокодоходные отрасли предпринимательства.</w:t>
      </w:r>
    </w:p>
    <w:p>
      <w:pPr>
        <w:pStyle w:val="Normal"/>
        <w:ind w:firstLine="709"/>
        <w:rPr/>
      </w:pPr>
      <w:r>
        <w:rPr/>
        <w:t>Зарубежное инвестирование дает возможность получать более высокое качество инвестиций, т.е. более высокую доходность вложения капитала по сравнению с национальным инвестиционным рынком инвестора (из-за более высокой цены активов на зарубежных инвестиционных рынках, более значительного роста курса валюты в стране приложения инвестиций по отношению к валюте инвестора, меньшего риска по сравнению с чисто национальными инвестициями).</w:t>
      </w:r>
    </w:p>
    <w:p>
      <w:pPr>
        <w:pStyle w:val="Normal"/>
        <w:ind w:firstLine="709"/>
        <w:rPr/>
      </w:pPr>
      <w:r>
        <w:rPr/>
        <w:t>Однако инвестиции за рубежом связаны с определенным риском падения стоимости активов на различных национальных рынках и курса валюты инвестиций (валютный риск является особенностью портфеля зарубежных инвестиций).</w:t>
      </w:r>
    </w:p>
    <w:p>
      <w:pPr>
        <w:pStyle w:val="Normal"/>
        <w:ind w:firstLine="709"/>
        <w:rPr/>
      </w:pPr>
      <w:r>
        <w:rPr/>
        <w:t>Кроме того, при анализе доходности портфеля зарубежных инвестиций затруднительно отделить составляющую его качества, обусловленную удачей, от составляющей, обусловленной его умелым управлением. Необходимо отметить и то, что инвестиции за рубежом обычно связаны с дополнительными трансакционными издержками, включающими более высокое комиссионное вознаграждение посредникам на зарубежных инвестиционных рынках, плату за оформление инвестиционных сделок и плату управляющим зарубежными инвестициями.</w:t>
      </w:r>
    </w:p>
    <w:p>
      <w:pPr>
        <w:pStyle w:val="Normal"/>
        <w:ind w:firstLine="709"/>
        <w:rPr/>
      </w:pPr>
      <w:r>
        <w:rPr/>
        <w:t>Но несмотря на указанные сложности и риски, связанные с инвестициями за рубежом, их объем весьма высок и постоянно растет.</w:t>
      </w:r>
    </w:p>
    <w:p>
      <w:pPr>
        <w:pStyle w:val="Normal"/>
        <w:ind w:firstLine="709"/>
        <w:rPr/>
      </w:pPr>
      <w:r>
        <w:rPr/>
        <w:t>В данной работе рассматривается один из видов иностранных инвестиций - прямые инвестиции. В первой главе рассказано о том, что собственно понимают под прямыми инвестициями, какие типы прямых инвестиций существуют, выделены их особенности. Во второй главе обсуждается нынешнее состояние прямых иностранных инвестиций в России, проблемы и перспективы приложения такого вида инвестиций в нашей стране, какую роль они могут сыграть в становлении российской экономики а также, как и какие меры необходимо принять, чтобы увеличить их объем.</w:t>
      </w:r>
      <w:r>
        <w:br w:type="page"/>
      </w:r>
    </w:p>
    <w:p>
      <w:pPr>
        <w:pStyle w:val="Heading2"/>
        <w:ind w:hanging="0"/>
        <w:rPr/>
      </w:pPr>
      <w:r>
        <w:rPr/>
        <w:t>Глава 1. Прямые иностранные инвестиции как одна их форм зарубежных инвестиций</w:t>
      </w:r>
    </w:p>
    <w:p>
      <w:pPr>
        <w:pStyle w:val="Normal"/>
        <w:ind w:firstLine="709"/>
        <w:rPr/>
      </w:pPr>
      <w:r>
        <w:rPr/>
      </w:r>
    </w:p>
    <w:p>
      <w:pPr>
        <w:pStyle w:val="Heading2"/>
        <w:ind w:hanging="0"/>
        <w:rPr/>
      </w:pPr>
      <w:r>
        <w:rPr/>
        <w:t>1.1 Прямые иностранные инвестиции: сущность и особенности</w:t>
      </w:r>
    </w:p>
    <w:p>
      <w:pPr>
        <w:pStyle w:val="Normal"/>
        <w:ind w:firstLine="709"/>
        <w:rPr/>
      </w:pPr>
      <w:r>
        <w:rPr/>
      </w:r>
    </w:p>
    <w:p>
      <w:pPr>
        <w:pStyle w:val="Normal"/>
        <w:ind w:firstLine="709"/>
        <w:rPr/>
      </w:pPr>
      <w:r>
        <w:rPr/>
        <w:t>Иностранные инвестиции обычно подразделяют на прямые, портфельные и прочие.</w:t>
      </w:r>
    </w:p>
    <w:p>
      <w:pPr>
        <w:pStyle w:val="Normal"/>
        <w:ind w:firstLine="709"/>
        <w:rPr/>
      </w:pPr>
      <w:r>
        <w:rPr/>
        <w:t>Прямые иностранные инвестиции (ПИИ) в общем смысле - иностранные инвестиции, достаточно крупные для того, чтобы позволить инвестору установить эффективный контроль за управлением предприятием и создать у него долговременную заинтересованность в успешном функционировании и развитии этого предприятия.</w:t>
      </w:r>
    </w:p>
    <w:p>
      <w:pPr>
        <w:pStyle w:val="Normal"/>
        <w:ind w:firstLine="709"/>
        <w:rPr/>
      </w:pPr>
      <w:r>
        <w:rPr/>
        <w:t>В качестве наиболее распространенного определения прямых иностранных инвестиций в современной литературе используется формулировка Всемирной торговой организации (ВТО): ПИИ - такой вид инвестиций, при котором инвестор-резидент одной страны (страны-хозяина), размещает свои активы в другой стране (стране-реципиенте), при условии получения (сохранения) контроля за этими активами. (4)</w:t>
      </w:r>
    </w:p>
    <w:p>
      <w:pPr>
        <w:pStyle w:val="Normal"/>
        <w:ind w:firstLine="709"/>
        <w:rPr/>
      </w:pPr>
      <w:r>
        <w:rPr/>
        <w:t>Осуществление прямого инвестирования может проходить в виде следующих операций:</w:t>
      </w:r>
    </w:p>
    <w:p>
      <w:pPr>
        <w:pStyle w:val="Normal"/>
        <w:ind w:firstLine="709"/>
        <w:rPr/>
      </w:pPr>
      <w:r>
        <w:rPr/>
        <w:t>Приобретение компанией из страны-хозяина доли в компании в стране-реципиенте;</w:t>
      </w:r>
    </w:p>
    <w:p>
      <w:pPr>
        <w:pStyle w:val="Normal"/>
        <w:ind w:firstLine="709"/>
        <w:rPr/>
      </w:pPr>
      <w:r>
        <w:rPr/>
        <w:t>Передача капитала (акций) от материнской компании в стране-хозяине в дочерние компании в стране-реципиенте;</w:t>
      </w:r>
    </w:p>
    <w:p>
      <w:pPr>
        <w:pStyle w:val="Normal"/>
        <w:ind w:firstLine="709"/>
        <w:rPr/>
      </w:pPr>
      <w:r>
        <w:rPr/>
        <w:t>Реинвестирование прибыли дочерних компаний</w:t>
      </w:r>
    </w:p>
    <w:p>
      <w:pPr>
        <w:pStyle w:val="Normal"/>
        <w:ind w:firstLine="709"/>
        <w:rPr/>
      </w:pPr>
      <w:r>
        <w:rPr/>
        <w:t>Предоставление долгосрочных и краткосрочных займов материнской компанией своей дочерней компании в стране-реципиенте.</w:t>
      </w:r>
    </w:p>
    <w:p>
      <w:pPr>
        <w:pStyle w:val="Normal"/>
        <w:ind w:firstLine="709"/>
        <w:rPr/>
      </w:pPr>
      <w:r>
        <w:rPr/>
        <w:t>Действующее российское законодательство устанавливает специальные критерии отнесения иностранных инвестиций к прямым. (5) Прямыми иностранными инвестициями считаются:</w:t>
      </w:r>
    </w:p>
    <w:p>
      <w:pPr>
        <w:pStyle w:val="Normal"/>
        <w:ind w:firstLine="709"/>
        <w:rPr/>
      </w:pPr>
      <w:r>
        <w:rPr/>
        <w:t>приобретение иностранным инвестором не менее 10 процентов акций (долей) в уставном (складочном) капитале российской коммерческой организации;</w:t>
      </w:r>
    </w:p>
    <w:p>
      <w:pPr>
        <w:pStyle w:val="Normal"/>
        <w:ind w:firstLine="709"/>
        <w:rPr/>
      </w:pPr>
      <w:r>
        <w:rPr/>
        <w:t>вложение капитала в основные фонды филиала иностранного юридического лица, создаваемого на территории Российской Федерации;</w:t>
      </w:r>
    </w:p>
    <w:p>
      <w:pPr>
        <w:pStyle w:val="Normal"/>
        <w:ind w:firstLine="709"/>
        <w:rPr/>
      </w:pPr>
      <w:r>
        <w:rPr/>
        <w:t>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Normal"/>
        <w:ind w:firstLine="709"/>
        <w:rPr/>
      </w:pPr>
      <w:r>
        <w:rPr/>
        <w:t>Согласно методологии, используемой Федеральной службой государственной статистики (Росстат), прямые иностранные инвестиции - это инвестиции, сделанные иностранными инвесторами, а также зарубежными филиалами российских юридических лиц, полностью владеющими организацией или контролирующими не менее 10% акций или уставного (складочного) капитала организации - объекта предпринимательской деятельности на территории России. Капитал может вкладываться в виде денежных средств, паев, акций и других ценных бумаг; кредитов; технологий, машин, оборудования; лицензий, любого другого имущества, интеллектуальных ценностей и пр. (5)</w:t>
      </w:r>
    </w:p>
    <w:p>
      <w:pPr>
        <w:pStyle w:val="Normal"/>
        <w:ind w:firstLine="709"/>
        <w:rPr/>
      </w:pPr>
      <w:r>
        <w:rPr/>
        <w:t>Таким образом, основной чертой прямых иностранных инвестиций является то, что они осуществляются с целью приобретения устойчивого влияния на предприятие. Это отличает прямые иностранные инвестиции от портфельных (покупка акций, паев, составляющих менее 10% в уставном (складочном) капитале организации, а также облигаций, векселей и других долговых ценных бумаг) и прочих (торговые кредиты и т.п.). То есть если прямые инвестиции обеспечивают контроль над производством, то портфельные - только получение дохода (например, дивидендов).</w:t>
      </w:r>
    </w:p>
    <w:p>
      <w:pPr>
        <w:pStyle w:val="Normal"/>
        <w:ind w:firstLine="709"/>
        <w:rPr/>
      </w:pPr>
      <w:r>
        <w:rPr/>
        <w:t>Возможно, гораздо более важным различием между этими видами инвестиций является механизм инвестирования в том и другом случае. Как правило, прямые инвестиции осуществляются в конкретное производство (новое или уже функционирующее), ориентируясь на конкретную рыночную стратегию и технологию производства и управления. В то же время портфельные инвестиции, независимо от их величины, представляют собой денежный капитал, который вкладывается в определенный сектор экономики или определенную компанию данной страны, ориентируясь на достигнутые финансовые результаты или на те, которые могут быть достигнуты.</w:t>
      </w:r>
    </w:p>
    <w:p>
      <w:pPr>
        <w:pStyle w:val="Normal"/>
        <w:ind w:firstLine="709"/>
        <w:rPr/>
      </w:pPr>
      <w:r>
        <w:rPr/>
        <w:t>Можно выделить еще одну характеристику прямых иностранных инвестиций - комплексность. Стандартный пакет активов прямых иностранных инвестиций включает следующие элементы:</w:t>
      </w:r>
    </w:p>
    <w:p>
      <w:pPr>
        <w:pStyle w:val="Normal"/>
        <w:ind w:firstLine="709"/>
        <w:rPr/>
      </w:pPr>
      <w:r>
        <w:rPr/>
        <w:t>1) капитал, то есть поток финансовых средств, как правило, для долгосрочных проектов;</w:t>
      </w:r>
    </w:p>
    <w:p>
      <w:pPr>
        <w:pStyle w:val="Normal"/>
        <w:ind w:firstLine="709"/>
        <w:rPr/>
      </w:pPr>
      <w:r>
        <w:rPr/>
        <w:t>2) технологию;</w:t>
      </w:r>
    </w:p>
    <w:p>
      <w:pPr>
        <w:pStyle w:val="Normal"/>
        <w:ind w:firstLine="709"/>
        <w:rPr/>
      </w:pPr>
      <w:r>
        <w:rPr/>
        <w:t>3) доступ к рынкам, особенно экспортным, для товаров принимающих стран;</w:t>
      </w:r>
    </w:p>
    <w:p>
      <w:pPr>
        <w:pStyle w:val="Normal"/>
        <w:ind w:firstLine="709"/>
        <w:rPr/>
      </w:pPr>
      <w:r>
        <w:rPr/>
        <w:t>3) квалифицированные кадры и новые методы управления и организации производства;</w:t>
      </w:r>
    </w:p>
    <w:p>
      <w:pPr>
        <w:pStyle w:val="Normal"/>
        <w:ind w:firstLine="709"/>
        <w:rPr/>
      </w:pPr>
      <w:r>
        <w:rPr/>
        <w:t>4) экологические активы: прямые иностранные инвестиции способствуют разработке экологически чистых технологий и современных систем рационального использования окружающей среды.</w:t>
      </w:r>
    </w:p>
    <w:p>
      <w:pPr>
        <w:pStyle w:val="Normal"/>
        <w:ind w:firstLine="709"/>
        <w:rPr/>
      </w:pPr>
      <w:r>
        <w:rPr/>
        <w:t>Одной из популярных форм привлечения иностранных инвестиций является создание предприятий с такими инвестициями. Эти предприятия существуют в форме совместных с отечественными учредителями, но могут полностью принадлежать иностранным собственникам. На базе совместного предприятия производятся товары на основе объединенной собственности при совместном управлении производством.</w:t>
      </w:r>
    </w:p>
    <w:p>
      <w:pPr>
        <w:pStyle w:val="Normal"/>
        <w:ind w:firstLine="709"/>
        <w:rPr/>
      </w:pPr>
      <w:r>
        <w:rPr/>
        <w:t>Целью создания совместного предприятия является осуществление проектов, реализация которых возможна при объединении усилий партнеров с разделением ответственности и доходов (при этом объединяются имущество, денежные средства, технологии, ноу-хау, опыт управления всех партнеров для производства конкретной продукции), а также освоение рынка в новых регионах.</w:t>
      </w:r>
    </w:p>
    <w:p>
      <w:pPr>
        <w:pStyle w:val="Normal"/>
        <w:ind w:firstLine="709"/>
        <w:rPr/>
      </w:pPr>
      <w:r>
        <w:rPr/>
        <w:t>При создании совместного предприятия учитываются интересы зарубежных (получение доступа к минеральным и сырьевым ресурсам, проникновение на потенциально емкий рынок, использование сравнительно квалифицированной рабочей силы при относительно низких затратах, внедрение результатов научных исследований и технических разработок для создания новых видов товаров) и национальных инвесторов (получение доступа к зарубежной передовой технологии, пополнение внутренних источников накопления, использование иностранного опыта управления для повышения эффективности производства, уменьшение неоправданного импорта и сокращение расходов в свободно конвертируемой валюте, расширение экспорта готовой промышленной продукции).</w:t>
      </w:r>
    </w:p>
    <w:p>
      <w:pPr>
        <w:pStyle w:val="Normal"/>
        <w:ind w:firstLine="709"/>
        <w:rPr/>
      </w:pPr>
      <w:r>
        <w:rPr/>
        <w:t>Совместное предприятие как форма привлечения иностранных инвестиций имеют свои преимущества и недостатки. Среди преимуществ можно выделить следующие:</w:t>
      </w:r>
    </w:p>
    <w:p>
      <w:pPr>
        <w:pStyle w:val="Normal"/>
        <w:ind w:firstLine="709"/>
        <w:rPr/>
      </w:pPr>
      <w:r>
        <w:rPr/>
        <w:t>контроль более высоких технических стандартов партнера обеспечивает быстрое проникновение с новым продуктом на многие мировые рынки;</w:t>
      </w:r>
    </w:p>
    <w:p>
      <w:pPr>
        <w:pStyle w:val="Normal"/>
        <w:ind w:firstLine="709"/>
        <w:rPr/>
      </w:pPr>
      <w:r>
        <w:rPr/>
        <w:t>возможность для партнера из страны организации совместного предприятия преодолеть импортные барьеры и избежать высоких таможенных сборов;</w:t>
      </w:r>
    </w:p>
    <w:p>
      <w:pPr>
        <w:pStyle w:val="Normal"/>
        <w:ind w:firstLine="709"/>
        <w:rPr/>
      </w:pPr>
      <w:r>
        <w:rPr/>
        <w:t>ограничение риска - при неудаче ущерб несут все участники пропорционально своему вкладу;</w:t>
      </w:r>
    </w:p>
    <w:p>
      <w:pPr>
        <w:pStyle w:val="Normal"/>
        <w:ind w:firstLine="709"/>
        <w:rPr/>
      </w:pPr>
      <w:r>
        <w:rPr/>
        <w:t>совместное предприятие часто являются единственной формой доступа в конкретную страну;</w:t>
      </w:r>
    </w:p>
    <w:p>
      <w:pPr>
        <w:pStyle w:val="Normal"/>
        <w:ind w:firstLine="709"/>
        <w:rPr/>
      </w:pPr>
      <w:r>
        <w:rPr/>
        <w:t>взаимовыгодное объединение мощностей, знаний, финансовых ресурсов, возможностей маркетинга, транспортировки продукции, менеджмента, секретов управления.</w:t>
      </w:r>
    </w:p>
    <w:p>
      <w:pPr>
        <w:pStyle w:val="Normal"/>
        <w:ind w:firstLine="709"/>
        <w:rPr/>
      </w:pPr>
      <w:r>
        <w:rPr/>
        <w:t>К недостаткам можно отнести:</w:t>
      </w:r>
    </w:p>
    <w:p>
      <w:pPr>
        <w:pStyle w:val="Normal"/>
        <w:ind w:firstLine="709"/>
        <w:rPr/>
      </w:pPr>
      <w:r>
        <w:rPr/>
        <w:t>финансовые потери и потеря репутации при банкротстве;</w:t>
      </w:r>
    </w:p>
    <w:p>
      <w:pPr>
        <w:pStyle w:val="Normal"/>
        <w:ind w:firstLine="709"/>
        <w:rPr/>
      </w:pPr>
      <w:r>
        <w:rPr/>
        <w:t>трудности взаимодействия партнеров с различной системой знаний, традиций, с разным менталитетом;</w:t>
      </w:r>
    </w:p>
    <w:p>
      <w:pPr>
        <w:pStyle w:val="Normal"/>
        <w:ind w:firstLine="709"/>
        <w:rPr/>
      </w:pPr>
      <w:r>
        <w:rPr/>
        <w:t>большие накладные расходы, связанные с арендой помещений и заработной платой, за рубежом.</w:t>
      </w:r>
    </w:p>
    <w:p>
      <w:pPr>
        <w:pStyle w:val="Normal"/>
        <w:ind w:firstLine="709"/>
        <w:rPr/>
      </w:pPr>
      <w:r>
        <w:rPr/>
        <w:t>Экспорт капитала, в особенности в форме ПИИ, является главным фактором, способствующим превращению национальных производств в международные и созданию так называемой международной продукции.</w:t>
      </w:r>
    </w:p>
    <w:p>
      <w:pPr>
        <w:pStyle w:val="Normal"/>
        <w:ind w:firstLine="709"/>
        <w:rPr/>
      </w:pPr>
      <w:r>
        <w:rPr/>
        <w:t>Прямые иностранные инвестиции можно разделить на две группы:</w:t>
      </w:r>
    </w:p>
    <w:p>
      <w:pPr>
        <w:pStyle w:val="Normal"/>
        <w:ind w:firstLine="709"/>
        <w:rPr/>
      </w:pPr>
      <w:r>
        <w:rPr/>
        <w:t>трансконтинентальные капитальные вложения, которые обусловлены возможными лучшими условиями рынка, т.е. если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о по сравнению с материнской компанией является меньшим фактором влияния но размещение: производства на данном континенте. Издержки производства являются решающим фактором для определения страны данного континента, в которой необходимо создать новые производственные мощности;</w:t>
      </w:r>
    </w:p>
    <w:p>
      <w:pPr>
        <w:pStyle w:val="Normal"/>
        <w:ind w:firstLine="709"/>
        <w:rPr/>
      </w:pPr>
      <w:r>
        <w:rPr/>
        <w:t>транснациональные вложения - прямые вложения, часто в соседней стране, с целью минимизации издержек по сравнению с материнской компанией. Повышение конкурентоспособности государства в реальном секторе экономики предполагает генерацию капитала за счет средств национальных инвесторов (акционирование, банковский капитал, капитал частных инвесторов и др.), за счет средств международных доноров капитала (Европейский банк реконструкции и развития (ЕБРР), Международный валютный фонд (МВФ) и др.) и за счет прямых иностранных инвестиций от ТНК.</w:t>
      </w:r>
    </w:p>
    <w:p>
      <w:pPr>
        <w:pStyle w:val="Normal"/>
        <w:ind w:firstLine="709"/>
        <w:rPr/>
      </w:pPr>
      <w:r>
        <w:rPr/>
        <w:t>Необходимо выделить особенности прямых иностранных инвестиций. Они заключаются в следующем:</w:t>
      </w:r>
    </w:p>
    <w:p>
      <w:pPr>
        <w:pStyle w:val="Normal"/>
        <w:ind w:firstLine="709"/>
        <w:rPr/>
      </w:pPr>
      <w:r>
        <w:rPr/>
        <w:t>ПИИ необязательно означают перемещение капитала, поскольку могут осуществляться вложением средств, заимствованных на финансовых рынках принимающей страны, или реинвестированием прибыли, или в результате перемещения ресурсов (технологий, управленческих и предпринимательских навыков и т.д.).</w:t>
      </w:r>
    </w:p>
    <w:p>
      <w:pPr>
        <w:pStyle w:val="Normal"/>
        <w:ind w:firstLine="709"/>
        <w:rPr/>
      </w:pPr>
      <w:r>
        <w:rPr/>
        <w:t>В настоящее время европейские, японские и американские TНK активно инвестируют средства в форме ПИИ на рынках друг друга, т.е. речь идет о перекрестном инвестировании, когда страны являются одновременно и принимающими, и вкладывающими. Около 40% накопленных ПИИ в настоящее время являются результатом внутрирегиональных вложений. Наиболее яркий пример - Западная Европа, где свыше 50% накопленных иностранных инвестиций приходится на долю государств этого региона.</w:t>
      </w:r>
    </w:p>
    <w:p>
      <w:pPr>
        <w:pStyle w:val="Normal"/>
        <w:ind w:firstLine="709"/>
        <w:rPr/>
      </w:pPr>
      <w:r>
        <w:rPr/>
        <w:t>ПИИ, как правило, стремятся концентрироваться в определенных отраслях (таких как электроника, химическая и пищевая промышленность) в различных странах, а не в различных отраслях определенной страны.</w:t>
      </w:r>
    </w:p>
    <w:p>
      <w:pPr>
        <w:pStyle w:val="Normal"/>
        <w:ind w:firstLine="709"/>
        <w:rPr/>
      </w:pPr>
      <w:r>
        <w:rPr/>
        <w:t>ПИИ характеризуются большей степенью риска и большим объемом, нежели портфельные инвестиции.</w:t>
      </w:r>
    </w:p>
    <w:p>
      <w:pPr>
        <w:pStyle w:val="Normal"/>
        <w:ind w:firstLine="709"/>
        <w:rPr/>
      </w:pPr>
      <w:r>
        <w:rPr/>
        <w:t>ПИИ имеют длительный срок капиталовложений.</w:t>
      </w:r>
    </w:p>
    <w:p>
      <w:pPr>
        <w:pStyle w:val="Normal"/>
        <w:ind w:firstLine="709"/>
        <w:rPr/>
      </w:pPr>
      <w:r>
        <w:rPr/>
        <w:t>ПИИ более предпочтительны для стран - импортеров иностранного капитала.</w:t>
      </w:r>
    </w:p>
    <w:p>
      <w:pPr>
        <w:pStyle w:val="Normal"/>
        <w:ind w:firstLine="709"/>
        <w:rPr/>
      </w:pPr>
      <w:r>
        <w:rPr/>
        <w:t>При ПИИ инвесторы, как правило, лишаются возможности быстрого ухода с рынка.</w:t>
      </w:r>
    </w:p>
    <w:p>
      <w:pPr>
        <w:pStyle w:val="Normal"/>
        <w:ind w:firstLine="709"/>
        <w:rPr/>
      </w:pPr>
      <w:r>
        <w:rPr/>
        <w:t>Правительства государств могут стимулировать привлечение прямых иностранных инвестиций по разным причинам, в зависимости от их цели, например, увеличение занятости и социальная стабильность (Франция, Великобритания), реструктуризация промышленности и освоение природных ресурсов (Бразилия, Чили, Венесуэла), развитие экспорта и заимствование профессиональных навыков (Китай), развитие сельского хозяйства и добывающих секторов (Аргентина, Австралия), давление международных "доноров", таких как МВФ (Индия, Филиппины), потребность в немедленном вливании капитала (Мексика, Таиланд, Индонезия) - Часто правительственные решения о стимулировании ПИИ являются следствием комбинации указанных и иных причин и факторов.</w:t>
      </w:r>
    </w:p>
    <w:p>
      <w:pPr>
        <w:pStyle w:val="Normal"/>
        <w:ind w:firstLine="709"/>
        <w:rPr/>
      </w:pPr>
      <w:r>
        <w:rPr/>
        <w:t>В настоящее время трудно найти более противоречивый объект для обсуждения, чем прямые иностранные инвестиции. Сторонники усиления экономической интеграции посредством свободной торговли и ПИИ столкнулись с жестким сопротивлением со стороны политикой, желающих защищать отечественную промышленность, ограничивая влияние и деятельность мульти-национальных компаний.</w:t>
      </w:r>
    </w:p>
    <w:p>
      <w:pPr>
        <w:pStyle w:val="Normal"/>
        <w:ind w:firstLine="709"/>
        <w:rPr/>
      </w:pPr>
      <w:r>
        <w:rPr/>
        <w:t>В подавляющем большинстве стран мира сложилось благожелательное отношение к иностранным инвестициям. Тем не менее почти всюду существуют определенные ограничения деятельности иностранного капитала, во многих странах процедура создания и регистрации компаний с зарубежным капиталом связана с их проверкой.</w:t>
      </w:r>
    </w:p>
    <w:p>
      <w:pPr>
        <w:pStyle w:val="Normal"/>
        <w:ind w:firstLine="709"/>
        <w:rPr/>
      </w:pPr>
      <w:r>
        <w:rPr/>
      </w:r>
    </w:p>
    <w:p>
      <w:pPr>
        <w:pStyle w:val="Heading2"/>
        <w:ind w:hanging="0"/>
        <w:rPr/>
      </w:pPr>
      <w:r>
        <w:rPr/>
        <w:t>1.2 Концепции прямых иностранных инвестиций</w:t>
      </w:r>
    </w:p>
    <w:p>
      <w:pPr>
        <w:pStyle w:val="Normal"/>
        <w:ind w:firstLine="709"/>
        <w:rPr/>
      </w:pPr>
      <w:r>
        <w:rPr/>
      </w:r>
    </w:p>
    <w:p>
      <w:pPr>
        <w:pStyle w:val="Normal"/>
        <w:ind w:firstLine="709"/>
        <w:rPr/>
      </w:pPr>
      <w:r>
        <w:rPr/>
        <w:t>Как уже отмечалось выше специфическая особенность прямых иностранных инвестиций (по сравнению с портфельными) состоит в том, что они дают инвестору право контроля вложений, делая их более надежными. На внешних рынках международные фирмы действуют в условиях несовершенной конкуренции (или несовершенного рынка), и ПИИ - это стратегический ответ фирмы на существование несовершенства рынка и одновременно инструмент для преодоления этого несовершенства.</w:t>
      </w:r>
    </w:p>
    <w:p>
      <w:pPr>
        <w:pStyle w:val="Normal"/>
        <w:ind w:firstLine="709"/>
        <w:rPr/>
      </w:pPr>
      <w:r>
        <w:rPr/>
        <w:t>Действуя в условиях несовершенных рынков, фирма должна обладать преимуществами по сравнению с местными фирмами в принимающей стране. Путем организации зарубежной деятельности в форме ПИИ инвестирующая фирма стремится к удержанию и расширению своих преимуществ, поскольку именно контроль, присущий ПИИ, дает возможность наиболее эффективно использовать эти преимущества и не "делиться" ими с местными фирмами.</w:t>
      </w:r>
    </w:p>
    <w:p>
      <w:pPr>
        <w:pStyle w:val="Normal"/>
        <w:ind w:firstLine="709"/>
        <w:rPr/>
      </w:pPr>
      <w:r>
        <w:rPr/>
        <w:t>Контроль, осуществляемый иностранным инвестором, это не только желание осторожного, благоразумного использования активов, а стратегический шаг с целью устранения конкуренции между инвестирующим предприятием и предприятиями в принимающей стране. Говоря другими словами, контроль необходим для того, чтобы полностью извлекать экономическую ренту из определенных умений, навыков и возможностей, т.е. преимуществ, которыми владеет инвестирующее предприятие.</w:t>
      </w:r>
    </w:p>
    <w:p>
      <w:pPr>
        <w:pStyle w:val="Normal"/>
        <w:ind w:firstLine="709"/>
        <w:rPr/>
      </w:pPr>
      <w:r>
        <w:rPr/>
        <w:t>Эклектическая парадигма, объясняющая виды и модели деятельности компаний в сфере ПИИ, была сформулирована в 1981 г. экономистом Редингского университета Дж. Даннингом. Согласно этой парадигме, склонность стран привлекать или не привлекать ПИИ, а также объем иностранных активов, имеющийся в наличии и контролируемый мультинациональными фирмами в любой момент времени, определяется тремя объективными типами OLI-преимуществ:</w:t>
      </w:r>
    </w:p>
    <w:p>
      <w:pPr>
        <w:pStyle w:val="Normal"/>
        <w:ind w:firstLine="709"/>
        <w:rPr/>
      </w:pPr>
      <w:r>
        <w:rPr/>
        <w:t>1. Природа и набор специфических преимуществ владения собственностью (или конкурентных преимуществ, включающих существенные элементы бизнеса и теории стратегического управления посредством О-преимуществ (ownership) для иностранных инвесторов, особенно в сравнении с национальными операторами.</w:t>
      </w:r>
    </w:p>
    <w:p>
      <w:pPr>
        <w:pStyle w:val="Normal"/>
        <w:ind w:firstLine="709"/>
        <w:rPr/>
      </w:pPr>
      <w:r>
        <w:rPr/>
        <w:t>Каждая фирма обладает своими специфическими, присущими только ей О-преимуществами.</w:t>
      </w:r>
    </w:p>
    <w:p>
      <w:pPr>
        <w:pStyle w:val="Normal"/>
        <w:ind w:firstLine="709"/>
        <w:rPr/>
      </w:pPr>
      <w:r>
        <w:rPr/>
        <w:t>О-преимущества характеризуются:</w:t>
      </w:r>
    </w:p>
    <w:p>
      <w:pPr>
        <w:pStyle w:val="Normal"/>
        <w:ind w:firstLine="709"/>
        <w:rPr/>
      </w:pPr>
      <w:r>
        <w:rPr/>
        <w:t>величиной компании и ее позицией на отечественном и зарубежном рынке;</w:t>
      </w:r>
    </w:p>
    <w:p>
      <w:pPr>
        <w:pStyle w:val="Normal"/>
        <w:ind w:firstLine="709"/>
        <w:rPr/>
      </w:pPr>
      <w:r>
        <w:rPr/>
        <w:t>менеджментом и умением лидировать;</w:t>
      </w:r>
    </w:p>
    <w:p>
      <w:pPr>
        <w:pStyle w:val="Normal"/>
        <w:ind w:firstLine="709"/>
        <w:rPr/>
      </w:pPr>
      <w:r>
        <w:rPr/>
        <w:t>продуктовыми ноу-хау;</w:t>
      </w:r>
    </w:p>
    <w:p>
      <w:pPr>
        <w:pStyle w:val="Normal"/>
        <w:ind w:firstLine="709"/>
        <w:rPr/>
      </w:pPr>
      <w:r>
        <w:rPr/>
        <w:t>производственными технологиями, квалификацией технического персонала и масштабом НИОКР;</w:t>
      </w:r>
    </w:p>
    <w:p>
      <w:pPr>
        <w:pStyle w:val="Normal"/>
        <w:ind w:firstLine="709"/>
        <w:rPr/>
      </w:pPr>
      <w:r>
        <w:rPr/>
        <w:t>уровнем монополизированности (олигополизированности), определяющим вид доступа к трудовым, естественно-природным и другим ресурсам (эксклюзивный или привилегированный);</w:t>
      </w:r>
    </w:p>
    <w:p>
      <w:pPr>
        <w:pStyle w:val="Normal"/>
        <w:ind w:firstLine="709"/>
        <w:rPr/>
      </w:pPr>
      <w:r>
        <w:rPr/>
        <w:t>уровнем имиджа торговых марок;</w:t>
      </w:r>
    </w:p>
    <w:p>
      <w:pPr>
        <w:pStyle w:val="Normal"/>
        <w:ind w:firstLine="709"/>
        <w:rPr/>
      </w:pPr>
      <w:r>
        <w:rPr/>
        <w:t>системой организации бизнеса и маркетинга.</w:t>
      </w:r>
    </w:p>
    <w:p>
      <w:pPr>
        <w:pStyle w:val="Normal"/>
        <w:ind w:firstLine="709"/>
        <w:rPr/>
      </w:pPr>
      <w:r>
        <w:rPr/>
        <w:t>2. Природа и набор местных факторов и рынков, предлагаемых отдельными странами иностранным инвесторам, что добавляет вес к их уже существующим конкурентным преимуществам. Местные преимущества - L-преимущества (location), относящиеся к стране-реципиенту или стране-донору, включают:</w:t>
      </w:r>
    </w:p>
    <w:p>
      <w:pPr>
        <w:pStyle w:val="Normal"/>
        <w:ind w:firstLine="709"/>
        <w:rPr/>
      </w:pPr>
      <w:r>
        <w:rPr/>
        <w:t>географическое распределение ресурсов и рынков;</w:t>
      </w:r>
    </w:p>
    <w:p>
      <w:pPr>
        <w:pStyle w:val="Normal"/>
        <w:ind w:firstLine="709"/>
        <w:rPr/>
      </w:pPr>
      <w:r>
        <w:rPr/>
        <w:t>конкуренцию цен на ресурсы - рабочую силу, энергию, сырье, компоненты, транспорт, связь;</w:t>
      </w:r>
    </w:p>
    <w:p>
      <w:pPr>
        <w:pStyle w:val="Normal"/>
        <w:ind w:firstLine="709"/>
        <w:rPr/>
      </w:pPr>
      <w:r>
        <w:rPr/>
        <w:t>политическую стабильность, баланс власти;</w:t>
      </w:r>
    </w:p>
    <w:p>
      <w:pPr>
        <w:pStyle w:val="Normal"/>
        <w:ind w:firstLine="709"/>
        <w:rPr/>
      </w:pPr>
      <w:r>
        <w:rPr/>
        <w:t>политический либерализм - низкие тарифы, налоговые ставки, стимулирующие механизмы для осуществления ПИИ, благоприятный инвестиционный климат;</w:t>
      </w:r>
    </w:p>
    <w:p>
      <w:pPr>
        <w:pStyle w:val="Normal"/>
        <w:ind w:firstLine="709"/>
        <w:rPr/>
      </w:pPr>
      <w:r>
        <w:rPr/>
        <w:t>стабильную правовую систему;</w:t>
      </w:r>
    </w:p>
    <w:p>
      <w:pPr>
        <w:pStyle w:val="Normal"/>
        <w:ind w:firstLine="709"/>
        <w:rPr/>
      </w:pPr>
      <w:r>
        <w:rPr/>
        <w:t>развитую инфраструктуру - автомобильные, железные дороги, аэропорты, телекоммуникации;</w:t>
      </w:r>
    </w:p>
    <w:p>
      <w:pPr>
        <w:pStyle w:val="Normal"/>
        <w:ind w:firstLine="709"/>
        <w:rPr/>
      </w:pPr>
      <w:r>
        <w:rPr/>
        <w:t>социально-культурную близость - язык, историю, менталитет, деловые отношения;</w:t>
      </w:r>
    </w:p>
    <w:p>
      <w:pPr>
        <w:pStyle w:val="Normal"/>
        <w:ind w:firstLine="709"/>
        <w:rPr/>
      </w:pPr>
      <w:r>
        <w:rPr/>
        <w:t>долгосрочный рыночный потенциал (возможность экономии на масштабе).</w:t>
      </w:r>
    </w:p>
    <w:p>
      <w:pPr>
        <w:pStyle w:val="Normal"/>
        <w:ind w:firstLine="709"/>
        <w:rPr/>
      </w:pPr>
      <w:r>
        <w:rPr/>
        <w:t xml:space="preserve">3. Степень, до которой компании могут интернализироваться (преимущества (internal) - защита от колебания рынка и возможность контроля активов), т.е. контролировать собственные конкурентные преимущества, а не переносить и не предлагать их зарубежным фирмам, например, путем экспорта или лицензирования. </w:t>
      </w:r>
      <w:r>
        <w:rPr>
          <w:lang w:val="en-US"/>
        </w:rPr>
        <w:t>I</w:t>
      </w:r>
      <w:r>
        <w:rPr/>
        <w:t>-преимущества могут развиваться, если:</w:t>
      </w:r>
    </w:p>
    <w:p>
      <w:pPr>
        <w:pStyle w:val="Normal"/>
        <w:ind w:firstLine="709"/>
        <w:rPr/>
      </w:pPr>
      <w:r>
        <w:rPr/>
        <w:t>интерес покупателей к природе и стоимости продаваемых продуктов и технологий непостоянен; рынок не допускает ценовую дискриминацию; продавцу необходимо защитить качество продукции.</w:t>
      </w:r>
    </w:p>
    <w:p>
      <w:pPr>
        <w:pStyle w:val="Normal"/>
        <w:ind w:firstLine="709"/>
        <w:rPr/>
      </w:pPr>
      <w:r>
        <w:rPr>
          <w:lang w:val="en-US"/>
        </w:rPr>
        <w:t>I</w:t>
      </w:r>
      <w:r>
        <w:rPr/>
        <w:t>-преимущества позволяют:</w:t>
      </w:r>
    </w:p>
    <w:p>
      <w:pPr>
        <w:pStyle w:val="Normal"/>
        <w:ind w:firstLine="709"/>
        <w:rPr/>
      </w:pPr>
      <w:r>
        <w:rPr/>
        <w:t>снижать издержки, связанные с исследованием рынка, переговорами и мониторингом;</w:t>
      </w:r>
    </w:p>
    <w:p>
      <w:pPr>
        <w:pStyle w:val="Normal"/>
        <w:ind w:firstLine="709"/>
        <w:rPr/>
      </w:pPr>
      <w:r>
        <w:rPr/>
        <w:t>добиваться экономии на масштабе деятельности;</w:t>
      </w:r>
    </w:p>
    <w:p>
      <w:pPr>
        <w:pStyle w:val="Normal"/>
        <w:ind w:firstLine="709"/>
        <w:rPr/>
      </w:pPr>
      <w:r>
        <w:rPr/>
        <w:t>компенсировать плохую перспективу развития рынка;</w:t>
      </w:r>
    </w:p>
    <w:p>
      <w:pPr>
        <w:pStyle w:val="Normal"/>
        <w:ind w:firstLine="709"/>
        <w:rPr/>
      </w:pPr>
      <w:r>
        <w:rPr/>
        <w:t>преодолевать или использовать государственные "барьеры" в виде квот, тарифов, ценового контроля, налоговой дифференциации;</w:t>
      </w:r>
    </w:p>
    <w:p>
      <w:pPr>
        <w:pStyle w:val="Normal"/>
        <w:ind w:firstLine="709"/>
        <w:rPr/>
      </w:pPr>
      <w:r>
        <w:rPr/>
        <w:t>контролировать поставщиков и условия приобретения используемых ресурсов (включая технологии);</w:t>
      </w:r>
    </w:p>
    <w:p>
      <w:pPr>
        <w:pStyle w:val="Normal"/>
        <w:ind w:firstLine="709"/>
        <w:rPr/>
      </w:pPr>
      <w:r>
        <w:rPr/>
        <w:t>контролировать рынки сбыта (включая те, которые могут использоваться конкурентами);</w:t>
      </w:r>
    </w:p>
    <w:p>
      <w:pPr>
        <w:pStyle w:val="Normal"/>
        <w:ind w:firstLine="709"/>
        <w:rPr/>
      </w:pPr>
      <w:r>
        <w:rPr/>
        <w:t>использовать возможность субсидирования филиалов и влияния на ценообразование, чтобы прибыль облагалась налогом в тех странах, где он меньше.</w:t>
      </w:r>
    </w:p>
    <w:p>
      <w:pPr>
        <w:pStyle w:val="Normal"/>
        <w:ind w:firstLine="709"/>
        <w:rPr/>
      </w:pPr>
      <w:r>
        <w:rPr/>
        <w:t>Совокупность O</w:t>
      </w:r>
      <w:r>
        <w:rPr>
          <w:lang w:val="en-US"/>
        </w:rPr>
        <w:t>LI</w:t>
      </w:r>
      <w:r>
        <w:rPr/>
        <w:t>-преимуществ содержит в себе объективные и субъективные составляющие, поскольку зависит от вида деятельности, специфики компании и ожидаемой и реальной выгоды, предоставляемой инвестору страной-реципиентом. Желание корпораций инвестировать капитал за рубежом возрастает при наличии О-преимуществ, которые необходимо оценить в сравнении с преимуществами конкурентов, а также с ростом дохода или выгоды, определяемых L-преимуществами в стране-реципиенте.</w:t>
      </w:r>
    </w:p>
    <w:p>
      <w:pPr>
        <w:pStyle w:val="Normal"/>
        <w:ind w:firstLine="709"/>
        <w:rPr/>
      </w:pPr>
      <w:r>
        <w:rPr/>
        <w:t>Компания, обладающая как сравнительными (О), так и интернализационными (</w:t>
      </w:r>
      <w:r>
        <w:rPr>
          <w:lang w:val="en-US"/>
        </w:rPr>
        <w:t>I</w:t>
      </w:r>
      <w:r>
        <w:rPr/>
        <w:t>) преимуществами, решает инвестировать средства за границу, в случае если L-преимущества существуют вне страны ее происхождения. И наоборот, компания с теми же О</w:t>
      </w:r>
      <w:r>
        <w:rPr>
          <w:lang w:val="en-US"/>
        </w:rPr>
        <w:t>I</w:t>
      </w:r>
      <w:r>
        <w:rPr/>
        <w:t>-преимуществами предпочитает экспортировать товары и услуги, если потенциальная страна-реципиент обладает слабыми L-преимуществами. Если фирма не может защитить свои конкурентные преимущества, она, возможно, будет вынуждена продавать лицензии иностранным предприятиям, поддерживая объем производства на национальном рынке.</w:t>
      </w:r>
    </w:p>
    <w:p>
      <w:pPr>
        <w:pStyle w:val="Normal"/>
        <w:ind w:firstLine="709"/>
        <w:rPr/>
      </w:pPr>
      <w:r>
        <w:rPr/>
        <w:t>Необходимо изучать и развивать ключевые составляющие L-преимуществ для обеспечения возможности систематического привлечения капитала и ноу-хау, необходимых для улучшения конкурентоспособности промышленности и повышения занятости. Эконометрические исследования L-преимуществ и недостатков разных стран показали их ключевую роль в привлечении ПИИ. Потоки ПИИ имеют тенденцию сосредоточиваться в тех странах, где сравнительные преимущества выражаются не только в форме естественных ресурсов и низкой себестоимости производства, но также в виде эффективного экономического управления, надежной законодательной базы и хорошей перспективы поддержания экономического роста и развития.</w:t>
      </w:r>
      <w:r>
        <w:br w:type="page"/>
      </w:r>
    </w:p>
    <w:p>
      <w:pPr>
        <w:pStyle w:val="Heading2"/>
        <w:ind w:hanging="0"/>
        <w:rPr/>
      </w:pPr>
      <w:r>
        <w:rPr/>
        <w:t>Глава 2. Прямые иностранные инвестиции в России: состояние, проблемы, возможности</w:t>
      </w:r>
    </w:p>
    <w:p>
      <w:pPr>
        <w:pStyle w:val="Normal"/>
        <w:ind w:firstLine="709"/>
        <w:rPr/>
      </w:pPr>
      <w:r>
        <w:rPr/>
      </w:r>
    </w:p>
    <w:p>
      <w:pPr>
        <w:pStyle w:val="Normal"/>
        <w:ind w:firstLine="709"/>
        <w:rPr/>
      </w:pPr>
      <w:r>
        <w:rPr/>
        <w:t>Иностранные инвестиции для России на нынешнем этапе ее развития имеют существенное значение как фактор стабилизации и подъема отечественной экономики.</w:t>
      </w:r>
    </w:p>
    <w:p>
      <w:pPr>
        <w:pStyle w:val="Normal"/>
        <w:ind w:firstLine="709"/>
        <w:rPr/>
      </w:pPr>
      <w:r>
        <w:rPr/>
        <w:t>Актуальность привлечения иностранных инвестиций обусловлена рядом обстоятельств. Прежде всего это медленное становление внутреннего рынка инвестиционных ресурсов, сложность привлечения средств кредитных линий по межправительственным соглашениям, средств инвестиционных структур, российских коммерческих банков, ЕБРР, МБРР. По оценкам экспертов, потенциал инвестиционного рынка составляет примерно 20-25 млрд долл. Вовлечено же в российскую экономику примерно 5 - 6 млрд. При этом остается незначительным уровень иностранных инвестиций - 2-4 млрд долл. ежегодно, т.е. не более 8% общего объема инвестиций в экономику страны. (2,3) Сказывается также опережение экспорта инвестиций над их импортом, в первую очередь из-за инфляции, экономического кризиса и других факторов.</w:t>
      </w:r>
    </w:p>
    <w:p>
      <w:pPr>
        <w:pStyle w:val="Normal"/>
        <w:ind w:firstLine="709"/>
        <w:rPr/>
      </w:pPr>
      <w:r>
        <w:rPr/>
        <w:t>Иностранные инвестиции идут в основном в отрасли, связанные с топливно-энергетическим комплексом, обрабатывающей промышленностью, в операции с недвижимым имуществом и в металлургическое производство. Необходимо отметить явную "скованность" вложений иностранного капитала в те виды производства, которые работают на насыщение российского рынка дефицитными и высококачественными товарами, в технологическую модернизацию машиностроения и других отраслей промышленного экспортного и части импортозаменяющего профиля, в том числе на основе конверсии оборонных отраслей. Медленно создаются предприятия с иностранными инвестициями в таких важнейших отраслях промышленности, как химическая и нефтехимическая.</w:t>
      </w:r>
    </w:p>
    <w:p>
      <w:pPr>
        <w:pStyle w:val="Normal"/>
        <w:ind w:firstLine="709"/>
        <w:rPr/>
      </w:pPr>
      <w:r>
        <w:rPr/>
        <w:t>Следует отметить положительную динамику прямых иностранных инвестиций. Однако с вложениями капитала в Россию складывается ситуация, когда иностранные инвестиции все более и более приобретают кредитную направленность. Вместе с тем обозначилось структурное размывание инвестиций, сглаживаются приоритеты в инвестиционной политике. Иностранные инвестиции во все большей мере сводятся к внешнему заимствованию (преимущественно российского происхождения), тогда как технико-технологическая составляющая прямых инвестиций, как основа прогресса, практически сводится к нулю. (2)</w:t>
      </w:r>
    </w:p>
    <w:p>
      <w:pPr>
        <w:pStyle w:val="Normal"/>
        <w:ind w:firstLine="709"/>
        <w:rPr/>
      </w:pPr>
      <w:r>
        <w:rPr/>
        <w:t>В структуре иностранных инвестиций преобладают "прочие" (к ним относятся кредиты и займы). (2) Однако зарубежные кредиты не всегда доходят до отечественного товаропроизводителя. Зачастую денежные средства даже не покидают страну, выделившую связанные кредиты, а используются на месте для оплаты товаров в счет займа. Велика также доля "связанных" кредитов, оговаривающих порядок использования финансовых ресурсов, нередко предоставляемых под гарантии государства и в случае провала кредитуемого проекта подлежащих списанию на государственный долг.</w:t>
      </w:r>
    </w:p>
    <w:p>
      <w:pPr>
        <w:pStyle w:val="Normal"/>
        <w:ind w:firstLine="709"/>
        <w:rPr/>
      </w:pPr>
      <w:r>
        <w:rPr/>
        <w:t>Если такое положение сохранится, то неизбежно ухудшится платежный баланс страны, ужесточатся условия предоставления новых кредитов, возрастут затраты на обслуживание внешнего долга. Такая структура инвестиций не может привести к стабилизации экономического развития страны, что на сегодня является важной проблемой.</w:t>
      </w:r>
    </w:p>
    <w:p>
      <w:pPr>
        <w:pStyle w:val="Normal"/>
        <w:ind w:firstLine="709"/>
        <w:rPr/>
      </w:pPr>
      <w:r>
        <w:rPr/>
        <w:t>Несмотря на то, что тенденции и объем привлекаемых в Россию инвестиций меняются, не меняется их структура. Кредиты все еще преобладают над прямыми и портфельными инвестициями - это может быть связано с национальными условиями перевода капитала за границу, могут быть и другие причины, одна из которых - желание подстраховаться при вложении в российскую экономику. (2)</w:t>
      </w:r>
    </w:p>
    <w:p>
      <w:pPr>
        <w:pStyle w:val="Normal"/>
        <w:ind w:firstLine="709"/>
        <w:rPr/>
      </w:pPr>
      <w:r>
        <w:rPr/>
        <w:t>Наиболее активен в России капитал из Люксембурга (25,8% объема инвестиций), немного уступает капитал Нидерландов (16,6%), затем следуют вложения из Великобритании и Кипра (16 и 9,5%). Германия, занимавшая в 2002 г. первое место по объему инвестиций, уступила свою позицию и переместилась на пятое место. Удельный вес инвестиций других стран-инвесторов значительно меньше. Так, совокупная доля Швейцарии, США и Франции составляет всего 10,3%. (2,3)</w:t>
      </w:r>
    </w:p>
    <w:p>
      <w:pPr>
        <w:pStyle w:val="Normal"/>
        <w:ind w:firstLine="709"/>
        <w:rPr/>
      </w:pPr>
      <w:r>
        <w:rPr/>
        <w:t>Страновая структура иностранных инвестиций нерациональна, потому что невелико вложение ведущих мировых экспортеров капитала. Например, Япония не входит даже в первую пятерку стран, действующих на рынке капитала в России. Очень мал объем иностранных инвестиций "новых индустриальных государств" (Тайвань, Гонконг, Сингапур), имеющих опыт работы в стране с переходной экономикой, менее опасающихся инвестиционных рисков, чем западные инвесторы. Они готовы вкладывать капитал в высокотехнологические объекты, что могло бы способствовать развитию наукоемких отраслей обрабатывающей промышленности.</w:t>
      </w:r>
    </w:p>
    <w:p>
      <w:pPr>
        <w:pStyle w:val="Normal"/>
        <w:ind w:firstLine="709"/>
        <w:rPr/>
      </w:pPr>
      <w:r>
        <w:rPr/>
        <w:t>Дисбаланс иностранных инвестиций наблюдается и в территориальном разрезе. Регионы России различны по соотношению инвестиционного риска и инвестиционного потенциала. Уровень риска отражает вероятность потери инвестиций и дохода от них. Инвестиционный потенциал учитывает основные макроэкономические характеристики: насыщенность территории факторами производства, уровень развития рыночной инфраструктуры, потребительский спрос населения и др.</w:t>
      </w:r>
    </w:p>
    <w:p>
      <w:pPr>
        <w:pStyle w:val="Normal"/>
        <w:ind w:firstLine="709"/>
        <w:rPr/>
      </w:pPr>
      <w:r>
        <w:rPr/>
        <w:t>Сегодня ведущие места по объему накопленных иностранных инвестиций удерживают Центральный район во главе со столицей, а также "сырьевые" регионы. Высока доля Москвы - более 57% иностранных капиталовложений. Доля остальных входящих в первую десятку регионов колеблется в пределах 1,5-5%. Прямые же инвестиции, накопленные за прошлые годы, приходятся в основном на шесть субъектов федерации: Москву (32,5%), Санкт-Петербург (10), Московскую (9,5), Тюменскую (5,9) области, Красноярский край (9,4), республику Саха - Якутия (4,7). Такое распределение финансовых потоков вызвано введением регионами собственных льгот для инвесторов, образованием в них благоприятного инвестиционного климата. Так, если к маю 1997 г. только пять областей имели специальное законодательство, регулирующее иностранное инвестирование, то к 2006 году их число достигло 45. Помимо этого региональные власти содействуют привлечению иностранных инвестиций, распространяя данные о состоянии своего инвестиционного климата. Наиболее активны в этом Самарская, Нижегородская, Новгородская области, а также Москва и Санкт-Петербург. (2,3)</w:t>
      </w:r>
    </w:p>
    <w:p>
      <w:pPr>
        <w:pStyle w:val="Normal"/>
        <w:ind w:firstLine="709"/>
        <w:rPr/>
      </w:pPr>
      <w:r>
        <w:rPr/>
        <w:t>Основным привлекающим иностранных инвесторов фактором в регионах является освобождение от части налогов - как краткосрочное, так и долгосрочное. Например, в Новгородской области предприятия с участием иностранного капитала, занимающиеся производственной деятельностью, освобождаются на некоторый срок от уплаты налогов в областной и местный бюджеты. В Псковской области любому инвестору в течение трех лет предоставляется льгота по налогу на прибыль, а в Калужской области юридическим лицам, привлекающим иностранный капитал, выдаются беспроцентные ссуды.</w:t>
      </w:r>
    </w:p>
    <w:p>
      <w:pPr>
        <w:pStyle w:val="Normal"/>
        <w:ind w:firstLine="709"/>
        <w:rPr/>
      </w:pPr>
      <w:r>
        <w:rPr/>
        <w:t>В Ленинградской области в соответствии с законом 1999 г. "Об инвестиционной деятельности" инвесторы полностью освобождаются от уплаты налогов на прибыль и на имущество и от платежей в территориальный дорожный фонд. Но эти послабления относятся только к прямым инвестициям. Что же касается портфельных инвестиций, осуществляемых посредством российских и зарубежных банков, в законодательстве области есть налоговые послабления и для них. В этом же законе предусматривается освобождение банков от налога на прибыль, полученную в результате финансирования инвестиционных проектов. Такую льготу могут получить лишь зарегистрированные в области банки, что, по мнению ее администрации, должно увеличить число иностранных банковских организаций. В то же время действует и принятый в 1994 г. закон "О льготном налогообложении предприятий и организаций, зарегистрированных на территории Ленинградской области". В соответствии с этим документом вновь создаваемые предприятия могут воспользоваться существенными налоговыми льготами - с момента реализации продукции или оказания услуг они освобождаются от уплаты следующих налогов в областной бюджет; на прибыль - 100%, на имущество - 50, на землю - 50%. А если приплюсовать к этим льготам федеральные льготы для новых предприятий, то получается, что в отдельных областях России уже практически сформировался реальный механизм государственной поддержки инвестиций на региональном уровне. Благодаря взвешенным мерам стимулирования иностранных инвестиций регионам удается не только привлечь перспективных инвесторов, но и закрепить их присутствие в экономике субъектов федерации.</w:t>
      </w:r>
    </w:p>
    <w:p>
      <w:pPr>
        <w:pStyle w:val="Normal"/>
        <w:ind w:firstLine="709"/>
        <w:rPr/>
      </w:pPr>
      <w:r>
        <w:rPr/>
        <w:t>Политика привлечения иностранных инвестиций должна отвечать определенным требованиям и условиям, которые призваны заложить основу устойчивого притока капитала. Среди этих требований можно выделить следующие:</w:t>
      </w:r>
    </w:p>
    <w:p>
      <w:pPr>
        <w:pStyle w:val="Normal"/>
        <w:ind w:firstLine="709"/>
        <w:rPr/>
      </w:pPr>
      <w:r>
        <w:rPr/>
        <w:t>стабильность законодательства, формирование четкой и ясной нормативно-правовой базы регулирования иностранных инвестиций;</w:t>
      </w:r>
    </w:p>
    <w:p>
      <w:pPr>
        <w:pStyle w:val="Normal"/>
        <w:ind w:firstLine="709"/>
        <w:rPr/>
      </w:pPr>
      <w:r>
        <w:rPr/>
        <w:t>введение конкурентоспособного уровня налогов, тарифов и льгот, соответствующих условиям для иностранных инвестиций, сложившимся в других странах, которые являются конкурентами России как рынки приложения иностранного капитала;</w:t>
      </w:r>
    </w:p>
    <w:p>
      <w:pPr>
        <w:pStyle w:val="Normal"/>
        <w:ind w:firstLine="709"/>
        <w:rPr/>
      </w:pPr>
      <w:r>
        <w:rPr/>
        <w:t>наличие гибкой финансовой политики по отраслевым и региональным направлениям, обеспечивающим достижение приоритетных целей в раз витии народного хозяйства;</w:t>
      </w:r>
    </w:p>
    <w:p>
      <w:pPr>
        <w:pStyle w:val="Normal"/>
        <w:ind w:firstLine="709"/>
        <w:rPr/>
      </w:pPr>
      <w:r>
        <w:rPr/>
        <w:t>разграничение компетенции государственных органов при решении вопросов иностранного инвестирования, устранение дублирования со стороны различных ведомств, максимальное приближение к осуществлению принципа "одного окна" при оформлении капиталовложений и осуществлении инвестиционных проектов;</w:t>
      </w:r>
    </w:p>
    <w:p>
      <w:pPr>
        <w:pStyle w:val="Normal"/>
        <w:ind w:firstLine="709"/>
        <w:rPr/>
      </w:pPr>
      <w:r>
        <w:rPr/>
        <w:t>разработка порядка привлечения частных инвесторов к финансированию приоритетных проектов совместно с государством и под его гарантии;</w:t>
      </w:r>
    </w:p>
    <w:p>
      <w:pPr>
        <w:pStyle w:val="Normal"/>
        <w:ind w:firstLine="709"/>
        <w:rPr/>
      </w:pPr>
      <w:r>
        <w:rPr/>
        <w:t>обеспечение привлечения средств, как государственных, так и частных, на конкурсной основе;</w:t>
      </w:r>
    </w:p>
    <w:p>
      <w:pPr>
        <w:pStyle w:val="Normal"/>
        <w:ind w:firstLine="709"/>
        <w:rPr/>
      </w:pPr>
      <w:r>
        <w:rPr/>
        <w:t>организация комплексной системы страхования инвестиций от некоммерческих рисков;</w:t>
      </w:r>
    </w:p>
    <w:p>
      <w:pPr>
        <w:pStyle w:val="Normal"/>
        <w:ind w:firstLine="709"/>
        <w:rPr/>
      </w:pPr>
      <w:r>
        <w:rPr/>
        <w:t>разработка государственной программы и создание специальных институтов для возврата вывезенного из России капитала.</w:t>
      </w:r>
    </w:p>
    <w:p>
      <w:pPr>
        <w:pStyle w:val="Normal"/>
        <w:ind w:firstLine="709"/>
        <w:rPr/>
      </w:pPr>
      <w:r>
        <w:rPr/>
        <w:t>Главной задачей государства на современном этапе развития российской экономики является структурная перестройка в целях обеспечения экономического роста, выхода на траекторию устойчивого развития и достижения конкурентоспособности на мировом рынке. В соответствии с этим в качестве приоритетных направлений для привлечения и использования иностранных капиталовложений целесообразно выделить следующие: освоение невостребованного научно-технического потенциала и развитие наукоемких производств; наращивание экспортного потенциала; обеспечение импортозамещения.</w:t>
      </w:r>
    </w:p>
    <w:p>
      <w:pPr>
        <w:pStyle w:val="Normal"/>
        <w:ind w:firstLine="709"/>
        <w:rPr/>
      </w:pPr>
      <w:r>
        <w:rPr/>
        <w:t>Исходя из этого, в первую очередь необходимо привлечь иностранный капитал:</w:t>
      </w:r>
    </w:p>
    <w:p>
      <w:pPr>
        <w:pStyle w:val="Normal"/>
        <w:ind w:firstLine="709"/>
        <w:rPr/>
      </w:pPr>
      <w:r>
        <w:rPr/>
        <w:t>в добывающие и перерабатывающие отрасли, что позволит обновить их производственные фонды, повысить эффективность производства и значительно расширить экспортный потенциал России;</w:t>
      </w:r>
    </w:p>
    <w:p>
      <w:pPr>
        <w:pStyle w:val="Normal"/>
        <w:ind w:firstLine="709"/>
        <w:rPr/>
      </w:pPr>
      <w:r>
        <w:rPr/>
        <w:t>в космическую, атомную, конверсионные отрасли промышленности с целью развития наукоемкого производства;</w:t>
      </w:r>
    </w:p>
    <w:p>
      <w:pPr>
        <w:pStyle w:val="Normal"/>
        <w:ind w:firstLine="709"/>
        <w:rPr/>
      </w:pPr>
      <w:r>
        <w:rPr/>
        <w:t>в фармацевтическую, химическую, пищевую промышленность, в сельское хозяйство, машиностроение и приборостроение, т.е. в отрасли, производящие товары народного потребления для обеспечения импортозамещения.</w:t>
      </w:r>
    </w:p>
    <w:p>
      <w:pPr>
        <w:pStyle w:val="Normal"/>
        <w:ind w:firstLine="709"/>
        <w:rPr/>
      </w:pPr>
      <w:r>
        <w:rPr/>
        <w:t>В соответствии с мировой практикой следующие отрасли и сферы деятельности могут иметь запрет или ограничение для иностранных инвесторов:</w:t>
      </w:r>
    </w:p>
    <w:p>
      <w:pPr>
        <w:pStyle w:val="Normal"/>
        <w:ind w:firstLine="709"/>
        <w:rPr/>
      </w:pPr>
      <w:r>
        <w:rPr/>
        <w:t>ВПК, некоторые отрасли добывающей промышленности, железнодорожный и авиационный транспорт, речное и морское судоходство, рыболовство, сельское и лесное хозяйство, банковское и страховое дело, посредническая деятельность на рынке ценных бумаг, т.е. ключевые отрасли, связанные с обеспечением национальной безопасности, сохранением политического, экономического и культурного суверенитета;</w:t>
      </w:r>
    </w:p>
    <w:p>
      <w:pPr>
        <w:pStyle w:val="Normal"/>
        <w:ind w:firstLine="709"/>
        <w:rPr/>
      </w:pPr>
      <w:r>
        <w:rPr/>
        <w:t>международная и внутренняя связь, телекоммуникации, средства массовой информации, производство электроэнергии, газо- и водоснабжение, т.е. отрасли, относящиеся исключительно к государственной или частно-государственной монополии;</w:t>
      </w:r>
    </w:p>
    <w:p>
      <w:pPr>
        <w:pStyle w:val="Normal"/>
        <w:ind w:firstLine="709"/>
        <w:rPr/>
      </w:pPr>
      <w:r>
        <w:rPr/>
        <w:t>на определенном этапе может быть нежелательной и иностранная конкуренция в отраслях передовой технологии, где национальный капитал только формируется.</w:t>
      </w:r>
    </w:p>
    <w:p>
      <w:pPr>
        <w:pStyle w:val="Normal"/>
        <w:ind w:firstLine="709"/>
        <w:rPr/>
      </w:pPr>
      <w:r>
        <w:rPr/>
        <w:t>До сих пор Россия только в одном документе зафиксировала за собой право введения ограничения иностранных инвестиций в отдельные отрасли. Им является подписанный в 1992 г. между Россией и США Договор о поощрении и взаимной защите капиталовложений.</w:t>
      </w:r>
    </w:p>
    <w:p>
      <w:pPr>
        <w:pStyle w:val="Normal"/>
        <w:ind w:firstLine="709"/>
        <w:rPr/>
      </w:pPr>
      <w:r>
        <w:rPr/>
        <w:t>Основными средствами ограничения иностранных инвестиций являются:</w:t>
      </w:r>
    </w:p>
    <w:p>
      <w:pPr>
        <w:pStyle w:val="Normal"/>
        <w:ind w:firstLine="709"/>
        <w:rPr/>
      </w:pPr>
      <w:r>
        <w:rPr/>
        <w:t>предварительное разрешение на осуществление иностранных инвестиций;</w:t>
      </w:r>
    </w:p>
    <w:p>
      <w:pPr>
        <w:pStyle w:val="Normal"/>
        <w:ind w:firstLine="709"/>
        <w:rPr/>
      </w:pPr>
      <w:r>
        <w:rPr/>
        <w:t>прямое ограничение или запрещение иностранных инвестиций в ряде отраслей в законодательном порядке;</w:t>
      </w:r>
    </w:p>
    <w:p>
      <w:pPr>
        <w:pStyle w:val="Normal"/>
        <w:ind w:firstLine="709"/>
        <w:rPr/>
      </w:pPr>
      <w:r>
        <w:rPr/>
        <w:t>требование участия в управлении предприятием с иностранными инвестициями региональных и местных властей;</w:t>
      </w:r>
    </w:p>
    <w:p>
      <w:pPr>
        <w:pStyle w:val="Normal"/>
        <w:ind w:firstLine="709"/>
        <w:rPr/>
      </w:pPr>
      <w:r>
        <w:rPr/>
        <w:t>требование взаимности, т.е. выдача разрешения на иностранные инвестиции только в том случае, если в стране их происхождения разрешается аналогичная деятельность инвесторов из нашей страны;</w:t>
      </w:r>
    </w:p>
    <w:p>
      <w:pPr>
        <w:pStyle w:val="Normal"/>
        <w:ind w:firstLine="709"/>
        <w:rPr/>
      </w:pPr>
      <w:r>
        <w:rPr/>
        <w:t>установление максимальной доли участия иностранного инвестора в капитале в случае его участия в национальной компании или конкретном проекте, включенном в ограничительный список;</w:t>
      </w:r>
    </w:p>
    <w:p>
      <w:pPr>
        <w:pStyle w:val="Normal"/>
        <w:ind w:firstLine="709"/>
        <w:rPr/>
      </w:pPr>
      <w:r>
        <w:rPr/>
        <w:t>жесткое соблюдение законодательства о монополиях и конкуренции в отношении иностранных фирм (запрещение поглощения, слияния};</w:t>
      </w:r>
    </w:p>
    <w:p>
      <w:pPr>
        <w:pStyle w:val="Normal"/>
        <w:ind w:firstLine="709"/>
        <w:rPr/>
      </w:pPr>
      <w:r>
        <w:rPr/>
        <w:t>таможенные барьеры.</w:t>
      </w:r>
    </w:p>
    <w:p>
      <w:pPr>
        <w:pStyle w:val="Normal"/>
        <w:ind w:firstLine="709"/>
        <w:rPr/>
      </w:pPr>
      <w:r>
        <w:rPr/>
        <w:t>Подобные ограничения действуют во всех странах, хотя в последнее время наблюдается тенденция к смягчению регулирования иностранного капитала - к либерализации инвестиционного режима. Так, в период 1991 - 1996 гг. из 599 изменений в соответствующем законодательстве стран 95% были направлены в сторону либерализации деятельности иностранного капитала в их экономике. К 1998 г. эта доля выросла до 97%. (2)</w:t>
      </w:r>
    </w:p>
    <w:p>
      <w:pPr>
        <w:pStyle w:val="Normal"/>
        <w:ind w:firstLine="709"/>
        <w:rPr/>
      </w:pPr>
      <w:r>
        <w:rPr/>
        <w:t>Привлекая иностранные инвестиции, государство стремится решить задачи внутренней экономической политики: обеспечить приток капитала и повысить эффективность национальной экономики.</w:t>
      </w:r>
    </w:p>
    <w:p>
      <w:pPr>
        <w:pStyle w:val="Normal"/>
        <w:ind w:firstLine="709"/>
        <w:rPr/>
      </w:pPr>
      <w:r>
        <w:rPr/>
        <w:t>Согласно существующим сегодня различным законам, связанным с регулированием иностранных инвестиций в России, страхование риска инвестиционной деятельности практически не осуществляется. Риск потерять капиталовложения, не связанные с экономической деятельностью, не контролируется в нашей стране, хотя одним из положительных факторов, позволяющих привлечь иностранные инвестиции, является как раз страхование рисков в инвестиционной деятельности.</w:t>
      </w:r>
    </w:p>
    <w:p>
      <w:pPr>
        <w:pStyle w:val="Normal"/>
        <w:ind w:firstLine="709"/>
        <w:rPr/>
      </w:pPr>
      <w:r>
        <w:rPr/>
        <w:t>В России до сих пор не существует четко действующей процедуры страхования иностранных инвестиций от различных видов риска. Опросы инвесторов свидетельствуют, что ключевыми факторами, влияющими на динамику притока ПИИ в страны с переходной экономикой (развивающиеся страны), являются предсказуемость изменения законодательства, политическая стабильность, обеспечение прав собственности, эффективность судебной системы и низкий уровень коррупции. Сравнительная привлекательность стран для инвесторов во многом определяется тем, в какой мере (и сколь быстро) им удается обеспечить решение данных проблем. Нерешенными остаются проблемы страхования коммерческих рисков иностранных инвесторов и предоставления гарантий в случае срыва (не по вине инвестора) проекта в России. Пока такие гарантии давали правительства зарубежных стран своему бизнесу для закрепления на российском рынке.</w:t>
      </w:r>
    </w:p>
    <w:p>
      <w:pPr>
        <w:pStyle w:val="Normal"/>
        <w:ind w:firstLine="709"/>
        <w:rPr/>
      </w:pPr>
      <w:r>
        <w:rPr/>
        <w:t>Появлению стратегического иностранного инвестора на отечественном рынке будут способствовать в первую очередь совершенствование системы страхования от коммерческих и некоммерческих рисков, развитие правовой базы инвестиционного сотрудничества, появление устойчивых признаков преодоления системного социально-экономического кризиса.</w:t>
      </w:r>
    </w:p>
    <w:p>
      <w:pPr>
        <w:pStyle w:val="Normal"/>
        <w:ind w:firstLine="709"/>
        <w:rPr/>
      </w:pPr>
      <w:r>
        <w:rPr/>
        <w:t>При этом даже в условиях снижения доверия иностранных инвесторов к российской экономической среде предоставление им односторонних налоговых и таможенных льгот должно быть редким исключением из общего правила распространения на них национального режима инвестирования. Оно может быть обусловлено: импортом в Россию наукоемких, малоотходных и ресурсосберегающих технологий, не имеющих конкурентоспособных отечественных аналогов; организацией производства новых видов продукции при условии поставки сырья и комплектующих российскими товаропроизводителями.</w:t>
      </w:r>
    </w:p>
    <w:p>
      <w:pPr>
        <w:pStyle w:val="Normal"/>
        <w:ind w:firstLine="709"/>
        <w:rPr/>
      </w:pPr>
      <w:r>
        <w:rPr/>
        <w:t>Основанием для предоставления льготных условий инвесторам должно быть не то, что они иностранные, а то, что данные меры содействуют притоку инвестиций в критически важные отрасли экономики. Эти же льготы должны распространяться и на национальных инвесторов, если они могут успешно сотрудничать с иностранными предприятиями в сфере реализации инвестиционных проектов на российской территории. Предоставление льгот без учета приоритетов и эффективности инвестирования малопродуктивно. Инвестиций нет не из-за недостаточности льгот, а в основном из-за высоких инвестиционных рисков. По мере их минимизации значительные льготы приведут к существенным потерям для бюджетов всех уровней.</w:t>
      </w:r>
    </w:p>
    <w:p>
      <w:pPr>
        <w:pStyle w:val="Normal"/>
        <w:ind w:firstLine="709"/>
        <w:rPr/>
      </w:pPr>
      <w:r>
        <w:rPr/>
        <w:t>Государственная инвестиционная политика защиты стратегических иностранных инвестиций должна предусматривать: гарантии неухудшения налогового режима инвестирования на период реализации инвестиционных проектов; совершенствование системы страхования от коммерческих и некоммерческих рисков; обеспечение информационной "прозрачности" реципиентов инвестирования; предоставление таможенных льгот при осуществлении крупных инвестиционных проектов (при объеме иностранных инвестиций не менее 150 млн руб.); усиление государственного регулирования притока иностранных инвестиций в приоритетные отрасли и регионы путем предоставления дополнительных, но в установленных законом рамках привилегий и льгот, путем ужесточения контроля регистрации и отчетности предприятий с иностранными инвестициями; организацию продажи с помощью инвестиционных конкурсов законсервированных объектов незавершенного строительства, масштаб которого становится астрономическим.</w:t>
      </w:r>
    </w:p>
    <w:p>
      <w:pPr>
        <w:pStyle w:val="Normal"/>
        <w:ind w:firstLine="709"/>
        <w:rPr/>
      </w:pPr>
      <w:r>
        <w:rPr/>
        <w:t>Рассмотренная система мер формирования благоприятного инвестиционного климата должна способствовать преодолению инвестиционного кризиса.</w:t>
      </w:r>
    </w:p>
    <w:p>
      <w:pPr>
        <w:pStyle w:val="Normal"/>
        <w:ind w:firstLine="709"/>
        <w:rPr/>
      </w:pPr>
      <w:r>
        <w:rPr/>
        <w:t>Среди основных препятствий на пути роста прямых иностранных инвестиций в экономике России можно выделить следующие группы:</w:t>
      </w:r>
    </w:p>
    <w:p>
      <w:pPr>
        <w:pStyle w:val="Normal"/>
        <w:ind w:firstLine="709"/>
        <w:rPr/>
      </w:pPr>
      <w:r>
        <w:rPr/>
        <w:t>совокупность характерных для российского переходного периода политических, социальных и экономических проблем, отражающихся на результатах деятельности всех хозяйствующих субъектов, в том числе предприятий с иностранными инвестициями;</w:t>
      </w:r>
    </w:p>
    <w:p>
      <w:pPr>
        <w:pStyle w:val="Normal"/>
        <w:ind w:firstLine="709"/>
        <w:rPr/>
      </w:pPr>
      <w:r>
        <w:rPr/>
        <w:t>специфика государственной инвестиционной политики, выражающаяся в ослаблении внимания органов власти к поддержке и регулированию инвестиционного процесса, с постоянным провалом инвестиционных программ и федеральных целевых программ развития отраслей и регионов, с отсутствием согласованных действий между ветвями власти и четко обозначенных приоритетов государственной инвестиционной политики;</w:t>
      </w:r>
    </w:p>
    <w:p>
      <w:pPr>
        <w:pStyle w:val="Normal"/>
        <w:ind w:firstLine="709"/>
        <w:rPr/>
      </w:pPr>
      <w:r>
        <w:rPr/>
        <w:t>специфические проблемы, связанные с условиями деятельности в стране иностранных компаний;</w:t>
      </w:r>
    </w:p>
    <w:p>
      <w:pPr>
        <w:pStyle w:val="Normal"/>
        <w:ind w:firstLine="709"/>
        <w:rPr/>
      </w:pPr>
      <w:r>
        <w:rPr/>
        <w:t>отсутствие фондов страхования риска инвестиционной деятельности, не связанного с экономическим риском;</w:t>
      </w:r>
    </w:p>
    <w:p>
      <w:pPr>
        <w:pStyle w:val="Normal"/>
        <w:ind w:firstLine="709"/>
        <w:rPr/>
      </w:pPr>
      <w:r>
        <w:rPr/>
        <w:t>отсутствие методологии привлечения иностранных прямых инвестиций в страну;</w:t>
      </w:r>
    </w:p>
    <w:p>
      <w:pPr>
        <w:pStyle w:val="Normal"/>
        <w:ind w:firstLine="709"/>
        <w:rPr/>
      </w:pPr>
      <w:r>
        <w:rPr/>
        <w:t>отсутствие системы страхования иностранных инвестиций.</w:t>
      </w:r>
    </w:p>
    <w:p>
      <w:pPr>
        <w:pStyle w:val="Normal"/>
        <w:ind w:firstLine="709"/>
        <w:rPr/>
      </w:pPr>
      <w:r>
        <w:rPr/>
        <w:t>Хотя иностранные инвестиции, по-видимому, не станут главным двигателем экономического подъема в России, все же, учитывая масштаб страны, они могут сыграть важную роль в ее будущем развитии.</w:t>
      </w:r>
      <w:r>
        <w:br w:type="page"/>
      </w:r>
    </w:p>
    <w:p>
      <w:pPr>
        <w:pStyle w:val="Heading2"/>
        <w:ind w:hanging="0"/>
        <w:rPr/>
      </w:pPr>
      <w:r>
        <w:rPr/>
        <w:t>Заключение</w:t>
      </w:r>
    </w:p>
    <w:p>
      <w:pPr>
        <w:pStyle w:val="Normal"/>
        <w:ind w:firstLine="709"/>
        <w:rPr/>
      </w:pPr>
      <w:r>
        <w:rPr/>
      </w:r>
    </w:p>
    <w:p>
      <w:pPr>
        <w:pStyle w:val="Normal"/>
        <w:ind w:firstLine="709"/>
        <w:rPr/>
      </w:pPr>
      <w:r>
        <w:rPr/>
        <w:t>Обобщая все вышеизложенное, можно сказать, что прямые иностранные инвестиции обладают рядом преимуществ перед национальными источниками капитала и средствами международных фондов:</w:t>
      </w:r>
    </w:p>
    <w:p>
      <w:pPr>
        <w:pStyle w:val="Normal"/>
        <w:ind w:firstLine="709"/>
        <w:rPr/>
      </w:pPr>
      <w:r>
        <w:rPr/>
        <w:t>сочетают в себе капитал с одновременным переносом практических навыков и управленческого мастерства и со взаимовыгодным обменом ноу-хау (включай выход на международный рынок), а приток капитала и ноу-хау в свою очередь благотворно воздействует на реальную экономику, стабилизирует занятость, повышает уровень доходов населения и расширяет налоговую базу; активизируют конкуренцию и могут способствовать развитию среднего и малого бизнеса; способствуют общей социально-экономической стабильности и снижению уровня экономической преступности, стимулируя производственные инвестиции в материальную базу (станки, оборудование, производственные технологии) в противовес спекулятивным и нестабильным портфельным инвестициям, которые могут внезапно быть выведены с крайне негативными последствиями для экономики в целом; могут ускорять при правильной организации, стимулировании и размещении восстановление профилирующих отраслей экономики и регионов; в области ПИИ наблюдается мультипликативный эффект, позитивно отражающемся не только на производстве, но и на других секторах экономики;</w:t>
      </w:r>
    </w:p>
    <w:p>
      <w:pPr>
        <w:pStyle w:val="Normal"/>
        <w:ind w:firstLine="709"/>
        <w:rPr/>
      </w:pPr>
      <w:r>
        <w:rPr/>
        <w:t>Таким образом, прямые иностранные инвестиции являются наиболее эффективной формой зарубежных инвестиций в экономике государства.</w:t>
      </w:r>
    </w:p>
    <w:p>
      <w:pPr>
        <w:pStyle w:val="Normal"/>
        <w:ind w:firstLine="709"/>
        <w:rPr/>
      </w:pPr>
      <w:r>
        <w:rPr/>
        <w:t>Что касается нашей страны, России, в нынешней сложной экономической ситуации, характеризующейся в том числе острым дефицитом ресурсов для производственного инвестирования и модернизации экономики, значимость долгосрочных, не спекулятивных зарубежных инвестиций трудно переоценить. Учитывая серьезное технологическое отставание российской экономики по большинству позиций, России необходим такой иностранный капитал, который мог бы принести новые (для нашей страны) технологии и современные методы управления, а также способствовать развитию отечественных инвестиций.</w:t>
      </w:r>
    </w:p>
    <w:p>
      <w:pPr>
        <w:pStyle w:val="Normal"/>
        <w:ind w:firstLine="709"/>
        <w:rPr/>
      </w:pPr>
      <w:r>
        <w:rPr/>
        <w:t>Обеспечить выполнение всех этих требований и условий могут только в силу своих особенностей прямые иностранные инвестиции.</w:t>
      </w:r>
      <w:r>
        <w:br w:type="page"/>
      </w:r>
    </w:p>
    <w:p>
      <w:pPr>
        <w:pStyle w:val="Heading2"/>
        <w:ind w:hanging="0"/>
        <w:rPr/>
      </w:pPr>
      <w:r>
        <w:rPr/>
        <w:t>Список использованной литературы</w:t>
      </w:r>
    </w:p>
    <w:p>
      <w:pPr>
        <w:pStyle w:val="Normal"/>
        <w:ind w:firstLine="709"/>
        <w:rPr/>
      </w:pPr>
      <w:r>
        <w:rPr/>
      </w:r>
    </w:p>
    <w:p>
      <w:pPr>
        <w:pStyle w:val="Style16"/>
        <w:numPr>
          <w:ilvl w:val="0"/>
          <w:numId w:val="2"/>
        </w:numPr>
        <w:rPr/>
      </w:pPr>
      <w:r>
        <w:rPr/>
        <w:t>Инвестиции в России. № 12, 2006. - стр.13-22</w:t>
      </w:r>
    </w:p>
    <w:p>
      <w:pPr>
        <w:pStyle w:val="Style16"/>
        <w:numPr>
          <w:ilvl w:val="0"/>
          <w:numId w:val="2"/>
        </w:numPr>
        <w:rPr/>
      </w:pPr>
      <w:r>
        <w:rPr/>
        <w:t>Инвестиции в России. № 4, 2007. - стр.14-20</w:t>
      </w:r>
    </w:p>
    <w:p>
      <w:pPr>
        <w:pStyle w:val="Style16"/>
        <w:numPr>
          <w:ilvl w:val="0"/>
          <w:numId w:val="2"/>
        </w:numPr>
        <w:rPr/>
      </w:pPr>
      <w:r>
        <w:rPr/>
        <w:t>Инвестиции в России. № 7, 2007. - стр.3-14</w:t>
      </w:r>
    </w:p>
    <w:p>
      <w:pPr>
        <w:pStyle w:val="Style16"/>
        <w:numPr>
          <w:ilvl w:val="0"/>
          <w:numId w:val="2"/>
        </w:numPr>
        <w:rPr/>
      </w:pPr>
      <w:r>
        <w:rPr/>
        <w:t>http://www.aksionbkg.com, раздел "Библиотека", статья "Прямые иностранные инвестиции в России в 2006 году: начало экономического чуда?"</w:t>
      </w:r>
    </w:p>
    <w:p>
      <w:pPr>
        <w:pStyle w:val="Style16"/>
        <w:numPr>
          <w:ilvl w:val="0"/>
          <w:numId w:val="2"/>
        </w:numPr>
        <w:rPr/>
      </w:pPr>
      <w:r>
        <w:rPr/>
        <w:t>http://www.geisherik.ru, раздел "Тексты"</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
    <w:name w:val="Текст Знак1"/>
    <w:qFormat/>
    <w:rPr>
      <w:rFonts w:ascii="Consolas;Arial Narrow" w:hAnsi="Consolas;Arial Narrow" w:eastAsia="Times New Roman" w:cs="Consolas;Arial Narrow"/>
      <w:sz w:val="21"/>
      <w:szCs w:val="21"/>
      <w:lang w:val="uk-UA"/>
    </w:rPr>
  </w:style>
  <w:style w:type="character" w:styleId="EndnoteCharacters">
    <w:name w:val="Endnote Characters"/>
    <w:qFormat/>
    <w:rPr>
      <w:vertAlign w:val="superscript"/>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4:00Z</dcterms:created>
  <dc:creator>Katya</dc:creator>
  <dc:description/>
  <cp:keywords/>
  <dc:language>en-US</dc:language>
  <cp:lastModifiedBy>Mage</cp:lastModifiedBy>
  <dcterms:modified xsi:type="dcterms:W3CDTF">2011-10-04T04:54:00Z</dcterms:modified>
  <cp:revision>2</cp:revision>
  <dc:subject/>
  <dc:title>Использование иностранных инвестиции является объективной необходимостью, обусловленной участием экономики страны в международ</dc:title>
</cp:coreProperties>
</file>