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ведение</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Промышленность</w:t>
      </w:r>
    </w:p>
    <w:p>
      <w:pPr>
        <w:pStyle w:val="Normal"/>
        <w:tabs>
          <w:tab w:val="clear" w:pos="708"/>
          <w:tab w:val="left" w:pos="1245" w:leader="none"/>
        </w:tabs>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 Спад производства</w:t>
      </w:r>
    </w:p>
    <w:p>
      <w:pPr>
        <w:pStyle w:val="Normal"/>
        <w:tabs>
          <w:tab w:val="clear" w:pos="708"/>
          <w:tab w:val="left" w:pos="1245" w:leader="none"/>
        </w:tabs>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 Заработная плата</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Предпринимательство</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Транспорт и связь</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План по стабилизации и дальнейшему развитию экономики ВКО</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лючение</w:t>
      </w:r>
    </w:p>
    <w:p>
      <w:pPr>
        <w:pStyle w:val="Normal"/>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пользованная литература</w:t>
      </w:r>
    </w:p>
    <w:p>
      <w:pPr>
        <w:pStyle w:val="Normal"/>
        <w:spacing w:lineRule="auto" w:line="360" w:before="0" w:after="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2640" w:leader="none"/>
        </w:tabs>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r>
        <w:br w:type="page"/>
      </w:r>
    </w:p>
    <w:p>
      <w:pPr>
        <w:pStyle w:val="Normal"/>
        <w:tabs>
          <w:tab w:val="clear" w:pos="708"/>
          <w:tab w:val="left" w:pos="2640"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ведение</w:t>
      </w:r>
    </w:p>
    <w:p>
      <w:pPr>
        <w:pStyle w:val="Style17"/>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b/>
          <w:bCs/>
          <w:color w:val="000000"/>
          <w:sz w:val="28"/>
          <w:szCs w:val="28"/>
          <w:lang w:eastAsia="ru-RU"/>
        </w:rPr>
      </w:r>
    </w:p>
    <w:p>
      <w:pPr>
        <w:pStyle w:val="Style17"/>
        <w:spacing w:lineRule="auto" w:line="360" w:before="0" w:after="0"/>
        <w:ind w:firstLine="709"/>
        <w:jc w:val="both"/>
        <w:rPr>
          <w:color w:val="000000"/>
          <w:sz w:val="28"/>
          <w:szCs w:val="28"/>
        </w:rPr>
      </w:pPr>
      <w:r>
        <w:rPr>
          <w:b/>
          <w:bCs/>
          <w:color w:val="000000"/>
          <w:sz w:val="28"/>
          <w:szCs w:val="28"/>
        </w:rPr>
        <w:t>Экономический кризис</w:t>
      </w:r>
      <w:r>
        <w:rPr>
          <w:color w:val="000000"/>
          <w:sz w:val="28"/>
          <w:szCs w:val="28"/>
        </w:rPr>
        <w:t xml:space="preserve"> (др.-греч. Krisis – поворотный пункт) – нарушение равновесия между спросом и предложением на товары и услуги. Основные виды – кризис недопроизводства и кризис перепроизводства. 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п.) Кризис перепроизводства, известный так же как «циклический» кризис появляется в рыночной индустриальной экономике, первоначально в Англии в 18 веке. Кризис перепроизводства является фазой экономического цикла. Он порождает депрессивный процесс в экономической конъюнктуре и может вести к рецессии. Результато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3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 Промышленн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1 Спад произ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о данным управления статистики, снижение объемов обусловлено падением объемов производства в обрабатывающей промышленности на 12 процентов, распределении электроэнергии, воды и газа – на 7,7 процента. Вместе с тем, более чем на 24 процента выросла добыча медно-цинковой руды, в то время как добыча свинцово-цинковой руды сократилась почти на 11 процентов. Если рассматривать падение объемов производства в обрабатывающей промышленности, то здесь наблюдаются некоторые изменения в структуре продукта. Обработка в металлургическом секторе в целом увеличилась: почти на 30 процентов выросло производство аффинированного золота и на 5,4 процента – необработанного рафинированного свинца. А вот производство кирпича, бетона, легковых автомобилей, цемента и аффинированного </w:t>
      </w:r>
      <w:r>
        <w:rPr>
          <w:rFonts w:cs="Times New Roman;Times New Roman" w:ascii="Times New Roman;Times New Roman" w:hAnsi="Times New Roman;Times New Roman"/>
          <w:color w:val="000000"/>
          <w:sz w:val="28"/>
          <w:szCs w:val="28"/>
          <w:lang w:val="kk-KZ" w:eastAsia="ru-RU"/>
        </w:rPr>
        <w:t>серебра</w:t>
      </w:r>
      <w:r>
        <w:rPr>
          <w:rFonts w:cs="Times New Roman;Times New Roman" w:ascii="Times New Roman;Times New Roman" w:hAnsi="Times New Roman;Times New Roman"/>
          <w:color w:val="000000"/>
          <w:sz w:val="28"/>
          <w:szCs w:val="28"/>
          <w:lang w:eastAsia="ru-RU"/>
        </w:rPr>
        <w:t xml:space="preserve"> снизилось более чем наполовину. Еще один спад </w:t>
      </w:r>
      <w:r>
        <w:rPr>
          <w:rFonts w:cs="Times New Roman;Times New Roman" w:ascii="Times New Roman;Times New Roman" w:hAnsi="Times New Roman;Times New Roman"/>
          <w:color w:val="000000"/>
          <w:sz w:val="28"/>
          <w:szCs w:val="28"/>
          <w:lang w:val="sah-RU" w:eastAsia="ru-RU"/>
        </w:rPr>
        <w:t>произошел</w:t>
      </w:r>
      <w:r>
        <w:rPr>
          <w:rFonts w:cs="Times New Roman;Times New Roman" w:ascii="Times New Roman;Times New Roman" w:hAnsi="Times New Roman;Times New Roman"/>
          <w:color w:val="000000"/>
          <w:sz w:val="28"/>
          <w:szCs w:val="28"/>
          <w:lang w:eastAsia="ru-RU"/>
        </w:rPr>
        <w:t xml:space="preserve"> в производстве и распределении электроэнергии, газа и воды за счет снижения производства электроэнергии (на 6,6 процента) и теплоэнергии (11,3 процента). В агропромышленном секторе региона дела обстоят так: во всех категориях хозяйств увеличилось поголовье скота, включая птицу. Прирост наблюдается и в производстве яиц (на 7,1 процента). Однако производство мяса скота и птицы в живой массе снизилось на 1,2 процента и на 2,2 процента упало производство мол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Заработная пла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За январь 2009 года общий фонд заработной платы работников крупных и средних предприятий, включая филиалы, а также независимо от численности все организации здравоохранения, образования, органов управления, общественные, банковские, страховые, составил 14,1 млрд. тенге (109,6% к январю 2008 года). В фонде заработной платы на долю промышленности приходится 33,2%, образования – 15,7%, государственного управления – 11,8%, транспорта и связи – 9,9%, здравоохранения и социальных услуг – 9,4%. Фонд заработной платы в этих отраслях соответственно возрос в здравоохранении и социальных услугах (на 27,3%), в образовании (на 20,0%), в государственном управлении (на 13,3%), на транспорте и связи (на 12,2%), в промышленности (на 2,8%). Среднемесячная номинальная заработная плата работников, занятых во всех видах экономической деятельности за январь 2009 года составила 49870 тенге и увеличилась по сравнению с соответствующим периодом 2008 года на 12,2%. Выше, чем в среднем по области отмечен рост среднемесячной заработной платы в здравоохранении и социальных услугах – на 26,4%, в торговле; ремонте автомобилей, бытовых изделий и предметов личного пользования – на 21,8%, в сельском хозяйстве, охоте и лесоводстве – на 19,5%, в образовании – на 16,6%, в предоставлении коммунальных, социальных и персональных услуг – на 16,4%, в государственном управлении – на 12,3%. В реальном выражении среднемесячная номинальная заработная плата увеличилась на 3,8%. Уровень номинальной заработной платы превысил величину прожиточного минимума (11491 тенге) в 4,3 раза, минимальный размер оплаты труда (13470 тенге) – в 3,7 раза. По видам экономической деятельности отмечается дифференциация в оплате труда. Среднемесячная номинальная заработной плата у работников транспорта и связи выше средней по области на 22,9%, промышленности – на 25,4%, финансовой деятельности – на 56,5%. Оплата труда работников сельского хозяйства, охоты и лесоводства ниже средней по области на 44,4%, предоставления коммунальных, социальных и персональных услуг – на 29,2%, образования – на 26,7%, здравоохранения и социальных услуг – на 13,2%, торговли; ремонта автомобилей, бытовых изделий и предметов личного пользования – на 12,8%.</w:t>
      </w:r>
    </w:p>
    <w:p>
      <w:pPr>
        <w:pStyle w:val="Main"/>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r>
        <w:br w:type="page"/>
      </w:r>
    </w:p>
    <w:p>
      <w:pPr>
        <w:pStyle w:val="Main"/>
        <w:spacing w:lineRule="auto" w:line="360" w:before="0" w:after="0"/>
        <w:ind w:firstLine="709"/>
        <w:jc w:val="both"/>
        <w:rPr/>
      </w:pPr>
      <w:r>
        <w:rPr>
          <w:b/>
          <w:color w:val="000000"/>
          <w:sz w:val="28"/>
          <w:szCs w:val="28"/>
        </w:rPr>
        <w:t>2. Предпринимательство</w:t>
      </w:r>
    </w:p>
    <w:p>
      <w:pPr>
        <w:pStyle w:val="Main"/>
        <w:spacing w:lineRule="auto" w:line="360" w:before="0" w:after="0"/>
        <w:ind w:firstLine="709"/>
        <w:jc w:val="both"/>
        <w:rPr>
          <w:b/>
          <w:b/>
          <w:color w:val="000000"/>
          <w:sz w:val="28"/>
          <w:szCs w:val="28"/>
        </w:rPr>
      </w:pPr>
      <w:r>
        <w:rPr>
          <w:b/>
          <w:color w:val="000000"/>
          <w:sz w:val="28"/>
          <w:szCs w:val="28"/>
        </w:rPr>
      </w:r>
    </w:p>
    <w:p>
      <w:pPr>
        <w:pStyle w:val="Main"/>
        <w:spacing w:lineRule="auto" w:line="360" w:before="0" w:after="0"/>
        <w:ind w:firstLine="709"/>
        <w:jc w:val="both"/>
        <w:rPr/>
      </w:pPr>
      <w:r>
        <w:rPr>
          <w:color w:val="000000"/>
          <w:sz w:val="28"/>
          <w:szCs w:val="28"/>
        </w:rPr>
        <w:t>На 1 марта 2009 г. малое предпринимательство Восточного Казахстана было представлено более 61 тысячей активно действующих хозяйствующих субъектов. Оно включает в себя 8,3% юридических лиц, 65,5% индивидуальных предпринимателей и 26,2% крестьянских (фермерских) хозяйств. Всего в малом бизнесе области занято около 167 тысячи человек или 21,8% экономически активного населения ВКО. В текущем году субъектами малого предпринимательства было выпущено продукции и оказано услуг на сумму 15672,8 млн. тенге. Ни один из вышеперечисленных важнейших показателей хозяйственной деятельности субъектов малого предпринимательства не миновало влияние кризиса. По сравнению с данными соответствующего периода прошлого года количество активных субъектов снизилось на 0,3%, причем действующих крестьянских хозяйств, стало меньше на 4,1%, юридических лиц – на 1,7%. Значительно сократилась численность работающих на предприятиях малого бизнеса – на 19,9%. В крестьянских хозяйствах снижение занятых произошло меньшими темпами – на 4,2%. Лишь рост численности занятых в сфере индивидуального предпринимательства (на 12,1%) позволил области удержать этот показатель на уровне 99,1% по сравнению с прошлогодними показателями. Выпуск продукции (товаров и услуг) за два прошедших месяца текущего года вырос в сфере индивидуального предпринимательства (на 1,6%) и фермерского хозяйствования (на 40,7%). Но в связи с тем, что большая половина доли выпуска зависит от юридических лиц малого бизнеса, а они сократили объемы на 6,1%, предпринимательство Восточного Казахстана в целом сократило выпуск продукции и услуг на 0,6%.</w:t>
      </w:r>
    </w:p>
    <w:p>
      <w:pPr>
        <w:pStyle w:val="Main"/>
        <w:spacing w:lineRule="auto" w:line="360" w:before="0" w:after="0"/>
        <w:ind w:firstLine="709"/>
        <w:jc w:val="both"/>
        <w:rPr>
          <w:b/>
          <w:b/>
          <w:color w:val="000000"/>
          <w:sz w:val="28"/>
          <w:szCs w:val="28"/>
        </w:rPr>
      </w:pPr>
      <w:r>
        <w:rPr>
          <w:b/>
          <w:color w:val="000000"/>
          <w:sz w:val="28"/>
          <w:szCs w:val="28"/>
        </w:rPr>
      </w:r>
      <w:r>
        <w:br w:type="page"/>
      </w:r>
    </w:p>
    <w:p>
      <w:pPr>
        <w:pStyle w:val="Main"/>
        <w:spacing w:lineRule="auto" w:line="360" w:before="0" w:after="0"/>
        <w:ind w:firstLine="709"/>
        <w:jc w:val="both"/>
        <w:rPr>
          <w:rStyle w:val="Tex1"/>
          <w:color w:val="000000"/>
          <w:sz w:val="28"/>
          <w:szCs w:val="28"/>
        </w:rPr>
      </w:pPr>
      <w:r>
        <w:rPr>
          <w:b/>
          <w:color w:val="000000"/>
          <w:sz w:val="28"/>
          <w:szCs w:val="28"/>
        </w:rPr>
        <w:t xml:space="preserve">3. </w:t>
      </w:r>
      <w:r>
        <w:rPr>
          <w:rStyle w:val="Tex1"/>
          <w:b/>
          <w:color w:val="000000"/>
          <w:sz w:val="28"/>
          <w:szCs w:val="28"/>
        </w:rPr>
        <w:t>Транспорт и связь</w:t>
      </w:r>
    </w:p>
    <w:p>
      <w:pPr>
        <w:pStyle w:val="Tex"/>
        <w:spacing w:lineRule="auto" w:line="360" w:before="0" w:after="0"/>
        <w:ind w:firstLine="709"/>
        <w:jc w:val="both"/>
        <w:rPr>
          <w:rStyle w:val="Tex1"/>
          <w:color w:val="000000"/>
          <w:sz w:val="28"/>
          <w:szCs w:val="28"/>
        </w:rPr>
      </w:pPr>
      <w:r>
        <w:rPr/>
      </w:r>
    </w:p>
    <w:p>
      <w:pPr>
        <w:pStyle w:val="Tex"/>
        <w:spacing w:lineRule="auto" w:line="360" w:before="0" w:after="0"/>
        <w:ind w:firstLine="709"/>
        <w:jc w:val="both"/>
        <w:rPr>
          <w:color w:val="000000"/>
          <w:sz w:val="28"/>
          <w:szCs w:val="28"/>
        </w:rPr>
      </w:pPr>
      <w:r>
        <w:rPr>
          <w:rStyle w:val="Tex1"/>
          <w:color w:val="000000"/>
          <w:sz w:val="28"/>
          <w:szCs w:val="28"/>
        </w:rPr>
        <w:t xml:space="preserve">За январь-февраль 2009 года транспортом области (без железнодорожного транспорта) перевезено 35,4 млн. тонн грузов, что на 1,1% меньше перевозок января-февраля 2008 года. Автомобильным транспортом перевезено 35,4 млн. тонн грузов, воздушным – 1,9 тонны. Грузооборот составил 837,3 млн. ткм и уменьшился по сравнению с двумя месяцами 2008 года на 1,6%. Грузооборот автомобильного транспорта насчитывал 837,3 млн. ткм, воздушного – 1,6 тыс. ткм. В феврале грузооборот всех видов транспорта составил 417,8. млн. ткм, что меньше показателя февраля 2008 года на 1,4% и меньше января 2009 года на 0,4%. За два месяца автомобильным, городским электрическим и воздушным транспортом области перевезено 161,1 млн. пассажиров, что на 0,5% больше, чем в январе-феврале 2008 года. </w:t>
      </w:r>
    </w:p>
    <w:p>
      <w:pPr>
        <w:pStyle w:val="Tex"/>
        <w:spacing w:lineRule="auto" w:line="360" w:before="0" w:after="0"/>
        <w:ind w:firstLine="709"/>
        <w:jc w:val="both"/>
        <w:rPr>
          <w:color w:val="000000"/>
          <w:sz w:val="28"/>
          <w:szCs w:val="28"/>
        </w:rPr>
      </w:pPr>
      <w:r>
        <w:rPr>
          <w:rStyle w:val="Tex1"/>
          <w:color w:val="000000"/>
          <w:sz w:val="28"/>
          <w:szCs w:val="28"/>
        </w:rPr>
        <w:t>Пассажирооборот транспорта составил 1381,0 млн. пассажиро-километров, что на 0,1% больше, чем за январь-февраль 2008 года. Пассажирооборот февраля насчитывал 687,6 млн. пкм и превысил объем аналогичного месяца 2008 года на 0,8%, по сравнению с январем 2009 года он сократился на 0,8%.</w:t>
      </w:r>
    </w:p>
    <w:p>
      <w:pPr>
        <w:pStyle w:val="Tex"/>
        <w:spacing w:lineRule="auto" w:line="360" w:before="0" w:after="0"/>
        <w:ind w:firstLine="709"/>
        <w:jc w:val="both"/>
        <w:rPr/>
      </w:pPr>
      <w:r>
        <w:rPr>
          <w:rStyle w:val="Tex1"/>
          <w:color w:val="000000"/>
          <w:sz w:val="28"/>
          <w:szCs w:val="28"/>
        </w:rPr>
        <w:t>Предприятиями связи области за январь-февраль 2009 года реализовано услуг на 1640,2 млн. тенге, что в сопоставимых ценах на 1,9% больше, чем за соответствующий период 2008 года. В структуре доходов от услуг связи наибольший объем занимают услуги междугородной и международной телефонной связи, местной телефонной связи, предоставления доступа к сети Интернет передачи телерадиопрограмм. Объем доходов от услуг связи, реализованных населению, в январе-феврале 2009 года составил 1089,1 млн. тенге (66,4% общего объема услуг связи) и уменьшился относительно уровня соответствующего периода 2008 года на 0,4%. Объем услуг связи на душу населения за два месяца 2009 года составил 768 т</w:t>
      </w:r>
      <w:r>
        <w:br w:type="page"/>
      </w:r>
    </w:p>
    <w:p>
      <w:pPr>
        <w:pStyle w:val="Normal"/>
        <w:tabs>
          <w:tab w:val="clear" w:pos="708"/>
          <w:tab w:val="left" w:pos="169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4. План по стабилизации и дальнейшему развитию экономики В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изисные явления не обошли стороной и экономику региона, а точнее, некоторые ее отрасли, и появились определенные экономические перекосы. Так что особую актуальность и остроту приобретают внедрение инновационных технологий и увеличение объемов привлекаемых в регион инвестиций. На коллегии экономистов были выделены основные задачи, в числе которых обозначена выработка эффективной экономической и финансовой политики, направленной на обеспечение повышения качества жизни населения. Для этого необходимо более активно использовать внутренние резервы региона, которых, по мнению акима области, немало. В их числе были названы лесопереработка, ведь в регионе сосредоточено более 70 процентов лесов Казахстана, а сфера глубокой переработки древесины так и не получила своего развития. Кроме того, природно-климатические условия создают благоприятные предпосылки для выращивания овощей, картофеля в объемах, позволяющих «накормить» не только регион. Заготовка грибов, ягод, трав, консервирование и т.д. приобретают особую актуальность в кризисных условиях. Между тем, деньги восточноказахстанцев не работают на экономику области и объем финансовых операций в обменных пунктах это подтверждает. По мнению главы региона, сложившаяся ситуация требует коренного перелома, для чего необходимо создавать и активно развивать сферу услуг и производства таких товаров, качество которых должно соответствовать времени. Это особенно важно на текущий момент, когда идет работа по повсеместному повышению казахстанского содержания в товарах и услугах и увеличению их доли в государственных закупках. В этом году на поддержку малого и среднего бизнеса из бюджета будет направлено 400 млн. тенге, а у администрации региона имеются конкретные планы по их эффективному использованию, где акцент будет сделан на диверсификацию структуры предпринимательства. А для консультативной поддержки местного бизнес-сообщества уже в текущем квартале в Усть-Каменогорске и Семее будут открыты бизнес-инкубаторы. В целом администрация региона нацелена на активную поддержку малого и среднего бизнеса, как устойчивую основу развития. Глава региона в своем обзоре социально-экономического развития отметил, что в ВКО реализуются прорывные проекты государственной программы «30 корпоративных лидеров». Реализован проект АО «Ульбинского металлургического завода» по организации производства высокотанталовых порошков. АО «Парк ядерных технологий» получен первый пучок электронов на промышленном ускорителе – открыто производство вспененного полиэтилена и гидроизоляционного материала «Кровлен-2». Сдана в эксплуатацию новая железнодорожная магистраль «Шар – Усть-Каменогорск». В общей сложности в регионе реализовано 10 инвестиционных проектов, общий объем инвестиций составил 6,4 млрд. тенге. По состоянию на 1 января по области приостановили производственную деятельность или перешли на работу по сокращенному режиму 35 предприятий. Но на четырех – системообразующих – предприятиях области сокращение персонала не планируется. Высвободившиеся с производственных процессов работники будут трудоустроены внутри компаний на вакантные места. Около 5 тысяч человек пройдут переподготовку и обучение вторым профессиям. С крупными предприятиями подписаны меморандумы по обеспечению трудовых прав и социальной защите работников. Для поддержки местных товаропроизводителей создана база данных производимой в области продукции для включения ее в номенклатуру товаров, закупаемых по госзаказу. Планируется увеличить объемы государственных закупок у субъектов малого предпринимательства. В качестве дополнительных мер предусматривается задействовать предприятия региона в реализации республиканских и областных программ по строительству и ремонту объектов социальной сферы, автомобильных дорог, жилья и инженерно-коммуникационной инфраструктуры. На эти цели предусмотрено 26,4 млрд. тенге, в том числе из областного бюджета – 8,4 млрд. тенге. Руководство области намерено активизировать работу транспортно-коммуникационного комплекса, что дает дополнительный мультипликативный эффект для развития экономики ВКО. Также продолжится субсидирование социально-значимых пригородных маршрутов на Зыряновск, Риддер, Серебрян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оследствия мирового финансового кризиса не обошли стороной и ВКО. Задержки зарплат становятся, к сожалению, чуть ли не нормой. В некоторых отраслях, особенно связанных со строительством, происходят сокращения людей, начинается безработица. Некоторые офисы малого бизнеса из-за дорогостоящей аренды переезжают в более дешевые, непрестижные места, сокращаются командировки, стали практиковаться краткосрочные отпуска без содержания. В местных газетах заметно выросло количество объявлений о продаже бизнеса, квартир, причем не только уезжают на </w:t>
      </w:r>
      <w:r>
        <w:rPr>
          <w:rFonts w:cs="Times New Roman;Times New Roman" w:ascii="Times New Roman;Times New Roman" w:hAnsi="Times New Roman;Times New Roman"/>
          <w:color w:val="000000"/>
          <w:sz w:val="28"/>
          <w:szCs w:val="28"/>
        </w:rPr>
        <w:t>постоянное место жительства</w:t>
      </w:r>
      <w:r>
        <w:rPr>
          <w:rFonts w:cs="Times New Roman;Times New Roman" w:ascii="Times New Roman;Times New Roman" w:hAnsi="Times New Roman;Times New Roman"/>
          <w:color w:val="000000"/>
          <w:sz w:val="28"/>
          <w:szCs w:val="28"/>
          <w:lang w:eastAsia="ru-RU"/>
        </w:rPr>
        <w:t>, но и для работы в Россию, Китай, Беларусь и в другие страны. Надо отметить, что цены на коммунальные услуги и продукты пока держатся на прежнем уровне, но для этого местной власти приходится постоянно работать с торговцами и товаропроизводителями. Мы все надеемся, что экономический кризис не затянется очень дол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yande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oogl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kimvko</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eng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rovko</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ета «Иртыш-эконом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Tex1">
    <w:name w:val="tex1"/>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a">
    <w:name w:val="rubrik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Rubrikser">
    <w:name w:val="rubrikse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ain">
    <w:name w:val="mai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
    <w:name w:val="tex"/>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4:00Z</dcterms:created>
  <dc:creator>ДАСТА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4:54:00Z</dcterms:modified>
  <cp:revision>2</cp:revision>
  <dc:subject/>
  <dc:title>Содержание</dc:title>
</cp:coreProperties>
</file>