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еждународный университет бизнеса и новых технологи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84"/>
          <w:sz w:val="96"/>
          <w:szCs w:val="96"/>
        </w:rPr>
      </w:pPr>
      <w:r>
        <w:rPr>
          <w:spacing w:val="84"/>
          <w:sz w:val="96"/>
          <w:szCs w:val="96"/>
        </w:rPr>
        <w:t>РЕФЕРАТ</w:t>
      </w:r>
    </w:p>
    <w:p>
      <w:pPr>
        <w:pStyle w:val="Normal"/>
        <w:jc w:val="center"/>
        <w:rPr/>
      </w:pPr>
      <w:r>
        <w:rPr>
          <w:sz w:val="40"/>
          <w:szCs w:val="40"/>
        </w:rPr>
        <w:t>по мировой экономик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тему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06.05pt;width:495.25pt;height:105.95pt;mso-wrap-style:none;v-text-anchor:middle;mso-position-vertical:top" type="_x0000_t136">
            <v:path textpathok="t"/>
            <v:textpath on="t" fitshape="t" string="Проблемы экономической интеграции&#10; стран СНГ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36"/>
          <w:szCs w:val="36"/>
          <w:u w:val="single"/>
        </w:rPr>
        <w:t>Выполнила:</w:t>
      </w:r>
      <w:r>
        <w:rPr>
          <w:sz w:val="36"/>
          <w:szCs w:val="36"/>
        </w:rPr>
        <w:t xml:space="preserve"> Коровина М.Ю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Группа:ПИ-21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sz w:val="36"/>
          <w:szCs w:val="36"/>
          <w:u w:val="single"/>
        </w:rPr>
        <w:t>Проверил:</w:t>
      </w:r>
      <w:r>
        <w:rPr>
          <w:sz w:val="36"/>
          <w:szCs w:val="36"/>
        </w:rPr>
        <w:t xml:space="preserve"> Аверичкин А.П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.Ярославл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 экономической интеграции бывших советских республи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грационные тенденции на постсоветском пространстве порождаются следующими основными фактор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ением труда, которое невозможно было изменить целиком за короткий промежуток времени. Во многих случаях это вообще нецелесообразно, поскольку сложившееся разделение труда в значительной степени соответствовало природно-климатическим и историческим условиям разви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анием широких масс населения в странах  - членах СНГ поддерживать достаточно тесные связи из-за смешанного населения, смешанных браков, элементов общего культурного пространства, отсутствия языкового барьера, заинтересованности в свободном перемещении людей и т.п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й взаимозависимостью, едиными техническими норм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интеграционные процессы наталкивались и на противоположные тенденции, определявшиеся, прежде всего стремлением правящих кругов в бывших советских республиках упрочить недавно полученный суверенитет, укрепить свою государственность. Это рассматривалось ими как безусловный приоритет, и соображения экономической целесообразности отступали на второй план, если интеграционные меры воспринимались как ограничение суверенитета. Однако всякая интеграция, даже самая умеренная, предполагает передачу каких-то прав единым органам интеграционного объединения, т.е. добровольное ограничение суверенитета в определенных областях. Запад, с неодобрением встречавший любые интеграционные процессы на постсоветском пространстве и рассматривавший их как попытки №воссоздания СССР», сначала скрыто, а затем и открыто начал активно противодействовать интеграции во всех ее формах. Учитывая растущую финансовую и политическую зависимость стран – членов СНГ от Запада, это не могло не препятствовать интеграционным процесса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малое значение для определения реальной позиции стран по отношению к интеграции в рамках СНГ имели расчеты на помощь Запада в том случае, если эти страны не будут «торопиться» с интеграцией. Нежелание в должной мере учитывать интересы партнеров, негибкость позиций, столь часто встречавшаяся в политике новых государств, также не способствовали достижению договоренностей и их практической реал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товность бывших советских республик и интеграции была различной, что определялось не столько экономическими, сколько политическими и даже этническими факторами. С самого начала прибалтийские страны были против участия в каких-либо структурах СНГ. Для них стремление дистанцироваться от России и своего прошлого возможно дальше с целью упрочить свой суверенитет и «войти в Европу» было доминирующим, несмотря на высокую заинтересованность в поддержании и развитии экономических связей со странами – членами СНГ. Сдержанное отношение к интеграции в рамках СНГ отмечалось со стороны Украины, Грузии, Туркменистана и Узбекистана, более положительно – со стороны Белоруссии, Армении, Киргизии и Казахста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многие их них рассматривали СНГ, прежде всего как механизм «цивилизованного развода», стремясь осуществить его и укрепить собственную государственность таким образом, чтобы минимизировать неизбежные потери от нарушения сложившихся связей и избежать эксцессов. Задача реального сближения стран отодвигалась на второй план. Отсюда и хроническое неудовлетворительное выполнение принятых решений. Ряд стран пытались использовать механизм интеграционной группировки для достижения своих политических задач.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пехи и неудачи СНГ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992 по 1998 гг. в органах СНГ было принято около тысячи совместных решений в самых разных областях сотрудничества. Большая часть из них «осталась на бумаге» по разным причинам, но главным образом из-за нежелания стран – членов идти на какое-либо ограничение своего суверенитета, без чего реальная интеграция невозможна или имеет крайне узкие рамки. Известную роль сыграл и бюрократический характер интеграционного механизма, отсутствие у него контрольных функций. Пока ни одно наиболее крупное решение (о создании экономического союза, зоны свободной торговли, платежного союза) не было выполнено. Прогресс был, достигнут только в отдельных частях этих согла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ика неэффективной работы СНГ особенно стала слышна в последние два-три года. Часть критиков вообще сомневалась в жизнеспособности самой идеи интеграции в СНГ, а часть видела в качестве причины этой неэффективности бюрократизм, громоздкость и неотлаженность интеграционного механиз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ое же препятствие для успешной интеграции заключалось в отсутствии ее согласованной цели и последовательности интеграционных действий, а также в недостатке политической воли для достижения прогресса. Еще не исчезли у части правящих кругов новых государств расчеты на получение выгод при дистанцировании от России и интеграции в рамках СН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несмотря на все сомнения и критику, организация сохранила свое существование, поскольку она нужна большинству стран – членов СНГ. Нельзя сбрасывать со счетов и распространенные среди широких слоев населения этих государств надежды на то, что активизация взаимного сотрудничества поможет преодолению серьезных трудностей, с которыми столкнулись все постсоветские республики в ходе преобразований социально-экономических систем и упрочения своей государственности. Глубокие родственные и культурные связи также подталкивали к сохранению взаимных связей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пективы СНГ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ере того как происходило становление собственной государственности, у правящих кругов стран – членов СНГ уменьшились опасения, что интеграция может повлечь за собой подрыв суверенитета. Возможности увеличения поступлений в твердой валюте за счет дальнейшей переориентации топливно-сырьевого экспорта на рынки третьих стран оказались постепенно исчерпанными. Рост экспорта этих товаров отныне стал возможным в основном за счет нового строительства и расширения мощностей, что требовало больших капиталовложений и време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ровой финансовый кризис, начавшийся с потрясений в странах Юго-Восточной Азии в 1997 г., ухудшил перспективы для экспорта стран – членов СНГ, повлек за собой валютные осложнения и дополнительные трудности в функционировании валютного механизма в этих государствах. Эти процессы усилили поиски компенсации и защиты от негативных явлений с помощью развития сотрудничества в рамках СН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воздействие на интеграционные процессы в СНГ оказал финансовый кризис, начавшийся в России в августе 1998 г. Сильная девальвация российского рубля и ухудшение функционирования платежного механизма привели к осложнению внешнеторговых отношений стран – членов СНГ в Россию. Почти все страны СНГ были вынуждены девальвировать свои валюты; уменьшились их валютные резервы, усилились валютные ограничения, ослабли позиции рубля как валюты расчетов и запасов. Тем не менее, этот кризис не подорвал объективную заинтересованность стран – членов СНГ в сохранении и дальнейшем развитии взаимных экономических связ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которое оживление и модификацию внесла в интеграционные процессы идея «интеграции разных скоростей», т.е. создание союзов между странами с разной степенью интегрированности и разными сферами совмест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регионализации СНГ на общие интеграционные процессы в рамках Содружества неоднозначно. С одной стороны, она дробит единое интеграционное пространство, но, с другой стороны, означает мини-интеграцию на постсоветском пространстве в тех случаях, когда общая интеграция оказывается затруднительной. При определенных обстоятельствах «интеграция разных скоростей» может даже способствовать интеграционных процессам в целом, порождая «зоны кристаллизации», втягивая другие стороны в общую «ткань сотрудничества». Препятствия на этом пути те же самые, что и на уровне всего Содружества: прежде всего нежелание ограничить свой суверенитет и учитывать должным образом интересы партнеров, сомнения в выгодности сбли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«интеграцией разных скоростей» стоят объективные интересы стран – членов СНГ в различных областях. По-видимому, позитивные моменты в регионализации СНГ все же преобладают, и они вполне могут сочетаться с общими интеграционными процессы, а нередко и стимулировать 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результат взаимодействия интеграционных и дезинтеграционных процессов на постсоветском пространстве будет зависеть от многих причин, в том числе от результатов реформ, состояния экономики, политики правящих кругов стран – членов СНГ, осознания народами важности сближения, политики третьих стран, других факторов, как в рамках СНГ, так и за его пределами. Но главным фактором будут результаты развития российской экономики и системных реформ в России – естественного интеграционного ядра СН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в СНГ опирается на такие объективные факторы, как сложившиеся в прошлом разделение труда, технологическая взаимозависимость, элементы общего культурно-цивилизационного простран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е препятствия интеграции – опасения в странах – членах СНГ ограничить свой суверенитет, экономические трудности, незавершенность строительства новой социально-экономической сист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нтеграции в СНГ оказались противоречивыми: было достигнуто множество договоренностей, но большинство из них не было выполнено. В то же время Содружество не распалось и в целом доказало целесообразность своего существ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сбулатов «Мировая экономи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54:00Z</dcterms:created>
  <dc:creator>Киска</dc:creator>
  <dc:description/>
  <cp:keywords/>
  <dc:language>en-US</dc:language>
  <cp:lastModifiedBy>Mage</cp:lastModifiedBy>
  <cp:lastPrinted>2003-04-23T18:26:00Z</cp:lastPrinted>
  <dcterms:modified xsi:type="dcterms:W3CDTF">2011-10-04T04:54:00Z</dcterms:modified>
  <cp:revision>2</cp:revision>
  <dc:subject/>
  <dc:title>Факторы экономической интеграции бывших советских республик</dc:title>
</cp:coreProperties>
</file>