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Техникум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оизводство узла деления чисел с плавающей запят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рганизационн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Характеристика продукции, определение годовой производственной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Расчет количества рабочих мест и коэффициентов их загруз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Расчет численности работающи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 Расчет показателей производительности тру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5 Расчет фонда оплаты труда, уровня средней заработной пла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Эконом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Расчет себестоимости продукции, анализ себесто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Расчет отпускной цены и суммы выручки от реализации продук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Формирование и распределение прибы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Анализ безубыточности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процессоры и ЭВМ – это достаточно сложные устройства, хотя диапазон их использования очень широк. Главные достоинства микропроцессорной техники – это компактность, экономичность, универсальность невысокая стоимость, массовость применения. Благодаря своим свойствам микропроцессоры нашли применение как в системе управления космическими полетами, так и в детских игрушках; ЭВМ используются для управления бытовыми приборами и роботами, станками с числовым программным управлением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отразилась во большинстве сферах человеческой деятельности и дала мощный толчок развитию индустрии информации во многих отраслях науки и техники, что привело к информатизации общества и, в свою очередь, ускорило дальнейшее развитие видов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наблюдалось широкое развитие вычислительной техники, по темпам роста мы были на первых позициях. Но после развала СССР развитие науки и техники во всех отраслях, особенно в наукоемких и инновационных включая самолетостроение приостановилось на долгие годы, и только в наши дни наука и техника начинает набирать обор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рассмотрены основные технико-экономические показатели для среднесерийного производства узла деления чисел с плавающей запятой, используемого в самоле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Характеристика продукции. Определение годовой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ля производства </w:t>
      </w:r>
      <w:r>
        <w:rPr>
          <w:color w:val="000000"/>
          <w:sz w:val="28"/>
          <w:szCs w:val="28"/>
        </w:rPr>
        <w:t xml:space="preserve">печатной платы </w:t>
      </w:r>
      <w:r>
        <w:rPr>
          <w:iCs/>
          <w:color w:val="000000"/>
          <w:sz w:val="28"/>
          <w:szCs w:val="28"/>
        </w:rPr>
        <w:t xml:space="preserve">узла </w:t>
      </w:r>
      <w:r>
        <w:rPr>
          <w:color w:val="000000"/>
          <w:sz w:val="28"/>
          <w:szCs w:val="28"/>
        </w:rPr>
        <w:t>деления чисел с плавающей запятой не</w:t>
      </w:r>
      <w:r>
        <w:rPr>
          <w:iCs/>
          <w:color w:val="000000"/>
          <w:sz w:val="28"/>
          <w:szCs w:val="28"/>
        </w:rPr>
        <w:t xml:space="preserve">обходимо произвести сборку и монтаж этого устройства. Такое </w:t>
      </w:r>
      <w:r>
        <w:rPr>
          <w:color w:val="000000"/>
          <w:sz w:val="28"/>
          <w:szCs w:val="28"/>
        </w:rPr>
        <w:t>устройство используется в самолетных условиях эксплуатации, они являются бортовыми условиями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Бортовые ЭА</w:t>
      </w:r>
      <w:r>
        <w:rPr>
          <w:color w:val="000000"/>
          <w:sz w:val="28"/>
          <w:szCs w:val="28"/>
        </w:rPr>
        <w:t xml:space="preserve"> устанавливаются на самолетах, вертолетах и ракетах различного класса, управляемых снарядах, искусственных спутниках Земли (ИСЗ) и космических аппаратах. На самолетах электронная аппаратура находится, как правило, в фюзеляже. При этом на нее воздействуют вибрационные нагрузки частотой до 500 Гц с амплитудой до 10 мм и акустический шум, уровень которого достигает 150 дБ при частоте 50. .10000 Гц. Производство данного вида аппаратуры планируется осуществлять в условиях средне серийного типа производства. Принят объем выпуска дан</w:t>
      </w:r>
      <w:r>
        <w:rPr>
          <w:iCs/>
          <w:color w:val="000000"/>
          <w:sz w:val="28"/>
          <w:szCs w:val="28"/>
        </w:rPr>
        <w:t xml:space="preserve">ной продукции </w:t>
      </w:r>
      <w:r>
        <w:rPr>
          <w:color w:val="000000"/>
          <w:sz w:val="28"/>
          <w:szCs w:val="28"/>
        </w:rPr>
        <w:t>в количестве 300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предприятиях средне серийного типа производства обычно осуществляется выпуск большой номенклатуру </w:t>
      </w:r>
      <w:r>
        <w:rPr>
          <w:color w:val="000000"/>
          <w:sz w:val="28"/>
          <w:szCs w:val="28"/>
        </w:rPr>
        <w:t xml:space="preserve">изделий. Потому при составлении расчетной программы, производится укрупнение номенклатуры путем объединения </w:t>
      </w:r>
      <w:r>
        <w:rPr>
          <w:iCs/>
          <w:color w:val="000000"/>
          <w:sz w:val="28"/>
          <w:szCs w:val="28"/>
        </w:rPr>
        <w:t xml:space="preserve">разных наименований </w:t>
      </w:r>
      <w:r>
        <w:rPr>
          <w:color w:val="000000"/>
          <w:sz w:val="28"/>
          <w:szCs w:val="28"/>
        </w:rPr>
        <w:t>изделия в группы по конструктивно-т</w:t>
      </w:r>
      <w:r>
        <w:rPr>
          <w:iCs/>
          <w:color w:val="000000"/>
          <w:sz w:val="28"/>
          <w:szCs w:val="28"/>
        </w:rPr>
        <w:t xml:space="preserve">ехнологическому подобию и приведению каждой группы к </w:t>
      </w:r>
      <w:r>
        <w:rPr>
          <w:color w:val="000000"/>
          <w:sz w:val="28"/>
          <w:szCs w:val="28"/>
        </w:rPr>
        <w:t>одному базовому изделию представителя. При этом необходимо учитывать то, что структура трудоемкости приводи</w:t>
      </w:r>
      <w:r>
        <w:rPr>
          <w:iCs/>
          <w:color w:val="000000"/>
          <w:sz w:val="28"/>
          <w:szCs w:val="28"/>
        </w:rPr>
        <w:t xml:space="preserve">мых </w:t>
      </w:r>
      <w:r>
        <w:rPr>
          <w:color w:val="000000"/>
          <w:sz w:val="28"/>
          <w:szCs w:val="28"/>
        </w:rPr>
        <w:t xml:space="preserve">изделий была, возможно, ближе к структуре трудоемкости изделия представителя </w:t>
      </w:r>
      <w:r>
        <w:rPr>
          <w:sz w:val="28"/>
          <w:szCs w:val="28"/>
        </w:rPr>
        <w:t>и чтобы изделие-представитель имело в группе наибольший выпуск и наибольшую суммарную трудоемкость. Обязательным является, чтобы изделия в группе изготовлялись на основе освоенных технологических процессов. Все изделия в группе приводятся в сопоставимую с представителем трудоемкость по коэффициенту приведения. Он определяется как отношение трудоемкости рассматриваемого изделия группы к трудоемкости изделия-представителя. Расчетная годовая программа определится как сумма изделий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ся трудоемкость по всем операциям, и изделиям </w:t>
      </w:r>
      <w:r>
        <w:rPr>
          <w:iCs/>
          <w:color w:val="000000"/>
          <w:sz w:val="28"/>
          <w:szCs w:val="28"/>
        </w:rPr>
        <w:t xml:space="preserve">представителя. В качестве типовой продукции </w:t>
      </w:r>
      <w:r>
        <w:rPr>
          <w:color w:val="000000"/>
          <w:sz w:val="28"/>
          <w:szCs w:val="28"/>
        </w:rPr>
        <w:t xml:space="preserve">рассматривается узел контроля сумматора </w:t>
      </w:r>
      <w:r>
        <w:rPr>
          <w:iCs/>
          <w:color w:val="000000"/>
          <w:sz w:val="28"/>
          <w:szCs w:val="28"/>
        </w:rPr>
        <w:t>(В), узел выравнивания порядков</w:t>
      </w:r>
      <w:r>
        <w:rPr>
          <w:color w:val="000000"/>
          <w:sz w:val="28"/>
          <w:szCs w:val="28"/>
        </w:rPr>
        <w:t>(С), регистр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. Расчет годовой программы выпуска представлен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Расчет производственной программы путем приведения к изделию-представител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303"/>
        <w:gridCol w:w="1584"/>
        <w:gridCol w:w="1472"/>
        <w:gridCol w:w="1833"/>
        <w:gridCol w:w="1825"/>
      </w:tblGrid>
      <w:tr>
        <w:trPr>
          <w:trHeight w:val="90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 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на программу, нормо-ча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вед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количества изделий-представителей, 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рограмма в изделиях- представителях, шт.</w:t>
            </w:r>
          </w:p>
        </w:tc>
      </w:tr>
      <w:tr>
        <w:trPr>
          <w:trHeight w:val="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д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333</w:t>
            </w:r>
          </w:p>
        </w:tc>
      </w:tr>
      <w:tr>
        <w:trPr>
          <w:trHeight w:val="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контро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выравнивания поряд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67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,67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ов, приведенных в таблице 1, можно сделать вывод, что годовая производственная программа выпуска составляет 14333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Расчет количества рабочих мест и коэффициентов их з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словиях серийного производства расчет количества рабочих мест производится по операциям технологического процесса исходя из трудоемкости годового выпуска </w:t>
      </w:r>
      <w:r>
        <w:rPr>
          <w:iCs/>
          <w:color w:val="000000"/>
          <w:sz w:val="28"/>
          <w:szCs w:val="28"/>
        </w:rPr>
        <w:t xml:space="preserve">продукции </w:t>
      </w:r>
      <w:r>
        <w:rPr>
          <w:color w:val="000000"/>
          <w:sz w:val="28"/>
          <w:szCs w:val="28"/>
        </w:rPr>
        <w:t xml:space="preserve">и эффективного годового фонда времени работы оборудования. </w:t>
      </w:r>
      <w:r>
        <w:rPr>
          <w:sz w:val="28"/>
          <w:szCs w:val="28"/>
        </w:rPr>
        <w:t>Расчет производится для каждой операции технологического процесса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7810" cy="6108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шт.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ое количество рабочих мест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рудоемкость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, нормо-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ая программа выпуска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.об.</w:t>
      </w:r>
      <w:r>
        <w:rPr>
          <w:sz w:val="28"/>
          <w:szCs w:val="28"/>
        </w:rPr>
        <w:t xml:space="preserve"> – эффективный годовой фонд времени работы оборудования,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.н</w:t>
      </w:r>
      <w:r>
        <w:rPr>
          <w:sz w:val="28"/>
          <w:szCs w:val="28"/>
        </w:rPr>
        <w:t xml:space="preserve"> – планируемый коэффициент выполнения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времени работы оборудов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1625" cy="337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ас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календарны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ходны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личество праздничных дней, которые не совпадают с выходными днями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лительность рабочей смены (принимаем 8 часовой рабочий день, при 5 дневной рабочей недел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личество нерабочих часов в предпраздничные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– количество предпраздничных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рабочих см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– коэффициент использования оборудования (учитывает простой оборудования в ремонте и по другим техническим причин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за заданный 2007 год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 xml:space="preserve"> = ((365-101-15)*8-1*5)*1*0,91 = 1807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ждой операции технологического процесса производиться определение расчетного и принятого количества рабочих ме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может оказаться дробным числом, тогда его необходимо округлить до ближайшего целого числа в большую сторону. Полученное целое число называется принятым количеством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использования рабочих мест определяется с помощью коэффициента загрузки оборудования по каждой операции технологического процесса, с использованием следующей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9170" cy="6413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удования для технологического процесса в цело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11226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тремиться к тому, чтоб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ср</w:t>
      </w:r>
      <w:r>
        <w:rPr>
          <w:sz w:val="28"/>
          <w:szCs w:val="28"/>
        </w:rPr>
        <w:t xml:space="preserve"> был как можно ближе к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в результате расчетов данные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асчет количества рабочих мест и коэффициента загруз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866"/>
        <w:gridCol w:w="866"/>
        <w:gridCol w:w="966"/>
        <w:gridCol w:w="866"/>
        <w:gridCol w:w="866"/>
      </w:tblGrid>
      <w:tr>
        <w:trPr>
          <w:trHeight w:val="332" w:hRule="atLeast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</w:tr>
      <w:tr>
        <w:trPr>
          <w:trHeight w:val="361" w:hRule="atLeast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годовой программы выпуска, нормо-ча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6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30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годовой программы выпуска с учетом Кв.н, нормо-ча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13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годовой фонд времени работы единицы оборудования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рабочих ме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 рабочих ме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рабочих ме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оэффициент загрузки рабочих мест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коэффициентов загрузки строится график загрузки рабочих мест, представленный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62230</wp:posOffset>
            </wp:positionV>
            <wp:extent cx="3661410" cy="2905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1 – График загрузки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уровень загрузки рабочего места для серийного типа производства составляет 0,85. Рассчитанный уровень загрузки рабочего места равен 0,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сделанные расчеты и график, можно сделать вывод, что недостатком данного технологического процесса является то, что первое и четвертое рабочие места имеют очень низкую загрузку, а третье рабочие места перегружено. Чтобы устранить неравномерность загрузки рабочих мест для данного технологического процесса, следует догрузить рабочие места с низкой загрузкой (дополнительные операции) и расширить перегруженные рабочие места (для разгрузки рабочих мест применяют: прогрессивные технологии, повышение квалификации рабочих, ввод прогрессивной шкалы премирования, установление дополнительного оборудования) с тем, чтобы обеспечить равномерную загрузку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счет численности работающ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предприятия – это кадры предприятия, непосредственно связанные с процессом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 предприятия подразделяется на две основных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чим относятся лица, непосредственно создающие материальные ценности, занимающиеся ремонтом оборудования и перемещением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лужащих выделяют следующие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лужа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исленности основных рабочих производится на основе трудоемкости технологического производства, годовой программы выпуска и эффективного годового фонда времени работы одного рабочего, определенного по балансу рабочего времени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0480" cy="6108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рудоемкость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, нормо-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ая программа выпуска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.р</w:t>
      </w:r>
      <w:r>
        <w:rPr>
          <w:sz w:val="28"/>
          <w:szCs w:val="28"/>
        </w:rPr>
        <w:t xml:space="preserve"> – эффективный годовой фонд времени работы одного рабоч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.н</w:t>
      </w:r>
      <w:r>
        <w:rPr>
          <w:sz w:val="28"/>
          <w:szCs w:val="28"/>
        </w:rPr>
        <w:t xml:space="preserve"> – планируемый коэффициент выполнения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годовой фонд времени работы одного рабочего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5770" cy="3378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нев</w:t>
      </w:r>
      <w:r>
        <w:rPr>
          <w:sz w:val="28"/>
          <w:szCs w:val="28"/>
        </w:rPr>
        <w:t xml:space="preserve"> – количество дней невыходов на работу, разрешенные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– внутрисменные потери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рабочих см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требуемые данные в формулу 6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эф.р</w:t>
      </w:r>
      <w:r>
        <w:rPr>
          <w:sz w:val="28"/>
          <w:szCs w:val="28"/>
        </w:rPr>
        <w:t xml:space="preserve"> = (365-101-15-31)*8-3-1*5 = 1736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чета численности рабочих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может получиться дробным числом. В таком случае его следует округлить до ближайшего целого числа в большую сторону, округленное до целого число рабочих называется принятым числом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абочим относятся люди непосредственно занятые производство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2040" cy="355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олученные в результате расчетов данные представлены в таблиц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вспомогательных рабочих рассчитывается по нормативам в % от численности основных рабочих,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710" cy="3200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Расчет численности основных рабочи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9"/>
        <w:gridCol w:w="1536"/>
        <w:gridCol w:w="1635"/>
        <w:gridCol w:w="1660"/>
        <w:gridCol w:w="1940"/>
      </w:tblGrid>
      <w:tr>
        <w:trPr>
          <w:trHeight w:val="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о программ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число рабочих, чел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число рабочих, чел</w:t>
            </w:r>
          </w:p>
        </w:tc>
      </w:tr>
      <w:tr>
        <w:trPr>
          <w:trHeight w:val="3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-ча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(вх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щи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6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,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(вых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щи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33,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9,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4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ее количество рабочих полу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710" cy="3378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принятого количества рабочих к общему количеству рабочих мест составляет 1 человек, это объясняется тем, что один человек находится в запасе из-за человеческого фактора (отпуск, болезнь, командировка и т.д.). Численность специалистов и служащих определяется, как процент от общей численности рабочих (от численности основных и вспомогательных рабочих),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5440" cy="3378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5610" cy="3378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асчетах дробные значения численности вспомогательных рабочих, специалистов и служащих округляются до ближайшего цел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и состав руководителей определяется, исходя из производственной необходимости, на основании структурной схемы управления предприятием. Для данного предприятия количество руководителей соответствует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можно свести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Сводная ведомость численности работающих</w:t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89"/>
        <w:gridCol w:w="2421"/>
        <w:gridCol w:w="3189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человек, че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ей численности, %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альник це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те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номис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оло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ч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щ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ицу 4 видно, что общая численность рабочих 21 человек, из которых общая численность рабочих, участвующих в технологическом процессе, составляет 14 человек, что в процентном соотношении соответствует 66,67% от численности работающих на предприятии. На основании этого можно сделать вывод, что технологический процесс организован рацион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Расчет показателей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на предприятии характеризует эффективность использования трудовых ресурсов. От уровня производительности труда зависит экономическое развитие предприятия. В результате роста производительности труда заданную программу можно выполнить с меньшей численностью работников, а это приводит к снижению затрат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определяется количеством продукции, произведенной в единицу рабочего времени, или затратами труда на единицу произведенной продукции. В зависимости от единицы измерения объема производства производительность можно выразить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х единицах изме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х единицах изме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уд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в натуральных единицах измерения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2720" cy="622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шт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– численность основных производственных рабочих, 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численность вспомогательных рабочих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=14333/(13+1)=1023,79 шт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по трудоемкост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6432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нормо.час/че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данные и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=(1,38*14333)/(13+1)=1412,82 нормо.час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, планируя рост производительности труда как показатель эффективности производства, рассчитывает на условное высвобождение чис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735" cy="3835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i/>
          <w:sz w:val="28"/>
          <w:szCs w:val="28"/>
          <w:vertAlign w:val="subscript"/>
        </w:rPr>
        <w:t xml:space="preserve">т(п)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рост производительности труд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– уровень роста производительности (20%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т(п)</w:t>
      </w:r>
      <w:r>
        <w:rPr>
          <w:sz w:val="28"/>
          <w:szCs w:val="28"/>
        </w:rPr>
        <w:t>=1412,82+0,2*1412,82= 1695,38 нормо.час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975" cy="5556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2705" cy="3016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формулы данные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(п)</w:t>
      </w:r>
      <w:r>
        <w:rPr>
          <w:sz w:val="28"/>
          <w:szCs w:val="28"/>
        </w:rPr>
        <w:t>=19779,54/1695,38=11,67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4-11,67|=&gt;2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асчетов следует, что при увеличении производительности на 20% условное высвобождение численности работающих составляет 2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Расчет фонда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ондом оплаты труда понимают общую сумму денежных средств, предназначенную для оплаты труда рабочих, включая доплаты и поощ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платы, производимые предприятием, подразделяют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(оплата труда за отработанное время на основании сдельных расценок, тарифных ставок и оклад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за неотработанное время (единовременные выплаты, выплаты социального характ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фонд оплаты труда рассчитывается, исходя из численности работающих, по категориям и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оплаты труда основных производственных рабочих (ФОТ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оплаты труда вспомогательных рабочих (ФО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оплаты труда руководителей специалистов и служащих (ФОТ</w:t>
      </w:r>
      <w:r>
        <w:rPr>
          <w:sz w:val="28"/>
          <w:szCs w:val="28"/>
          <w:vertAlign w:val="subscript"/>
        </w:rPr>
        <w:t>рук.сп.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240" cy="3378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роизводственных рабочих рассчитывается исходя из годовой программы выпуска и суммарной сдельной расценки, рассчитанной по операциям технологического процесса. Таким образом, фонд оплаты труда производственных рабочих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9980" cy="3200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60452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– прем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дополнительная заработная пл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дельная расценк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емии и дополнительная заработная плата также начисляются и остальным работ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0750" cy="304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овая тарифная ставк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486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рифный коэффици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– коэффициент индексации (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– сдельный коэффициент (1,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асценка определяется на основании планово-операционной карты, представленной таблицей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Планово-операционная кар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33"/>
        <w:gridCol w:w="1121"/>
        <w:gridCol w:w="2104"/>
        <w:gridCol w:w="1945"/>
        <w:gridCol w:w="1265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ла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, нормо-ча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уб</w:t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05-</w:t>
            </w:r>
            <w:r>
              <w:rPr>
                <w:sz w:val="20"/>
                <w:szCs w:val="20"/>
              </w:rPr>
              <w:t>Контроль (в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91</w:t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Монт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,7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31</w:t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-Пай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6</w:t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20-Контроль (в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-Упак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</w:t>
            </w:r>
          </w:p>
        </w:tc>
      </w:tr>
      <w:tr>
        <w:trPr>
          <w:trHeight w:val="70" w:hRule="atLeast"/>
        </w:trPr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онд оплаты труда руководителей специалистов служащих, получающих </w:t>
      </w:r>
      <w:r>
        <w:rPr>
          <w:color w:val="000000"/>
          <w:sz w:val="28"/>
          <w:szCs w:val="28"/>
        </w:rPr>
        <w:t>оклад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8570" cy="30607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ру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t>ОКЛ</w:t>
      </w:r>
      <w:r>
        <w:rPr>
          <w:iCs/>
          <w:color w:val="000000"/>
          <w:sz w:val="28"/>
          <w:szCs w:val="28"/>
          <w:vertAlign w:val="subscript"/>
        </w:rPr>
        <w:t>раб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клад работ, </w:t>
      </w:r>
      <w:r>
        <w:rPr>
          <w:iCs/>
          <w:color w:val="000000"/>
          <w:sz w:val="28"/>
          <w:szCs w:val="28"/>
        </w:rPr>
        <w:t>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ок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- численность рабочих, получающи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ый оклад,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-количество </w:t>
      </w:r>
      <w:r>
        <w:rPr>
          <w:iCs/>
          <w:color w:val="000000"/>
          <w:sz w:val="28"/>
          <w:szCs w:val="28"/>
        </w:rPr>
        <w:t>окл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се расчеты </w:t>
      </w:r>
      <w:r>
        <w:rPr>
          <w:color w:val="000000"/>
          <w:sz w:val="28"/>
          <w:szCs w:val="28"/>
        </w:rPr>
        <w:t xml:space="preserve">сводятся в </w:t>
      </w:r>
      <w:r>
        <w:rPr>
          <w:iCs/>
          <w:color w:val="000000"/>
          <w:sz w:val="28"/>
          <w:szCs w:val="28"/>
        </w:rPr>
        <w:t>таблицу ф</w:t>
      </w:r>
      <w:r>
        <w:rPr>
          <w:color w:val="000000"/>
          <w:sz w:val="28"/>
          <w:szCs w:val="28"/>
        </w:rPr>
        <w:t xml:space="preserve">онд заработной платы основных производственных рабочих. </w:t>
      </w:r>
      <w:r>
        <w:rPr>
          <w:iCs/>
          <w:color w:val="000000"/>
          <w:sz w:val="28"/>
          <w:szCs w:val="28"/>
        </w:rPr>
        <w:t xml:space="preserve">Для расчета фонда оплаты труда рабочих </w:t>
      </w:r>
      <w:r>
        <w:rPr>
          <w:color w:val="000000"/>
          <w:sz w:val="28"/>
          <w:szCs w:val="28"/>
        </w:rPr>
        <w:t>рассчитывается дополнительная заработная плата, включая доплаты за отпуск, за сверхурочную работу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ополнительная заработная </w:t>
      </w:r>
      <w:r>
        <w:rPr>
          <w:color w:val="000000"/>
          <w:sz w:val="28"/>
          <w:szCs w:val="28"/>
        </w:rPr>
        <w:t>плата рассчитывается в процентах от основной зараб</w:t>
      </w:r>
      <w:r>
        <w:rPr>
          <w:iCs/>
          <w:color w:val="000000"/>
          <w:sz w:val="28"/>
          <w:szCs w:val="28"/>
        </w:rPr>
        <w:t>отной плат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мма </w:t>
      </w:r>
      <w:r>
        <w:rPr>
          <w:iCs/>
          <w:color w:val="000000"/>
          <w:sz w:val="28"/>
          <w:szCs w:val="28"/>
        </w:rPr>
        <w:t xml:space="preserve">премий </w:t>
      </w:r>
      <w:r>
        <w:rPr>
          <w:color w:val="000000"/>
          <w:sz w:val="28"/>
          <w:szCs w:val="28"/>
        </w:rPr>
        <w:t>от прямой заработной платы составляет 25%, а до</w:t>
      </w:r>
      <w:r>
        <w:rPr>
          <w:iCs/>
          <w:color w:val="000000"/>
          <w:sz w:val="28"/>
          <w:szCs w:val="28"/>
        </w:rPr>
        <w:t xml:space="preserve">полнительная заработная </w:t>
      </w:r>
      <w:r>
        <w:rPr>
          <w:color w:val="000000"/>
          <w:sz w:val="28"/>
          <w:szCs w:val="28"/>
        </w:rPr>
        <w:t xml:space="preserve">плата 15 % соответственно. Все расчеты </w:t>
      </w:r>
      <w:r>
        <w:rPr>
          <w:iCs/>
          <w:color w:val="000000"/>
          <w:sz w:val="28"/>
          <w:szCs w:val="28"/>
        </w:rPr>
        <w:t xml:space="preserve">сводятся </w:t>
      </w:r>
      <w:r>
        <w:rPr>
          <w:color w:val="000000"/>
          <w:sz w:val="28"/>
          <w:szCs w:val="28"/>
        </w:rPr>
        <w:t>в таблицу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Фонд заработной платы основных производственных рабочих</w:t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750"/>
        <w:gridCol w:w="730"/>
        <w:gridCol w:w="885"/>
        <w:gridCol w:w="577"/>
        <w:gridCol w:w="577"/>
        <w:gridCol w:w="577"/>
        <w:gridCol w:w="577"/>
      </w:tblGrid>
      <w:tr>
        <w:trPr>
          <w:trHeight w:val="1852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, чел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, нормо-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П, тыс. руб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П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оплаты труда, тыс. руб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П, руб.</w:t>
            </w:r>
          </w:p>
        </w:tc>
      </w:tr>
      <w:tr>
        <w:trPr>
          <w:trHeight w:val="70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</w:tr>
      <w:tr>
        <w:trPr>
          <w:trHeight w:val="127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(вх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3,40</w:t>
            </w:r>
          </w:p>
        </w:tc>
      </w:tr>
      <w:tr>
        <w:trPr>
          <w:trHeight w:val="131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1,81</w:t>
            </w:r>
          </w:p>
        </w:tc>
      </w:tr>
      <w:tr>
        <w:trPr>
          <w:trHeight w:val="104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щи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6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4,53</w:t>
            </w:r>
          </w:p>
        </w:tc>
      </w:tr>
      <w:tr>
        <w:trPr>
          <w:trHeight w:val="126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(вых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2,54</w:t>
            </w:r>
          </w:p>
        </w:tc>
      </w:tr>
      <w:tr>
        <w:trPr>
          <w:trHeight w:val="1192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щи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2,66</w:t>
            </w:r>
          </w:p>
        </w:tc>
      </w:tr>
      <w:tr>
        <w:trPr>
          <w:trHeight w:val="234" w:hRule="atLeast"/>
        </w:trPr>
        <w:tc>
          <w:tcPr>
            <w:tcW w:w="7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</w:tr>
      <w:tr>
        <w:trPr>
          <w:trHeight w:val="137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0,10</w:t>
            </w:r>
          </w:p>
        </w:tc>
      </w:tr>
      <w:tr>
        <w:trPr>
          <w:trHeight w:val="79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8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фонда оплаты рабочих получающих оклад сводятся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Фонд заработной платы специалистов, руководителей и служащ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68"/>
        <w:gridCol w:w="2006"/>
        <w:gridCol w:w="416"/>
        <w:gridCol w:w="716"/>
        <w:gridCol w:w="2830"/>
      </w:tblGrid>
      <w:tr>
        <w:trPr>
          <w:trHeight w:val="7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должность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, руб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 с премией, руб.</w:t>
            </w:r>
          </w:p>
        </w:tc>
      </w:tr>
      <w:tr>
        <w:trPr>
          <w:trHeight w:val="33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0</w:t>
            </w:r>
          </w:p>
        </w:tc>
      </w:tr>
      <w:tr>
        <w:trPr>
          <w:trHeight w:val="3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</w:tr>
      <w:tr>
        <w:trPr>
          <w:trHeight w:val="3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</w:t>
            </w:r>
          </w:p>
        </w:tc>
      </w:tr>
      <w:tr>
        <w:trPr>
          <w:trHeight w:val="3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</w:t>
            </w:r>
          </w:p>
        </w:tc>
      </w:tr>
      <w:tr>
        <w:trPr>
          <w:trHeight w:val="3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3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3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 xml:space="preserve">основе произведенных расчетов </w:t>
      </w:r>
      <w:r>
        <w:rPr>
          <w:color w:val="000000"/>
          <w:sz w:val="28"/>
          <w:szCs w:val="28"/>
        </w:rPr>
        <w:t>необходимо найти годовой фонд опла</w:t>
      </w:r>
      <w:r>
        <w:rPr>
          <w:iCs/>
          <w:color w:val="000000"/>
          <w:sz w:val="28"/>
          <w:szCs w:val="28"/>
        </w:rPr>
        <w:t xml:space="preserve">ты труда и среднемесячную </w:t>
      </w:r>
      <w:r>
        <w:rPr>
          <w:color w:val="000000"/>
          <w:sz w:val="28"/>
          <w:szCs w:val="28"/>
        </w:rPr>
        <w:t>заработную плату для каждой категории работн</w:t>
      </w:r>
      <w:r>
        <w:rPr>
          <w:iCs/>
          <w:color w:val="000000"/>
          <w:sz w:val="28"/>
          <w:szCs w:val="28"/>
        </w:rPr>
        <w:t xml:space="preserve">иков. Для этого расчета понадобятся </w:t>
      </w:r>
      <w:r>
        <w:rPr>
          <w:color w:val="000000"/>
          <w:sz w:val="28"/>
          <w:szCs w:val="28"/>
        </w:rPr>
        <w:t>следующие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ЗП = ФОЗП + ФДЗП + П,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ЗП </w:t>
      </w:r>
      <w:r>
        <w:rPr>
          <w:color w:val="000000"/>
          <w:sz w:val="28"/>
          <w:szCs w:val="28"/>
        </w:rPr>
        <w:t>- фонд заработной платы рабо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ЗП- фонд основной заработной платы рабо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ДЗП - фонд дополнительной заработной платы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 - пр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среднемесячной заработной платы </w:t>
      </w:r>
      <w:r>
        <w:rPr>
          <w:color w:val="000000"/>
          <w:sz w:val="28"/>
          <w:szCs w:val="28"/>
        </w:rPr>
        <w:t>рассчитывается на одного рабо</w:t>
      </w:r>
      <w:r>
        <w:rPr>
          <w:iCs/>
          <w:color w:val="000000"/>
          <w:sz w:val="28"/>
          <w:szCs w:val="28"/>
        </w:rPr>
        <w:t>чег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Пср.раб. = ФОТработ/Чраб/ 12,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ЗПср.раб - среднемесячная заработная плата рабочего,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работ - годовой фонд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аб - численность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Сводная ведомость фонда оплаты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631"/>
        <w:gridCol w:w="2485"/>
        <w:gridCol w:w="2976"/>
      </w:tblGrid>
      <w:tr>
        <w:trPr>
          <w:trHeight w:val="7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ник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оплаты труда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, руб.</w:t>
            </w:r>
          </w:p>
        </w:tc>
      </w:tr>
      <w:tr>
        <w:trPr>
          <w:trHeight w:val="31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5,00</w:t>
            </w:r>
          </w:p>
        </w:tc>
      </w:tr>
      <w:tr>
        <w:trPr>
          <w:trHeight w:val="31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,00</w:t>
            </w:r>
          </w:p>
        </w:tc>
      </w:tr>
      <w:tr>
        <w:trPr>
          <w:trHeight w:val="31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</w:tr>
      <w:tr>
        <w:trPr>
          <w:trHeight w:val="31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468,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5,82</w:t>
            </w:r>
          </w:p>
        </w:tc>
      </w:tr>
      <w:tr>
        <w:trPr>
          <w:trHeight w:val="31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61,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0,10</w:t>
            </w:r>
          </w:p>
        </w:tc>
      </w:tr>
      <w:tr>
        <w:trPr>
          <w:trHeight w:val="31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829,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2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результате проведенного расчета можно сделать вывод, что общий годовой </w:t>
      </w:r>
      <w:r>
        <w:rPr>
          <w:iCs/>
          <w:color w:val="000000"/>
          <w:sz w:val="28"/>
          <w:szCs w:val="28"/>
        </w:rPr>
        <w:t xml:space="preserve">фонд оплаты труда </w:t>
      </w:r>
      <w:r>
        <w:rPr>
          <w:color w:val="000000"/>
          <w:sz w:val="28"/>
          <w:szCs w:val="28"/>
        </w:rPr>
        <w:t xml:space="preserve">составил </w:t>
      </w:r>
      <w:r>
        <w:rPr>
          <w:sz w:val="28"/>
          <w:szCs w:val="28"/>
        </w:rPr>
        <w:t>5375829,82</w:t>
      </w:r>
      <w:r>
        <w:rPr>
          <w:color w:val="000000"/>
          <w:sz w:val="28"/>
          <w:szCs w:val="28"/>
        </w:rPr>
        <w:t xml:space="preserve">руб., а размер среднемесячной заработной платы работающего </w:t>
      </w:r>
      <w:r>
        <w:rPr>
          <w:sz w:val="28"/>
          <w:szCs w:val="28"/>
        </w:rPr>
        <w:t>21332,66</w:t>
      </w:r>
      <w:r>
        <w:rPr>
          <w:color w:val="000000"/>
          <w:sz w:val="28"/>
          <w:szCs w:val="28"/>
        </w:rPr>
        <w:t>руб., что по сравнению со статистикой среднемесячной заработной платы в Санкт-Петербурге (15000 руб.) является хорошим показателем. Также возможно повышение заработной платы, за счет развит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себестоимости продукции, анализ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это денежное выражение затрат, необходимых для осуществления предприятием производственной и коммерческой деятельности, связанной с выпуском продукции и её реа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базой для определения оптовой 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пределить оптимальные размеры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снованием для принятия управленчески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 обоснованием инвестиций в развити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контроль затрат на производство и реализацию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предприятия классифицируются по признаку экономического назначения затрат. Тогда затраты группир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элементам, когда отражается распределение затрат по экономическому содержанию независимо от формы использования в производстве того или иного вида продукции и места осуществления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лькуляционным статьям затрат, когда затраты группируются в зависимости от назначения расходов и места возникновения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продукции отражает затраты предприятия в денежной форме на производство и реализацию единицы конкретного вид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 xml:space="preserve"> – Расчет стоимости основных материа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96"/>
        <w:gridCol w:w="1938"/>
        <w:gridCol w:w="2538"/>
        <w:gridCol w:w="113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ип, мар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-раход на издел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ОС-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с ЛТИ-1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ее средст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овый пак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/>
        <w:t xml:space="preserve"> – Расчет стоимости комплектующих изделий и полуфабрика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464"/>
        <w:gridCol w:w="1523"/>
        <w:gridCol w:w="1994"/>
        <w:gridCol w:w="1021"/>
      </w:tblGrid>
      <w:tr>
        <w:trPr>
          <w:trHeight w:val="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ип, мар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-раход на издел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К10-17a-H90-0,022мкФ-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55КП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55ИР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55ИЕ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55ЛН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55ЛИ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55ЛЛ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55ТМ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СНП59-92/94 К11-23-1-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ая плата СТФ-2-35-0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– Калькуляция себестоимости узла деления чисел с плавающей запятой</w:t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244"/>
        <w:gridCol w:w="2258"/>
      </w:tblGrid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и статьи затр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затрат, %</w:t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териальные затра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Материал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Покупные комплектующие изделия и полуфабрика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Транспортно-заготовительны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траты на оплату труда производственных рабочи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Основная заработная пл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Дополнительная заработная пл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тчисления на социальные нуж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ЕС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Отчисления в ФСНСПиП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сходы на подготовку и освоение производ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бщепроизводственны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8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8</w:t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Расходы на содержание и эксплуатацию обору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Цеховы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9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7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бщехозяйственны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</w:t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Внепроизводственны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</w:tr>
      <w:tr>
        <w:trPr>
          <w:trHeight w:val="27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таблицу 11, можно сделать выводы, что узел деления чисел с плавающей запятой является достаточно материалоемким изделием (так как </w:t>
      </w:r>
      <w:r>
        <w:rPr>
          <w:iCs/>
          <w:color w:val="000000"/>
          <w:sz w:val="28"/>
          <w:szCs w:val="28"/>
        </w:rPr>
        <w:t xml:space="preserve">наибольший </w:t>
      </w:r>
      <w:r>
        <w:rPr>
          <w:color w:val="000000"/>
          <w:sz w:val="28"/>
          <w:szCs w:val="28"/>
        </w:rPr>
        <w:t>вес составляют материальные затраты) и имеет повыше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мерческие затраты, его полная себестоимость составляет </w:t>
      </w:r>
      <w:r>
        <w:rPr>
          <w:sz w:val="28"/>
          <w:szCs w:val="28"/>
        </w:rPr>
        <w:t>1768,28</w:t>
      </w:r>
      <w:r>
        <w:rPr>
          <w:color w:val="000000"/>
          <w:sz w:val="28"/>
          <w:szCs w:val="28"/>
        </w:rPr>
        <w:t>руб.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жени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естоимости используются следующие при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 наиболее дешевых материалов, не снижая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дрение новой техники, комплексная механизация и автоматиз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ых процессов, совершенствование технолог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ение прогрессивных видов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а грузов наиболее дешевым видом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кращению цеховых и общезаводских расходов способствует также экономное расходование вспомогательных материалов, используемых </w:t>
      </w:r>
      <w:r>
        <w:rPr>
          <w:iCs/>
          <w:color w:val="000000"/>
          <w:sz w:val="28"/>
          <w:szCs w:val="28"/>
        </w:rPr>
        <w:t>при экспл</w:t>
      </w:r>
      <w:r>
        <w:rPr>
          <w:color w:val="000000"/>
          <w:sz w:val="28"/>
          <w:szCs w:val="28"/>
        </w:rPr>
        <w:t>уатацнн оборудования и на другие хозяйственные нужды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 Расчет отпускной цены и суммы </w:t>
      </w:r>
      <w:r>
        <w:rPr>
          <w:b/>
          <w:iCs/>
          <w:color w:val="000000"/>
          <w:sz w:val="28"/>
          <w:szCs w:val="28"/>
        </w:rPr>
        <w:t xml:space="preserve">выпуска </w:t>
      </w:r>
      <w:r>
        <w:rPr>
          <w:b/>
          <w:color w:val="000000"/>
          <w:sz w:val="28"/>
          <w:szCs w:val="28"/>
        </w:rPr>
        <w:t>от реализаци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– денежное выражение стоимости единицы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очень высока роль цены для любого предприятия. Це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 обеспечивать покрытие всех затрат и получ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цена определяется на основе полных затрат. Сущность этого метода заключается в том, что предприятие определяет сумму полных затрат на единицу продукции и прибавляет максимально возможную прибыль. Величина прибыли зависит от принятой при расчете цены нормы прибыли и полной себестоимости продукции, размер нормы прибыли зависит от целей предприятия в данный момент, условий рынка и вида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 – это цена которая предусматривает возмещение текущих затрат производства и получения прибыли,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пол</w:t>
      </w:r>
      <w:r>
        <w:rPr>
          <w:color w:val="000000"/>
          <w:sz w:val="28"/>
          <w:szCs w:val="28"/>
        </w:rPr>
        <w:t>*(1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пол</w:t>
      </w:r>
      <w:r>
        <w:rPr>
          <w:color w:val="000000"/>
          <w:sz w:val="28"/>
          <w:szCs w:val="28"/>
        </w:rPr>
        <w:t xml:space="preserve"> – полная себестоимость единицы продукции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с – уровень рентабельности рассчитанный по себестоимости (2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данные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  <w:t>1768,28</w:t>
      </w:r>
      <w:r>
        <w:rPr>
          <w:color w:val="000000"/>
          <w:sz w:val="28"/>
          <w:szCs w:val="28"/>
        </w:rPr>
        <w:t>*(1+21/100)=2139,6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 оптовой цене прибавить НДС, то получим отпускную цену с учетом НД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тп</w:t>
      </w:r>
      <w:r>
        <w:rPr>
          <w:color w:val="000000"/>
          <w:sz w:val="28"/>
          <w:szCs w:val="28"/>
        </w:rPr>
        <w:t>=Ц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>+Н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Ц</w:t>
      </w:r>
      <w:r>
        <w:rPr>
          <w:color w:val="000000"/>
          <w:sz w:val="28"/>
          <w:szCs w:val="28"/>
          <w:vertAlign w:val="subscript"/>
        </w:rPr>
        <w:t>отп</w:t>
      </w:r>
      <w:r>
        <w:rPr>
          <w:color w:val="000000"/>
          <w:sz w:val="28"/>
          <w:szCs w:val="28"/>
        </w:rPr>
        <w:t xml:space="preserve"> – отпускная цена с учетом НДС,р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– налог на добавленную стоимость (18% от оптовой це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тп</w:t>
      </w:r>
      <w:r>
        <w:rPr>
          <w:color w:val="000000"/>
          <w:sz w:val="28"/>
          <w:szCs w:val="28"/>
        </w:rPr>
        <w:t>=2139,62 +0,18*2139,62 =2524,7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 всей продук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=Ц</w:t>
      </w:r>
      <w:r>
        <w:rPr>
          <w:color w:val="000000"/>
          <w:sz w:val="28"/>
          <w:szCs w:val="28"/>
          <w:vertAlign w:val="subscript"/>
        </w:rPr>
        <w:t>отп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=2524,75 *14333=36187241,75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я все необходимые расчеты, мы определили сумму выручки от реализации всей продукции в размере 36187241,75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Формирование и распределение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– это весь доход который приносит вложенный капитал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ибыли достигается за счет увеличения выручки от реализации продукции или за счет снижения всех затрат на производство. Прибыль разделяют на валовую и чистую прибыль, которая остается после вычета всех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продукции определяется, как разность между выручкой от реализации продукции без НДС и затратами на производство и реализацию, включаемые в себестоимость продукции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=В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 xml:space="preserve"> – 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В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 xml:space="preserve"> – выручка от реализации продукции без НДС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– издержки производства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>=Ц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=С</w:t>
      </w:r>
      <w:r>
        <w:rPr>
          <w:color w:val="000000"/>
          <w:sz w:val="28"/>
          <w:szCs w:val="28"/>
          <w:vertAlign w:val="subscript"/>
        </w:rPr>
        <w:t>пол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данные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(2139,62 *14333) – (</w:t>
      </w:r>
      <w:r>
        <w:rPr>
          <w:sz w:val="28"/>
          <w:szCs w:val="28"/>
        </w:rPr>
        <w:t>1768,28</w:t>
      </w:r>
      <w:r>
        <w:rPr>
          <w:color w:val="000000"/>
          <w:sz w:val="28"/>
          <w:szCs w:val="28"/>
        </w:rPr>
        <w:t>*14333)=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667173,46– 25344757,24= =5322416,2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1 Расчет суммы налогов, оплачиваемых от при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получения налогооблагаемой прибыли необходимо валовую прибыль уменьшить на суммы: налогов выплачиваемых из валовой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ов по ценным бумагам и прочих льгот по налогу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налога 24% и сумма налога на прибыль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р=Пн*24/100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р=5322416,22*0,24=1277379,8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подставляя данные в формулу, можно подсчитать чистую (налогооблагаемую) прибы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=5322416,22-1277379,89=4045036,3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2 Распределение чистой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распределяется по фон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потреб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накоп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резер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потребления является источником средств предприятия для социального развития и материального поощрения сотрудников, отчисления в него составляют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отр = 4045036,33*40% = 1618014,532 руб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нд </w:t>
      </w:r>
      <w:r>
        <w:rPr>
          <w:color w:val="000000"/>
          <w:sz w:val="28"/>
          <w:szCs w:val="28"/>
        </w:rPr>
        <w:t>накопления образуется для создания нового имущества, приобретения основных фондов и оборотных средств, отчисления в него составляют 45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ак= 4045036,33*45% = 1820266,3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ервный фонд создается предприятием на случай прекращения сво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ятельности для покрытия кредиторской задолженности. Отчисления в этот </w:t>
      </w:r>
      <w:r>
        <w:rPr>
          <w:iCs/>
          <w:color w:val="000000"/>
          <w:sz w:val="28"/>
          <w:szCs w:val="28"/>
        </w:rPr>
        <w:t xml:space="preserve">фонд, производятся </w:t>
      </w:r>
      <w:r>
        <w:rPr>
          <w:color w:val="000000"/>
          <w:sz w:val="28"/>
          <w:szCs w:val="28"/>
        </w:rPr>
        <w:t>до достижения размера этого фонда, установленного учредитель</w:t>
      </w:r>
      <w:r>
        <w:rPr>
          <w:iCs/>
          <w:color w:val="000000"/>
          <w:sz w:val="28"/>
          <w:szCs w:val="28"/>
        </w:rPr>
        <w:t xml:space="preserve">ными </w:t>
      </w:r>
      <w:r>
        <w:rPr>
          <w:color w:val="000000"/>
          <w:sz w:val="28"/>
          <w:szCs w:val="28"/>
        </w:rPr>
        <w:t xml:space="preserve">документами, но не более </w:t>
      </w:r>
      <w:r>
        <w:rPr>
          <w:iCs/>
          <w:color w:val="000000"/>
          <w:sz w:val="28"/>
          <w:szCs w:val="28"/>
        </w:rPr>
        <w:t xml:space="preserve">25% </w:t>
      </w:r>
      <w:r>
        <w:rPr>
          <w:color w:val="000000"/>
          <w:sz w:val="28"/>
          <w:szCs w:val="28"/>
        </w:rPr>
        <w:t xml:space="preserve">уставного фонда, при этом сумма </w:t>
      </w:r>
      <w:r>
        <w:rPr>
          <w:iCs/>
          <w:color w:val="000000"/>
          <w:sz w:val="28"/>
          <w:szCs w:val="28"/>
        </w:rPr>
        <w:t xml:space="preserve">отчислений </w:t>
      </w:r>
      <w:r>
        <w:rPr>
          <w:color w:val="000000"/>
          <w:sz w:val="28"/>
          <w:szCs w:val="28"/>
        </w:rPr>
        <w:t>не должна превышать 50% облагаемой налогом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ез = 4045036,33*</w:t>
      </w:r>
      <w:r>
        <w:rPr>
          <w:iCs/>
          <w:color w:val="000000"/>
          <w:sz w:val="28"/>
          <w:szCs w:val="28"/>
        </w:rPr>
        <w:t xml:space="preserve">15% </w:t>
      </w:r>
      <w:r>
        <w:rPr>
          <w:color w:val="000000"/>
          <w:sz w:val="28"/>
          <w:szCs w:val="28"/>
        </w:rPr>
        <w:t>= 606755,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Анализ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езубыточност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безубыточности производства заключается в определении точки бузубыточности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т.е. минимального объема выпускаемой продукции, при ко</w:t>
      </w:r>
      <w:r>
        <w:rPr>
          <w:iCs/>
          <w:color w:val="000000"/>
          <w:sz w:val="28"/>
          <w:szCs w:val="28"/>
        </w:rPr>
        <w:t xml:space="preserve">тором доход от продажи </w:t>
      </w:r>
      <w:r>
        <w:rPr>
          <w:color w:val="000000"/>
          <w:sz w:val="28"/>
          <w:szCs w:val="28"/>
        </w:rPr>
        <w:t>равен издержкам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точки безубыточности определяется следующими 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четный способ: значение точки безубыточности выводится из основного экономическ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учка - затраты = прибы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Зпост./(Цед - Зизд.),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ост. – постоянные издер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безубыто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Цед </w:t>
      </w:r>
      <w:r>
        <w:rPr>
          <w:color w:val="000000"/>
          <w:sz w:val="28"/>
          <w:szCs w:val="28"/>
        </w:rPr>
        <w:t>– цена за единицу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изд </w:t>
      </w:r>
      <w:r>
        <w:rPr>
          <w:color w:val="000000"/>
          <w:sz w:val="28"/>
          <w:szCs w:val="28"/>
        </w:rPr>
        <w:t xml:space="preserve">- переменная </w:t>
      </w:r>
      <w:r>
        <w:rPr>
          <w:iCs/>
          <w:color w:val="000000"/>
          <w:sz w:val="28"/>
          <w:szCs w:val="28"/>
        </w:rPr>
        <w:t xml:space="preserve">составляющая </w:t>
      </w:r>
      <w:r>
        <w:rPr>
          <w:color w:val="000000"/>
          <w:sz w:val="28"/>
          <w:szCs w:val="28"/>
        </w:rPr>
        <w:t>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анные берутся из таблицы 11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 xml:space="preserve">(ст.4+ </w:t>
      </w:r>
      <w:r>
        <w:rPr>
          <w:color w:val="000000"/>
          <w:sz w:val="28"/>
          <w:szCs w:val="28"/>
        </w:rPr>
        <w:t>ст.5+ст.6+ст.7)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г/(Цопт - (ст.1 +ст.2+ст.З)),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(19,18+448,81+306,88+115,68)*14333/(2139,62-(599,37+220,57 +57,79)) = 12764253,15/(2139,62 - 877,73) = 10115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фический спос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4114800" cy="248920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График безубыточного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анализ в точки безубыточности и оценки объема продаж, можно сделать вывод, что запланированное производство достаточно прибыльно, а уровень риска небольшой, так как только в случае сокращения производства более чем на 30% предприятие начнет нести убыт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ыло разработано производство узла деления чисел с плавающей запятой, предназначенного для работы в самолетных условиях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определены годовая производственная программа, были рассчитаны количество рабочих мест и коэффициенты их загрузки. На основании этих расчетов количество человек, работающих на данном производстве, составило 21 человек, включая специалистов, служащих, основных и вспомогательных рабочих, руководителей. Был рассчитан фонд оплаты труда и средний уровень заработной платы, на основании которого была сформирована себестоимость единицы продукции. Далее были проанализированы возможная прибыль и точка безубыточности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Сафронов Н.Ф., Экономика организации (предприятия) - М.: Экономистъ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Борисов Е.Ф., Экономическая теория - М.: Проспект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Зайцев Н.Л., Экономика промышленного предприятия - М.: Инфра-М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Балабанов Н.Т., Основы финансового менеджмента - М.: Финансы и статистика, 200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01"/>
        <w:gridCol w:w="1949"/>
        <w:gridCol w:w="1166"/>
      </w:tblGrid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производственный выпу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3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готовления издел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оэфициент загрузки рабочих ме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личество рабочих ме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/че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79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829,82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2,66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издел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28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4,75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2416,22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безубыточ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выпуска 143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 деления чисел с плавающей запя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редприятия 1 с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 нормы 1,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оборудования 0,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операций</w:t>
      </w:r>
    </w:p>
    <w:tbl>
      <w:tblPr>
        <w:tblW w:w="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917"/>
      </w:tblGrid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, час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Контроль(входно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Монтаж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Пай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Контроль(выходно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Упаков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дополнительной заработной платы 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21%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5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40"/>
      <w:jc w:val="center"/>
    </w:pPr>
    <w:rPr>
      <w:rFonts w:ascii="Courier New" w:hAnsi="Courier New" w:cs="Courier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курсовой"/>
    <w:basedOn w:val="Normal"/>
    <w:qFormat/>
    <w:pPr>
      <w:widowControl w:val="false"/>
      <w:spacing w:lineRule="auto" w:line="312"/>
      <w:ind w:left="284" w:firstLine="709"/>
    </w:pPr>
    <w:rPr>
      <w:rFonts w:ascii="Courier New" w:hAnsi="Courier New" w:cs="Courier New"/>
      <w:spacing w:val="14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5:00Z</dcterms:created>
  <dc:creator>Anton I. Kalashnikov</dc:creator>
  <dc:description/>
  <cp:keywords/>
  <dc:language>en-US</dc:language>
  <cp:lastModifiedBy>Mage</cp:lastModifiedBy>
  <cp:lastPrinted>2007-12-09T17:08:00Z</cp:lastPrinted>
  <dcterms:modified xsi:type="dcterms:W3CDTF">2011-10-04T04:55:00Z</dcterms:modified>
  <cp:revision>2</cp:revision>
  <dc:subject/>
  <dc:title/>
</cp:coreProperties>
</file>