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firstLine="709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firstLine="709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8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tabs>
          <w:tab w:val="clear" w:pos="708"/>
          <w:tab w:val="left" w:pos="565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. Обзор литературы</w:t>
      </w:r>
    </w:p>
    <w:p>
      <w:pPr>
        <w:pStyle w:val="Normal"/>
        <w:shd w:fill="FFFFFF" w:val="clear"/>
        <w:tabs>
          <w:tab w:val="clear" w:pos="708"/>
          <w:tab w:val="left" w:pos="586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 Анализ экономической деятельности</w:t>
      </w:r>
    </w:p>
    <w:p>
      <w:pPr>
        <w:pStyle w:val="Normal"/>
        <w:shd w:fill="FFFFFF" w:val="clear"/>
        <w:tabs>
          <w:tab w:val="clear" w:pos="708"/>
          <w:tab w:val="left" w:pos="790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1. Специализация и интенсификация производства в хозяйстве</w:t>
      </w:r>
    </w:p>
    <w:p>
      <w:pPr>
        <w:pStyle w:val="Normal"/>
        <w:shd w:fill="FFFFFF" w:val="clear"/>
        <w:tabs>
          <w:tab w:val="clear" w:pos="708"/>
          <w:tab w:val="left" w:pos="816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2. Обеспеченность трудовыми ресурсами и их использование в хозяйстве</w:t>
      </w:r>
    </w:p>
    <w:p>
      <w:pPr>
        <w:pStyle w:val="Normal"/>
        <w:shd w:fill="FFFFFF" w:val="clear"/>
        <w:tabs>
          <w:tab w:val="clear" w:pos="708"/>
          <w:tab w:val="left" w:pos="771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2.3. Рентабельность производства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 Современное состояние организации производства молока</w:t>
      </w:r>
    </w:p>
    <w:p>
      <w:pPr>
        <w:pStyle w:val="Normal"/>
        <w:shd w:fill="FFFFFF" w:val="clear"/>
        <w:tabs>
          <w:tab w:val="clear" w:pos="708"/>
          <w:tab w:val="left" w:pos="741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1. Размеры отрасли, ферм, их специализация</w:t>
      </w:r>
    </w:p>
    <w:p>
      <w:pPr>
        <w:pStyle w:val="Normal"/>
        <w:shd w:fill="FFFFFF" w:val="clear"/>
        <w:tabs>
          <w:tab w:val="clear" w:pos="708"/>
          <w:tab w:val="left" w:pos="715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2. Производство и реализация молока</w:t>
      </w:r>
    </w:p>
    <w:p>
      <w:pPr>
        <w:pStyle w:val="Normal"/>
        <w:shd w:fill="FFFFFF" w:val="clear"/>
        <w:tabs>
          <w:tab w:val="clear" w:pos="708"/>
          <w:tab w:val="left" w:pos="711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3. Состояние кормовой базы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4. Современная технология и организация основных рабочих процессов в животноводстве</w:t>
        <w:tab/>
      </w:r>
    </w:p>
    <w:p>
      <w:pPr>
        <w:pStyle w:val="Normal"/>
        <w:shd w:fill="FFFFFF" w:val="clear"/>
        <w:tabs>
          <w:tab w:val="clear" w:pos="708"/>
          <w:tab w:val="left" w:pos="705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5. Организация и оплата труда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.6. Экономическая эффективность производства продукции животноводства</w:t>
      </w:r>
    </w:p>
    <w:p>
      <w:pPr>
        <w:pStyle w:val="Normal"/>
        <w:shd w:fill="FFFFFF" w:val="clear"/>
        <w:tabs>
          <w:tab w:val="clear" w:pos="708"/>
          <w:tab w:val="left" w:pos="802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4. Резервы и пути повышения эффективности отрасли животноводства</w:t>
      </w:r>
    </w:p>
    <w:p>
      <w:pPr>
        <w:pStyle w:val="Normal"/>
        <w:shd w:fill="FFFFFF" w:val="clear"/>
        <w:tabs>
          <w:tab w:val="clear" w:pos="708"/>
          <w:tab w:val="left" w:pos="795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Выводы и предложения</w:t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08"/>
          <w:tab w:val="left" w:pos="7635" w:leader="none"/>
          <w:tab w:val="left" w:pos="8933" w:leader="dot"/>
        </w:tabs>
        <w:spacing w:lineRule="auto" w:line="360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иложение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firstLine="709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firstLine="709"/>
        <w:jc w:val="center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Переход к рыночной экономике требует от предприятий </w:t>
      </w:r>
      <w:r>
        <w:rPr>
          <w:color w:val="000000"/>
          <w:spacing w:val="-2"/>
          <w:sz w:val="28"/>
          <w:szCs w:val="28"/>
        </w:rPr>
        <w:t xml:space="preserve">агропромышленного комплекса повышения эффективности производства на </w:t>
      </w:r>
      <w:r>
        <w:rPr>
          <w:color w:val="000000"/>
          <w:spacing w:val="15"/>
          <w:sz w:val="28"/>
          <w:szCs w:val="28"/>
        </w:rPr>
        <w:t xml:space="preserve">основе эффективных форм организации сельскохозяйственного </w:t>
      </w:r>
      <w:r>
        <w:rPr>
          <w:color w:val="000000"/>
          <w:spacing w:val="10"/>
          <w:sz w:val="28"/>
          <w:szCs w:val="28"/>
        </w:rPr>
        <w:t xml:space="preserve">производства, преодоления бесхозяйственности, активизации </w:t>
      </w:r>
      <w:r>
        <w:rPr>
          <w:color w:val="000000"/>
          <w:spacing w:val="-1"/>
          <w:sz w:val="28"/>
          <w:szCs w:val="28"/>
        </w:rPr>
        <w:t>предпринимательской инициативы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ажная роль в реализации этих задач отводится принципам и </w:t>
      </w:r>
      <w:r>
        <w:rPr>
          <w:color w:val="000000"/>
          <w:sz w:val="28"/>
          <w:szCs w:val="28"/>
        </w:rPr>
        <w:t xml:space="preserve">закономерностям организации сельскохозяйственного производства на </w:t>
      </w:r>
      <w:r>
        <w:rPr>
          <w:color w:val="000000"/>
          <w:spacing w:val="3"/>
          <w:sz w:val="28"/>
          <w:szCs w:val="28"/>
        </w:rPr>
        <w:t xml:space="preserve">предприятиях АПК. На их основе вырабатываются стратегия и техника </w:t>
      </w:r>
      <w:r>
        <w:rPr>
          <w:color w:val="000000"/>
          <w:sz w:val="28"/>
          <w:szCs w:val="28"/>
        </w:rPr>
        <w:t xml:space="preserve">развития предприятия, обосновываются планы и управленческие решения, </w:t>
      </w:r>
      <w:r>
        <w:rPr>
          <w:color w:val="000000"/>
          <w:spacing w:val="10"/>
          <w:sz w:val="28"/>
          <w:szCs w:val="28"/>
        </w:rPr>
        <w:t xml:space="preserve">осуществляется контроль за их выполнением, выявляются резервы </w:t>
      </w:r>
      <w:r>
        <w:rPr>
          <w:color w:val="000000"/>
          <w:spacing w:val="7"/>
          <w:sz w:val="28"/>
          <w:szCs w:val="28"/>
        </w:rPr>
        <w:t xml:space="preserve">повышения эффективности производства, оцениваются результаты </w:t>
      </w:r>
      <w:r>
        <w:rPr>
          <w:color w:val="000000"/>
          <w:spacing w:val="-1"/>
          <w:sz w:val="28"/>
          <w:szCs w:val="28"/>
        </w:rPr>
        <w:t xml:space="preserve">деятельности предприятия и его подразделений. Большое значение придается </w:t>
      </w:r>
      <w:r>
        <w:rPr>
          <w:color w:val="000000"/>
          <w:sz w:val="28"/>
          <w:szCs w:val="28"/>
        </w:rPr>
        <w:t xml:space="preserve">улучшению качества продукции, устранению ее потерь на всех стадиях </w:t>
      </w:r>
      <w:r>
        <w:rPr>
          <w:color w:val="000000"/>
          <w:spacing w:val="-1"/>
          <w:sz w:val="28"/>
          <w:szCs w:val="28"/>
        </w:rPr>
        <w:t>производства, транспортировки, переработки, хранения и ре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зонный характер сельскохозяйственного производства, особенно в </w:t>
      </w:r>
      <w:r>
        <w:rPr>
          <w:color w:val="000000"/>
          <w:spacing w:val="-2"/>
          <w:sz w:val="28"/>
          <w:szCs w:val="28"/>
        </w:rPr>
        <w:t xml:space="preserve">отраслях растениеводства, обуславливает неравномерность в использовании </w:t>
      </w:r>
      <w:r>
        <w:rPr>
          <w:color w:val="000000"/>
          <w:spacing w:val="4"/>
          <w:sz w:val="28"/>
          <w:szCs w:val="28"/>
        </w:rPr>
        <w:t xml:space="preserve">трудовых ресурсов и техники, в реализации продукции и поступлении </w:t>
      </w:r>
      <w:r>
        <w:rPr>
          <w:color w:val="000000"/>
          <w:spacing w:val="1"/>
          <w:sz w:val="28"/>
          <w:szCs w:val="28"/>
        </w:rPr>
        <w:t xml:space="preserve">денежных средств в течение календарного года. Сезонная в отраслях </w:t>
      </w:r>
      <w:r>
        <w:rPr>
          <w:color w:val="000000"/>
          <w:spacing w:val="11"/>
          <w:sz w:val="28"/>
          <w:szCs w:val="28"/>
        </w:rPr>
        <w:t xml:space="preserve">растениеводства и животноводства продукция является исходным </w:t>
      </w:r>
      <w:r>
        <w:rPr>
          <w:color w:val="000000"/>
          <w:spacing w:val="6"/>
          <w:sz w:val="28"/>
          <w:szCs w:val="28"/>
        </w:rPr>
        <w:t xml:space="preserve">материалом и включается в процесс дальнейшего производства </w:t>
      </w:r>
      <w:r>
        <w:rPr>
          <w:color w:val="000000"/>
          <w:spacing w:val="4"/>
          <w:sz w:val="28"/>
          <w:szCs w:val="28"/>
        </w:rPr>
        <w:t xml:space="preserve">сельскохозяйственной продукции, а также средств производства в их </w:t>
      </w:r>
      <w:r>
        <w:rPr>
          <w:color w:val="000000"/>
          <w:spacing w:val="-1"/>
          <w:sz w:val="28"/>
          <w:szCs w:val="28"/>
        </w:rPr>
        <w:t>натуральной ф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Цель курсовой работы состоит в том, чтобы на основе метода анализа и </w:t>
      </w:r>
      <w:r>
        <w:rPr>
          <w:color w:val="000000"/>
          <w:sz w:val="28"/>
          <w:szCs w:val="28"/>
        </w:rPr>
        <w:t xml:space="preserve">изучения специальной литературы наметить мероприятия по повышению </w:t>
      </w:r>
      <w:r>
        <w:rPr>
          <w:color w:val="000000"/>
          <w:spacing w:val="-1"/>
          <w:sz w:val="28"/>
          <w:szCs w:val="28"/>
        </w:rPr>
        <w:t>эффективности отрасли животновод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анализ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объективно оценить, какими материальными, земельными и финансовыми ресурсами располагает предприятие, насколько полно и эффективно они используются для выполнения производственной программы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показать как анализируемое предприятие выполняет планы производства и реализации продукци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всесторонне выявлять возможности увеличения качества продукции, роста производительности труда и производства, достижений НТП в технологии получения высокой продуктивности живот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бъекты анализа - выпуск и реализация продукции, использование материальных, трудовых и финансовых ресурсов, уровень себестоимости, прибыль, рентабельность, использование земельных угодий, урожайность сельскохозяйственных культур, движение поголовья скота и его продуктивност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-1"/>
          <w:sz w:val="28"/>
          <w:szCs w:val="28"/>
        </w:rPr>
        <w:t>1.Обзор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епенное улучшение качества жизни и повышение благосо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стояния россиян обусловливают </w:t>
      </w:r>
      <w:r>
        <w:rPr>
          <w:rFonts w:cs="Times New Roman" w:ascii="Times New Roman" w:hAnsi="Times New Roman"/>
          <w:color w:val="000000"/>
          <w:w w:val="106"/>
          <w:sz w:val="28"/>
          <w:szCs w:val="28"/>
        </w:rPr>
        <w:t xml:space="preserve">дальнейший рост потребительского </w:t>
      </w:r>
      <w:r>
        <w:rPr>
          <w:rFonts w:cs="Times New Roman" w:ascii="Times New Roman" w:hAnsi="Times New Roman"/>
          <w:color w:val="000000"/>
          <w:w w:val="89"/>
          <w:sz w:val="28"/>
          <w:szCs w:val="28"/>
        </w:rPr>
        <w:t>спроса на различные молочные продук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bidi="he-IL"/>
        </w:rPr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ты. Производители, в 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 xml:space="preserve">свою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чередь, по</w:t>
        <w:softHyphen/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bidi="he-IL"/>
        </w:rPr>
        <w:t xml:space="preserve">стоянно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работают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bidi="he-IL"/>
        </w:rPr>
        <w:t xml:space="preserve">над созданием новых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идов продукции, оригинальных рецеп</w:t>
        <w:softHyphen/>
        <w:t>тур, расширением ассортимента, но</w:t>
        <w:softHyphen/>
        <w:t>выми технологиями, новыми видами упаковки, решают вопросы хранения и транспортировки продукции.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течение последних 6 лет для различных видов молочных продуктов ха</w:t>
        <w:softHyphen/>
        <w:t>рактерны заметные колебания объ</w:t>
        <w:softHyphen/>
        <w:t>емов выпуска. Однако в 2006 и 2007 гг. по большинству видов молочной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продукции объемы производства возрастали, что свидетельствует об ус</w:t>
        <w:softHyphen/>
        <w:t xml:space="preserve">тойчивом спросе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В 2007 г. наибольшие темпы роста </w:t>
      </w:r>
      <w:r>
        <w:rPr>
          <w:rFonts w:cs="Times New Roman" w:ascii="Times New Roman" w:hAnsi="Times New Roman"/>
          <w:color w:val="000000"/>
          <w:w w:val="89"/>
          <w:sz w:val="28"/>
          <w:szCs w:val="28"/>
          <w:lang w:bidi="he-IL"/>
        </w:rPr>
        <w:t xml:space="preserve">отечественные предприятия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беспечи</w:t>
        <w:softHyphen/>
        <w:t>ли по выпуску продукции для детей ран</w:t>
        <w:softHyphen/>
        <w:t>него возраста - 115 % и мороженому-106,1 %. Незначительно снизился вы</w:t>
        <w:softHyphen/>
        <w:t>пуск сухого цельного молока и сухого обезжиренного молока. Довольно за</w:t>
        <w:softHyphen/>
        <w:t>метно сократилось производство не</w:t>
        <w:softHyphen/>
        <w:t>жирной молочной продукции - осво</w:t>
        <w:softHyphen/>
        <w:t>ено лишь 85 % уровня 2006 г. Видимо, особенности российского климата и сложившийся менталитет наших со</w:t>
        <w:softHyphen/>
        <w:t>граждан не способствуют увеличению потребления такой полезной для здо</w:t>
        <w:softHyphen/>
        <w:t>ровья молочной продукции понижен</w:t>
        <w:softHyphen/>
        <w:t xml:space="preserve">ной жирност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Что касается молочных консервов, то сокращение объемов производства произошло и в 2006 г., когда было осво</w:t>
        <w:softHyphen/>
        <w:t>ено лишь 92 % объема предшеству</w:t>
        <w:softHyphen/>
        <w:t>ющего года, и в 2007 г.- 87,5 % от уровня 2006 г.  Сокращение объемов выпуска отечественных молочных консервов экс</w:t>
        <w:softHyphen/>
        <w:t>перты объясняют ухудшением их каче</w:t>
        <w:softHyphen/>
        <w:t>ства по сравнению с импортным, а так</w:t>
        <w:softHyphen/>
        <w:t>же падением на них спроса. (6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ссмотрим более подробно ситуа</w:t>
        <w:softHyphen/>
        <w:t>цию в сегменте цельномолочной про</w:t>
        <w:softHyphen/>
        <w:t>дукции. Ее выпуск отечественными про</w:t>
        <w:softHyphen/>
        <w:t xml:space="preserve">изводителями в течение последних лет неуклонно возрастал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За исключением Центрального и Се</w:t>
        <w:softHyphen/>
        <w:t>веро-Западного округов, объемы вы</w:t>
        <w:softHyphen/>
        <w:t>пуска увеличились, а производителям Уральского и Дальневосточного округов удалось обеспечить наилучшие показатели - там прирост объемов составил 6,6 и 3,3 % соответственно по сравнению с предыдущим годом. Самые круп</w:t>
        <w:softHyphen/>
        <w:t>ные районы-производители молока и молочных продуктов - Центральный и Приволжский округа, их суммарная доля в общем объеме общероссийского выпуска молочной продукции России в январе-декабре 2007 г. составила около 56 % .(8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Основными изготовителями цельно</w:t>
        <w:softHyphen/>
        <w:t>молочной продукции являются пред</w:t>
        <w:softHyphen/>
        <w:t>приятия Москвы, Московской обл., Краснодарского края, Санкт -Петербурга, Свердловской, Воронежской областей, Республики Башкортостан, Новосибирской обл., Красноярского края, Кировской и Вологодской областей. На долю предприятий указанных регионов пришлось около половины объема общероссийского выпуска цельномолоч</w:t>
        <w:softHyphen/>
        <w:t xml:space="preserve">ной продукции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Центральном федеральном округе за 2007 г. выпуск продукции по срав</w:t>
        <w:softHyphen/>
        <w:t xml:space="preserve">нению с предыдущим годом сократился всего на 0,5 %. Тем не менее увеличили свои объемы Белгородская обл. - на 0,4 %, Владимирская - на 11,9, Костромская - на 15,9, Курская - на 22,3, Липецкая - на 6,5, Орловская - на 9,1, Рязанская - на 10,4, Ярославская обл. - на 2 %. В ряде регионов объемы производства сократились: Брянская, Воронежская, Ивановская, Московская, Смоленская, Тамбовская, Тверская. Тульская области и Москв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Северо-Западном федеральном округе показатели ухудшились на 9,8% за счет 6 регионов, где было отмечено сокращение объемов выпуска молоч</w:t>
        <w:softHyphen/>
        <w:t>ной продукции. Тем не менее в некото</w:t>
        <w:softHyphen/>
        <w:t>рых областях округа ситуация была бла</w:t>
        <w:softHyphen/>
        <w:t>гоприятной, и наибольший прирост производства был зафиксирован в Нов</w:t>
        <w:softHyphen/>
        <w:t>городской обл. -14,7 %. Также возросли объемы в Архангельской обл. - на 1,2 %, Вологодской - на 2,4, Мурман</w:t>
        <w:softHyphen/>
        <w:t xml:space="preserve">ской - на 1,9, Псковской обл. - на 0,3%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Южном федеральном округе объ</w:t>
        <w:softHyphen/>
        <w:t>емы выпуска увеличились на 3,9 % за счет 8 регионов, наиболее значительно в Республике Калмыкия - на 31,1 %, Республике Адыгея - на 29,1, Республи</w:t>
        <w:softHyphen/>
        <w:t>ке Дагестан - на 14,2, Астраханской обл. - на 10,9, Краснодарском крае _ на 7,2, Ростовской обл. - на 5,6, Кара</w:t>
        <w:softHyphen/>
        <w:t>чаево-Черкесской Республике - на 4,4, Кабардино-Балкарской Республике _ на 3,6 %. В трех регионах объемы со</w:t>
        <w:softHyphen/>
        <w:t>кратились, особенно сильно в Респуб</w:t>
        <w:softHyphen/>
        <w:t>лике Северная Осетия-Алания, где бы</w:t>
        <w:softHyphen/>
        <w:t xml:space="preserve">ло освоено только 70,4 % по сравнению с 2006 г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Приволжском федеральном округе выпуск продукции в 2007 г. увеличил</w:t>
      </w:r>
      <w:r>
        <w:rPr>
          <w:rFonts w:cs="Times New Roman" w:ascii="Times New Roman" w:hAnsi="Times New Roman"/>
          <w:sz w:val="28"/>
          <w:szCs w:val="28"/>
          <w:lang w:bidi="he-IL"/>
        </w:rPr>
        <w:t>ся на 2,7 %. Все регионы, кроме трех - Чувашской Республики, Пермского края и Пензенской обл., работали с превы</w:t>
        <w:softHyphen/>
        <w:t>шением своих показателей предшест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ующего года. Наилучших показателей добились производители Республики Мордовия - увеличение объемов на 23,3%, Ульяновской обп. - на 19,1, Уд</w:t>
        <w:softHyphen/>
        <w:t xml:space="preserve">муртской Республики - на 11,1%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Уральском федеральном округе рост объемов на 6,6 % обеспечили Кур</w:t>
        <w:softHyphen/>
        <w:t xml:space="preserve">ганская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bidi="he-IL"/>
        </w:rPr>
        <w:t>об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- на 37,7 %,Тюменская - на 11,9, Челябинская обл. - на 4 %. Сокра</w:t>
        <w:softHyphen/>
        <w:t>тились объемы производства только в Ханты-Мансийском и Ямало-Ненец</w:t>
        <w:softHyphen/>
        <w:t>ком автономных округах, где было ос</w:t>
        <w:softHyphen/>
        <w:t xml:space="preserve">воено 84,2 и 92,9 % соответственно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Сибирском федеральном округе объемы увеличились на 0,6 % по срав</w:t>
        <w:softHyphen/>
        <w:t>нению с 2006 г., в Республике Алтай - в 5,7 раза, Красноярском крае - на 14,1</w:t>
      </w:r>
      <w:r>
        <w:rPr>
          <w:rFonts w:cs="Times New Roman" w:ascii="Times New Roman" w:hAnsi="Times New Roman"/>
          <w:color w:val="000000"/>
          <w:w w:val="200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%, Иркутской обл. - на 5, Кемеровской - на 13,6, Омской обл. - на 4,1 %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Дальневосточном федеральном округе в 2007 г. увеличилось производ</w:t>
        <w:softHyphen/>
        <w:t xml:space="preserve">ство цельномолочной продукции на 3,3 % за счет Хабаровского края - на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3,4 %, Амурской обл. - на 17,4, Саха</w:t>
        <w:softHyphen/>
        <w:t>линской обл. - на 8,7, Еврейской авто</w:t>
        <w:softHyphen/>
        <w:t xml:space="preserve">номной области - на 8,7 %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течение нескольких лет происхо</w:t>
        <w:softHyphen/>
        <w:t>дило заметное сокращение объемов выпуска продукции для детей,  в 2005 г. они оказались минимальными - лишь 42 % от уровня 2002 г. Такую динамику можно объяснить действием ряда неблагоприятных факторов: тенденцией сокращения рождаемости в преды</w:t>
        <w:softHyphen/>
        <w:t>дущие годы, низким уровнем благосостояния большинства населения, достаточно высокими ценами на дет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>ское питание, переключением наиболее богатой части потребителей на импорт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ое детское питание и др. Однако к 2006 г. ситуация начала стабилизиро</w:t>
        <w:softHyphen/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 xml:space="preserve">ваться и было </w:t>
      </w:r>
      <w:r>
        <w:rPr>
          <w:rFonts w:cs="Times New Roman" w:ascii="Times New Roman" w:hAnsi="Times New Roman"/>
          <w:color w:val="000000"/>
          <w:w w:val="106"/>
          <w:sz w:val="28"/>
          <w:szCs w:val="28"/>
          <w:lang w:bidi="he-IL"/>
        </w:rPr>
        <w:t xml:space="preserve">произведено, по 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>уточнен</w:t>
        <w:softHyphen/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ным данным, 90 197 т продукции для де</w:t>
        <w:softHyphen/>
        <w:t>тей, а темпы роста составили 101,8 %. В 2007 г. на 15 % возросли объемы вы</w:t>
        <w:softHyphen/>
        <w:t>пуска, он достиг 103 734 т, однако это соответствует лишь 51 % от результа</w:t>
        <w:softHyphen/>
        <w:t xml:space="preserve">тов 2002 г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В 2007 г. Ульяновская и Омская об</w:t>
        <w:softHyphen/>
        <w:t>ласти возобновили выпуск продукции для детей, в ряде регионов-произво</w:t>
        <w:softHyphen/>
        <w:t>дителей он существенно увеличился. Так, в Кемеровской обл. было произ</w:t>
        <w:softHyphen/>
        <w:t xml:space="preserve">ведено 1177 т вместо 117 т в 2006 г. </w:t>
        <w:softHyphen/>
        <w:t>рост в 1</w:t>
      </w:r>
      <w:r>
        <w:rPr>
          <w:rFonts w:cs="Times New Roman" w:ascii="Times New Roman" w:hAnsi="Times New Roman"/>
          <w:color w:val="000000"/>
          <w:w w:val="72"/>
          <w:sz w:val="28"/>
          <w:szCs w:val="28"/>
          <w:lang w:bidi="he-IL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>раз, в Республике Татарстан _- в 5,3, в Новосибирской обл. - в 2,5, в Брянской - В 1,6, в Иркутской обл. - в 1,35 раза и т.д. Однако в ряде регио</w:t>
        <w:softHyphen/>
        <w:t>нов-производителей, где детская мо</w:t>
        <w:softHyphen/>
        <w:t xml:space="preserve">лочная продукция в прежние годы выпускалась, производство пока не </w:t>
      </w:r>
      <w:r>
        <w:rPr>
          <w:rFonts w:cs="Times New Roman" w:ascii="Times New Roman" w:hAnsi="Times New Roman"/>
          <w:color w:val="000000"/>
          <w:w w:val="91"/>
          <w:sz w:val="28"/>
          <w:szCs w:val="28"/>
          <w:lang w:bidi="he-IL"/>
        </w:rPr>
        <w:t>возобновилось (в том числе и в Вологодской области).</w:t>
      </w:r>
      <w:r>
        <w:rPr>
          <w:rFonts w:cs="Times New Roman" w:ascii="Times New Roman" w:hAnsi="Times New Roman"/>
          <w:color w:val="000000"/>
          <w:sz w:val="28"/>
          <w:szCs w:val="28"/>
          <w:lang w:bidi="he-IL"/>
        </w:rPr>
        <w:t xml:space="preserve"> (7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Так уже традиционно сложилось, что главной проблемой российской молочной промышленности считается состояние ее сырьевой базы, именно с нее начинается разбор проблем в публикациях и выступлениях, хотя правильно было бы начинать с состояния молочного рынка стр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коров в период 1995-2005 гг. продолжала снижаться. В самом этом факте ничего опасного нет. Дело в том, что молочное животноводство в России продолжает развиваться преимущественно экстенсивными методами. Мы должны помнить, что в СССР поголовье молочных ко</w:t>
        <w:softHyphen/>
        <w:t>ров являлось еще и мясным ресурсом страны. Сегодня, ког</w:t>
        <w:softHyphen/>
        <w:t>да мясная и молочная индустрии - это совершенно раз</w:t>
        <w:softHyphen/>
        <w:t xml:space="preserve">дельные бизнес-структуры, логично с точки зрения экономики говорить о том, что молочное животноводство перестало выполнять роль поставщика мясного сырь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яду с сокращением поголовья наблюдается некото</w:t>
        <w:softHyphen/>
        <w:t>рый рост молочной продуктивности в расчете на  ко</w:t>
        <w:softHyphen/>
        <w:t>рову. Снижение объемов производства молока в определенной степени компенсируется ростом продуктивности коров, хотя 3120 л на корову (2005 г.) - это, безусловно, мало, это результат преобладания, как уже отмечалось, экстенсивной технологии в молочном животноводстве. Вторая ocoбенность молочного рынка России - значительный удельный вес коров находящихся в личных подсобных хозяйствах, и со</w:t>
        <w:softHyphen/>
        <w:t>ответственно получаемого в них молока. Отсюда вытекает следующая проблема - невысокая товарность произведенного в стране молока. Всего лишь 40 % его направляется на переработку . И это главным образом  мo</w:t>
        <w:softHyphen/>
        <w:t xml:space="preserve">локо, поступающее от крупнотоварных производителей </w:t>
        <w:softHyphen/>
        <w:t>- бывших колхозов и совхозов, ныне сельхозпредприятий разной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рмы собственности. (9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ще одна важная составляющая сырьевой базы российской молочной промышленности - это традиционно низ</w:t>
        <w:softHyphen/>
        <w:t xml:space="preserve">кое качество молока-сырья, сложившееся в результате низких требований, также традиционно предъявляемых к нему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анах с развитой молочной промышленностью уровень требований к молоку значительно более высокий. От</w:t>
        <w:softHyphen/>
        <w:t>радно, что все большее число молочных заводов России на</w:t>
        <w:softHyphen/>
        <w:t>чинает эту проблему осознавать и вводить все более высо</w:t>
        <w:softHyphen/>
        <w:t>кие требования к качеству молока-сырья, поступающего на переработку. При этом увеличивается количество показате</w:t>
        <w:softHyphen/>
        <w:t>лей, которым оно должно соответствовать, что в дальнейшем влияет на ценообразование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всего советского и большей части прошедшего постсоветского периода единственным критерием, влияющим на ценообразование сырого молока, являлось содержание в нём жир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овая доля белка не влияла на цены молока-сырья, он просто не учитывался при приемке. Это привело к тому, что молоко российских коров обеднело белком - 2,8 % - это самый низкий показатель содержания белка в мире. Вывод может быть только один - при таком качестве сыро</w:t>
        <w:softHyphen/>
        <w:t>го молока мы имеем потенциально не конкурентоспособное молочное животноводство. Вовлечение в число требований, влияющих на ценообразование показателя массовой доли белка в сыром молоке, может серьезно изменить ситуацию. Примером может служить Ленинградская обл., где молоч</w:t>
        <w:softHyphen/>
        <w:t>ные заводы добились положительных результатов, приме</w:t>
        <w:softHyphen/>
        <w:t>нив эти требования на практике. Опыт этот не был исполь</w:t>
        <w:softHyphen/>
        <w:t>зован в масштабах страны. Однако в Московском сырьевом регионе прежде всего западные компании, чьи производства здесь расположены («Данон», «Кампина», "Эрманн»), а затем и наши предприятия в других регионах добились поставки на переработку сырья, отвечающего значительно более высоким требованиям, особенно по белку , чем изложены в российских нормативных доку</w:t>
        <w:softHyphen/>
        <w:t>ментах (прежде всего в стандарте на сырое молоко). Эти дан</w:t>
        <w:softHyphen/>
        <w:t>ные еще раз подтверждают тезис, что качество поступающе</w:t>
        <w:softHyphen/>
        <w:t>го на предприятия сырья зависит от тех требований, которые молокоперерабатывающие заводы предъявляют к произво</w:t>
        <w:softHyphen/>
        <w:t>дителям молока. (10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а проблема российского молочного животновод</w:t>
        <w:softHyphen/>
        <w:t>ства - это сезонность производства молока. Корни сезон</w:t>
        <w:softHyphen/>
        <w:t>ности опять-таки лежат в плановой экономике. В Советском Союзе важно было произвести объем молока в соответ</w:t>
        <w:softHyphen/>
        <w:t>ствии с планом по закупкам, который, в свою очередь, был призван обеспечить уровень потребления молока и молоч</w:t>
        <w:softHyphen/>
        <w:t>ных продуктов, предусмотренный медицински обоснованными нормами. Цена на молоко в течение всего года остава</w:t>
        <w:softHyphen/>
        <w:t>лась неизменной (около 365 руб/т), и колхозам и совхозам было выгодно производить основной объем молока летом при минимальных затратах. И возвращаясь к тому, что в со</w:t>
        <w:softHyphen/>
        <w:t>ветской плановой экономике молочные</w:t>
      </w:r>
      <w:r>
        <w:rPr>
          <w:rFonts w:cs="Times New Roman" w:ascii="Times New Roman" w:hAnsi="Times New Roman"/>
          <w:color w:val="000000"/>
          <w:w w:val="2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вы являлись также мясным ресурсом, замечу, что все предприятия име</w:t>
        <w:softHyphen/>
        <w:t xml:space="preserve">ли жесткий план по количеству кор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но, что, имея большое стадо, не обеспеченное кор</w:t>
        <w:softHyphen/>
        <w:t xml:space="preserve">мами, колхозы и совхозы давали «большое молоко» летом, предприятия перерабатывали это «большое молоко» также летом на сыр, масло, сухие продукты, все это закладывалось в закрома Родины и использовалось в течение год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 сложившаяся сезонность молока меняется очень медленно. Однако за последние 7 лет в России произошли существенные позитивные изменения в сторону сглажива</w:t>
        <w:softHyphen/>
        <w:t>ния сезонности. А именно, сезонность производства моло</w:t>
        <w:softHyphen/>
        <w:t>ка в рыночных условиях обусловливает значительные ценовые колебания в течение года. Нет ни одной другой развитой страны в мире, где бы цены на молоко отличались в зави</w:t>
        <w:softHyphen/>
        <w:t>симости от сезона в 2-3 раза. Еще 3 года тому назад в Вол</w:t>
        <w:softHyphen/>
        <w:t>го-Вятском регионе цена на сырое молоко в июне опуска</w:t>
        <w:softHyphen/>
        <w:t>лась до 2 руб. 80 коп. за 1 кг. Конечно, в таких условиях обеспечивать рентабельность молочного животноводства невозможно. И вина за разорение хозяйств лежит не на молочныx заводах, которые опускают цены в летний период до минимума, а на тех менеджерах в сельхозпредприятиях, ко</w:t>
        <w:softHyphen/>
        <w:t>торые до сих пор не могут осознать, что этим процессом можно управлять. (8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идеале соотношение предложения в июле и ноябре должно быть 1 :1. Более того, в осенне-зим</w:t>
        <w:softHyphen/>
        <w:t>ний период предложение должно быть выше, так как в этот период наблюдается рост спроса на молоко и молочные про</w:t>
        <w:softHyphen/>
        <w:t>дукты на 5-7% по сравнению с летом. Однако только в Ле</w:t>
        <w:softHyphen/>
        <w:t xml:space="preserve">нинградской, Московской областях, частично в Краснодарском крае и Татарстане эти показатели </w:t>
      </w:r>
      <w:r>
        <w:rPr>
          <w:rFonts w:cs="Times New Roman" w:ascii="Times New Roman" w:hAnsi="Times New Roman"/>
          <w:color w:val="000000"/>
          <w:w w:val="89"/>
          <w:sz w:val="28"/>
          <w:szCs w:val="28"/>
        </w:rPr>
        <w:t xml:space="preserve">несколько </w:t>
      </w:r>
      <w:r>
        <w:rPr>
          <w:rFonts w:cs="Times New Roman" w:ascii="Times New Roman" w:hAnsi="Times New Roman"/>
          <w:color w:val="000000"/>
          <w:sz w:val="28"/>
          <w:szCs w:val="28"/>
        </w:rPr>
        <w:t>снивелированы, в остальных регионах, прежде всего в Центральном Черно</w:t>
        <w:softHyphen/>
        <w:t>земье, Средней Волге, Западной и Восточной Сибири, до сих пор сезонность достигает соотношения 3: 1, 4:1. В ряде облас</w:t>
        <w:softHyphen/>
        <w:t>тей она составляет 6: 1. Понятно, что в таких условиях благопри</w:t>
        <w:softHyphen/>
        <w:t xml:space="preserve">ятная для развития молочного животноводства ситуация абсолютно невозможна. Это регионы, где данная отрасль сельского хозяйства просто деградирует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но, что в отсутствие сезонности хозяйства имеют возможность получать в течение года фиксиро</w:t>
        <w:softHyphen/>
        <w:t>ванную цену за поставляемое молоко. Фиксированная цена это возможность планировать деятельность, заключать бо</w:t>
        <w:softHyphen/>
        <w:t>лее долгосрочные контракты с переработчиками молока, это возможность управлять экономическими процессами в мо</w:t>
        <w:softHyphen/>
        <w:t xml:space="preserve">лочном животноводстве, что абсолютно исключено при сезонности 6:1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, что сезонность производства молока – процесс управляемый. Корова - физиологически полицикличное жи</w:t>
        <w:softHyphen/>
        <w:t xml:space="preserve">вотное, организовать круглогодичное воспроизводство в стаде - прерогатива зоотехников, ветврачей, осеменаторов. Здесь не требуется привлечения дополнительных затрат. Это вопрос квалификации специалистов и менеджмента в молочном животноводстве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нятно, что организация круглогодичного воспроизвод</w:t>
        <w:softHyphen/>
        <w:t>ства влечет за собой и организацию в течение всего года над</w:t>
        <w:softHyphen/>
        <w:t>лежащего полноценного кормления животных. Это, конеч</w:t>
        <w:softHyphen/>
        <w:t>но, затратная часть, требующая привлечения соответствующих материальных ресурсов и технического переоснащения. Но главное, что эта проблематика пока еще не стала достояни</w:t>
        <w:softHyphen/>
        <w:t>ем умов управленцев всех уровней. До сих пор главными ви</w:t>
        <w:softHyphen/>
        <w:t>новниками снижения цен на сырое молоко в летний период считают молочные заводы, до сих пор имеет место проти</w:t>
        <w:softHyphen/>
        <w:t xml:space="preserve">востояние производителей и переработчиков молока.(10)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идет жесткий спрос со всех регионов, отчитываются ми</w:t>
        <w:softHyphen/>
        <w:t>нистры, губернаторы. И власть стала вникать в проблемы молочного животноводства, начала понимать, что это не только вопрос привлечения финансовых средств, это воп</w:t>
        <w:softHyphen/>
        <w:t>рос изменения менеджмента. Молочное животноводство становится объектом инвестиций, иногда это делается вы</w:t>
        <w:softHyphen/>
        <w:t>нужденно - объекты сельского хозяйства прикрепляются к успешному бизнесу, но и непосредственно молочное живот</w:t>
        <w:softHyphen/>
        <w:t xml:space="preserve">новодство становится объектом бизнеса, растет число заводов, перерабатывающих 100 % сырья, получаемого из собственных хозяйст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изменения сложившихся форм отношений между производителями и переработчиками молока направлены на повышение эффективности менеджмента молочного животноводства. И этому есть подтверждение. За последние 1 </w:t>
      </w:r>
      <w:r>
        <w:rPr>
          <w:rFonts w:cs="Times New Roman" w:ascii="Times New Roman" w:hAnsi="Times New Roman"/>
          <w:color w:val="000000"/>
          <w:w w:val="67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лет в России впервые мы в январе-апреле 2006 г. получили 3-3,5 % прироста производства молока, и несколько стаби</w:t>
        <w:softHyphen/>
        <w:t xml:space="preserve">лизировалась численность поголовья стада молочных коров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, наконец, важнейший фактор, влияющий на развитие молочного животноводства и переработки моло</w:t>
        <w:softHyphen/>
        <w:t xml:space="preserve">ка в стране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ень потребления в России молока и </w:t>
      </w:r>
      <w:r>
        <w:rPr>
          <w:rFonts w:cs="Times New Roman" w:ascii="Times New Roman" w:hAnsi="Times New Roman"/>
          <w:color w:val="000000"/>
          <w:w w:val="92"/>
          <w:sz w:val="28"/>
          <w:szCs w:val="28"/>
        </w:rPr>
        <w:t xml:space="preserve">моло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  <w:softHyphen/>
        <w:t>дуктов в расчете на 1 человека сократился более чем на 70 % по сравнению с 1990 г., т. е. с периодом, когда в стра</w:t>
        <w:softHyphen/>
        <w:t xml:space="preserve">не была плановая экономика. Тогдашней партией власти ставилась задача довести уровень потребления молока и молочных продуктов до медицински обоснованной нормы - </w:t>
        <w:softHyphen/>
        <w:t>370-390 кг. И практически к 1990 г. он приблизился к этой от</w:t>
        <w:softHyphen/>
        <w:t>метке. И Россия, и в целом Советский Союз относились к чис</w:t>
        <w:softHyphen/>
        <w:t>лу стран, где уровень душевого потребления молока и мо</w:t>
        <w:softHyphen/>
        <w:t>лочных продуктов был одним из самых высоких. В 2000 г. этот показатель упал до уровня 21</w:t>
      </w:r>
      <w:r>
        <w:rPr>
          <w:rFonts w:cs="Times New Roman" w:ascii="Times New Roman" w:hAnsi="Times New Roman"/>
          <w:color w:val="000000"/>
          <w:w w:val="72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кг. В последующие годы наблюдается устойчивый рост душевого потребления, но темпы роста не могли восполнить потери предыдущих 1</w:t>
      </w:r>
      <w:r>
        <w:rPr>
          <w:rFonts w:cs="Times New Roman" w:ascii="Times New Roman" w:hAnsi="Times New Roman"/>
          <w:color w:val="000000"/>
          <w:w w:val="67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лет. Сегодня показатель годового душевого потребления состав</w:t>
        <w:softHyphen/>
        <w:t>ляет 240 кг. Первая причина этого явления очевидна - па</w:t>
        <w:softHyphen/>
        <w:t>дение реальной покупательной способности, т.е. возможнос</w:t>
        <w:softHyphen/>
        <w:t>ти населения оплатить из своей потребительской корзины долю расходов на молоко и молочные продукты. Но это слиш</w:t>
        <w:softHyphen/>
        <w:t>ком простое объяснение. Например, в Москве, где уровень доходов населения достаточно высок, душевое потребление молочных продуктов составляет всего лишь 300 кг в год. Это гораздо меньше, чем, например, в Прибалтике и Белорус</w:t>
        <w:softHyphen/>
        <w:t>сии, или в национальных республиках Российской Федера</w:t>
        <w:softHyphen/>
        <w:t>ции между Волгой и Уралом. Таким образом, прямой связи между уровнем доходов населения и уровнем потребления молочных продуктов не прослеживается. Это говорит о том, что за последние 15 лет произошло в том числе и замеще</w:t>
        <w:softHyphen/>
        <w:t>ние молока и молочных продуктов в рационе россиян дру</w:t>
        <w:softHyphen/>
        <w:t>гими продуктами, которым покупатель, даже имея средства, отдает предпочтение. И здесь есть над чем задуматься все</w:t>
        <w:softHyphen/>
        <w:t>му молочному сообществу, которое внесло свою лепту в этот негативный процесс, дискутируя и в специальных изданиях, и а средствах массовой информации на тему полезности, например , «живого» молока или йогуртов и «неживого», «по</w:t>
        <w:softHyphen/>
        <w:t>рошкового» и «непорошкового», животного масла, которое «содержит холестерин», и др. В результате потребитель не</w:t>
        <w:softHyphen/>
        <w:t>гативно начал относиться ко всему молочному. (9)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олочной промышленности России продолжается про</w:t>
        <w:softHyphen/>
        <w:t>цесс концентрации производства. Это значит, что крупные предприятия укрупняются, а мелкие - разоряются. Уточ</w:t>
        <w:softHyphen/>
        <w:t>ним: крупными предприятиями в России мы называем заводы, перерабатывающие более 50 тыс. т молока в год, средними - 20-50 тыс. т, мелкими - менее 20 тыс. т в год. Крупных предприятий сегодня насчитывается 53, на их до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лю приходится </w:t>
      </w:r>
      <w:r>
        <w:rPr>
          <w:rFonts w:cs="Times New Roman" w:ascii="Times New Roman" w:hAnsi="Times New Roman"/>
          <w:color w:val="000000"/>
          <w:w w:val="107"/>
          <w:sz w:val="28"/>
          <w:szCs w:val="28"/>
        </w:rPr>
        <w:t xml:space="preserve">54 %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>объема всей выпускаемой молочной пр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укции, остальное - на долю 30 средних (5,3 %) и 1744 мел</w:t>
        <w:softHyphen/>
        <w:t>ких (40,6 %) предприятий. Но Россия - страна большая, и мел</w:t>
        <w:softHyphen/>
        <w:t>котоварное производство в ней будет присутствовать всегда, другое дело - какова будет его эффективность. Небольшие по мощности заводы будут присутствовать в неурбанизиро</w:t>
        <w:softHyphen/>
        <w:t xml:space="preserve">ванных зонах. В высокоурбанизированных зонах останутся только крупные предприятия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крупным из игроков (по оценкам РСПМО) на молочном рынке России является компания «Вимм-6илль</w:t>
        <w:softHyphen/>
        <w:t>-Данн», за ней идет «Юнимилк», на третье место с прирос</w:t>
        <w:softHyphen/>
        <w:t>том более 30 % к 2004 г. вышла "Данон Индустрия" (она име</w:t>
        <w:softHyphen/>
        <w:t xml:space="preserve">ет две производственные площадки в России), на четвертой позиции группа «Нутритек» , далее «Татарстан Сэтэ», </w:t>
      </w:r>
      <w:r>
        <w:rPr>
          <w:rFonts w:cs="Times New Roman" w:ascii="Times New Roman" w:hAnsi="Times New Roman"/>
          <w:color w:val="000000"/>
          <w:w w:val="9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</w:t>
        <w:softHyphen/>
        <w:t>рая сокращает объемы продаж, и, наконец, вновь появив</w:t>
        <w:softHyphen/>
        <w:t>шаяся и быстрорастущая компания «Молинвест» (на базе Во</w:t>
        <w:softHyphen/>
        <w:t>ронежского молочного комбината и приобретенных ею двух заводов в Воронежской и Самарской областях), объем про</w:t>
        <w:softHyphen/>
        <w:t>даж которой вырос на 30 %. Это самые крупные консоли</w:t>
        <w:softHyphen/>
        <w:t xml:space="preserve">дированные игроки на рынке молочных продуктов России.(7)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роизводства и потребления молока и молочных продуктов в мире и России в изменяющихся условиях име</w:t>
        <w:softHyphen/>
        <w:t xml:space="preserve">ет положительную тенденцию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июня в Таллине проходила конференция диле</w:t>
        <w:softHyphen/>
        <w:t>ров, маркетологов стран Европейского Союза, связанных с молочным бизнесом. И практически каждый докладчик, го</w:t>
        <w:softHyphen/>
        <w:t>воря о перспективах развития рынка молочных продуктов, отмечал, что перспективы лежат в Юга-Восточной Азии. В качестве транзитного пути реализации этих перспектив рассматривается в том числе и Россия. На самом деле имен</w:t>
        <w:softHyphen/>
        <w:t>но Россия станет со временем - в ближайшие 5-7 лет - та</w:t>
        <w:softHyphen/>
        <w:t xml:space="preserve">кой территорией, где будет организовано и производство молока, и экспортно-ориентированная (как на Запад, так и на Восток) молочная индустрия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20 крупнейших мировых молочных компаний  меньшая часть стала участниками российского молочного рынка. Однако интерес к организации молочного бизнеса в России проявляет все большее число этих игроков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используя существующие возможности привлечения ресурсов мощного молочного сообщества, Pocсия сможет реализовать свой экспортно - ориентированный потенциал. Но только создавая условия для привлечения ин</w:t>
        <w:softHyphen/>
        <w:t>вестиций, она сможет это сделать в более короткие сроки.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и существуют не только внешние, но и внутренние проблемы повышения объёмов производства молока в животноводстве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) Уменьшение объемов произ</w:t>
        <w:softHyphen/>
        <w:t xml:space="preserve">вод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ное с продолжающимся сокращением поголовья коров. Только с 2002 по 2006 год численность коров в хозяйствах всех категорий сократилась с 11753 до 9530 тыс. голов. По опера</w:t>
        <w:softHyphen/>
        <w:t>тивным данным МСХ РФ на 10.09.07 поголовье коров в сельскохозяйствен</w:t>
        <w:softHyphen/>
        <w:t>ных организациях России снизилось до 3738 тыс. гол. Несмотря на продолжаю</w:t>
        <w:softHyphen/>
        <w:t>щийся рост продуктивности коров, су</w:t>
        <w:softHyphen/>
        <w:t xml:space="preserve">точное производство составило 98,8% к уровню прошлого год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) Высокие темпы увеличения платежеспособного спрос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моло</w:t>
        <w:softHyphen/>
        <w:t>ко и молочные продукты, связанные с общим ростом экономики России, на фоне стагнации объемов производства усиливают зависимость молочного рын</w:t>
        <w:softHyphen/>
        <w:t xml:space="preserve">ка от импорта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ым фактором явля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ы</w:t>
        <w:softHyphen/>
        <w:t xml:space="preserve">шение цен на ресурсы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ые для производства молока. Во-первых, в связи с нарушением севооборотов и неблагоприятными погодными усло</w:t>
        <w:softHyphen/>
        <w:t>виями в 2007 г. получен низкий урожай масличных культур, Т.е. на рынке возник дефицит шрота и жмыха, являющихся важными компонентами комбикорма. Помимо этого, в России также появился повышенный интерес к биотопливу. Целый ряд зарубежных компаний пла</w:t>
        <w:softHyphen/>
        <w:t xml:space="preserve">нирует построить перерабатывающие заводы в южных регионах России, что приводит к дефициту масличных культур. Во-вторых, продолжается быстрый рост цен на ГСМ, электроэнергию, минеральные удобрения. 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) Увеличение цен на комби</w:t>
        <w:softHyphen/>
        <w:t xml:space="preserve">корма. </w:t>
      </w:r>
      <w:r>
        <w:rPr>
          <w:rFonts w:cs="Times New Roman" w:ascii="Times New Roman" w:hAnsi="Times New Roman"/>
          <w:color w:val="000000"/>
          <w:sz w:val="28"/>
          <w:szCs w:val="28"/>
        </w:rPr>
        <w:t>Помимо мировых тенден</w:t>
        <w:softHyphen/>
        <w:t xml:space="preserve">ций и более низкого, по сравнению с прошлым годом, урожая, в России сыграл свою роль Приоритетный национальный проект «Развитие АПК». Во-первых, развитие Проекта привело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корению роста интенсивных отраслей животноводства: </w:t>
      </w:r>
      <w:r>
        <w:rPr>
          <w:rFonts w:cs="Times New Roman" w:ascii="Times New Roman" w:hAnsi="Times New Roman"/>
          <w:color w:val="000000"/>
          <w:sz w:val="28"/>
          <w:szCs w:val="28"/>
        </w:rPr>
        <w:t>свиноводства и птицеводства, что способствовало росту спроса на зер</w:t>
        <w:softHyphen/>
        <w:t>нофураж в России, и соответственно привело к удорожанию комбикорма для коров. 3а семь месяцев 2007 года объемы производства мяса в России увеличились на 15,3% к соответ</w:t>
        <w:softHyphen/>
        <w:t>ствующему периоду 2005 года, тогда как нацпроектом был запланирован рост лишь на 7%. Во-вторых, рост продуктивности коров и ускорив</w:t>
        <w:softHyphen/>
        <w:t>шийся  связи с реализацией Проекта процесс концентрации поголовья на комплексах ведет к увеличению доли концентрированных кормов в рацио</w:t>
        <w:softHyphen/>
        <w:t xml:space="preserve">нах коров, т.е. дополнительному росту спроса на комбикорм, соответственно на зернофураж, жмых, шрот и другие компоненты комбикорма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8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w w:val="108"/>
          <w:sz w:val="28"/>
          <w:szCs w:val="28"/>
        </w:rPr>
        <w:t>Серьезной проблемой для Рос</w:t>
        <w:softHyphen/>
        <w:t xml:space="preserve">сии явилась </w:t>
      </w:r>
      <w:r>
        <w:rPr>
          <w:rFonts w:cs="Times New Roman" w:ascii="Times New Roman" w:hAnsi="Times New Roman"/>
          <w:b/>
          <w:bCs/>
          <w:color w:val="000000"/>
          <w:w w:val="108"/>
          <w:sz w:val="28"/>
          <w:szCs w:val="28"/>
        </w:rPr>
        <w:t xml:space="preserve">переориентация Беларуси на западные рынки. </w:t>
      </w:r>
      <w:r>
        <w:rPr>
          <w:rFonts w:cs="Times New Roman" w:ascii="Times New Roman" w:hAnsi="Times New Roman"/>
          <w:color w:val="000000"/>
          <w:sz w:val="28"/>
          <w:szCs w:val="28"/>
        </w:rPr>
        <w:t>С октября 2006 года, впервые за 5 лет она начала экспорт в западные страны. Соот</w:t>
        <w:softHyphen/>
        <w:t xml:space="preserve">ветственно, сокращается экспорт в Россию, так как цена в странах Европы на сухое молоко выше, чем в России. Поэтому российские переработчики были вынуждены закупать сырье на 15-20% дороже, что вызвало рост цен на конечную продукцию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w w:val="109"/>
          <w:sz w:val="28"/>
          <w:szCs w:val="28"/>
        </w:rPr>
        <w:t xml:space="preserve">Таким </w:t>
      </w:r>
      <w:r>
        <w:rPr>
          <w:rFonts w:cs="Times New Roman" w:ascii="Times New Roman" w:hAnsi="Times New Roman"/>
          <w:iCs/>
          <w:color w:val="000000"/>
          <w:w w:val="92"/>
          <w:sz w:val="28"/>
          <w:szCs w:val="28"/>
        </w:rPr>
        <w:t>образом, можно</w:t>
      </w:r>
      <w:r>
        <w:rPr>
          <w:rFonts w:cs="Times New Roman" w:ascii="Times New Roman" w:hAnsi="Times New Roman"/>
          <w:iCs/>
          <w:color w:val="000000"/>
          <w:w w:val="107"/>
          <w:sz w:val="28"/>
          <w:szCs w:val="28"/>
        </w:rPr>
        <w:t xml:space="preserve"> сделать следующие выводы: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изводство молока является перспективным направлением аграрно</w:t>
        <w:softHyphen/>
        <w:t>го бизнеса. Уменьшение запасов сухого молока в мире и его удорожание за</w:t>
        <w:softHyphen/>
        <w:t>ставляют переработчиков искать иные источники сырья. Поэтому инвестиции в развитие производства качественного молока будут иметь достаточно высо</w:t>
        <w:softHyphen/>
        <w:t xml:space="preserve">кий уровень доходности.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стет эффективность собствен</w:t>
        <w:softHyphen/>
        <w:t>ного кормопроизводства (высоко</w:t>
        <w:softHyphen/>
        <w:t>качественные объемистые корма, зерносенаж и зернофураж методом плющения). Мировые и внутрирос</w:t>
        <w:softHyphen/>
        <w:t>сийские тенденции удорожания кор</w:t>
        <w:softHyphen/>
        <w:t>мов помогут крупным хозяйствам с собственной кормовой базой умень</w:t>
        <w:softHyphen/>
        <w:t>шать издержки и извлекать большую прибыль. (6)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ть проблему повышения объёмов производства молока в животноводстве без помощи государства в ближайшие годы невозможно. Нужны государственные и региональные программы (и что важно) следует решить проблемы привлечения высококвалифицированных кадров для ведения молочного животноводства на современном уровне. Главное внимание должно быть обращено на совершенствование работы крупных молочно – товарных ферм сельскохозяйственных организаций, на которых возможно внедрение современных технологий получения молока, обеспечивающих увеличение его объёмов, повышение его качества, снижения себестоимости, что является определённым в рыночных условиях хозяйствования. Следует иметь ввиду, что сельскохозяйственные организации остаются в настоящее время основными поставщиками молока для предприятий молочной отра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сем нужно понять, что обеспечение населения продуктами </w:t>
      </w:r>
      <w:r>
        <w:rPr>
          <w:color w:val="000000"/>
          <w:spacing w:val="3"/>
          <w:sz w:val="28"/>
          <w:szCs w:val="28"/>
        </w:rPr>
        <w:t xml:space="preserve">собственного производства - это важнейшая задача для нашей страны, а </w:t>
      </w:r>
      <w:r>
        <w:rPr>
          <w:color w:val="000000"/>
          <w:sz w:val="28"/>
          <w:szCs w:val="28"/>
        </w:rPr>
        <w:t xml:space="preserve">импорт продовольствия - дело дорогое и неперспективное. Нам необходимо </w:t>
      </w:r>
      <w:r>
        <w:rPr>
          <w:color w:val="000000"/>
          <w:spacing w:val="2"/>
          <w:sz w:val="28"/>
          <w:szCs w:val="28"/>
        </w:rPr>
        <w:t xml:space="preserve">быстрыми темпами развивать отечественное животноводство и добиться </w:t>
      </w:r>
      <w:r>
        <w:rPr>
          <w:color w:val="000000"/>
          <w:spacing w:val="-1"/>
          <w:sz w:val="28"/>
          <w:szCs w:val="28"/>
        </w:rPr>
        <w:t>уровня развитых стран.(10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экономической деятельности предприят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о СПК «Русь» расположено в Шекснинском районе Вологодской области. На расстоянии 85км расположен областной центр – город Вологда, а на расстоянии 47км – город Череповец. В 12км от хозяйства находится районный центр посёлок Шексна. В 2км расположен населённый пункт село Чаромское. На расстоянии 1км от животноводческих объектов находится дорога местного значения Шексна- Сизьма. Животноводческие фермы расположены с подветренной стороны от поселения. Они ограждены железным забором и зелёной изгородью, состоящей из деревьев и кустарников. При въезде на территорию фермы расположен дезинфекционный  барьер. На территории хозяйства находятся два коровника для дойного стада с привязным содержанием и выгульными площадками, животноводческое помещение, где содержатся нетели беспривязно, родильное отделение. Кроме того имеются 2 телятника – с привязным и беспривязным содерж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хозяйства также имеется заправочная станция. Она находится в 500м от колхозных гар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о СПК «Русь» является предприятием молочного направления. Всего в хозяйстве на 31 декабря 2008года содержится 1108 голов крупного рогатого скота ярославской и чёрно – пёстрой пор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ы: основное стадо</w:t>
        <w:tab/>
        <w:tab/>
        <w:tab/>
        <w:tab/>
        <w:tab/>
        <w:t>480го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м</w:t>
        <w:tab/>
        <w:tab/>
        <w:tab/>
        <w:tab/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ели</w:t>
        <w:tab/>
        <w:tab/>
        <w:tab/>
        <w:tab/>
        <w:tab/>
        <w:tab/>
        <w:tab/>
        <w:t>43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ёлки рождения  2005г</w:t>
        <w:tab/>
        <w:tab/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06г</w:t>
        <w:tab/>
        <w:tab/>
        <w:tab/>
        <w:tab/>
        <w:tab/>
        <w:t>73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07г</w:t>
        <w:tab/>
        <w:tab/>
        <w:tab/>
        <w:tab/>
        <w:tab/>
        <w:t>181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08г</w:t>
        <w:tab/>
        <w:tab/>
        <w:tab/>
        <w:tab/>
        <w:tab/>
        <w:t>133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чки рождения 2005г</w:t>
        <w:tab/>
        <w:tab/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006г</w:t>
        <w:tab/>
        <w:tab/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>2007г</w:t>
        <w:tab/>
        <w:tab/>
        <w:tab/>
        <w:tab/>
        <w:tab/>
        <w:t>59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008г</w:t>
        <w:tab/>
        <w:tab/>
        <w:tab/>
        <w:tab/>
        <w:tab/>
        <w:t>138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ки производители</w:t>
        <w:tab/>
        <w:tab/>
        <w:tab/>
        <w:tab/>
        <w:tab/>
        <w:t>1г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рославская порода в СПК «Русь» является основной, поэтому поголовье чёрно – пёстрой породы значительно ниже по отношению к перв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продукцию хозяйство реализует ФГУП «Учебно-опытный молочный завод» ВГМХА им. Н.В.Верещагина в п. Моло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 продаётся высококачественное  сортами «люкс», «высший», «экстр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хозяйство сотрудничает с Вологодским и Череповецким мясокомбинатам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ко, т</w:t>
        <w:tab/>
        <w:tab/>
        <w:tab/>
        <w:tab/>
        <w:tab/>
        <w:tab/>
        <w:t>27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«люкс»</w:t>
        <w:tab/>
        <w:tab/>
        <w:tab/>
        <w:tab/>
        <w:t>21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высший»</w:t>
        <w:tab/>
        <w:tab/>
        <w:tab/>
        <w:tab/>
        <w:t>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«экстра»</w:t>
        <w:tab/>
        <w:tab/>
        <w:tab/>
        <w:tab/>
        <w:t>4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сорт</w:t>
        <w:tab/>
        <w:tab/>
        <w:tab/>
        <w:tab/>
        <w:tab/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сорт</w:t>
        <w:tab/>
        <w:tab/>
        <w:tab/>
        <w:tab/>
        <w:tab/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сортовое</w:t>
        <w:tab/>
        <w:tab/>
        <w:tab/>
        <w:tab/>
        <w:t>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ясо КРС, т</w:t>
        <w:tab/>
        <w:tab/>
        <w:tab/>
        <w:tab/>
        <w:tab/>
        <w:t>104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 высшей упитанности</w:t>
        <w:tab/>
        <w:tab/>
        <w:t>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редней</w:t>
        <w:tab/>
        <w:tab/>
        <w:tab/>
        <w:t>8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иже средней</w:t>
        <w:tab/>
        <w:tab/>
        <w:t>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ощей</w:t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виды кормов заготавливаются непосредственно в хозяйстве: силос, сено, фураж, солом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змер и структура земельных угод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43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7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о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й площад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земельная 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/х угод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паш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улучшен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ультур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культ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овая площадь, всего</w:t>
        <w:tab/>
        <w:tab/>
        <w:tab/>
        <w:tab/>
        <w:tab/>
        <w:tab/>
        <w:t>1579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.ч. на пашне</w:t>
        <w:tab/>
        <w:tab/>
        <w:tab/>
        <w:tab/>
        <w:tab/>
        <w:tab/>
        <w:tab/>
        <w:tab/>
        <w:t>1579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 зерновые, фураж</w:t>
        <w:tab/>
        <w:tab/>
        <w:tab/>
        <w:tab/>
        <w:tab/>
        <w:tab/>
        <w:t>522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олетние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лосные</w:t>
        <w:tab/>
        <w:tab/>
        <w:tab/>
        <w:tab/>
        <w:tab/>
        <w:tab/>
        <w:tab/>
        <w:tab/>
        <w:t>1330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летние травы прошлых лет</w:t>
        <w:tab/>
        <w:tab/>
        <w:tab/>
        <w:tab/>
        <w:t>2743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.ч. на сено</w:t>
        <w:tab/>
        <w:tab/>
        <w:tab/>
        <w:tab/>
        <w:tab/>
        <w:tab/>
        <w:tab/>
        <w:tab/>
        <w:t>96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окосы улучшенные</w:t>
        <w:tab/>
        <w:tab/>
        <w:tab/>
        <w:tab/>
        <w:tab/>
        <w:tab/>
        <w:tab/>
        <w:t>165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бища улучшенные</w:t>
        <w:tab/>
        <w:tab/>
        <w:tab/>
        <w:tab/>
        <w:tab/>
        <w:tab/>
        <w:tab/>
        <w:t>134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кснинский район граничит с Вологодским  и Череповецким районами. По характеру рельефа район представляет собой волнисто – холмистую равнину. Основной водной артерией Шекснинского района является река Шексна с её многочисленными притоками. Основным источником питания реки являются поверхностные воды снегового происхождения, остальное питание осуществляется главным образом за счет дождевых вод летнее – осеннего периода, а также за счет грунтов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имеет умеренно – континентальный климат со сравнительно тёплым, коротким летом и длинной, холодной зимой с устойчивым снежным покровом. Жидкие осадки составляют около 55—60% годового количества, твердые— около 25—30% и смешанные—около 10—15%. Средняя годовая относительная влажность, характеризующая степень насыщения воздуха водяным паром, составляет 79—81 %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начинается в первой декаде апреля. В апреле устанавливаются положительные средние суточные температуры воздуха, разрушается и сходит снежный покров. Погода весной неустойчива. Часто наблюдаются вторжения арктического холодного воздуха, при которых возможны довольно сильные морозы. Наиболее вероятны понижения температуры до -12 -15°. Переход к средним суточным температурам воздуха выше 5° происходит в третьей декаде апреля. Весной выпадает незначительное количество оса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вратах весенних холодов иногда вновь образуется кратковременный снежный покров. Полностью он разрушается в третьей декаде апреля, а самая поздняя дата схода его — вторая-третья декада м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преобладают ветры юго-западные и южные. В мае ветры неустойчивы. Преобладают северо-западные и северные, хотя повторяемость ветров южных направлений остается еще знач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Лето наступает во второй-третьей декадах мая. Устойчивый переход средней суточной температуры воздуха через 15° наблюдается во второй декаде июня. Самый жаркий месяц — июль. Средняя месячная температура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ет +17.3°, в отдельные дни максимальная температура воздуха может повышаться до 34-35°, а минимальная может понижаться до 1-2°. Средняя месячная температура поверхности почвы достигает -21. Летом осадки выпадают более интенсивнее, чем в остальные времена года. Относительная влажность воздуха в июле увеличивается до 74—76%. В июле наибольшую повторяемость имеют ветры западные, северо-западные и север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 начинается в первой — второй декадах сентября. Характеризуется она понижением температуры воздуха, увеличением количества облачности и числа дождливых дней, повышением влажности возд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орозки начинаются во второй декаде сентября. Количество осадков от лета к осени уменьшается. Осадки в первую половину осени выпадают в виде мелких, обложных дождей, к концу осени — в виде мокрого снега. В сентябре наблюдаются преимущественно юго-западные и западные в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има наступает в среднем в третьей декаде октября, т. е. с переходом средней суточной температуры воздуха через 0° и с появлением первого снежного покрова. Осадки в холодный период выпадают часто в виде продолжительных и небольших снегопадов. Первый снежный покров появляется в третьей декаде октября, обычно в результате возврата тепла снег стаивает несколько раз, а затем устанавливается на всю зиму. Снежный покров благодаря малой теплопроводности способствует сохранению тепла в почве, предохраняет почву от глубокого промерзания, защищает зимующие растения от вымерзания. В течение всей зимы преобладают юго-западные и южные ветры. При больших скоростях ветра наблюдаются метели. При метелях нарушается равномерное залегание снежного покрова на пол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кснинский район – это район торфяно-болотных и подзолисто-болотных почв. Формирование этих почв связано с избыточным увлажнением грунтовыми водами или скоплением атмосферных вод в нижней части почвенного профиля. В связи с характером почв в основном на территории хозяйства произрастают еловые леса, встречается береза, осина, липа, клен. Имеются суходольные и низинные луга. Травостой таких лугов разнотравно-бобово-злаковый с цветистым разнотравьем или обилием злаков (тимофеевка, овсяница луговая, мятлик луговой, полевица белая, ежа сборная), из бобовых- клевера, разнотравье-манжетка и друг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Специализация и интенсификация производства в хозяйств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предприятия – это сосредоточение его деятельности на производстве определённых видов продукции. На сельскохозяйственных предприятиях этот процесс обычно связан с расширением одной или нескольких отраслей при соответствующем сокращении других. Он может осуществляться до тех пор, пока это экономически вы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сельскохозяйственного производства предполагает наиболее целесообразное развитие отраслей на каждом предприятии, в каждой зоне с учётом природных и экономических условий. Цель её – создание условий для увеличения объёма производства продукции, улучшения её качества, повышения производительности труда, роста прибыли и рентабельности сельскохозяйственной продукции и капитала, вложенного в производственно – финансовую деятельность предприятия. Специализация выступает как организационная предпосылка увеличения выхода продукции при высокой эффективности производства, финансовой устойчивости сельского хозяйства, решения социальных проблем с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труда и его специфическая форма – специализация – появились вместе с товарной формой производства, обмен продуктами и услугами между предприятиями и товаропроизв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экономическим показателем, характеризующим специализацию сельскохозяйственного предприятия, является структура товарной продукции сельского хозяйства, и прежде всего удельный вес продукции главной отрасли, отражающий уровень специализации. Чем меньше число товарных отраслей, тем выще уровень специализации, а стало быть, совершеннее организация и эффектив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зацию хозяйства в определенной степени характеризуют уровень товарности, объём товарной продукции в расчёте на 100 га сельхозугодий, количество отраслей, структура валовой продукции, основных средств и капитальных вложений, структура посевных площадей, животноводства, а также плотность поголовья скота в расчёте на 100 га сельскохозяйственных угод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й характеристики хозяйственной специализации используют в качестве её показателя также коэффициент специализации. При исчислении специализации учитывают не только удельный вес каждой из товарных отраслей в общей стоимости товарной продукции, но и их количество. Коэффициент специализации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=</w:t>
      </w:r>
      <w:r>
        <w:rPr>
          <w:sz w:val="28"/>
          <w:szCs w:val="28"/>
          <w:u w:val="single"/>
        </w:rPr>
        <w:t xml:space="preserve">______100__________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у(2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сумма удельных весов товарной продукции отдельных отраслей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– удельный вес продукции каждой отрасли в структуре  товарной продукции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рядковый номер вида товарной продукции по занимаемому ею удельному весу, начиная с наивысш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олока в структуре товарной продукции 61%,мяса – 0,3%. В 2007г. коэффициент специализации в хозяйстве СПК «Русь» составил 1,6, что говорит об углублённой спе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Обеспеченность трудовыми ресурсами и их использование в хозяйств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 трудовым ресурсам относится все трудоспособное население как </w:t>
      </w:r>
      <w:r>
        <w:rPr>
          <w:color w:val="000000"/>
          <w:spacing w:val="3"/>
          <w:sz w:val="28"/>
          <w:szCs w:val="28"/>
        </w:rPr>
        <w:t xml:space="preserve">занятое, так и не занятое в общественном производстве. Дополнительными </w:t>
      </w:r>
      <w:r>
        <w:rPr>
          <w:color w:val="000000"/>
          <w:spacing w:val="11"/>
          <w:sz w:val="28"/>
          <w:szCs w:val="28"/>
        </w:rPr>
        <w:t xml:space="preserve">трудовыми ресурсами могут служить люди пенсионного возраста и </w:t>
      </w:r>
      <w:r>
        <w:rPr>
          <w:color w:val="000000"/>
          <w:spacing w:val="3"/>
          <w:sz w:val="28"/>
          <w:szCs w:val="28"/>
        </w:rPr>
        <w:t xml:space="preserve">подростки, привлекаемые к работам в особенно напряженные периоды </w:t>
      </w:r>
      <w:r>
        <w:rPr>
          <w:color w:val="000000"/>
          <w:sz w:val="28"/>
          <w:szCs w:val="28"/>
        </w:rPr>
        <w:t>сельскохозяйствен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довой фонд (запас) рабочего времени составляет число рабочих дней </w:t>
      </w:r>
      <w:r>
        <w:rPr>
          <w:color w:val="000000"/>
          <w:spacing w:val="2"/>
          <w:sz w:val="28"/>
          <w:szCs w:val="28"/>
        </w:rPr>
        <w:t xml:space="preserve">в году за вычетом выходных, праздничных дней, очередного отпуска, дней невыхода на работу по болезни. В среднем этот фонд составляет 275 дней. В </w:t>
      </w:r>
      <w:r>
        <w:rPr>
          <w:color w:val="000000"/>
          <w:spacing w:val="6"/>
          <w:sz w:val="28"/>
          <w:szCs w:val="28"/>
        </w:rPr>
        <w:t xml:space="preserve">годовой запас рабочего времени включают также время, фактически </w:t>
      </w:r>
      <w:r>
        <w:rPr>
          <w:color w:val="000000"/>
          <w:spacing w:val="1"/>
          <w:sz w:val="28"/>
          <w:szCs w:val="28"/>
        </w:rPr>
        <w:t>отработанное подростками и лицами пенсионного воз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сновным показателем степени использования трудовых ресурсов является   коэффициент   их   использования.  Этот коэффициент  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тношению   фактически   отработанного   времени   к   возможному   фонду </w:t>
      </w:r>
      <w:r>
        <w:rPr>
          <w:color w:val="000000"/>
          <w:spacing w:val="-1"/>
          <w:sz w:val="28"/>
          <w:szCs w:val="28"/>
        </w:rPr>
        <w:t>(запасу) рабочег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изводительность труда - это способность конкретного труда </w:t>
      </w:r>
      <w:r>
        <w:rPr>
          <w:color w:val="000000"/>
          <w:spacing w:val="-1"/>
          <w:sz w:val="28"/>
          <w:szCs w:val="28"/>
        </w:rPr>
        <w:t xml:space="preserve">(механизатора, скотника, доярки и так далее) производить в единицу времени </w:t>
      </w:r>
      <w:r>
        <w:rPr>
          <w:color w:val="000000"/>
          <w:spacing w:val="1"/>
          <w:sz w:val="28"/>
          <w:szCs w:val="28"/>
        </w:rPr>
        <w:t xml:space="preserve">определенное количество продукции или выполнять определенный объем </w:t>
      </w:r>
      <w:r>
        <w:rPr>
          <w:color w:val="000000"/>
          <w:spacing w:val="7"/>
          <w:sz w:val="28"/>
          <w:szCs w:val="28"/>
        </w:rPr>
        <w:t xml:space="preserve">работы, необходимый для производства продукции. Повышение </w:t>
      </w:r>
      <w:r>
        <w:rPr>
          <w:color w:val="000000"/>
          <w:spacing w:val="20"/>
          <w:sz w:val="28"/>
          <w:szCs w:val="28"/>
        </w:rPr>
        <w:t xml:space="preserve">производительности труда является основным источником </w:t>
      </w:r>
      <w:r>
        <w:rPr>
          <w:color w:val="000000"/>
          <w:spacing w:val="1"/>
          <w:sz w:val="28"/>
          <w:szCs w:val="28"/>
        </w:rPr>
        <w:t xml:space="preserve">совершенствования сельскохозяйственного производства, улучшения </w:t>
      </w:r>
      <w:r>
        <w:rPr>
          <w:color w:val="000000"/>
          <w:sz w:val="28"/>
          <w:szCs w:val="28"/>
        </w:rPr>
        <w:t xml:space="preserve">материального благосостояния работников, важным условием снижения </w:t>
      </w:r>
      <w:r>
        <w:rPr>
          <w:color w:val="000000"/>
          <w:spacing w:val="22"/>
          <w:sz w:val="28"/>
          <w:szCs w:val="28"/>
        </w:rPr>
        <w:t xml:space="preserve">себестоимости продукции, роста накоплений, сокращения </w:t>
      </w:r>
      <w:r>
        <w:rPr>
          <w:color w:val="000000"/>
          <w:sz w:val="28"/>
          <w:szCs w:val="28"/>
        </w:rPr>
        <w:t xml:space="preserve">продолжительности рабочего дня. Чем выше производительность труда, тем </w:t>
      </w:r>
      <w:r>
        <w:rPr>
          <w:color w:val="000000"/>
          <w:spacing w:val="1"/>
          <w:sz w:val="28"/>
          <w:szCs w:val="28"/>
        </w:rPr>
        <w:t xml:space="preserve">меньшим количеством труда можно произвести определенное количество </w:t>
      </w:r>
      <w:r>
        <w:rPr>
          <w:color w:val="000000"/>
          <w:spacing w:val="-3"/>
          <w:sz w:val="28"/>
          <w:szCs w:val="28"/>
        </w:rPr>
        <w:t>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условием повышения производительности труда является: </w:t>
      </w:r>
      <w:r>
        <w:rPr>
          <w:color w:val="000000"/>
          <w:spacing w:val="-1"/>
          <w:sz w:val="28"/>
          <w:szCs w:val="28"/>
        </w:rPr>
        <w:t xml:space="preserve">укрепление материально - технической базы, специализация и концентрация </w:t>
      </w:r>
      <w:r>
        <w:rPr>
          <w:color w:val="000000"/>
          <w:spacing w:val="6"/>
          <w:sz w:val="28"/>
          <w:szCs w:val="28"/>
        </w:rPr>
        <w:t xml:space="preserve">производства, научная организация труда, усиление материальных и </w:t>
      </w:r>
      <w:r>
        <w:rPr>
          <w:color w:val="000000"/>
          <w:spacing w:val="-2"/>
          <w:sz w:val="28"/>
          <w:szCs w:val="28"/>
        </w:rPr>
        <w:t>моральных стиму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жду производительностью труда и его оплатой существует тесная </w:t>
      </w:r>
      <w:r>
        <w:rPr>
          <w:color w:val="000000"/>
          <w:spacing w:val="3"/>
          <w:sz w:val="28"/>
          <w:szCs w:val="28"/>
        </w:rPr>
        <w:t xml:space="preserve">связь. Рост производительности труда должен опережать рост средней </w:t>
      </w:r>
      <w:r>
        <w:rPr>
          <w:color w:val="000000"/>
          <w:spacing w:val="10"/>
          <w:sz w:val="28"/>
          <w:szCs w:val="28"/>
        </w:rPr>
        <w:t xml:space="preserve">заработной платы, только в этом случае он приводит к снижению </w:t>
      </w:r>
      <w:r>
        <w:rPr>
          <w:color w:val="000000"/>
          <w:spacing w:val="-1"/>
          <w:sz w:val="28"/>
          <w:szCs w:val="28"/>
        </w:rPr>
        <w:t>себестоимост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Показатели использования трудовых ресурсов в хозяйстве СПК «Русь» </w:t>
      </w:r>
      <w:r>
        <w:rPr>
          <w:color w:val="000000"/>
          <w:spacing w:val="-1"/>
          <w:sz w:val="28"/>
          <w:szCs w:val="28"/>
        </w:rPr>
        <w:t>отражены в таблице 2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 данных таблицы видим, что в 2007 году по сравнению с 2006 годом </w:t>
      </w:r>
      <w:r>
        <w:rPr>
          <w:color w:val="000000"/>
          <w:spacing w:val="1"/>
          <w:sz w:val="28"/>
          <w:szCs w:val="28"/>
        </w:rPr>
        <w:t xml:space="preserve">сократилась численность работников хозяйства в целом, а в животноводстве среднегодовое число работников  увеличилось с 34 до 36. Выработка часов работниками животноводства равна возможному фонду рабочего времени. Возросло </w:t>
      </w:r>
      <w:r>
        <w:rPr>
          <w:color w:val="000000"/>
          <w:spacing w:val="-1"/>
          <w:sz w:val="28"/>
          <w:szCs w:val="28"/>
        </w:rPr>
        <w:t>производство валовой продукции на 1 среднегодового работника на 4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негодовая оплата труда работников животноводства увеличилась на </w:t>
      </w:r>
      <w:r>
        <w:rPr>
          <w:color w:val="000000"/>
          <w:spacing w:val="1"/>
          <w:sz w:val="28"/>
          <w:szCs w:val="28"/>
        </w:rPr>
        <w:t xml:space="preserve">20%. Сократились затраты труда на производство 1 ц молока - на 13 %, на </w:t>
      </w:r>
      <w:r>
        <w:rPr>
          <w:color w:val="000000"/>
          <w:spacing w:val="2"/>
          <w:sz w:val="28"/>
          <w:szCs w:val="28"/>
        </w:rPr>
        <w:t xml:space="preserve">1ц зерна - на 25 </w:t>
      </w:r>
      <w:r>
        <w:rPr>
          <w:i/>
          <w:iCs/>
          <w:color w:val="000000"/>
          <w:spacing w:val="2"/>
          <w:sz w:val="28"/>
          <w:szCs w:val="28"/>
        </w:rPr>
        <w:t xml:space="preserve">%, </w:t>
      </w:r>
      <w:r>
        <w:rPr>
          <w:color w:val="000000"/>
          <w:spacing w:val="2"/>
          <w:sz w:val="28"/>
          <w:szCs w:val="28"/>
        </w:rPr>
        <w:t xml:space="preserve">но возросли затраты на 1 ц прироста крупного рогатого </w:t>
      </w:r>
      <w:r>
        <w:rPr>
          <w:color w:val="000000"/>
          <w:spacing w:val="1"/>
          <w:sz w:val="28"/>
          <w:szCs w:val="28"/>
        </w:rPr>
        <w:t>скота на 1 % по сравнению с 2006 годом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Рентабельность произ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оснащенности сельскохозяйственных предприятий основными </w:t>
      </w:r>
      <w:r>
        <w:rPr>
          <w:color w:val="000000"/>
          <w:spacing w:val="-1"/>
          <w:sz w:val="28"/>
          <w:szCs w:val="28"/>
        </w:rPr>
        <w:t>фондами характеризуют следующие показат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фондообеспеченность - стоимость основных производственных фондов сельскохозяйственного назначения в расчете на единицу площади </w:t>
      </w:r>
      <w:r>
        <w:rPr>
          <w:color w:val="000000"/>
          <w:spacing w:val="2"/>
          <w:sz w:val="28"/>
          <w:szCs w:val="28"/>
        </w:rPr>
        <w:t>сельскохозяйственных угодий (на 1,100,1000 га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 xml:space="preserve">фондовооруженность - стоимость основных производственных фондов </w:t>
      </w:r>
      <w:r>
        <w:rPr>
          <w:color w:val="000000"/>
          <w:spacing w:val="6"/>
          <w:sz w:val="28"/>
          <w:szCs w:val="28"/>
        </w:rPr>
        <w:t xml:space="preserve">сельскохозяйственного назначения,  приходящаяся  на одного работника, </w:t>
      </w:r>
      <w:r>
        <w:rPr>
          <w:color w:val="000000"/>
          <w:sz w:val="28"/>
          <w:szCs w:val="28"/>
        </w:rPr>
        <w:t xml:space="preserve">занятого в сельском хозяйстве предприятия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Использование основных средств производства характеризуют следующие показател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 xml:space="preserve">фондоотдача - стоимость валовой сельскохозяйственной продукции в </w:t>
      </w:r>
      <w:r>
        <w:rPr>
          <w:color w:val="000000"/>
          <w:spacing w:val="2"/>
          <w:sz w:val="28"/>
          <w:szCs w:val="28"/>
        </w:rPr>
        <w:t xml:space="preserve">сопоставимых    ценах    в    расчете    на    единицу    стоимости    основных </w:t>
      </w:r>
      <w:r>
        <w:rPr>
          <w:color w:val="000000"/>
          <w:sz w:val="28"/>
          <w:szCs w:val="28"/>
        </w:rPr>
        <w:t>производственных средств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ообеспеченность согласно данным таблицы 2.2 выросла в 2007году на 56% по сравнению с 2006годом. Фондовооружённость также выросла на 73%. Фондоотдача наоборот уменьшилась на  2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гласно данных таблицы 2.2. валовая продукция (в сопоставимых ценах 1994г.) повышается, и в ее </w:t>
      </w:r>
      <w:r>
        <w:rPr>
          <w:color w:val="000000"/>
          <w:spacing w:val="9"/>
          <w:sz w:val="28"/>
          <w:szCs w:val="28"/>
        </w:rPr>
        <w:t>структуре возрастает доля продукции животноводства</w:t>
      </w:r>
      <w:r>
        <w:rPr>
          <w:color w:val="000000"/>
          <w:spacing w:val="2"/>
          <w:sz w:val="28"/>
          <w:szCs w:val="28"/>
        </w:rPr>
        <w:t>. Производство молока в 2007г по сравнению с 2006г  выросло на 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предприятие для успешного производства (особенно расширенного воспроизводства) должно не только получать запланированный объём продукции и возмещать затраты на её производство, но и обеспечивать прибыль. Предприятие, получившее прибыль считается рентаб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ентабельность предприятия характеризуется чистым доходом и </w:t>
      </w:r>
      <w:r>
        <w:rPr>
          <w:color w:val="000000"/>
          <w:sz w:val="28"/>
          <w:szCs w:val="28"/>
        </w:rPr>
        <w:t xml:space="preserve">прибылью. Чистый доход предприятия представляет собой разницу между </w:t>
      </w:r>
      <w:r>
        <w:rPr>
          <w:color w:val="000000"/>
          <w:spacing w:val="2"/>
          <w:sz w:val="28"/>
          <w:szCs w:val="28"/>
        </w:rPr>
        <w:t xml:space="preserve">стоимостью валовой продукции и затратами на ее производство. Этим </w:t>
      </w:r>
      <w:r>
        <w:rPr>
          <w:color w:val="000000"/>
          <w:spacing w:val="-1"/>
          <w:sz w:val="28"/>
          <w:szCs w:val="28"/>
        </w:rPr>
        <w:t>показателем определяют эффективность агрономических, зоотехнических и друг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ибыль представляет собой часть чистого дохода, которая </w:t>
      </w:r>
      <w:r>
        <w:rPr>
          <w:color w:val="000000"/>
          <w:spacing w:val="6"/>
          <w:sz w:val="28"/>
          <w:szCs w:val="28"/>
        </w:rPr>
        <w:t xml:space="preserve">представляется как разница между денежной выручкой от реализации </w:t>
      </w:r>
      <w:r>
        <w:rPr>
          <w:color w:val="000000"/>
          <w:spacing w:val="-1"/>
          <w:sz w:val="28"/>
          <w:szCs w:val="28"/>
        </w:rPr>
        <w:t>товарной продукции и ее себестоим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Уровень рентабельности исчисляется как по отдельным видам </w:t>
      </w:r>
      <w:r>
        <w:rPr>
          <w:color w:val="000000"/>
          <w:spacing w:val="-1"/>
          <w:sz w:val="28"/>
          <w:szCs w:val="28"/>
        </w:rPr>
        <w:t>продукции, так и в целом по хозяй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данным табл. 2.2 уровень рентабельности хозяйства в 2007г составил 4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ходя из данных таблицы 2.4, можно сделать вывод, что наиболее </w:t>
      </w:r>
      <w:r>
        <w:rPr>
          <w:color w:val="000000"/>
          <w:sz w:val="28"/>
          <w:szCs w:val="28"/>
        </w:rPr>
        <w:t xml:space="preserve">рентабельным является производство зерна. Рентабельность производства </w:t>
      </w:r>
      <w:r>
        <w:rPr>
          <w:color w:val="000000"/>
          <w:spacing w:val="-1"/>
          <w:sz w:val="28"/>
          <w:szCs w:val="28"/>
        </w:rPr>
        <w:t>молока в хозяйстве составляет 47,9%. Производство мясной продукции приносит убы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ентабельность отраслей растениеводства и животноводства, а также </w:t>
      </w:r>
      <w:r>
        <w:rPr>
          <w:color w:val="000000"/>
          <w:spacing w:val="-1"/>
          <w:sz w:val="28"/>
          <w:szCs w:val="28"/>
        </w:rPr>
        <w:t>хозяйства в целом отражена в таблице 2.5. Большую прибыль в хозяйстве приносит животноводств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3.Современное состояние организации производства молок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3.1.Размеры отрасли, ферм, их специализа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специализацией предприятия понимается сосредоточение его деятельности на производстве определенного вида продукции. Сущность </w:t>
      </w:r>
      <w:r>
        <w:rPr>
          <w:color w:val="000000"/>
          <w:spacing w:val="9"/>
          <w:sz w:val="28"/>
          <w:szCs w:val="28"/>
        </w:rPr>
        <w:t xml:space="preserve">специализации состоит в общественном разделении труда, которое </w:t>
      </w:r>
      <w:r>
        <w:rPr>
          <w:color w:val="000000"/>
          <w:spacing w:val="2"/>
          <w:sz w:val="28"/>
          <w:szCs w:val="28"/>
        </w:rPr>
        <w:t xml:space="preserve">происходит постоянно и проявляется в разных формах. Специализация </w:t>
      </w:r>
      <w:r>
        <w:rPr>
          <w:color w:val="000000"/>
          <w:spacing w:val="-1"/>
          <w:sz w:val="28"/>
          <w:szCs w:val="28"/>
        </w:rPr>
        <w:t xml:space="preserve">выступает как организационная предпосылка для обеспечения устойчивости </w:t>
      </w:r>
      <w:r>
        <w:rPr>
          <w:color w:val="000000"/>
          <w:sz w:val="28"/>
          <w:szCs w:val="28"/>
        </w:rPr>
        <w:t xml:space="preserve">сельского хозяйства, роста выхода продукции при высокой эффективности </w:t>
      </w:r>
      <w:r>
        <w:rPr>
          <w:color w:val="000000"/>
          <w:spacing w:val="-3"/>
          <w:sz w:val="28"/>
          <w:szCs w:val="28"/>
        </w:rPr>
        <w:t>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ажным при организации производства является обеспечение </w:t>
      </w:r>
      <w:r>
        <w:rPr>
          <w:color w:val="000000"/>
          <w:spacing w:val="7"/>
          <w:sz w:val="28"/>
          <w:szCs w:val="28"/>
        </w:rPr>
        <w:t xml:space="preserve">оптимальных размеров ферм в хозяйстве. Рассмотрим их состояние в </w:t>
      </w:r>
      <w:r>
        <w:rPr>
          <w:color w:val="000000"/>
          <w:spacing w:val="-1"/>
          <w:sz w:val="28"/>
          <w:szCs w:val="28"/>
        </w:rPr>
        <w:t>таблицах 3.1; 3.2; 3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гласно данным таблицы 3.1, крупный рогатый скот занимает более 100% всего </w:t>
      </w:r>
      <w:r>
        <w:rPr>
          <w:color w:val="000000"/>
          <w:spacing w:val="-1"/>
          <w:sz w:val="28"/>
          <w:szCs w:val="28"/>
        </w:rPr>
        <w:t xml:space="preserve">поголовья хозяйства. Молочное стадо занимает 47,6 % в структуре поголовья </w:t>
      </w:r>
      <w:r>
        <w:rPr>
          <w:color w:val="000000"/>
          <w:spacing w:val="5"/>
          <w:sz w:val="28"/>
          <w:szCs w:val="28"/>
        </w:rPr>
        <w:t xml:space="preserve">крупного рогатого скота, что меньше показателя 2006 года. Отрасль </w:t>
      </w:r>
      <w:r>
        <w:rPr>
          <w:color w:val="000000"/>
          <w:spacing w:val="1"/>
          <w:sz w:val="28"/>
          <w:szCs w:val="28"/>
        </w:rPr>
        <w:t xml:space="preserve">скотоводства является основным источником прибыли в хозяйстве. Удельный вес продукции скотоводства в валовой продукции хозяйства остался на прежнем уровне, а в </w:t>
      </w:r>
      <w:r>
        <w:rPr>
          <w:color w:val="000000"/>
          <w:spacing w:val="-1"/>
          <w:sz w:val="28"/>
          <w:szCs w:val="28"/>
        </w:rPr>
        <w:t>сумме прибыли по хозяйству по сравнению с 2006 годом снизил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о размеры можно сказать то, что в помещения, где содержатся </w:t>
      </w:r>
      <w:r>
        <w:rPr>
          <w:color w:val="000000"/>
          <w:sz w:val="28"/>
          <w:szCs w:val="28"/>
        </w:rPr>
        <w:t xml:space="preserve">животные можно еще поместить животных, т. е. увеличить поголовье скота. </w:t>
      </w:r>
      <w:r>
        <w:rPr>
          <w:color w:val="000000"/>
          <w:spacing w:val="4"/>
          <w:sz w:val="28"/>
          <w:szCs w:val="28"/>
        </w:rPr>
        <w:t>Изменение   поголовья   скота   на   протяжении   последних   двух  л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о в таблице 3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Общее поголовье крупного рогатого скота увеличивается в основном за счет </w:t>
      </w:r>
      <w:r>
        <w:rPr>
          <w:color w:val="000000"/>
          <w:spacing w:val="2"/>
          <w:sz w:val="28"/>
          <w:szCs w:val="28"/>
        </w:rPr>
        <w:t xml:space="preserve">увеличения числа молодняка и животных на откорме. Поголовье же коров за </w:t>
      </w:r>
      <w:r>
        <w:rPr>
          <w:color w:val="000000"/>
          <w:spacing w:val="1"/>
          <w:sz w:val="28"/>
          <w:szCs w:val="28"/>
        </w:rPr>
        <w:t>два последних года увеличилось незначительно- на 6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ываясь на данных таблицы 3.4, можно сказать, что из всего пробонитированных голов крупного рогатого скота 856, наибольшее количество животных при распределении по породности составляют чистопородные и 4поколения – 85%, а при распределении по классам наибольшее количество животных составляет класс элита – рекорд – 74,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з таблицы 3.5 видно, что в стаде преобладают молодые животные, т.е.с 1 и 2 лакт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казатели молочной продуктивности коров представлены в таблице 3.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семенение коров и тёлок случного возраста проводится искусственно и при помощи случки с быком – производителем. Согласно данным таблицы 3.7. живая масса при осеменении тёлок случного возраста составляет 357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Продолжительность сервис-периода оказывает существенное влияние на молочную продуктивность. В хозяйстве СПК «Русь» продолжительность </w:t>
      </w:r>
      <w:r>
        <w:rPr>
          <w:color w:val="000000"/>
          <w:spacing w:val="-2"/>
          <w:sz w:val="28"/>
          <w:szCs w:val="28"/>
        </w:rPr>
        <w:t xml:space="preserve">его в среднем составляет 137 дней, у 63,6% поголовья этот показатель </w:t>
      </w:r>
      <w:r>
        <w:rPr>
          <w:color w:val="000000"/>
          <w:spacing w:val="-7"/>
          <w:sz w:val="28"/>
          <w:szCs w:val="28"/>
        </w:rPr>
        <w:t>превышает нор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ухостойный период в среднем составляет 70 дней. Для хозяйства этот </w:t>
      </w:r>
      <w:r>
        <w:rPr>
          <w:color w:val="000000"/>
          <w:spacing w:val="-1"/>
          <w:sz w:val="28"/>
          <w:szCs w:val="28"/>
        </w:rPr>
        <w:t xml:space="preserve">показатель является оптимальным. Продолжительность сухостойного </w:t>
      </w:r>
      <w:r>
        <w:rPr>
          <w:color w:val="000000"/>
          <w:spacing w:val="-9"/>
          <w:sz w:val="28"/>
          <w:szCs w:val="28"/>
        </w:rPr>
        <w:t xml:space="preserve">периода 51-70 дней отмечена у 62,8 % коров, 32,9 % имеют значение данного </w:t>
      </w:r>
      <w:r>
        <w:rPr>
          <w:color w:val="000000"/>
          <w:spacing w:val="-8"/>
          <w:sz w:val="28"/>
          <w:szCs w:val="28"/>
        </w:rPr>
        <w:t>показателя 70 и более д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Из данных таблицы 3.9. видно, что всего выбыло в 2007году 135 коров, по следующим причинам : из-за гинекологических заболеваний и яловости – 51,1% от всех выбывших, из – за прочих причин – 16,2%, из – за заболеваний вымени – 11,1%, из – за низкой продуктивности – 10%, из – за болезней конечностей и несчастных случаев - 11,1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процессе выращивания и контроля за ростом животных проводят регулярное взвешивание ремонтного молодняка. Средняя живая масса учтённого поголовья представлена в таблице 3.10. </w:t>
        <w:tab/>
        <w:t>Анализируя данные таблицы , можно сделать вывод о том, что средняя живая масса тёлок в 6месяцев равна 200кг, что  на 183кг превышает стандарт 1класса, живая масса тёлок в 12 месяцев составляет 236кг (выше стандарта на 146кг), в 18месяцев – 337кг (выше стандарта на 224кг)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2.Производство и реализация моло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изводство молока исчисляется по среднегодовому поголовью коров </w:t>
      </w:r>
      <w:r>
        <w:rPr>
          <w:color w:val="000000"/>
          <w:spacing w:val="7"/>
          <w:sz w:val="28"/>
          <w:szCs w:val="28"/>
        </w:rPr>
        <w:t xml:space="preserve">и среднему удою на 1 корову. Плановый удой в среднем на 1 корову </w:t>
      </w:r>
      <w:r>
        <w:rPr>
          <w:color w:val="000000"/>
          <w:spacing w:val="-1"/>
          <w:sz w:val="28"/>
          <w:szCs w:val="28"/>
        </w:rPr>
        <w:t xml:space="preserve">определяют путем сложения возможных годовых удоев всех коров и деления </w:t>
      </w:r>
      <w:r>
        <w:rPr>
          <w:color w:val="000000"/>
          <w:spacing w:val="8"/>
          <w:sz w:val="28"/>
          <w:szCs w:val="28"/>
        </w:rPr>
        <w:t>суммы на среднегодовое поголовье к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таблицы 3.11 производство молока в 2007году по сравнению с 2006годом увеличилось на 12%. Также возросло количество реализованного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%товарности молока в хозяйстве на 2007год составил 9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7году было реализовано 2223.4тонн молока. По качеству молоко реализуется следующими сортами: люкс, высший сорт, экстра, второй сорт, а также несортовое. Согласно данным таблицы 3.12. в 2007году по сравнению с 2006годом молоко сортом люкс реализовывалось впервые, это составляет 28% от всего объёма. Реализация молока высшим сортом сократилась на 80%, сортом экстра – на 73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гласно таблице 3.12. наблюдается повышение производства и увеличение качества молок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оизводство молока на 100 га с/х угодий повысилось на 11,1% по сравнению с предыдущим годом, </w:t>
      </w:r>
      <w:r>
        <w:rPr>
          <w:color w:val="000000"/>
          <w:sz w:val="28"/>
          <w:szCs w:val="28"/>
        </w:rPr>
        <w:t>увеличились производство мяса – на 18%,  в денежной оценке выросло производство всей продукции животноводства на 1,8%, реализованной продукции на 100га с\х угодий повысилось на 39%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3.Состояние кормовой баз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элементом материально - производственной базы животноводства являются корма. Первостепенное значение имеют их количество, состав и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достаточного количества и высокого качества кормов позволяет значительно увеличить надои мол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кормовой базой хозяйства понимают размеры и состав источников поступления кормов, их объем, ассортимент, качество, а также организацию производства, заготовки хранения и использования. Главная цель организации кормопроизводства - всемерное увеличение производства экологически чистой и дешевой продукции животноводства в полноценных к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 земля, закрепленная за хозяйством, составляет его общий земельный фонд, состоящий из различных угодий, их размеры указаны в таблице 3.14. Из таблицы видно, что в 2007 году общая земельная площадь хозяйства осталась прежней, а также площадь сельскохозяйственных угодий, из них пашня, сенокосы, в т.ч.улучшенные, пастбища, в т.ч.культурные – всё, как и в 2006году. То есть  за период с 2006 по 2007 год структура земельных угодий хозяйства осталась неиз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лощадей под кормовыми культурами имеются изменения. Согласно данным таблицы 3.15 в 2007году произошло  увеличение размеров кормовой площади на 3,4 %, в т.ч.и на пашне – на 3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долю в структуре площадей под кормовыми культурами занимают многолетние травы, так как они используются для заготовки сена, силоса, получения зеленой массы на корм скоту и имеют высокую урожайность, но в 2007году произошло её уменьшение на 2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высокий удой коров, из таблицы 3.16. видно, что в хозяйстве не выращивают кормовые корнеплоды, что является отрицательным моментом, ведь именно корнеплоды способствуют поддержке продуктивности животных на долж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м хозяйство обеспечивается самостоятельно, поэтому доля зерновых в структуре площадей под кормовыми культурами в 2007 году составила 66%,также хозяйство обеспечивается самостоятельно силосом, доля силосных составила в 2007году 16%, что на 3,1% больше, чем в 2006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источником обеспечения животных кормами в  хозяйстве является собственное их производство. Закупаются только те виды кормов и добавок, производство которых в хозяйстве невозможно, к таким кормам относятся патока, ш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К «Русь» наблюдается обеспеченность зернофуражем ( таблица 3.16. ) на 100% и силосом. Потребность животных удовлетворена не полностью ( на 95 % ) главным образом из-за недостатка сена, животные обеспечены им только на 38%.Это происходит из - за того, что наибольшее внимание уделяется производству силоса и зерна, а также повлияли природные условия (дождливое лет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продуктивность кормовых угодий и показатели роста урожайности сельскохозяйственных культур представлены в таблице 3.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сельскохозяйственных культур остается довольно таки высокой и держится практически на одном уровне. Значительно повысился показатель многолетних трав на зелённую массу – на 46%. Это связано с тем, что в хозяйстве используется силосно – концентратный тип корм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4.Современная технология и организация основных рабочих процессов в животновод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хозяйстве СПК «Русь» используется круглогодично – стойловое  привязное содержание ско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Все животноводческие помещения (коровники, телятники, родильное отделение) оборудованы </w:t>
      </w:r>
      <w:r>
        <w:rPr>
          <w:color w:val="000000"/>
          <w:spacing w:val="-1"/>
          <w:sz w:val="28"/>
          <w:szCs w:val="28"/>
        </w:rPr>
        <w:t xml:space="preserve"> молочными блоками, складскими помещениями, кормохранилищ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процессы на фермах механизированы. Доение осуществляется в молокопровод установки АДМ-8 при помощи доильных аппаратов марки </w:t>
      </w:r>
      <w:r>
        <w:rPr>
          <w:color w:val="000000"/>
          <w:spacing w:val="20"/>
          <w:sz w:val="28"/>
          <w:szCs w:val="28"/>
        </w:rPr>
        <w:t xml:space="preserve">АДН-1, навоз удаляется транспортёрами, корма раздаются смесителями - </w:t>
      </w:r>
      <w:r>
        <w:rPr>
          <w:color w:val="000000"/>
          <w:spacing w:val="3"/>
          <w:sz w:val="28"/>
          <w:szCs w:val="28"/>
        </w:rPr>
        <w:t xml:space="preserve">кормораздатчиками. Для продления бактерицидной фазы </w:t>
      </w:r>
      <w:r>
        <w:rPr>
          <w:color w:val="000000"/>
          <w:spacing w:val="1"/>
          <w:sz w:val="28"/>
          <w:szCs w:val="28"/>
        </w:rPr>
        <w:t>молока используется его охлаждение, для чего в хозяйстве имеются танки-</w:t>
      </w:r>
      <w:r>
        <w:rPr>
          <w:color w:val="000000"/>
          <w:spacing w:val="-1"/>
          <w:sz w:val="28"/>
          <w:szCs w:val="28"/>
        </w:rPr>
        <w:t>охладители вместимостью 6 тонн фирмы «Альфа Де Лавал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фермах функционирует приточно-вытяжная вентиляция. Приток </w:t>
      </w:r>
      <w:r>
        <w:rPr>
          <w:color w:val="000000"/>
          <w:sz w:val="28"/>
          <w:szCs w:val="28"/>
        </w:rPr>
        <w:t xml:space="preserve">воздуха регулируется заслонками. Все коровники вместимостью 240 голов </w:t>
      </w:r>
      <w:r>
        <w:rPr>
          <w:color w:val="000000"/>
          <w:spacing w:val="3"/>
          <w:sz w:val="28"/>
          <w:szCs w:val="28"/>
        </w:rPr>
        <w:t xml:space="preserve">имеют железобетонную конструкцию. Ежегодно в животноводческих </w:t>
      </w:r>
      <w:r>
        <w:rPr>
          <w:color w:val="000000"/>
          <w:spacing w:val="-1"/>
          <w:sz w:val="28"/>
          <w:szCs w:val="28"/>
        </w:rPr>
        <w:t>помещениях проводится дезинфекция, дезинсекция и дерат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хозяйстве СПК «Русь» в кормлении скота используются традиционные </w:t>
      </w:r>
      <w:r>
        <w:rPr>
          <w:color w:val="000000"/>
          <w:sz w:val="28"/>
          <w:szCs w:val="28"/>
        </w:rPr>
        <w:t xml:space="preserve">корма: сено, силос, зернофураж и кормовые добавки - сахарные (кормовая </w:t>
      </w:r>
      <w:r>
        <w:rPr>
          <w:color w:val="000000"/>
          <w:spacing w:val="7"/>
          <w:sz w:val="28"/>
          <w:szCs w:val="28"/>
        </w:rPr>
        <w:t xml:space="preserve">патока), белковые (жмыхи и шроты), минеральные (поваренная соль, </w:t>
      </w:r>
      <w:r>
        <w:rPr>
          <w:color w:val="000000"/>
          <w:spacing w:val="-1"/>
          <w:sz w:val="28"/>
          <w:szCs w:val="28"/>
        </w:rPr>
        <w:t>фосфаты и др.). Тип кормления коров концентратно-силосный, а молодняка -</w:t>
      </w:r>
      <w:r>
        <w:rPr>
          <w:color w:val="000000"/>
          <w:spacing w:val="-2"/>
          <w:sz w:val="28"/>
          <w:szCs w:val="28"/>
        </w:rPr>
        <w:t xml:space="preserve">силосно-концентратный. Высокий удельный вес концентрированных кормов объясняется высоким уровнем продуктивности, а также удовлетворительным </w:t>
      </w:r>
      <w:r>
        <w:rPr>
          <w:color w:val="000000"/>
          <w:spacing w:val="-1"/>
          <w:sz w:val="28"/>
          <w:szCs w:val="28"/>
        </w:rPr>
        <w:t>качеством заготовляемых объемистых корм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хозяйстве СПК «Русь» используется индивидуальный подход в </w:t>
      </w:r>
      <w:r>
        <w:rPr>
          <w:color w:val="000000"/>
          <w:spacing w:val="2"/>
          <w:sz w:val="28"/>
          <w:szCs w:val="28"/>
        </w:rPr>
        <w:t>кормлении   высокопродуктивных   коров.   На   табличке   каждой   коро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жедекадно (по итогам контрольных доек) проставляется суточный удой, в зависимости от которого рассчитывается необходимое количество </w:t>
      </w:r>
      <w:r>
        <w:rPr>
          <w:color w:val="000000"/>
          <w:spacing w:val="5"/>
          <w:sz w:val="28"/>
          <w:szCs w:val="28"/>
        </w:rPr>
        <w:t xml:space="preserve">концентрированных кормов. После основной раздачи кормосмеси </w:t>
      </w:r>
      <w:r>
        <w:rPr>
          <w:color w:val="000000"/>
          <w:spacing w:val="9"/>
          <w:sz w:val="28"/>
          <w:szCs w:val="28"/>
        </w:rPr>
        <w:t xml:space="preserve">кормораздатчиком оператор машинного доения добавляет коровам </w:t>
      </w:r>
      <w:r>
        <w:rPr>
          <w:color w:val="000000"/>
          <w:spacing w:val="4"/>
          <w:sz w:val="28"/>
          <w:szCs w:val="28"/>
        </w:rPr>
        <w:t xml:space="preserve">необходимое количество концентратов. Нагрузка на одного оператора машинного доения составляет 60 голов. Доение осуществляется 3 раза в </w:t>
      </w:r>
      <w:r>
        <w:rPr>
          <w:color w:val="000000"/>
          <w:spacing w:val="-3"/>
          <w:sz w:val="28"/>
          <w:szCs w:val="28"/>
        </w:rPr>
        <w:t>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зяйство в летний период производит заготовку кормов, в частности силоса, сена и фуража. На пастбищах сенокосах производится подсев культурных трав: </w:t>
      </w:r>
      <w:r>
        <w:rPr>
          <w:color w:val="000000"/>
          <w:spacing w:val="1"/>
          <w:sz w:val="28"/>
          <w:szCs w:val="28"/>
        </w:rPr>
        <w:t xml:space="preserve">козлятника восточного, клевера красного, ежи сборной, тимофеев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хозяйстве строго следят за качеством получаемого молока. </w:t>
      </w:r>
      <w:r>
        <w:rPr>
          <w:color w:val="000000"/>
          <w:spacing w:val="2"/>
          <w:sz w:val="28"/>
          <w:szCs w:val="28"/>
        </w:rPr>
        <w:t xml:space="preserve">Еженедельно на фермах проводятся санитарные дни, во время которых </w:t>
      </w:r>
      <w:r>
        <w:rPr>
          <w:color w:val="000000"/>
          <w:spacing w:val="-1"/>
          <w:sz w:val="28"/>
          <w:szCs w:val="28"/>
        </w:rPr>
        <w:t xml:space="preserve">специалисты хозяйства проверяют состояние животноводческих помещений, </w:t>
      </w:r>
      <w:r>
        <w:rPr>
          <w:color w:val="000000"/>
          <w:spacing w:val="8"/>
          <w:sz w:val="28"/>
          <w:szCs w:val="28"/>
        </w:rPr>
        <w:t xml:space="preserve">самих животных и, конечно же, молокоприемных блоков. В основном </w:t>
      </w:r>
      <w:r>
        <w:rPr>
          <w:color w:val="000000"/>
          <w:spacing w:val="2"/>
          <w:sz w:val="28"/>
          <w:szCs w:val="28"/>
        </w:rPr>
        <w:t>заслуга операторов машинного доения, которые соблюдают санитарно-</w:t>
      </w:r>
      <w:r>
        <w:rPr>
          <w:color w:val="000000"/>
          <w:spacing w:val="6"/>
          <w:sz w:val="28"/>
          <w:szCs w:val="28"/>
        </w:rPr>
        <w:t xml:space="preserve">гигиенические требования при доении. Операторы машинного доения </w:t>
      </w:r>
      <w:r>
        <w:rPr>
          <w:color w:val="000000"/>
          <w:spacing w:val="1"/>
          <w:sz w:val="28"/>
          <w:szCs w:val="28"/>
        </w:rPr>
        <w:t>работают в две смены, скотники - в три с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5.Организация и оплата труд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орядок дня оператора машинного доения на стойловый пери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74"/>
        <w:gridCol w:w="1865"/>
        <w:gridCol w:w="1879"/>
        <w:gridCol w:w="1999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, минут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кормуше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дой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ас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аппаратов и оборудовани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атоки, разравнивание силоса, подметание проходов, раздача концентрат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5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тд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 55мин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ка опилок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внивание силос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кор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тд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 05мин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енная дой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 45мин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:рабочее время 1 сме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асов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силоса в кормуш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патоки, раздача концентратов и премик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коров, разноска опилок и обтирание труб молокопровод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ооветмероприяти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внивание и заправка силос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проходов, тамбур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ча концентратов, премик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 на отды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 40мин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няя дойк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 45мин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доильных аппаратов и установк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ча концентратов, премиксов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кота, инвентаря сторожу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рабочее время 2смены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часов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временном этапе развития сельского хозяйства одним из важнейших средств повышения производительности труда, снижения себестоимости продукции и роста рентабельности производства является научная организац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/х предприятиях действуют различные формы организации труда. Под ней понимают совокупность организации трудовых коллективов, характер и формы кооперации и разделения труда, расстановку работников по производственным  операциям в процессе труда. В колхозах основной формой организации труда являются производственные брига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циональная организация трудовых ресурсов подразумевает правильную организацию и обслуживание рабочего места. Рабочее место — ограниченное пространство, оснащенное необходимыми предметами и средствами труда, где совершается трудовая деятельность человека или группы исполнителей, совместно выполняющих одну работу или опе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/х предприятиях применяются основная и дополнительная оплата труда. Основная включает оплату по установленным нормам затрат труда. дополнительная — это поощрение за хорошую раб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рифная система является связующим звеном между нормированием и оплатой труда. Известно, что количество работы, которое необходимо выполнить в единицу рабочего времени, определяется с помощью норм выработки и обслуживания. Однако этого недостаточно, чтобы правильно оценить затраты труда, поскольку на разных работах они не одинаковые и зависят от степени сложности, тяжести и ответственности, а также от условий выполнения. Отсюда возникает необходимость не только в коллективной, но и в качественной оценке труда с соответствующей дифференциацией его оплаты. Это достигается через систему. Основу тарифной системы для работников растениеводства и животноводства составляют тарифные сетки, ставки, справочники по тарификации работ и районные коэффициенты к заработной пла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оператора машинного доения зависит от следующих показ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объёма произведённой продукции , за 1ц – 2,17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умма умножается на % ж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голову приплода – 64,97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уход за коровами – 2,66р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бавляется премиальная оплата. Подводятся итоги за месяц и устанавливается балл по 4-хбальной системе. За 4балла прибавляется 300% к основной оплате. Начисляется Северный коэффициент – 15%. Стажевые от 2-5лет – 8%, от 5-10лет – 10%, от 10-13лет – 13%, свыше 13лет -16%. Также надбавка за классность: за 1класс – 20%, за 2класс – 10%.Класс устанавливается комиссией после проведения аттестации и утверждается Управлением сельского хозяйства. Присваивается после двух лет работы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Экономическая эффективность производства продукции животно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воспроизводства и продуктивности скота в хозяйстве (таблица 3.18.) можно отметить как положительные, так и отрицательны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2 года продуктивность животных увеличилась: удой на одну среднегодовую корову в 2007 году на 10,8 % выше по отношению к 2006 году и составил 5080 кг; среднесуточный прирост молодняка в 2007 году на 10% больше по отношению к 2006 году и составил - 525 г. Отрицательными моментами являются: снижение выхода телят, на 100 коров в 2007 году  на 14 % меньше по отношению к 2006 году; увеличение процента яловости на 33,3%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можно объяснить тем, что повышение продуктивности животных ведет к увеличению концентратного кормления, что зачастую приводит к нарушению обмена веществ, расстройству гормонального баланса организма, что приводит к заболеваниям репродуктив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ковка коров в хозяйстве в 2007 году уменьшилась на 12,5 % по отношению к 2006 году, это можно объяснить повышением эффективности мероприятий проводимых зооветеринарной служ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ыми показателями оценки состояния и развития отрасли являются показатели экономической эффективности, то есть результаты производства. Экономическую эффективность можно измерять в натуральных и стоимостных показателях. Рассмотрим экономическую эффективность производства молока в СПК «Русь» представленную в таблице 3.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таблицы показывают, что среднегодовое поголовье скота в 2007 году снизилось на 25,9% по отношению к 1999 году, но по отношению к 2006году увеличилось на 6%, при этом маточное поголовье увеличилось на 0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наблюдается рост продуктивности животных, в 2007 году она выросла на 10,8% по отношению к 200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увеличением поголовья повысилось и производство продукции на 100 га сельскохозяйственных угодий в 2007 году на 10,8 % по отношению к 2006 году, рост продуктивности животных дает дальнейшие перспективы по увеличению производства продукции. Не смотря на повышение продуктивности расход кормов на 1 ц продукции остался практически на прежнем уровне, однако продуктивность повысилась на 10,8%. Положительным моментом в деятельности хозяйства является снижение затрат труда на производство 1 ц молока, в 2007 году этот показатель снизился на 21,3 % по отношению к 2006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7 году возросла на 11 % по отношению к 2006 году себестоимость 1 ц молока, это связано с получением молока более высокого качества, по этой же причине возросла средняя цена реализации 1 ц молока. В 2007 году она увеличилась на 21 % по отношению к 2006 году, в результате увеличилась прибыль по отношению к 2006 году на 47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аблюдается рост уровня рентабельности производства и реализации молока на 35 % в 2007 году по отношению к 2006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в 2007 году составил 50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Резервы и пути повышения эффективности  отрасли животноводст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основой высокоэффективного молочного скотоводства является создание надежной кормов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кормовой базы должно идти по пути улучшения и увеличения полевого производства кормов, рационального использования пашни, резкого повышения продуктивности естественно - природных кормовых угодий, совершенствования технологии заготовки и хранения кормов, значительного увеличения производства комбикормов и белково - витаминных добавок, более полного обеспечения синтетическими кормовыми средствами промышленного производства [10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ышении концентрации поголовья на фермах необходимо создавать кормовые и улучшенные сенокосы. Основным источником летних кормов должны стать зеленые пастбищные корма, получаемые с долголетних культурных пастбищ, а задачей кормовых севооборотов является обеспечение животных на стойловый период содержания силосом, сеном, корнеклубнеплод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полноценного кормления в достаточном объеме необходимо получать не менее 38 ц корм.ед. с 1 га кормовой площади. Чтобы обеспечить требуемую продуктивность кормовых угодий, необходимо вносить на 1 га не менее 5 ц.д.в. минеральных удобрений и 10-20 т органическ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, основываясь на опыте передовых хозяйств внедрять новые технологии по заготовке и переработке кормов, что приведет к снижению себестоимости 1 ц корм.ед. и создаст лучшие условия для роста экономической эффективности молочного скотоводства. Так же большое внимание следует уделять повышению качества кормов, соблюдению полноценных рационов, сбалансированных по всем элементам питания, это приведет к снижению расхода кормов на 1 ц продукции, повышению их усвояемости и отдачу продукцией на 15-20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продуктивности животных в значительной степени можно достигнуть в результате снижения потерь молока, вызываемых заболеванием коров маститом. Для этого необходимо строго следить за соблюдением правил доения, регулярно исследовать коров на субклинические формы маститов и своевременно лечить на ранних стадиях. Важно следить за опытом передовых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лучае из 463 коров 69 яловые, то есть 15 %. В норме яловость должна составлять до 5 % стада. Если понизить яловость на 10 % (оставить на норму 23 коров, остальных 46 коров нужно вылечить ), тогда приплод увеличится на 90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6 коров * 5080 кг = 233680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33680 * 0,5 % = 116840 кг - хозяйство получит дополнительно молока в год, если понизить яловость до 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ы роста рентабельности производства молока в СПК «Ру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резервом повышения рентабельности производства и реализации молока является рост прибыли. Прибыль, в свою очередь, зависит от цены реализации к себестоимости единицы продукции. Цену реализации можно повысить путем улучшения качества продукции и реализации ее на более выгодные рынки сбыта, увеличением производства продукции и е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иться увеличения производства молока в хозяйстве можно путем расширения поголовья дойных коров до планового с сохранением фактического уд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м таблицы 4.5. снизить себестоимость продукции можно путем внедрения на обычные фермы промышленной технологии производства молока, при этом на план выступает замена ручного труда механизированным и экономия на этой основе затрат живого труда и фонда его оплаты при росте производительности. Так же на снижение себестоимости продукции существенно влияет улучшение качества кормов, что ведет к высокой их окупаемости и снижению потерь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предложени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анализа хозяйственной деятельности СПК «Русь» можно сделать вывод, что в целом за период с 2006 по 2007 год деятельность предприятия является полож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ется рост уровня рентабельности по хозяйству в целом и по молочной отрасли в час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2 года в хозяйстве возросло количество реализуемого молока в 2007 году на 11,8% по отношению к 2006 году, повысилось его качество и соответственно закупочные цены, что привело к увеличению прибыли и росту экономической эффективности данн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К «Русь» имеет достаточно прочную кормовую базу. В результате эффективного использования удобрений, в хозяйстве получают довольно высокую урожайность сельскохозяйственных культур, что позволяет обеспечивать поголовье животных кормами соб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эффективности отрасли молочного скотоводства можно предложить следующее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величить производство молока путем расширения поголовья, увеличения удоев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Развивать материально - техническую базу, осваивать новые технологии, способствующие повышению качества молока; изучать достижения науки и передового опыта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емиться реализовать продукцию на более выгодные рынки сбыта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Проводить постоянное совершенствование племенной работы и воспроизводства стада, добиваться снижения процента яловости коров, повышать выход телят на 100 коров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ледить за здоровьем стада для предотвращения ранней выбраковки коров, для этого необходимо соблюдать сбалансированное кормление животных в зависимости от физиологического состояния и уровня продуктивности, организовывать моционы, обеспечивать ветеринарных работников необходимыми медикаментам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Улучшать условия труда работников животноводства, повышать их материальную и моральную заинтересованность, а также ответственность за конечные результаты производства, пополнять штаты высококвалифицированными работник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рощенко Л.Г. «Российский рынок молочных продуктов» - журнал «Молочная промышленность» №3, 2008г., стр. 4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валенко Н.Я., Агирбов Ю.И., Серова Н.А. «Экономика сельского хозяйства» - М.: ЮРКНИГА,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знецов В.В. «Экономика сельского хозяйства» - Ростов – н/Д «Феникс»,20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Лабинов В.В. «Состояние молочной промышленности России: проблемы и решения»,  журнал «Молочная промышленность» №9, 2006, стр.42-4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Макарец Л.И. Макарец М.Н. “Экономика производства сельскохозяйственной продукции”– Спб: “Лань” 2002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Минаков И.А., Сабетова А.А. «Экономика сельского хозяйства» - М.: Колос,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инаков И.А., Сабстова Л.А. “ Экономика сельского хозяйства” -Москва: Колос, 2000 -328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оссийский Союз предприятий молочной отрасли «Молочная промышленность РФ» - журнал «Переработка молока» , №3,2006г., стр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тепанова Л.И. «Пути увеличения объёмов и повышения эффективности производства молочных продуктов» - журнал « Переработка молока» ,№12, 2005г., стр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уровцев В.Н., Щедрин Е.В. «Тенденции на рынке молока и прогнозы его развития», журнал «Сельскохозяйственные вести», №4, 2007г., стр.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Шакиров Ф.К., Грядов С.И., Тущканов М.П. «Организация производства на предпринимательстве АПК» - М.: КолосС,200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Яковлев Б.И., Яковлев В.Б. «Организация производства и предпринимательство в АПК» - М.: КолосС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5:00Z</dcterms:created>
  <dc:creator>999</dc:creator>
  <dc:description/>
  <cp:keywords/>
  <dc:language>en-US</dc:language>
  <cp:lastModifiedBy>Mage</cp:lastModifiedBy>
  <cp:lastPrinted>2009-04-11T21:01:00Z</cp:lastPrinted>
  <dcterms:modified xsi:type="dcterms:W3CDTF">2011-10-04T04:55:00Z</dcterms:modified>
  <cp:revision>2</cp:revision>
  <dc:subject/>
  <dc:title>остепенное улучшение качества жизни и повышение благосо¬стояния россиян обусловливают </dc:title>
</cp:coreProperties>
</file>