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основание производственной программы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урсового проекта исходить из того, что на основе маркетинговых исследований заключены контракты на поставку пиломатериалов столярных изделий с гарантией своевременной оплаты со стороны потребителя (объёмы указаны в задании на проектирование). Но специфика лесоцеха такова, что при распиловке сырья будут получены пиломатериалы как правило низкого сорта и отходы, на которые пока нет потребителей.</w:t>
      </w:r>
    </w:p>
    <w:p>
      <w:pPr>
        <w:pStyle w:val="24"/>
        <w:ind w:firstLine="709"/>
        <w:rPr/>
      </w:pPr>
      <w:r>
        <w:rPr/>
        <w:t>Поэтому важно определить такую производственную программу по распиловке сырья, которая обеспечивает 100%-ную гарантию выполнения уже заключённых контрактов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я по установлению производственной программы по распиловке сырья лесоце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ёма производства обрезных пиломатериалов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 хвойных пород для выполнения контрактов и обеспечения собственного столярного цеха сырьё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405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- объём поставок по контракту обрезных пиломатериалов хвойных пор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а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Р – норма расхода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 на производство блоков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0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объём поставок по контрактам столярных изделий,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оизводства пиломатериалов обрезных и необрезных должно быть не менее 18,4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9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7,4 тыс. м</w:t>
      </w:r>
      <w:r>
        <w:rPr>
          <w:sz w:val="28"/>
          <w:szCs w:val="28"/>
          <w:vertAlign w:val="superscript"/>
        </w:rPr>
        <w:t>3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обрезных пиломатериалов: 18,4*100/27,4=67,2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числение средневзвешенного процента выхода пиломатериалов (отборного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авщик отправляет на предприятие пиловочное сырьё в не рассортированном виде. Его характеристики приведены в задании на проектирование. По технологии с брусовкой с целью увеличения обрезных пиломатериалов распиливают брёвна больших диаметров и лучшего сорта. Брёвна относительно малых диаметров перерабатывают по технологии в развал. Средневзвешенный процент выхода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ов, %, определяю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р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 – процент выхо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вида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ртов из бревён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группы по диаметру, сорту (по данным таблицы выхода пиломатериалов в приложении)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д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 xml:space="preserve">-удельный вес </w:t>
      </w:r>
      <w:r>
        <w:rPr>
          <w:sz w:val="28"/>
          <w:szCs w:val="28"/>
          <w:lang w:val="en-US"/>
        </w:rPr>
        <w:t>ij</w:t>
      </w:r>
      <w:r>
        <w:rPr>
          <w:sz w:val="28"/>
          <w:szCs w:val="28"/>
        </w:rPr>
        <w:t>-той группы пиловочных брёвен по диаметру и сорту в общем объёме сырья, % (в задании на проектиров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сырьё подразделяем на 2 группы по способу распиловки (с брусовкой и вразвал), а затем в пределах этих групп – на подгруппы по признакам (диаметр и сорт брёве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взвешенный процент выхода обрезных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 определяют, исходя из способа распиловки и характеристик сырь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63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количество сырья для производства объёма обрезных пиломатериалов с целью их постановки потребителям по контрактам и в собственный цех определяют по формуле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БР</w:t>
      </w:r>
      <w:r>
        <w:rPr>
          <w:sz w:val="28"/>
          <w:szCs w:val="28"/>
        </w:rPr>
        <w:t xml:space="preserve"> – объём обрезных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, поставляемых по контрактам и в цех столярных изделий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евзвешенный выход обрезных пиломатериал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,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огично установлены средневзвешенный процент выхода необрезных пиломатериалов (отборного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ртов) и объём сырья для их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становление производственной программы по распиловке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характеристик поступающего сырья, способов распиловки и контрактов на поставку лесопродукции производственная программа по распиловке сырь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9,8+17=56,8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бозначения из формул (1)-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оцент брусовки (уточнённый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>=(39,8/56,8)*100=70,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программа по пропуску сырья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6,8*1,701=96,6 тыс.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– П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оизводственная программа по распиловке сырья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Р</w:t>
      </w:r>
      <w:r>
        <w:rPr>
          <w:sz w:val="28"/>
          <w:szCs w:val="28"/>
        </w:rPr>
        <w:t xml:space="preserve"> – планируемый коэффициент брусовки;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ёт производственной мощности лесо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лесоцеха исчисляется с целью обоснования производственной программы с технической стороны и принятия решения по режиму работ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с помощью табл.2 устанавливают фонд эффективного времени лесорам. По рекомендации принимаем простои в капитальном ремонте 10-12 дней в году на одну лесораму; сменность работы – 2,0; продолжительность смены в среднем 6,67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м нормативы для расчёта средней производительности лесорамы (табл. 3). Все лесорамы приводят к эталонной пильной рамке с длиной хода 600 м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89" r="-4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оборотов коленчатого вала и соответственно длина хода пильной рам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лесорамы,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 – длина хода пильной рамки эталонной лесорамы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оборо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й лесорамы, пересчитанное к длине хода 6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оличество оборотов эталонной лесорамы, об/мин, находят как среднее арифметическое: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210560" cy="360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ую производительность средней рамы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60 – длительность часа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- коэффициент использования времени работы лесора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коэффициент на среднегодовые условия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 – посылка, мм/о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число оборотов, об/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ём бревн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редняя длинна бревна, 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зв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брусовк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8"/>
          <w:sz w:val="28"/>
          <w:szCs w:val="28"/>
        </w:rPr>
      </w:pPr>
      <w:r>
        <w:rPr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расчёта сведены в табл.3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1 - Расчёт фонда эффективного времени лесопильных рам (для расчёта производственной мощности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701"/>
        <w:gridCol w:w="1667"/>
        <w:gridCol w:w="1701"/>
      </w:tblGrid>
      <w:tr>
        <w:trPr>
          <w:trHeight w:val="364" w:hRule="atLeast"/>
          <w:cantSplit w:val="true"/>
        </w:trPr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плану на</w:t>
            </w:r>
          </w:p>
        </w:tc>
      </w:tr>
      <w:tr>
        <w:trPr>
          <w:trHeight w:val="285" w:hRule="atLeast"/>
          <w:cantSplit w:val="true"/>
        </w:trPr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лесо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 лесорамы</w:t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лесор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календарны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здничные и выходны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рабочих д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ои в капитальном ремон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эффективных дне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2</w:t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ность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см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мо-ча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эффективного времен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мо-см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4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Показатели и нормативы для исчисления средней производительности лесорамы</w:t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1497"/>
        <w:gridCol w:w="2133"/>
      </w:tblGrid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6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лесопильных ра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тук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е число оборотов вала, приведённое к ходу рамки 600 м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/ми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3</w:t>
            </w:r>
          </w:p>
        </w:tc>
      </w:tr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использования времени работы лесорам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8</w:t>
            </w:r>
          </w:p>
        </w:tc>
      </w:tr>
      <w:tr>
        <w:trPr>
          <w:trHeight w:val="36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правочный коэффициент на среднегодовые услов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</w:tr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ылк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м/об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длинна бр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</w:tr>
      <w:tr>
        <w:trPr>
          <w:trHeight w:val="382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объём бре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>
          <w:sz w:val="28"/>
          <w:szCs w:val="28"/>
        </w:rPr>
        <w:t>Таблица 3 - Расчёт средней часовой производительности лесопильной рамы</w:t>
      </w:r>
    </w:p>
    <w:tbl>
      <w:tblPr>
        <w:tblW w:w="92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6"/>
        <w:gridCol w:w="688"/>
        <w:gridCol w:w="876"/>
        <w:gridCol w:w="738"/>
        <w:gridCol w:w="803"/>
        <w:gridCol w:w="805"/>
        <w:gridCol w:w="1038"/>
        <w:gridCol w:w="704"/>
        <w:gridCol w:w="1205"/>
        <w:gridCol w:w="804"/>
      </w:tblGrid>
      <w:tr>
        <w:trPr>
          <w:trHeight w:val="1318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сырья по диаметрам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ределение 1000 м</w:t>
            </w:r>
            <w:r>
              <w:rPr>
                <w:vertAlign w:val="superscript"/>
              </w:rPr>
              <w:t>3</w:t>
            </w:r>
            <w:r>
              <w:rPr/>
              <w:t xml:space="preserve"> сырья по способам распиловк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одного бревна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ылка для хода 600 мм при распиловке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лесорамы. м</w:t>
            </w:r>
            <w:r>
              <w:rPr>
                <w:vertAlign w:val="superscript"/>
              </w:rPr>
              <w:t>3</w:t>
            </w:r>
            <w:r>
              <w:rPr/>
              <w:t>/ч, при распиловке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сть в рамо-часах для распиловки 1000 м</w:t>
            </w:r>
            <w:r>
              <w:rPr>
                <w:vertAlign w:val="superscript"/>
              </w:rPr>
              <w:t>3</w:t>
            </w:r>
            <w:r>
              <w:rPr/>
              <w:t xml:space="preserve"> сырь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брёвен , штук</w:t>
            </w:r>
          </w:p>
        </w:tc>
      </w:tr>
      <w:tr>
        <w:trPr>
          <w:trHeight w:val="13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бревна, с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. %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азвал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брусов-ко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аз-вал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брусовко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азва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брусовкой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3</w:t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6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8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6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,6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. При брусовке каждый кубометр сырья через пилораму пропускается дваж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часовая производительность лесорам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иловке сырья 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пуску сырья </w:t>
      </w:r>
      <w:r>
        <w:rPr>
          <w:sz w:val="28"/>
          <w:szCs w:val="28"/>
        </w:rPr>
        <w:drawing>
          <wp:inline distT="0" distB="0" distL="0" distR="0">
            <wp:extent cx="1498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объём бревна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стальных расчётов приведены в табл.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мощность лесоцеха по распиловке сырь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вна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эффективный фонд времени работы лесорам, ч (по табл.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22,4*11766=253558,4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пуску сырь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6,96*11766=434871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производственной мощ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иловке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С</w:t>
      </w:r>
      <w:r>
        <w:rPr>
          <w:sz w:val="28"/>
          <w:szCs w:val="28"/>
        </w:rPr>
        <w:t>=56,8*100/263,6=21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пуску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С</w:t>
      </w:r>
      <w:r>
        <w:rPr>
          <w:sz w:val="28"/>
          <w:szCs w:val="28"/>
        </w:rPr>
        <w:t>=96,6*100/434,9=22,21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изводственная программа лесоцеха по наличию производственной мощности выполн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решений по режиму работы предприятия исчислена среднесменная производительность лесорамы по распиловке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продолжительность смены, 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производительность лесорамы по сырь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ёт валового и товарного выпуска пило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Для исчисления объёмов производства пиломатериалов в разрезе их видов и сортов первоначально составляется табл.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4 - Состав сырья и распределения её по способам распиловки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556"/>
        <w:gridCol w:w="1409"/>
        <w:gridCol w:w="1426"/>
        <w:gridCol w:w="1946"/>
        <w:gridCol w:w="2075"/>
      </w:tblGrid>
      <w:tr>
        <w:trPr>
          <w:trHeight w:val="338" w:hRule="atLeast"/>
          <w:cantSplit w:val="true"/>
        </w:trPr>
        <w:tc>
          <w:tcPr>
            <w:tcW w:w="2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 сырья, %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сырья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иловка, 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47" w:hRule="atLeast"/>
          <w:cantSplit w:val="true"/>
        </w:trPr>
        <w:tc>
          <w:tcPr>
            <w:tcW w:w="2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разва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44" w:hanging="0"/>
              <w:jc w:val="both"/>
              <w:rPr/>
            </w:pPr>
            <w:r>
              <w:rPr/>
              <w:t>с брусовкой</w:t>
            </w:r>
          </w:p>
        </w:tc>
      </w:tr>
      <w:tr>
        <w:trPr>
          <w:trHeight w:val="353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ы 16-24 с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аметр 26см и &gt;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</w:t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5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56</w:t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7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</w:tr>
      <w:tr>
        <w:trPr>
          <w:trHeight w:val="147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со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4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4</w:t>
            </w:r>
          </w:p>
        </w:tc>
      </w:tr>
      <w:tr>
        <w:trPr>
          <w:trHeight w:val="353" w:hRule="atLeast"/>
          <w:cantSplit w:val="true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потребность в сырь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</w:t>
            </w:r>
          </w:p>
        </w:tc>
      </w:tr>
    </w:tbl>
    <w:p>
      <w:pPr>
        <w:pStyle w:val="Heading3"/>
        <w:spacing w:lineRule="auto" w:line="360"/>
        <w:ind w:firstLine="720"/>
        <w:jc w:val="both"/>
        <w:rPr/>
      </w:pPr>
      <w:r>
        <w:rPr/>
        <w:t>Таблица 5</w:t>
      </w:r>
    </w:p>
    <w:tbl>
      <w:tblPr>
        <w:tblW w:w="90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803"/>
        <w:gridCol w:w="804"/>
        <w:gridCol w:w="937"/>
        <w:gridCol w:w="937"/>
        <w:gridCol w:w="804"/>
        <w:gridCol w:w="803"/>
        <w:gridCol w:w="937"/>
        <w:gridCol w:w="773"/>
        <w:gridCol w:w="930"/>
      </w:tblGrid>
      <w:tr>
        <w:trPr>
          <w:trHeight w:val="325" w:hRule="atLeast"/>
          <w:cantSplit w:val="true"/>
        </w:trPr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 и сорт пиломатериалов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ход пиломатериалов, тыс. м</w:t>
            </w:r>
            <w:r>
              <w:rPr>
                <w:vertAlign w:val="superscript"/>
              </w:rPr>
              <w:t>3</w:t>
            </w:r>
            <w:r>
              <w:rPr/>
              <w:t>, при диаметре бревна и сорте древесин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13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8-24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26 </w:t>
            </w:r>
            <w:r>
              <w:rPr/>
              <w:t>и</w:t>
            </w:r>
            <w:r>
              <w:rPr>
                <w:lang w:val="en-US"/>
              </w:rPr>
              <w:t xml:space="preserve"> &gt;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езные отборны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6</w:t>
            </w:r>
          </w:p>
        </w:tc>
      </w:tr>
      <w:tr>
        <w:trPr>
          <w:trHeight w:val="31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2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2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</w:tr>
      <w:tr>
        <w:trPr>
          <w:trHeight w:val="31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2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апо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</w:tr>
      <w:tr>
        <w:trPr>
          <w:trHeight w:val="64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резные отборны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9</w:t>
            </w:r>
          </w:p>
        </w:tc>
      </w:tr>
      <w:tr>
        <w:trPr>
          <w:trHeight w:val="31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2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6</w:t>
            </w:r>
          </w:p>
        </w:tc>
      </w:tr>
      <w:tr>
        <w:trPr>
          <w:trHeight w:val="31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сорт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3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апол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</w:tr>
      <w:tr>
        <w:trPr>
          <w:trHeight w:val="32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Расчёт валового выпуска пиломатериалов и товарной продукции</w:t>
      </w:r>
    </w:p>
    <w:tbl>
      <w:tblPr>
        <w:tblW w:w="9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032"/>
        <w:gridCol w:w="1148"/>
        <w:gridCol w:w="1032"/>
        <w:gridCol w:w="1032"/>
        <w:gridCol w:w="1033"/>
        <w:gridCol w:w="1032"/>
        <w:gridCol w:w="1032"/>
        <w:gridCol w:w="1033"/>
      </w:tblGrid>
      <w:tr>
        <w:trPr>
          <w:trHeight w:val="254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пиломатериалов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ый выпуск пиломатериал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сортност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кубокоэффициентов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заводской оборот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товарных п/м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</w:t>
            </w:r>
          </w:p>
        </w:tc>
      </w:tr>
      <w:tr>
        <w:trPr>
          <w:trHeight w:val="122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кубокоэффициентов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тыс. руб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млн. руб.</w:t>
            </w:r>
          </w:p>
        </w:tc>
      </w:tr>
      <w:tr>
        <w:trPr>
          <w:trHeight w:val="7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ез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3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8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38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70</w:t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23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апо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9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2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731</w:t>
            </w:r>
          </w:p>
        </w:tc>
      </w:tr>
      <w:tr>
        <w:trPr>
          <w:trHeight w:val="7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рез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78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28</w:t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0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11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8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62</w:t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 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61</w:t>
            </w:r>
          </w:p>
        </w:tc>
      </w:tr>
      <w:tr>
        <w:trPr>
          <w:trHeight w:val="27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апо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2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2</w:t>
            </w:r>
          </w:p>
        </w:tc>
      </w:tr>
      <w:tr>
        <w:trPr>
          <w:trHeight w:val="2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42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24</w:t>
            </w:r>
          </w:p>
        </w:tc>
      </w:tr>
      <w:tr>
        <w:trPr>
          <w:trHeight w:val="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6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,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8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ртности валового выпуска = 40,35/37,64=1,07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ортности товарного выпуска = (40,35-7,8) / (37,64-6)=1,02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расхода при производстве пиломатериалов валового выпус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П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– производственная программа по распиловке сырья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 xml:space="preserve">В.П </w:t>
      </w:r>
      <w:r>
        <w:rPr>
          <w:sz w:val="28"/>
          <w:szCs w:val="28"/>
        </w:rPr>
        <w:t>– валовой выпуск пиломатериалов.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ъём отходов и направления их исполь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/>
        <w:t>Баланс древесного сырья</w:t>
      </w:r>
    </w:p>
    <w:tbl>
      <w:tblPr>
        <w:tblW w:w="9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2007"/>
        <w:gridCol w:w="2243"/>
      </w:tblGrid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ломатериалы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7</w:t>
            </w:r>
          </w:p>
        </w:tc>
      </w:tr>
      <w:tr>
        <w:trPr>
          <w:trHeight w:val="363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быль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</w:tr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ил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</w:tr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зки, рей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</w:tr>
      <w:tr>
        <w:trPr>
          <w:trHeight w:val="363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цевые отрезк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</w:tr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ушка, распы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</w:tr>
      <w:tr>
        <w:trPr>
          <w:trHeight w:val="380" w:hRule="atLeast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объём горбыля перерабатывается на технологическую щепу с выходом готовой продукции 85%. Установка по производству техщепы из горбыля смонтирована в потоке лесопильного цеха; обслуживается 2 рабочими в смену. Отдельного производственного участка техщепы не органи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горбыл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рбыля</w:t>
      </w:r>
      <w:r>
        <w:rPr>
          <w:sz w:val="28"/>
          <w:szCs w:val="28"/>
        </w:rPr>
        <w:t>=56,8*8/100=4,5 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технологической ще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.щ.</w:t>
      </w:r>
      <w:r>
        <w:rPr>
          <w:sz w:val="28"/>
          <w:szCs w:val="28"/>
        </w:rPr>
        <w:t>=4,5*85/100=3,8 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отходов при производстве техщепы (отсе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4,5*15/100=0,7 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ализуемого горбыля оцен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расчётов сводятся в табл.7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7 - Баланс сырья</w:t>
      </w:r>
    </w:p>
    <w:tbl>
      <w:tblPr>
        <w:tblW w:w="9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240"/>
        <w:gridCol w:w="1377"/>
        <w:gridCol w:w="1378"/>
        <w:gridCol w:w="1344"/>
      </w:tblGrid>
      <w:tr>
        <w:trPr>
          <w:trHeight w:val="131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еличин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отходов</w:t>
            </w:r>
          </w:p>
        </w:tc>
      </w:tr>
      <w:tr>
        <w:trPr>
          <w:trHeight w:val="131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от сырь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1 м</w:t>
            </w:r>
            <w:r>
              <w:rPr>
                <w:vertAlign w:val="superscript"/>
              </w:rPr>
              <w:t>3</w:t>
            </w:r>
            <w:r>
              <w:rPr/>
              <w:t>, тыс. руб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млн. руб.</w:t>
            </w:r>
          </w:p>
        </w:tc>
      </w:tr>
      <w:tr>
        <w:trPr>
          <w:trHeight w:val="13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Количество распиливаемого матери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валовый выход пиломатериал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Щепа технологическая из горбыл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Всего, выход продук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,4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Объём горбыля для выпуска щеп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53</w:t>
            </w:r>
          </w:p>
        </w:tc>
      </w:tr>
      <w:tr>
        <w:trPr>
          <w:trHeight w:val="6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Отсев щепы (в процессе её производства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7</w:t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Опил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7</w:t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Рейки и срез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5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Торцевые отрез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</w:t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Итого отходов лесоцех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7</w:t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Усушка и распы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51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отходов и потерь лесоцех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28</w:t>
            </w:r>
          </w:p>
        </w:tc>
      </w:tr>
      <w:tr>
        <w:trPr>
          <w:trHeight w:val="94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Забалансовые от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кор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припуск по длин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Всего отходов лесоцех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28</w:t>
            </w:r>
          </w:p>
        </w:tc>
      </w:tr>
      <w:tr>
        <w:trPr>
          <w:trHeight w:val="30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Коэффициент использования сырь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Стоимость отходов, включаемых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в себестоимость пиломатериалов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в себестоимость технологической щеп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в калькуляцию себестоимости тепловой энерг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рганизация работы лесоцех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оизводственная программа лесоцеха меньше производственной мощности, принимается решение об организации работы лесоцеха. Данные расчётов сводят в табл.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мо-смен для выполнения годовой производственной програ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77365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мо-сме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П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роизводственная программа по сырью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сменная производительность лесорам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коэффициент сменности работы лесоцех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– эффективное количество дней работы лесорам в году (по табл.2)</w:t>
      </w:r>
    </w:p>
    <w:p>
      <w:pPr>
        <w:pStyle w:val="24"/>
        <w:ind w:firstLine="709"/>
        <w:rPr/>
      </w:pPr>
      <w:r>
        <w:rPr/>
        <w:t>Поквартально разбить объёмы производства нужно с учётом следующих соображений. По контрактам наибольший объём пиломатериалов нужно произвести в 1-ом квартале в связи с приближением летнего строительного сезона. Поэтому принят режим в 1-ом квартале двусменный. Квартальный объём производства (по сырь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ыс.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– количество дней работы в 1 квартал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лесорам в цех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сменность работы в 1-ом квартале.</w:t>
      </w:r>
    </w:p>
    <w:p>
      <w:pPr>
        <w:pStyle w:val="32"/>
        <w:ind w:firstLine="709"/>
        <w:jc w:val="both"/>
        <w:rPr/>
      </w:pPr>
      <w:r>
        <w:rPr/>
        <w:t>Остальные коэффициенты сменности приняты в соответствии с заключёнными контра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оказатели производственной программы предприятия, включая данные цеха столярных изделий, указать в табл. 10 с необходимыми комментария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асчёт потребности в тепловой и электрической энерг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ортировка брёвен идёт в бассейне, то норма расхода пара равна 0,02 Гкал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иловочного сыр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Технико-экономические показатели лесопильного цеха и производства щепы</w:t>
      </w:r>
    </w:p>
    <w:tbl>
      <w:tblPr>
        <w:tblW w:w="90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3"/>
        <w:gridCol w:w="992"/>
        <w:gridCol w:w="955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вартал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 лесопильных рам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дней работы цеха, 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ность работы, с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илить сырья, всего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рамах вразвал, тыс.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рамах с брусовкой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1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8,4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устить древесины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4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 брусовк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объём бревн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 полезного выхода пиломатериалов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ой выпуск пиломатериал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уск технологической щепы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ициент комплексного использования сырь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заводской оборот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.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3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мерная сушка пиломатериал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коэффициент сортности товарных пило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2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производительность по рамам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комплексного использования древесного сырья, % определяют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Щ</w:t>
      </w:r>
      <w:r>
        <w:rPr>
          <w:sz w:val="28"/>
          <w:szCs w:val="28"/>
        </w:rPr>
        <w:t xml:space="preserve"> – объёмы производства соответственно пиломатериалов и техщепы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объём сырья,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Производственная программа предприятия</w:t>
      </w:r>
    </w:p>
    <w:tbl>
      <w:tblPr>
        <w:tblW w:w="92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2284"/>
      </w:tblGrid>
      <w:tr>
        <w:trPr>
          <w:trHeight w:val="26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>
          <w:trHeight w:val="254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программа лесоцеха по распиловке сырья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</w:tr>
      <w:tr>
        <w:trPr>
          <w:trHeight w:val="53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 вразв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 брусовко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9,8</w:t>
            </w:r>
          </w:p>
        </w:tc>
      </w:tr>
      <w:tr>
        <w:trPr>
          <w:trHeight w:val="26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программа лесоцеха по пропуску сырья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6</w:t>
            </w:r>
          </w:p>
        </w:tc>
      </w:tr>
      <w:tr>
        <w:trPr>
          <w:trHeight w:val="52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программа по готовой продукции (валовый выпуск материалов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64</w:t>
            </w:r>
          </w:p>
        </w:tc>
      </w:tr>
      <w:tr>
        <w:trPr>
          <w:trHeight w:val="532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программа столярного цех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 м</w:t>
            </w:r>
            <w:r>
              <w:rPr>
                <w:vertAlign w:val="superscript"/>
              </w:rPr>
              <w:t>3</w:t>
            </w:r>
            <w:r>
              <w:rPr/>
              <w:t>/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520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нутреннее потребление пиломатериалов хвойных обрезных </w:t>
            </w:r>
            <w:r>
              <w:rPr>
                <w:lang w:val="en-US"/>
              </w:rPr>
              <w:t>II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сор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</w:tr>
      <w:tr>
        <w:trPr>
          <w:trHeight w:val="26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ый выпуск пиломатериалов, 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4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Расчёт потребного количества пара и электроэнергии</w:t>
      </w:r>
    </w:p>
    <w:tbl>
      <w:tblPr>
        <w:tblW w:w="90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1071"/>
        <w:gridCol w:w="1071"/>
        <w:gridCol w:w="1071"/>
        <w:gridCol w:w="1071"/>
        <w:gridCol w:w="1071"/>
        <w:gridCol w:w="899"/>
      </w:tblGrid>
      <w:tr>
        <w:trPr>
          <w:trHeight w:val="249" w:hRule="atLeast"/>
          <w:cantSplit w:val="true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, работа и потребители пара и электроэнергии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ние по производству продукции или объём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потребного количества</w:t>
            </w:r>
          </w:p>
        </w:tc>
      </w:tr>
      <w:tr>
        <w:trPr>
          <w:trHeight w:val="109" w:hRule="atLeast"/>
          <w:cantSplit w:val="true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а, Гкал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л. энергии, кВт*ч</w:t>
            </w:r>
          </w:p>
        </w:tc>
      </w:tr>
      <w:tr>
        <w:trPr>
          <w:trHeight w:val="109" w:hRule="atLeast"/>
          <w:cantSplit w:val="true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на ед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потребность/ Гк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расхода на е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, тыс. кВт*ч</w:t>
            </w:r>
          </w:p>
        </w:tc>
      </w:tr>
      <w:tr>
        <w:trPr>
          <w:trHeight w:val="510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о – складские работы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ка пиломатериалов внутреннего потреблени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</w:t>
            </w:r>
          </w:p>
        </w:tc>
      </w:tr>
      <w:tr>
        <w:trPr>
          <w:trHeight w:val="277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пиловка брёве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8,4</w:t>
            </w:r>
          </w:p>
        </w:tc>
      </w:tr>
      <w:tr>
        <w:trPr>
          <w:trHeight w:val="52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столярных издел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8</w:t>
            </w:r>
          </w:p>
        </w:tc>
      </w:tr>
      <w:tr>
        <w:trPr>
          <w:trHeight w:val="26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ая щеп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</w:t>
            </w:r>
          </w:p>
        </w:tc>
      </w:tr>
      <w:tr>
        <w:trPr>
          <w:trHeight w:val="24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6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5,2</w:t>
            </w:r>
          </w:p>
        </w:tc>
      </w:tr>
      <w:tr>
        <w:trPr>
          <w:trHeight w:val="26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потребител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3,5</w:t>
            </w:r>
          </w:p>
        </w:tc>
      </w:tr>
      <w:tr>
        <w:trPr>
          <w:trHeight w:val="26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68,7</w:t>
            </w:r>
          </w:p>
        </w:tc>
      </w:tr>
      <w:tr>
        <w:trPr>
          <w:trHeight w:val="249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обслуживание и потер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,0</w:t>
            </w:r>
          </w:p>
        </w:tc>
      </w:tr>
      <w:tr>
        <w:trPr>
          <w:trHeight w:val="27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5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- </w:t>
      </w:r>
      <w:r>
        <w:rPr/>
        <w:t>Расчет количества топлива</w:t>
      </w:r>
    </w:p>
    <w:tbl>
      <w:tblPr>
        <w:tblW w:w="9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338"/>
        <w:gridCol w:w="1337"/>
        <w:gridCol w:w="1338"/>
        <w:gridCol w:w="1337"/>
        <w:gridCol w:w="1169"/>
      </w:tblGrid>
      <w:tr>
        <w:trPr>
          <w:trHeight w:val="83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местного топли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отходов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творный коэффициен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урсы топлива т.у.т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енциальное кол-во, Гкал</w:t>
            </w:r>
          </w:p>
        </w:tc>
      </w:tr>
      <w:tr>
        <w:trPr>
          <w:trHeight w:val="2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ил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6</w:t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зки, рей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6</w:t>
            </w:r>
          </w:p>
        </w:tc>
      </w:tr>
      <w:tr>
        <w:trPr>
          <w:trHeight w:val="2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сев щепы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</w:tr>
      <w:tr>
        <w:trPr>
          <w:trHeight w:val="28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пуск по длине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0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лучаемого пара при сжигании отходов в т.у.т., Гкал: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ОТХ</w:t>
      </w:r>
      <w:r>
        <w:rPr>
          <w:sz w:val="28"/>
          <w:szCs w:val="28"/>
        </w:rPr>
        <w:t xml:space="preserve"> – ресурсы отходов, т.у.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Р</w:t>
      </w:r>
      <w:r>
        <w:rPr>
          <w:sz w:val="28"/>
          <w:szCs w:val="28"/>
          <w:vertAlign w:val="subscript"/>
        </w:rPr>
        <w:t xml:space="preserve">ТОПЛИВА – </w:t>
      </w:r>
      <w:r>
        <w:rPr>
          <w:sz w:val="28"/>
          <w:szCs w:val="28"/>
        </w:rPr>
        <w:t>норма расхода топлива в т.у.т. на 1 Гка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ланирование объема товарной и реализуемой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- </w:t>
      </w:r>
      <w:r>
        <w:rPr/>
        <w:t>План производства и реализации продукции</w:t>
      </w:r>
    </w:p>
    <w:tbl>
      <w:tblPr>
        <w:tblW w:w="9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604"/>
        <w:gridCol w:w="1471"/>
        <w:gridCol w:w="1470"/>
        <w:gridCol w:w="1438"/>
      </w:tblGrid>
      <w:tr>
        <w:trPr>
          <w:trHeight w:val="779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иды продукции и усл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продукции и услу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реализации, тыс.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, млн. руб.</w:t>
            </w:r>
          </w:p>
        </w:tc>
      </w:tr>
      <w:tr>
        <w:trPr>
          <w:trHeight w:val="52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ломатериалы на сторон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8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06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7,123</w:t>
            </w:r>
          </w:p>
        </w:tc>
      </w:tr>
      <w:tr>
        <w:trPr>
          <w:trHeight w:val="26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</w:t>
            </w:r>
          </w:p>
        </w:tc>
      </w:tr>
      <w:tr>
        <w:trPr>
          <w:trHeight w:val="25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хнологическая щепа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8</w:t>
            </w:r>
          </w:p>
        </w:tc>
      </w:tr>
      <w:tr>
        <w:trPr>
          <w:trHeight w:val="263" w:hRule="atLeast"/>
        </w:trPr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вая энергия на сторон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ка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52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ность остатков готовой продукции на начало и конец го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6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еализаци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80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 Планирование показателей по труду и заработной плат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- </w:t>
      </w:r>
      <w:r>
        <w:rPr/>
        <w:t>Расчет количества рабочих по рабочим местам</w:t>
      </w:r>
    </w:p>
    <w:tbl>
      <w:tblPr>
        <w:tblW w:w="91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851"/>
        <w:gridCol w:w="709"/>
        <w:gridCol w:w="681"/>
        <w:gridCol w:w="895"/>
        <w:gridCol w:w="895"/>
        <w:gridCol w:w="895"/>
        <w:gridCol w:w="895"/>
        <w:gridCol w:w="700"/>
        <w:gridCol w:w="895"/>
      </w:tblGrid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удование, рабочее место и рабо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фессия рабоч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штатных мест в смену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енность работы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вочное число рабочих в смен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дней работы в году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сть человеко- дней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тарифного фонда зарплаты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ряд работ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ная ставка в день, тыс. руб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платы, тыс.руб.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рабочие лесопильного цех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мер. брёв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регат. устан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пильные ра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80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езные стан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6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4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рцовочный ста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углопильный ста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ртировочн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кладка пило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852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,6905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 лесопильного цех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9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8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5448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сушильного цех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55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823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аросилового цех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7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7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0,2289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техщепы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8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2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7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24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1054</w:t>
            </w:r>
          </w:p>
        </w:tc>
      </w:tr>
      <w:tr>
        <w:trPr>
          <w:cantSplit w:val="true"/>
        </w:trPr>
        <w:tc>
          <w:tcPr>
            <w:tcW w:w="91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ч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1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93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0,043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954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4 - </w:t>
      </w:r>
      <w:r>
        <w:rPr/>
        <w:t>Расчет потребного количества рабочих в цехе столярных изделий по нормам времени</w:t>
      </w:r>
    </w:p>
    <w:tbl>
      <w:tblPr>
        <w:tblW w:w="90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669"/>
        <w:gridCol w:w="693"/>
        <w:gridCol w:w="845"/>
        <w:gridCol w:w="845"/>
        <w:gridCol w:w="845"/>
        <w:gridCol w:w="845"/>
        <w:gridCol w:w="845"/>
        <w:gridCol w:w="703"/>
        <w:gridCol w:w="987"/>
        <w:gridCol w:w="845"/>
      </w:tblGrid>
      <w:tr>
        <w:trPr>
          <w:trHeight w:val="1788" w:hRule="atLeast"/>
          <w:cantSplit w:val="true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и работа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продукции или объем работ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 времени на ед. ч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е кол-во нормо-часов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фф выполнения норм (индекс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е кол-во человеко-часов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ое кол-во рабочих, чел.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ет фонда зарплаты</w:t>
            </w:r>
          </w:p>
        </w:tc>
      </w:tr>
      <w:tr>
        <w:trPr>
          <w:trHeight w:val="95" w:hRule="atLeast"/>
          <w:cantSplit w:val="true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ий разря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ставка в час, тыс. ру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ный фонд з/п, млн. руб.</w:t>
            </w:r>
          </w:p>
        </w:tc>
      </w:tr>
      <w:tr>
        <w:trPr>
          <w:trHeight w:val="455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4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7</w:t>
            </w:r>
          </w:p>
        </w:tc>
      </w:tr>
      <w:tr>
        <w:trPr>
          <w:trHeight w:val="22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5 - </w:t>
      </w:r>
      <w:r>
        <w:rPr/>
        <w:t>Расчет списочного количества и фондов зарплаты рабочих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993"/>
        <w:gridCol w:w="567"/>
        <w:gridCol w:w="992"/>
        <w:gridCol w:w="1134"/>
        <w:gridCol w:w="567"/>
        <w:gridCol w:w="992"/>
        <w:gridCol w:w="850"/>
      </w:tblGrid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а, группы рабочих и проду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требное кол-во человеко-д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чное кол-во рабочих, чел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арифный фонд зарплаты, млн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латы к тарифному фон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основной (часовой) зарплаты, млн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дополнительной зарпла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годовой зарплаты, млн. руб.</w:t>
            </w:r>
          </w:p>
        </w:tc>
      </w:tr>
      <w:tr>
        <w:trPr>
          <w:trHeight w:val="116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пильный цех основ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6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3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29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плуатация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очка инстр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цех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3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72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ще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7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ильный 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6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осиловой ц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2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4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 столярных издел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27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1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6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це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с проч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0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79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6 - </w:t>
      </w:r>
      <w:r>
        <w:rPr/>
        <w:t>Штатное расписание управленческого персонала</w:t>
      </w:r>
    </w:p>
    <w:tbl>
      <w:tblPr>
        <w:tblW w:w="91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0"/>
        <w:gridCol w:w="1985"/>
        <w:gridCol w:w="992"/>
        <w:gridCol w:w="850"/>
        <w:gridCol w:w="1276"/>
        <w:gridCol w:w="1094"/>
      </w:tblGrid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а и другие объек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чёт количества ИТР, служащих и МО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зарплата в месяц, тыс. руб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/п в год, млн. руб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тегория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рматив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, че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пи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ейные руководители служащие 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2</w:t>
            </w:r>
          </w:p>
        </w:tc>
      </w:tr>
      <w:tr>
        <w:trPr>
          <w:trHeight w:val="3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це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2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иль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ейные руководители служащие 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це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9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ще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 планиру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осил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 служащ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0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по цех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4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лярны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и служащие 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8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3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одо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и специалисты служащ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99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6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7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8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07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предприят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ководители специалисты служащие М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0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7 - </w:t>
      </w:r>
      <w:r>
        <w:rPr/>
        <w:t>План по труду и кадрам</w:t>
      </w:r>
    </w:p>
    <w:tbl>
      <w:tblPr>
        <w:tblW w:w="9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1971"/>
      </w:tblGrid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ан на</w:t>
            </w:r>
          </w:p>
        </w:tc>
      </w:tr>
      <w:tr>
        <w:trPr>
          <w:trHeight w:val="32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 на …. г.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8035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промышленно- производственного персонала, че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9</w:t>
            </w:r>
          </w:p>
        </w:tc>
      </w:tr>
      <w:tr>
        <w:trPr>
          <w:trHeight w:val="44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 рабоч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</w:t>
            </w:r>
          </w:p>
        </w:tc>
      </w:tr>
      <w:tr>
        <w:trPr>
          <w:trHeight w:val="32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ейные руководител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ециалис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ужащ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>
          <w:trHeight w:val="32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платы промышленно- производственного персонала,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972</w:t>
            </w:r>
          </w:p>
        </w:tc>
      </w:tr>
      <w:tr>
        <w:trPr>
          <w:trHeight w:val="333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 рабоч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7938</w:t>
            </w:r>
          </w:p>
        </w:tc>
      </w:tr>
      <w:tr>
        <w:trPr>
          <w:trHeight w:val="321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нейных руководителей, специалистов и служащи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582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П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52</w:t>
            </w:r>
          </w:p>
        </w:tc>
      </w:tr>
      <w:tr>
        <w:trPr>
          <w:trHeight w:val="33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ительность труда в год, млн. руб. по товарной продук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18</w:t>
            </w:r>
          </w:p>
        </w:tc>
      </w:tr>
      <w:tr>
        <w:trPr>
          <w:trHeight w:val="265" w:hRule="atLeast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зарплата в год по промышленному персоналу, млн. руб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9. Планирование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ёт амортизационных отчислений</w:t>
      </w:r>
      <w:r>
        <w:br w:type="page"/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а 18 - Ремонт амортизационных отчислений и отчислений в фонд ремонтов</w:t>
      </w:r>
    </w:p>
    <w:tbl>
      <w:tblPr>
        <w:tblW w:w="91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60"/>
        <w:gridCol w:w="1559"/>
        <w:gridCol w:w="1134"/>
        <w:gridCol w:w="1559"/>
        <w:gridCol w:w="123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е фонды цеха и других объ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норма амортизации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цент отчислений в фонд ремо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фондов, 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онные отчисления, млн. руб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в фонд ремонтов, млн. руб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есопильный це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вент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цехов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иловые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е маш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мерительные 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нструм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 на содержание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цех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4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о щеп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ильный це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 столярны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росиловой це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це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заводские объ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по предприя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9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ние по выработке тепловой энергии, Гкал 3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ругих цехов 2,543</w:t>
      </w:r>
    </w:p>
    <w:p>
      <w:pPr>
        <w:pStyle w:val="Heading6"/>
        <w:spacing w:lineRule="auto" w:line="360"/>
        <w:ind w:firstLine="709"/>
        <w:jc w:val="both"/>
        <w:rPr/>
      </w:pPr>
      <w:r>
        <w:rPr/>
        <w:t>Итого 6,0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амообслуживание и потери 0,2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,6,285</w:t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19 - Смета расходов паросилового цеха</w:t>
      </w:r>
    </w:p>
    <w:tbl>
      <w:tblPr>
        <w:tblW w:w="88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5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, млн. руб.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л. рабочих основная и дополнительна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4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л. ИТР, служащим и МОП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04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0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0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плив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нос малоценных предме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основных фонд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и транспор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6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8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23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заводские расход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затрат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23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 Гкал, 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2</w:t>
            </w:r>
          </w:p>
        </w:tc>
      </w:tr>
    </w:tbl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тепловой энергии 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539"/>
        <w:gridCol w:w="2106"/>
      </w:tblGrid>
      <w:tr>
        <w:trPr>
          <w:trHeight w:val="2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 и потребители энерги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энергии, Гк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млн. руб.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о-складские расходы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13</w:t>
            </w:r>
          </w:p>
        </w:tc>
      </w:tr>
      <w:tr>
        <w:trPr>
          <w:trHeight w:val="87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шка пиломатериалов для цеха столярных изделий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336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потреб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5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058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9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407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ация на сторону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4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Таблица 20 -  Смета расходов сушильного цеха</w:t>
      </w:r>
    </w:p>
    <w:tbl>
      <w:tblPr>
        <w:tblW w:w="90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06"/>
      </w:tblGrid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, млн. руб.</w:t>
            </w:r>
          </w:p>
        </w:tc>
      </w:tr>
      <w:tr>
        <w:trPr>
          <w:trHeight w:val="36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л. основная и дополнительна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973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х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63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л. ИТР, служащим и МО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91</w:t>
            </w:r>
          </w:p>
        </w:tc>
      </w:tr>
      <w:tr>
        <w:trPr>
          <w:trHeight w:val="36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39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544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пливо и энерг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29</w:t>
            </w:r>
          </w:p>
        </w:tc>
      </w:tr>
      <w:tr>
        <w:trPr>
          <w:trHeight w:val="36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основных фон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6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уги транспор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62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а тру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6</w:t>
            </w:r>
          </w:p>
        </w:tc>
      </w:tr>
      <w:tr>
        <w:trPr>
          <w:trHeight w:val="36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65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726</w:t>
            </w:r>
          </w:p>
        </w:tc>
      </w:tr>
      <w:tr>
        <w:trPr>
          <w:trHeight w:val="38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сушки 1м</w:t>
            </w:r>
            <w:r>
              <w:rPr>
                <w:vertAlign w:val="superscript"/>
              </w:rPr>
              <w:t>3</w:t>
            </w:r>
            <w:r>
              <w:rPr/>
              <w:t xml:space="preserve"> пиломатериал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23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1 - Смета расходов на содержание и эксплуатацию оборудования лесопильного </w:t>
      </w:r>
      <w:r>
        <w:rPr/>
        <w:t>цеха</w:t>
      </w:r>
    </w:p>
    <w:tbl>
      <w:tblPr>
        <w:tblW w:w="90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314"/>
        <w:gridCol w:w="1182"/>
        <w:gridCol w:w="1183"/>
        <w:gridCol w:w="1051"/>
        <w:gridCol w:w="1183"/>
        <w:gridCol w:w="1051"/>
      </w:tblGrid>
      <w:tr>
        <w:trPr>
          <w:trHeight w:val="260" w:hRule="atLeast"/>
          <w:cantSplit w:val="true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, млн. руб.</w:t>
            </w:r>
          </w:p>
        </w:tc>
      </w:tr>
      <w:tr>
        <w:trPr>
          <w:trHeight w:val="109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/п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, энергия, услуги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109" w:hRule="atLeast"/>
          <w:cantSplit w:val="true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стоимости ОФ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борудования и транспортных сред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сплуатация оборуд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8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7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505</w:t>
            </w:r>
          </w:p>
        </w:tc>
      </w:tr>
      <w:tr>
        <w:trPr>
          <w:trHeight w:val="2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нерг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оборудования и транспортных средст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5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7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0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3785</w:t>
            </w:r>
          </w:p>
        </w:tc>
      </w:tr>
      <w:tr>
        <w:trPr>
          <w:trHeight w:val="50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утризаводские перемещения груз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нос МБ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9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8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872</w:t>
            </w:r>
          </w:p>
        </w:tc>
      </w:tr>
      <w:tr>
        <w:trPr>
          <w:trHeight w:val="2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Х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87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2 - </w:t>
      </w:r>
      <w:r>
        <w:rPr/>
        <w:t>Смета затрат на пиловочное сырьё</w:t>
      </w:r>
    </w:p>
    <w:tbl>
      <w:tblPr>
        <w:tblW w:w="90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071"/>
        <w:gridCol w:w="1073"/>
        <w:gridCol w:w="1328"/>
        <w:gridCol w:w="1329"/>
        <w:gridCol w:w="1328"/>
        <w:gridCol w:w="1329"/>
      </w:tblGrid>
      <w:tr>
        <w:trPr>
          <w:trHeight w:val="592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ы пиловочного сырья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 сырь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сырья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о-складские работы</w:t>
            </w:r>
          </w:p>
        </w:tc>
      </w:tr>
      <w:tr>
        <w:trPr>
          <w:trHeight w:val="124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к итогу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1м</w:t>
            </w:r>
            <w:r>
              <w:rPr>
                <w:vertAlign w:val="superscript"/>
              </w:rPr>
              <w:t>3</w:t>
            </w:r>
            <w:r>
              <w:rPr/>
              <w:t>, тыс.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 млн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м</w:t>
            </w:r>
            <w:r>
              <w:rPr>
                <w:vertAlign w:val="superscript"/>
              </w:rPr>
              <w:t>3</w:t>
            </w:r>
            <w:r>
              <w:rPr/>
              <w:t>, тыс. руб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, млн. руб.</w:t>
            </w:r>
          </w:p>
        </w:tc>
      </w:tr>
      <w:tr>
        <w:trPr>
          <w:trHeight w:val="28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со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0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94</w:t>
            </w:r>
          </w:p>
        </w:tc>
      </w:tr>
      <w:tr>
        <w:trPr>
          <w:trHeight w:val="29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со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26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92</w:t>
            </w:r>
          </w:p>
        </w:tc>
      </w:tr>
      <w:tr>
        <w:trPr>
          <w:trHeight w:val="29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со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8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07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92</w:t>
            </w:r>
          </w:p>
        </w:tc>
      </w:tr>
      <w:tr>
        <w:trPr>
          <w:trHeight w:val="28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сор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8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9</w:t>
            </w:r>
          </w:p>
        </w:tc>
      </w:tr>
      <w:tr>
        <w:trPr>
          <w:trHeight w:val="24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9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3 - </w:t>
      </w:r>
      <w:r>
        <w:rPr/>
        <w:t>Смета цеховых расходов лесоцех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43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в …. г., млн. руб.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аппарата управления цех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з/п основная и дополнитель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отчисления на соц. нуж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4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,403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937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здания и сооружений и инвентаря це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здания сооружений и инвентаря це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2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монт (все виды) зданий, сооружения и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ытания, опыты исследования, рационализация и изобретатель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95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храна труда (расходы в цех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48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знос малоценного и быстроизнашиваемого инвент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3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81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роизводственные расходы (потери от простоев и порчи имущества; недостача материальных ценн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42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4 - </w:t>
      </w:r>
      <w:r>
        <w:rPr/>
        <w:t>Смета общехозяйственных расходов</w:t>
      </w:r>
    </w:p>
    <w:tbl>
      <w:tblPr>
        <w:tblW w:w="9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091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расходов на …. г., млн.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Расходы по управлению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160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Оплата труда аппарата управления предприят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403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Отчисления на социальные нуж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37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лужебные командировки и перемещени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Расходы на содержание лесовозного транспор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92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Расходы по совершенствованию технологии, организации производ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Расходы на обслуживание производственного процес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53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Прочие расходы (реклама, представительство и др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3811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Общехозяйственные расх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324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Содержание прочего общехозяйственного персонал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Амортизация и содержание зданий, сооружений и инвентаря общего назначения, включая ремон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1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Охрана тру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12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Подготовка и переподготовка кадр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359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Непроизводственные расход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143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Прочие расходы (в том числе: налоги, сборы, отчисления, плата за кредит и т. д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43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5 - Калькуляция себестоимости пиломатериалов. </w:t>
      </w:r>
      <w:r>
        <w:rPr/>
        <w:t>Валовой выпуск пиломатериалов</w:t>
      </w:r>
    </w:p>
    <w:tbl>
      <w:tblPr>
        <w:tblW w:w="91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1950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куляционные статьи затрат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расходов в …. г.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весь объём, млн. 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м</w:t>
            </w:r>
            <w:r>
              <w:rPr>
                <w:vertAlign w:val="superscript"/>
              </w:rPr>
              <w:t>3</w:t>
            </w:r>
            <w:r>
              <w:rPr/>
              <w:t>, тыс. руб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 по ценам приобрет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9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4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ранспортно-складски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вратные отходы (вычитаютс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0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ая з/п производственных рабоч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618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полнительная з/п производственных рабоч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4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1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338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и эксплуатацию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15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69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53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55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 валового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3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внутризаводского обор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77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 товарного выпу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746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6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 товарного выпуска пиломатериал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93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6 - Калькуляция себестоимости технологической щепы (объём тыс. м</w:t>
      </w:r>
      <w:r>
        <w:rPr>
          <w:sz w:val="28"/>
          <w:szCs w:val="28"/>
          <w:vertAlign w:val="superscript"/>
        </w:rPr>
        <w:t>3</w:t>
      </w:r>
      <w:r>
        <w:rPr/>
        <w:t>)</w:t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005"/>
        <w:gridCol w:w="1839"/>
      </w:tblGrid>
      <w:tr>
        <w:trPr>
          <w:trHeight w:val="380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куляционные статьи затрат</w:t>
            </w:r>
          </w:p>
        </w:tc>
        <w:tc>
          <w:tcPr>
            <w:tcW w:w="3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в тыс. руб.</w:t>
            </w:r>
          </w:p>
        </w:tc>
      </w:tr>
      <w:tr>
        <w:trPr>
          <w:trHeight w:val="159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ырьё (за вычетом стоимости отходов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73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та труда производственных рабочих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7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66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82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подготовку и освоение производств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5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на содержание и обслуживание оборуд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66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ховые расх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96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9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61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производственные расх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72</w:t>
            </w:r>
          </w:p>
        </w:tc>
      </w:tr>
      <w:tr>
        <w:trPr>
          <w:trHeight w:val="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изводственная себестоимость товарного выпус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42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02</w:t>
            </w:r>
          </w:p>
        </w:tc>
      </w:tr>
      <w:tr>
        <w:trPr>
          <w:trHeight w:val="36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ммерческие расходы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42</w:t>
            </w:r>
          </w:p>
        </w:tc>
      </w:tr>
      <w:tr>
        <w:trPr>
          <w:trHeight w:val="39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ебестоимость товарного выпуска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58,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9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7 - </w:t>
      </w:r>
      <w:r>
        <w:rPr/>
        <w:t>Схема цеховых расходов производства столярных изделий</w:t>
      </w:r>
    </w:p>
    <w:tbl>
      <w:tblPr>
        <w:tblW w:w="9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083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тьи расход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ы в … г., млн. руб.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Содержание аппарата управления цеха, все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з/п основная и дополнительна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67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0,483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отчисления на социальные нуж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77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Амортизация зданий сооружений и инвентар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6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Содержание зданий сооружений и инвентаря цех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91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Ремонт (все виды) зданий, сооружений и инвентар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Испытания, опыты исследования, рационализаци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52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Охрана труда (расходы в цехе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6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Износ малоценного и быстроизнашиваемого инвентар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9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Прочие расход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4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Непроизводственные расходы (потери от простоев и порчи имущества; недостача материальных ценностей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24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Все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8 - </w:t>
      </w:r>
      <w:r>
        <w:rPr/>
        <w:t>Калькуляция себестоимости столярных изделий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  <w:gridCol w:w="1667"/>
      </w:tblGrid>
      <w:tr>
        <w:trPr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ькуляционные статьи расходов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</w:t>
            </w:r>
          </w:p>
        </w:tc>
      </w:tr>
      <w:tr>
        <w:trPr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весь объём, млн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 1м</w:t>
            </w:r>
            <w:r>
              <w:rPr>
                <w:vertAlign w:val="superscript"/>
              </w:rPr>
              <w:t>2</w:t>
            </w:r>
            <w:r>
              <w:rPr/>
              <w:t>, тыс.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ырьё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575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4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озвратные от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купные изделия и полуфабрик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8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Сушка древес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97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8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Топливо и энергия на технологически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0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2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Оплата труда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23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4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 Отчисления на социальные ну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32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1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 Расходы на подготовку и освоение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 Расходы на содержание и эксплуатацию оборудования (включая амортизацию с оборудованием и отчисления в фонд ремон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2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 Цехов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2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0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 Общехозяй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86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02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 Потери от бр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7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12</w:t>
            </w:r>
          </w:p>
        </w:tc>
      </w:tr>
      <w:tr>
        <w:trPr>
          <w:trHeight w:val="28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 Прочие производств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22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 Производственная 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5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7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. Коммерческая себе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39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03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. Полная себестоимость продукции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49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91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9 - </w:t>
      </w:r>
      <w:r>
        <w:rPr/>
        <w:t>Расчёт себестоимости и рентабельности по плану на …. г.</w:t>
      </w:r>
    </w:p>
    <w:tbl>
      <w:tblPr>
        <w:tblW w:w="9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204"/>
        <w:gridCol w:w="1071"/>
        <w:gridCol w:w="1071"/>
        <w:gridCol w:w="1473"/>
        <w:gridCol w:w="1204"/>
        <w:gridCol w:w="1167"/>
      </w:tblGrid>
      <w:tr>
        <w:trPr>
          <w:trHeight w:val="524" w:hRule="atLeast"/>
          <w:cantSplit w:val="true"/>
        </w:trPr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укция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реализуемой продукции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ная с/с, млн. руб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уемая продукция, млн. руб.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зультат реализации</w:t>
            </w:r>
          </w:p>
        </w:tc>
      </w:tr>
      <w:tr>
        <w:trPr>
          <w:trHeight w:val="112" w:hRule="atLeast"/>
          <w:cantSplit w:val="true"/>
        </w:trPr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. 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-во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быль (убыток), млн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 рентабе-льности</w:t>
            </w:r>
          </w:p>
        </w:tc>
      </w:tr>
      <w:tr>
        <w:trPr>
          <w:trHeight w:val="2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ломатериал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93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85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2,749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18,4</w:t>
            </w:r>
          </w:p>
        </w:tc>
      </w:tr>
      <w:tr>
        <w:trPr>
          <w:trHeight w:val="25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верные бло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,04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15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,7</w:t>
            </w:r>
          </w:p>
        </w:tc>
      </w:tr>
      <w:tr>
        <w:trPr>
          <w:trHeight w:val="53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Щепа технологическ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58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4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(1,8407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81,5</w:t>
            </w:r>
          </w:p>
        </w:tc>
      </w:tr>
      <w:tr>
        <w:trPr>
          <w:trHeight w:val="535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пловая энергия на сторон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24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7,80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0 - </w:t>
      </w:r>
      <w:r>
        <w:rPr/>
        <w:t>Основные показатели плана на …. г.</w:t>
      </w:r>
    </w:p>
    <w:tbl>
      <w:tblPr>
        <w:tblW w:w="90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1470"/>
        <w:gridCol w:w="1705"/>
      </w:tblGrid>
      <w:tr>
        <w:trPr>
          <w:trHeight w:val="658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я показателей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оварная продукц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,0607</w:t>
            </w:r>
          </w:p>
        </w:tc>
      </w:tr>
      <w:tr>
        <w:trPr>
          <w:trHeight w:val="3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ализация прод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8035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производства пиломатериалов (товарный выпуск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,64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ём производства столярных издел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3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ПП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елове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6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на одного работающего ППП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209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оплаты тру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1972</w:t>
            </w:r>
          </w:p>
        </w:tc>
      </w:tr>
      <w:tr>
        <w:trPr>
          <w:trHeight w:val="3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егодовая з/п одного работающ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4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оимость ОППФ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,80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/с товарной прод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,2437</w:t>
            </w:r>
          </w:p>
        </w:tc>
      </w:tr>
      <w:tr>
        <w:trPr>
          <w:trHeight w:val="322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траты на тысячу руб. товарной прод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5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лн. руб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98</w:t>
            </w:r>
          </w:p>
        </w:tc>
      </w:tr>
      <w:tr>
        <w:trPr>
          <w:trHeight w:val="673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табельность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по отношению к с/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5</w:t>
            </w:r>
          </w:p>
        </w:tc>
      </w:tr>
      <w:tr>
        <w:trPr>
          <w:trHeight w:val="336" w:hRule="atLeast"/>
        </w:trPr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по отношению к производственным фонда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%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лансовая прибыль, млн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завершению планируемого периода, финансовое положение данного предприятия будет выглядеть следующим образом: прибыль составит 560 тыс. руб. Данную сумму можно использовать в дальнейшем развит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братить внимание на низкорентабельные разделы, а именно на участок техщепы, где идёт не полное использование техщепы. А также цех производства пиломатериалов. Также необходимо минимизировать расходы на производство, что приведёт к снижению себестоимости и увеличению прибыли. Необходимо закупать более высококачественное сырьё, как следствие будет меньше отходов и степень использования сырья вырастет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character" w:styleId="Style12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lineRule="auto" w:line="360" w:before="200" w:after="0"/>
    </w:pPr>
    <w:rPr>
      <w:rFonts w:ascii="Arial Narrow" w:hAnsi="Arial Narrow" w:cs="Arial Narrow"/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lineRule="auto" w:line="360" w:before="120" w:after="0"/>
      <w:ind w:left="278" w:hanging="0"/>
    </w:pPr>
    <w:rPr>
      <w:rFonts w:ascii="Arial Narrow" w:hAnsi="Arial Narrow" w:cs="Arial Narrow"/>
      <w:b/>
      <w:bCs/>
      <w:smallCaps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560" w:hanging="0"/>
    </w:pPr>
    <w:rPr>
      <w:rFonts w:ascii="Arial Narrow" w:hAnsi="Arial Narrow" w:cs="Arial Narrow"/>
      <w:i/>
      <w:iCs/>
      <w:smallCap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840" w:hanging="0"/>
    </w:pPr>
    <w:rPr>
      <w:rFonts w:ascii="Arial Narrow" w:hAnsi="Arial Narrow" w:cs="Arial Narrow"/>
      <w:b/>
      <w:bCs/>
      <w:smallCaps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hanging="0"/>
    </w:pPr>
    <w:rPr>
      <w:rFonts w:ascii="Arial Narrow" w:hAnsi="Arial Narrow" w:cs="Arial Narrow"/>
      <w:sz w:val="18"/>
      <w:szCs w:val="18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57:00Z</dcterms:created>
  <dc:creator>Биишев</dc:creator>
  <dc:description/>
  <cp:keywords/>
  <dc:language>en-US</dc:language>
  <cp:lastModifiedBy>Mage</cp:lastModifiedBy>
  <cp:lastPrinted>2003-11-27T10:28:00Z</cp:lastPrinted>
  <dcterms:modified xsi:type="dcterms:W3CDTF">2011-10-04T04:57:00Z</dcterms:modified>
  <cp:revision>2</cp:revision>
  <dc:subject/>
  <dc:title>1</dc:title>
</cp:coreProperties>
</file>