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оизводственная мощность и производственная программ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Производственная мощность предприятия (цеха, участка)</w:t>
      </w:r>
      <w:r>
        <w:rPr>
          <w:iCs/>
          <w:sz w:val="28"/>
          <w:szCs w:val="28"/>
        </w:rPr>
        <w:t xml:space="preserve"> — это способность закрепленных за ним средств труда (технологической совокупности машин, оборудования и производственных площадей) к максимальному выпуску продукции за год (сутки, смену) в соответствии с установленной специализацией, кооперированием производства и режимом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ая мощность предприятия (цеха, участка) рассчитывается, как правило, в тех же натуральных (условно-натуральных) единицах, в которых планируется объем выпуска продукции, а иногда в станко-часах и, как исключение, в стоимостном выражении. Разница между производственной мощностью и </w:t>
      </w:r>
      <w:r>
        <w:rPr>
          <w:iCs/>
          <w:sz w:val="28"/>
          <w:szCs w:val="28"/>
        </w:rPr>
        <w:t>производственной программ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бъемом производства) представляет собой резервы предприятия, т. е. производственная программа показывает степень использования производственной мощ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термином «производственная мощность» применяется термин </w:t>
      </w:r>
      <w:r>
        <w:rPr>
          <w:i/>
          <w:iCs/>
          <w:sz w:val="28"/>
          <w:szCs w:val="28"/>
        </w:rPr>
        <w:t xml:space="preserve">«пропускная способность», </w:t>
      </w:r>
      <w:r>
        <w:rPr>
          <w:sz w:val="28"/>
          <w:szCs w:val="28"/>
        </w:rPr>
        <w:t>который характеризует максимальный выпуск продукции применительно к работе оборудования, станка, агрегата, поточной линии, группы станков, но только не участка, цеха, предприятия. Пропускная способность оборудования исчисляется за декаду, сутки, смену и час, а производственная мощность структурных единиц производства — за год (в некоторых случаях — за квартал и месяц). Для расчета производственной мощности предприятия используются следующие 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Количество, состав и техническое состояние оборудования и данные о производственных площадях. </w:t>
      </w:r>
      <w:r>
        <w:rPr>
          <w:sz w:val="28"/>
          <w:szCs w:val="28"/>
        </w:rPr>
        <w:t>В расчеты производственной мощности предприятий включается все наличное оборудование основного производства (в том числе бездействующее из-за ремонта, неисправности и модернизации) за исключением (в пределах норматива) резервного оборудования и оборудования опытно-экспериментальных и специализированных участков для профессионально-технического обуч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ехнические нормы производительности оборудования и трудоемкости выпускаемой продукции. </w:t>
      </w:r>
      <w:r>
        <w:rPr>
          <w:sz w:val="28"/>
          <w:szCs w:val="28"/>
        </w:rPr>
        <w:t>При расчете производственной мощности вновь строящихся предприятий принимаются паспортные нормы производительности оборудования, а для действующих предприятий — технически обоснованные показатели производительности оборудования, но не ниже паспортной производитель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Фонд времени работы оборудования и режим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производственной мощности предприятия принимается максимально возможный плановый (эффективный) годовой фонд времени работы оборудования. Для агрегатов непрерывного действия (доменные и мартеновские печи, химические агрегаты и т.п.) плановый (эффективный) фонд времени </w:t>
      </w:r>
      <w:r>
        <w:rPr>
          <w:iCs/>
          <w:sz w:val="28"/>
          <w:szCs w:val="28"/>
        </w:rPr>
        <w:t>(Т</w:t>
      </w:r>
      <w:r>
        <w:rPr>
          <w:iCs/>
          <w:sz w:val="28"/>
          <w:szCs w:val="28"/>
          <w:vertAlign w:val="subscript"/>
        </w:rPr>
        <w:t>непр.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читыва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>непр</w:t>
      </w:r>
      <w:r>
        <w:rPr>
          <w:sz w:val="28"/>
          <w:szCs w:val="28"/>
        </w:rPr>
        <w:t xml:space="preserve"> = [365 -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п. тех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]*24 ч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ремя, необходимое по нормативам для выполнения капитального и планово-предупредительного ремонта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 xml:space="preserve">п. 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- время, необходимое для технологических остановок агрегатов и оборудования, если оно не включено в нормы их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орудования прерывного действия плановый (эффективный) фонд времени (Т </w:t>
      </w:r>
      <w:r>
        <w:rPr>
          <w:sz w:val="28"/>
          <w:szCs w:val="28"/>
          <w:vertAlign w:val="subscript"/>
        </w:rPr>
        <w:t>прер.</w:t>
      </w:r>
      <w:r>
        <w:rPr>
          <w:sz w:val="28"/>
          <w:szCs w:val="28"/>
        </w:rPr>
        <w:t>)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>прер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[365 –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>)*К</w:t>
      </w:r>
      <w:r>
        <w:rPr>
          <w:iCs/>
          <w:sz w:val="28"/>
          <w:szCs w:val="28"/>
          <w:vertAlign w:val="subscript"/>
        </w:rPr>
        <w:t>см</w:t>
      </w:r>
      <w:r>
        <w:rPr>
          <w:iCs/>
          <w:sz w:val="28"/>
          <w:szCs w:val="28"/>
        </w:rPr>
        <w:t xml:space="preserve"> *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* [(100 – П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/ 100]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исло выходных и праздничных дней в году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число дней капитального и планово-предупредительного ремонта, если он проводился в рабочее время;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см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число смен работы оборудования в сутки (для предприятий должен применяться двух- или трехсменный режим)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— продолжительность смены, ч; П 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процент планируемых текущих просто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Номенклатура выпускаемых изделий и их количественное соотношение в программе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оменклатура и количественное соотношение выпускаемых изделий устанавливаются исходя из рациональной специализации предприятия, цеха или участка. При определении производственной мощности предприятия принимаются плановая номенклатура и ассортимент (трудоемкость) выпускаемой продукции. При исчислении среднегодовой производственной мощности объем увеличения (уменьшения) мощности за счет изменения номенклатуры продукции (уменьшения или увеличения трудоемкости) учитывается в полном разме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слабомеханизированных и других цехах различных промышленных комплексов часто важнейшим фактором, определяющим величину производственной мощности, является размер производственной площади. Порядок и принцип расчета производственных мощностей промышленных предприятий осуществляется согласно отраслевым инструкциям по группам технологического оборудования, агрегатам и другим основным производственным участкам и цех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иды производственных мощност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личают входную, выходную, проектную и среднегодовую производственную мощнос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входной мощностью </w:t>
      </w:r>
      <w:r>
        <w:rPr>
          <w:iCs/>
          <w:sz w:val="28"/>
          <w:szCs w:val="28"/>
        </w:rPr>
        <w:t xml:space="preserve">понимают производственную мощность предприятия (цеха, участка) на 1 января текущего года или на конкретную дату предшествующего периода. Под </w:t>
      </w:r>
      <w:r>
        <w:rPr>
          <w:i/>
          <w:iCs/>
          <w:sz w:val="28"/>
          <w:szCs w:val="28"/>
        </w:rPr>
        <w:t xml:space="preserve">выходной мощностью </w:t>
      </w:r>
      <w:r>
        <w:rPr>
          <w:iCs/>
          <w:sz w:val="28"/>
          <w:szCs w:val="28"/>
        </w:rPr>
        <w:t>(М</w:t>
      </w:r>
      <w:r>
        <w:rPr>
          <w:iCs/>
          <w:sz w:val="28"/>
          <w:szCs w:val="28"/>
          <w:vertAlign w:val="subscript"/>
        </w:rPr>
        <w:t xml:space="preserve"> к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нимают производственную мощность предприятия (цеха, участка) на конец планового периода, котора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 xml:space="preserve"> к </w:t>
      </w:r>
      <w:r>
        <w:rPr>
          <w:iCs/>
          <w:sz w:val="28"/>
          <w:szCs w:val="28"/>
        </w:rPr>
        <w:t>= М</w:t>
      </w:r>
      <w:r>
        <w:rPr>
          <w:iCs/>
          <w:sz w:val="28"/>
          <w:szCs w:val="28"/>
          <w:vertAlign w:val="subscript"/>
        </w:rPr>
        <w:t xml:space="preserve"> н </w:t>
      </w:r>
      <w:r>
        <w:rPr>
          <w:iCs/>
          <w:sz w:val="28"/>
          <w:szCs w:val="28"/>
        </w:rPr>
        <w:t>+ М</w:t>
      </w:r>
      <w:r>
        <w:rPr>
          <w:iCs/>
          <w:sz w:val="28"/>
          <w:szCs w:val="28"/>
          <w:vertAlign w:val="subscript"/>
        </w:rPr>
        <w:t xml:space="preserve"> с </w:t>
      </w:r>
      <w:r>
        <w:rPr>
          <w:iCs/>
          <w:sz w:val="28"/>
          <w:szCs w:val="28"/>
        </w:rPr>
        <w:t>+ М</w:t>
      </w:r>
      <w:r>
        <w:rPr>
          <w:iCs/>
          <w:sz w:val="28"/>
          <w:szCs w:val="28"/>
          <w:vertAlign w:val="subscript"/>
        </w:rPr>
        <w:t xml:space="preserve"> р </w:t>
      </w:r>
      <w:r>
        <w:rPr>
          <w:iCs/>
          <w:sz w:val="28"/>
          <w:szCs w:val="28"/>
        </w:rPr>
        <w:t>+ М</w:t>
      </w:r>
      <w:r>
        <w:rPr>
          <w:iCs/>
          <w:sz w:val="28"/>
          <w:szCs w:val="28"/>
          <w:vertAlign w:val="subscript"/>
        </w:rPr>
        <w:t xml:space="preserve"> п 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 xml:space="preserve"> из </w:t>
      </w:r>
      <w:r>
        <w:rPr>
          <w:iCs/>
          <w:sz w:val="28"/>
          <w:szCs w:val="28"/>
        </w:rPr>
        <w:t>- М</w:t>
      </w:r>
      <w:r>
        <w:rPr>
          <w:iCs/>
          <w:sz w:val="28"/>
          <w:szCs w:val="28"/>
          <w:vertAlign w:val="subscript"/>
        </w:rPr>
        <w:t xml:space="preserve"> в,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 </w:t>
      </w:r>
      <w:r>
        <w:rPr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— </w:t>
      </w:r>
      <w:r>
        <w:rPr>
          <w:iCs/>
          <w:sz w:val="28"/>
          <w:szCs w:val="28"/>
        </w:rPr>
        <w:t xml:space="preserve">производственная мощность на начало периода; М </w:t>
      </w:r>
      <w:r>
        <w:rPr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— ввод мощности в результате строительства; М </w:t>
      </w:r>
      <w:r>
        <w:rPr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— </w:t>
      </w:r>
      <w:r>
        <w:rPr>
          <w:iCs/>
          <w:sz w:val="28"/>
          <w:szCs w:val="28"/>
        </w:rPr>
        <w:t xml:space="preserve">прирост мощности вследствие реконструкции предприятия; М 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— увеличение мощности в результате технического перевооружения и других мероприятий; М</w:t>
      </w:r>
      <w:r>
        <w:rPr>
          <w:iCs/>
          <w:sz w:val="28"/>
          <w:szCs w:val="28"/>
          <w:vertAlign w:val="subscript"/>
        </w:rPr>
        <w:t xml:space="preserve"> и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— увеличение (уменьшение) мощности вследствие изменения номенклатуры (трудоемкости) продукции; М</w:t>
      </w:r>
      <w:r>
        <w:rPr>
          <w:iCs/>
          <w:sz w:val="28"/>
          <w:szCs w:val="28"/>
          <w:vertAlign w:val="subscript"/>
        </w:rPr>
        <w:t xml:space="preserve"> в</w:t>
      </w:r>
      <w:r>
        <w:rPr>
          <w:i/>
          <w:iCs/>
          <w:sz w:val="28"/>
          <w:szCs w:val="28"/>
        </w:rPr>
        <w:t xml:space="preserve"> — </w:t>
      </w:r>
      <w:r>
        <w:rPr>
          <w:iCs/>
          <w:sz w:val="28"/>
          <w:szCs w:val="28"/>
        </w:rPr>
        <w:t>уменьшение мощности вследствие выбытия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Среднегодовая мощность</w:t>
      </w:r>
      <w:r>
        <w:rPr>
          <w:iCs/>
          <w:sz w:val="28"/>
          <w:szCs w:val="28"/>
        </w:rPr>
        <w:t>— это мощность, которой будет располагать предприятие (цех, участок) в среднем за расчетный период или за год, она определяется балансов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 xml:space="preserve">План производства продукции (производственная программа) </w:t>
      </w:r>
      <w:r>
        <w:rPr>
          <w:iCs/>
          <w:sz w:val="28"/>
          <w:szCs w:val="28"/>
        </w:rPr>
        <w:t>- является основным ведущим разделом перспективного и текущего плана предприятия и определяется на основе объема продаж, номенклатуры и ассортимента продукции, ее качества, массы прибыли, уровня рентабельности, размера рыночной доли предприятия и т. п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работка производственной программы осуществляется на основе изучения рынка специальным подразделением предприятия — службой маркетинга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В комплекс маркетинговых мероприятий фирмы по разработке производственной программы обычно входят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 потребителей товаров (услуг) фирмы и их поведения на рынк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рыночных возможностей фирм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выпускаемых товаров и предлагаемых услуг, перспектив их развит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используемых форм и каналов сбыт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используемых фирмой методов ценообразова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исследование мероприятий по продвижению товаров (услуг) на рынок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 конкурент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ор рыночной «ниши» (наиболее благоприятного сегмента рын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изводственная программа планируется на 3-5 лет, на один год с разбивкой по кварталам и месяцам, рассчитывается в натуральных, условно-натуральных, трудовых и стоимостных показател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ъем производства в натуральном выражении характеризуется номенклатурой и ассортиментом выпускаемой продукции в физических единицах, соответствующих их потребительским свойствам (меры веса, длины, объема). Номенклатура продукц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— наименование (перечень) изделий (работ, услуг), подлежащих выпуску. Ассортимент продукц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— состав этих изделий, подразделяемых по видам, типам, сортам, размеру и т. п. в разрезе номенклатуры. Основой для определения объема продукции в стоимостном выражении служит план производства продукции в натуральном выражении. Неотъемлемой частью плана производства продукции в натуральном выражении является задание по дальнейшему повышению качеств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я измерения объема производства однородных изделий, различных по материалоемкости или другому признаку, применяют условно- натуральный измеритель. Трудовой измеритель объема производства, выражаемый, как правило, в нормо-часах, человеко-днях, станко-часах, в сочетании с натуральными используется для определения численности работников, норм выработки, размера оплаты труда, для планирования производственных программ заготовительных и других цехов и иных целей. Стоимостные (денежные) измерители являются обобщающими, с их помощью можно определить общий объем производства фирмы. В стоимостном выражении планируются такие важные показатели производственной программы, как объем валовой, товарной и реализованной продукции,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оварная продукция — продукция, произведенная на предприятии и предназначенная для реализации, является основным показателем плана производства и служит базой для расчета валовой и реализованной продукции. Стоимостью товарной продукции является стоимость той части производимой предприятием продукции, которая предназначается для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товарную продукцию не включается стоимость сырья, материалов, оплаченных заказчиком. Однако если из этого сырья на предприятии изготовлена для заказчика продукция, то в товарную продукцию включается стоимость переработки сырья. Товарная продукция в большинстве отраслей промышленности определяется по заводскому методу, т. е. в объем товарной продукции не включается стоимость готовых изделий, полуфабрикатов, изготовленных предприятием для собственных нужд. Исключением являются предприятия пищевого комплекса, где в стоимостные показатели объема произведенной продукции включается внутризаводской оборот, т. е. стоимость потребленных для собственных нужд готовых изделий и полуфабрик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оварная продукция по готовым изделиям планируется в действующих ценах предприятия. По отчету она рассчитывается в фактически действующих в отчетном году ценах; также в отчете товарная продукция определяется в сопоставимых (неизменных на определенную дату) ценах предприятия. В платежных документах на продукцию (товары и услуги) кроме цен изготовителя выделяется налог на добавленную стоимость, акцизы и другие платежи, имеющие характер косвенных нало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ховые программы основных цехов предприятия рассчитываются в порядке, обратном ходу технологического процесса, т. е. от выпускающих к обрабатывающим и далее к заготовительным цехам. Такой порядок позволяет взаимно согласовывать сроки выпуска продукции цеха со сроками выпуска готовых изделий, установленными в производственной программе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  <w:lang w:val="en-US"/>
        </w:rPr>
        <w:t>II</w:t>
      </w:r>
      <w:r>
        <w:rPr>
          <w:b/>
          <w:iCs/>
          <w:sz w:val="28"/>
          <w:szCs w:val="28"/>
          <w:u w:val="single"/>
        </w:rPr>
        <w:t xml:space="preserve"> Тес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акие организации признаются коммерчески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) любые организации, имеющие самостоятельный баланс или смет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) любые организации, получающие прибыль, независимо от целей свое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) организации, преследующие в </w:t>
      </w:r>
      <w:r>
        <w:rPr>
          <w:bCs/>
          <w:iCs/>
          <w:sz w:val="28"/>
          <w:szCs w:val="28"/>
        </w:rPr>
        <w:t xml:space="preserve">качестве </w:t>
      </w:r>
      <w:r>
        <w:rPr>
          <w:iCs/>
          <w:sz w:val="28"/>
          <w:szCs w:val="28"/>
        </w:rPr>
        <w:t>основной цели своей деятельности извлечение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Основные фонды при зачислении их на баланс предприятия </w:t>
      </w:r>
      <w:r>
        <w:rPr>
          <w:b/>
          <w:iCs/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>результате их приобретения, строительства оцениваются 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осстановительной стоим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) полной первоначальной стоим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остаточной стоим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смешанной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К фондам обращения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) готовые изделия на складе, продукция отгруженная, денежные средства, средства в расче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материальные ресурсы предприятия, отрас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рибы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) транспортные средства предприятия, производственные здания, соору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) готовые изделия, отгруженные потребителям, денежные средства в акциях, на расчетном счете и касс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4. Ответственность предприятия перед наемными работниками вызывает необходим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ыбора рационального метода ценообразования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осуществления автоматизаци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оздания условий высокопроизводительного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проведение маркетинговы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 xml:space="preserve">5. Назначение </w:t>
      </w:r>
      <w:r>
        <w:rPr>
          <w:b/>
          <w:bCs/>
          <w:iCs/>
          <w:sz w:val="28"/>
          <w:szCs w:val="28"/>
        </w:rPr>
        <w:t xml:space="preserve">классификации </w:t>
      </w:r>
      <w:r>
        <w:rPr>
          <w:b/>
          <w:iCs/>
          <w:sz w:val="28"/>
          <w:szCs w:val="28"/>
        </w:rPr>
        <w:t xml:space="preserve">по </w:t>
      </w:r>
      <w:r>
        <w:rPr>
          <w:b/>
          <w:bCs/>
          <w:iCs/>
          <w:sz w:val="28"/>
          <w:szCs w:val="28"/>
        </w:rPr>
        <w:t xml:space="preserve">калькуляционным </w:t>
      </w:r>
      <w:r>
        <w:rPr>
          <w:b/>
          <w:iCs/>
          <w:sz w:val="28"/>
          <w:szCs w:val="28"/>
        </w:rPr>
        <w:t>статьям расх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определение цены на заготовку деталей, уз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исчисление прямых и косвенных расх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оставление сметы затрат на производ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расчет себестоимости конкретного вида продук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ределить норматив оборотных средств в незавершенном производстве (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), оборачиваемость оборотных средств предприятия (К), длительность одного оборота (Д), если известно, что выпуск продукции за год составил 10 000 ед (Р), себестоимость изделия (С) - 80 руб., цена изделия (Ц) на 25%, превышает его себестоимость, среднегодовой остаток оборотных средств(Ср) -50 000 руб., длительность производственного цикла изготовления изделия (Т) -пять дней: коэффициент нарастания затрат в незавершенном производстве (К) -</w:t>
      </w:r>
      <w:r>
        <w:rPr>
          <w:bCs/>
          <w:iCs/>
          <w:sz w:val="28"/>
          <w:szCs w:val="28"/>
        </w:rPr>
        <w:t>0,5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Решени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Рассчитаем норму оборотных средств в незавершенном производст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 </w:t>
      </w:r>
      <w:r>
        <w:rPr>
          <w:bCs/>
          <w:iCs/>
          <w:sz w:val="28"/>
          <w:szCs w:val="28"/>
          <w:vertAlign w:val="subscript"/>
        </w:rPr>
        <w:t>нп</w:t>
      </w:r>
      <w:r>
        <w:rPr>
          <w:bCs/>
          <w:iCs/>
          <w:sz w:val="28"/>
          <w:szCs w:val="28"/>
        </w:rPr>
        <w:t xml:space="preserve"> = К*Т/число групп = 0,5*5/1 = 2,5 (дн.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W</w:t>
      </w:r>
      <w:r>
        <w:rPr>
          <w:bCs/>
          <w:iCs/>
          <w:sz w:val="28"/>
          <w:szCs w:val="28"/>
        </w:rPr>
        <w:t xml:space="preserve"> = Н </w:t>
      </w:r>
      <w:r>
        <w:rPr>
          <w:bCs/>
          <w:iCs/>
          <w:sz w:val="28"/>
          <w:szCs w:val="28"/>
          <w:vertAlign w:val="subscript"/>
        </w:rPr>
        <w:t xml:space="preserve">нп </w:t>
      </w:r>
      <w:r>
        <w:rPr>
          <w:bCs/>
          <w:iCs/>
          <w:sz w:val="28"/>
          <w:szCs w:val="28"/>
        </w:rPr>
        <w:t>* С/число календ. дней в периоде = 2,5*80/360 = 0,5 (тыс. руб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Рассчитаем оборачиваемость оборот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 = Р*Ц/ Ср = 10 000 * 100 / 50 000 = 20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3. Рассчитаем </w:t>
      </w:r>
      <w:r>
        <w:rPr>
          <w:iCs/>
          <w:sz w:val="28"/>
          <w:szCs w:val="28"/>
        </w:rPr>
        <w:t>длительность одного оборо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Д = </w:t>
      </w:r>
      <w:r>
        <w:rPr>
          <w:bCs/>
          <w:iCs/>
          <w:sz w:val="28"/>
          <w:szCs w:val="28"/>
        </w:rPr>
        <w:t>число календ. дней в периоде / К = 360/20 = 18 (дн)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: </w:t>
      </w:r>
      <w:r>
        <w:rPr>
          <w:iCs/>
          <w:sz w:val="28"/>
          <w:szCs w:val="28"/>
        </w:rPr>
        <w:t xml:space="preserve">норматив оборотных средств в незавершенном производстве составляет 2,5 дня, оборачиваемость оборотных средств предприятия - 20 длительность одного оборота составляет 18 дней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брютина М.С. Экономика предприятия. М.: Издательство «Дело и Сервис», 2004 – с. 24-2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ходько А.В. Экономика предприятия. М.: «Филинъ», 2006. – с. 64-7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окий М.С. Экономика организации. М.: Экзамен, 2007.- с 32-3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iCs/>
          <w:sz w:val="28"/>
          <w:szCs w:val="28"/>
        </w:rPr>
        <w:t>Самойлова Л.Б. Экономика фирмы. М.: Издательство «Флинта», 2007 – с. 44-5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Экономика предприятия (фирмы) под редакцией О. И. Волкова, О. В. Девяткина М.: ИНФРА – М, 2002. – с. 160-162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8:00Z</dcterms:created>
  <dc:creator>COMP</dc:creator>
  <dc:description/>
  <cp:keywords/>
  <dc:language>en-US</dc:language>
  <cp:lastModifiedBy>Mage</cp:lastModifiedBy>
  <dcterms:modified xsi:type="dcterms:W3CDTF">2011-10-04T04:58:00Z</dcterms:modified>
  <cp:revision>2</cp:revision>
  <dc:subject/>
  <dc:title>I</dc:title>
</cp:coreProperties>
</file>