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ind w:hanging="0"/>
        <w:rPr/>
      </w:pPr>
      <w:r>
        <w:rPr>
          <w:rFonts w:cs="Times New Roman" w:ascii="Times New Roman" w:hAnsi="Times New Roman"/>
          <w:sz w:val="28"/>
          <w:szCs w:val="28"/>
        </w:rPr>
        <w:t>1. Понятие производительности труда и влияющие на нее факторы</w:t>
      </w:r>
    </w:p>
    <w:p>
      <w:pPr>
        <w:pStyle w:val="Normal"/>
        <w:ind w:hanging="0"/>
        <w:rPr>
          <w:rFonts w:ascii="Times New Roman" w:hAnsi="Times New Roman" w:cs="Times New Roman"/>
          <w:sz w:val="28"/>
          <w:szCs w:val="28"/>
        </w:rPr>
      </w:pPr>
      <w:r>
        <w:rPr>
          <w:rFonts w:cs="Times New Roman" w:ascii="Times New Roman" w:hAnsi="Times New Roman"/>
          <w:sz w:val="28"/>
          <w:szCs w:val="28"/>
        </w:rPr>
        <w:t>2. Материальное и нематериальное стимулирование производительности труда</w:t>
      </w:r>
    </w:p>
    <w:p>
      <w:pPr>
        <w:pStyle w:val="Normal"/>
        <w:ind w:hanging="0"/>
        <w:rPr>
          <w:rFonts w:ascii="Times New Roman" w:hAnsi="Times New Roman" w:cs="Times New Roman"/>
          <w:sz w:val="28"/>
          <w:szCs w:val="28"/>
        </w:rPr>
      </w:pPr>
      <w:r>
        <w:rPr>
          <w:rFonts w:cs="Times New Roman" w:ascii="Times New Roman" w:hAnsi="Times New Roman"/>
          <w:sz w:val="28"/>
          <w:szCs w:val="28"/>
        </w:rPr>
        <w:t>3. Проблема повышения производительности труда в России</w:t>
      </w:r>
    </w:p>
    <w:p>
      <w:pPr>
        <w:pStyle w:val="Normal"/>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овары и услуги производятся в результате трудовой деятельности. А в связи с этим они характеризуются себестоимостью или издержками производства и рыночной стоимостью. Если соотнести эти две величины по каждому из видов товаров и услуг и умножить на их объем, то это будет определять рентабельность и прибыльность производ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 это обобщающий показатель результативности труда. Производительность характеризует объем выпущенной продукции или произведённых услуг на единицу затрат тру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бывает в масштабе общества, отрасли, региона, производительность индивидуального труда отдельного работника и производительность труда на предприят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каждое отдельное предприятие отличается определенным уровнем производительности труда. Уровень производительности труда может повышаться или понижаться под воздействием различных факторов. Важную роль в развитие производства играет рост производительности труда. Он выражает общий экономический закон и является экономической необходимостью развития общества в независимости от того, какая система хозяйствования является господствующ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труда (характеризует степень его напряженности в единицу времени, измеряется энергией человека, которую он затрачивает на это время), величина экстенсивного использования труда (отражает степень использования рабочего времени и его продолжительность в смену при состоянии других характеристик) и технико-технологическое состояние производства оказывают воздействие на производительность тру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перехода к рыночной экономике происходят изменения во всех сферах экономической деятельности, перехода преимущественно к новым, наиболее производительным методам управления. Это, естественно, по новому ставит проблему организации производства, предъявляет особые требования к процессу улучшения производительности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воей работе я рассматриваю понятие производительности труда и влияющие на нее факторы. Я считаю выбранную мной тему очень и интересной и объемной. В нынешних условиях актуален вопрос о Производительности труда, и я изучаю это понятие на примере России.</w:t>
      </w:r>
      <w:r>
        <w:br w:type="page"/>
      </w:r>
    </w:p>
    <w:p>
      <w:pPr>
        <w:pStyle w:val="Normal"/>
        <w:ind w:firstLine="709"/>
        <w:jc w:val="center"/>
        <w:rPr/>
      </w:pPr>
      <w:r>
        <w:rPr>
          <w:rFonts w:cs="Times New Roman" w:ascii="Times New Roman" w:hAnsi="Times New Roman"/>
          <w:b/>
          <w:sz w:val="28"/>
          <w:szCs w:val="28"/>
        </w:rPr>
        <w:t>1. Понятие производительности труда и влияющие на нее факторы</w:t>
      </w:r>
    </w:p>
    <w:p>
      <w:pPr>
        <w:pStyle w:val="Normal"/>
        <w:ind w:firstLine="709"/>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ind w:firstLine="709"/>
        <w:rPr/>
      </w:pPr>
      <w:r>
        <w:rPr>
          <w:rStyle w:val="StrongEmphasis"/>
          <w:rFonts w:cs="Times New Roman" w:ascii="Times New Roman" w:hAnsi="Times New Roman"/>
          <w:b w:val="false"/>
          <w:sz w:val="28"/>
          <w:szCs w:val="28"/>
        </w:rPr>
        <w:t>Производительность труда</w:t>
      </w:r>
      <w:r>
        <w:rPr>
          <w:rFonts w:cs="Times New Roman" w:ascii="Times New Roman" w:hAnsi="Times New Roman"/>
          <w:sz w:val="28"/>
          <w:szCs w:val="28"/>
        </w:rPr>
        <w:t xml:space="preserve"> является ключевым фактором, влияющим на эффективность бизнеса, определяет основные экономические показатели фирмы и прежде всего, ее конкурентоспособно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 показатель экономической эффективности трудовой деятельности работников. Она определяется отношением количества выпущенной продукции или услуг к затратам труда т.е. выработкой на единицу затрат труда. От уровня и динамики производительности труда зависят развитие общества и уровень благосостояния всех его членов. Более того, уровень производительности труда определяет и способ производства, и даже сам общественно-политический строй. [12, с. 231]</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ость труда является очень важным показателем для любой существующей компании или организации на сегодняшний день. Это является одной из главных причин, того, что руководители каждой компании или организации должны быть знакомы с концепцией производительности труда. В общем понятии, сама производительность труда представляет собой сравнение между спланированным и реально достигнутым результатом в сфере издержек на рабочую силу предприятия.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результаты данного сравнения, компания будет нуждаться в двух элементах: тщательной оценке и аккуратном ведении листов учёта отработанного времени. Для того чтобы провести детальную оценку, не избежать проведения исследования внутри предприятия во избежание любого нежелательного сходства в данных. Для того чтобы корректно провести такого рода детальную оценку, каждый элемент, касающийся издержек на рабочую силу, должен быть учтён. А что касается листов учёта рабочего времени, в них должна содержаться вся информация, касающаяся работы, проделанной рабочим. Это обеспечит в дальнейшем корректный распорядок рабочего времени каждого рабочего.</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знать, что производительность труда не является тем, чего можно было бы увидеть при простом взгляде. Поверхностное изучение только даст толчок развитию субъективной оценки рабочих в предприятии, чего следует избегать всем компаниям, так как при такой оценке рабочих весь анализ эффективности рабочей силы не будет иметь никакого смысла. [12, с.233]</w:t>
      </w:r>
    </w:p>
    <w:p>
      <w:pPr>
        <w:pStyle w:val="Content"/>
        <w:spacing w:lineRule="auto" w:line="360"/>
        <w:ind w:firstLine="709"/>
        <w:jc w:val="both"/>
        <w:rPr/>
      </w:pPr>
      <w:r>
        <w:rPr>
          <w:rFonts w:cs="Times New Roman" w:ascii="Times New Roman" w:hAnsi="Times New Roman"/>
          <w:color w:val="000000"/>
          <w:sz w:val="28"/>
          <w:szCs w:val="28"/>
        </w:rPr>
        <w:t>Конечно же, на работе неизбежно случаются моменты, когда некоторые, обычно усердно трудящиеся рабочие оказываются стоящими без дела. И это очень частое явление, происходящее в больших компаниях, но это ещё не значит, что они не выполняют своих обязанностей. Как бы там ни было бывают случаи, когда на первый взгляд кажется, что рабочий не выполняет своих обязанностей, а при более подробном изучении узнаётся, что он работает и достаточно результативно. Бывают ещё случаи, когда рабочий притворяется работающим усердно, ожидая того, что он будет замечен работодателем. Или же рабочий может просто стоять и ожидать подписания приказа и попасться под ваш взгляд, заработав тем самым репутацию ленивого рабочего. Вот почему результаты визуального изучения не могут послужить основой для определённых выводов в сфере исследования эффективности использования рабочей силы на предприяти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ё-таки, мы нуждаемся в исследовании производительности. Это в первую очередь потому, что, определив все данные по производительности, можно спланировать на их основе изменения, которые надо ввести в организацию. После того, как осуществляться все эти перемены, уровень эффективности компании заметно возрастёт, это можно будет увидеть по результатам достижений компании. А рост эффективности производства и является окончательной целью, которую ставит перед собой любая существующая компа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знесмен, да и компания, которые желают получать больше прибыли непременно должны принимать определенные шаги, которые будут гарантировать ожидаемые и желательные результаты. Один из наиглавнейших аспектов, который должен понимать каждый руководящий орган и все работники заключается в том, что управление, служащие и производство – одно целое. Увеличение доходности и все остальное очень сильно взаимосвязаны, поэтому нельзя добиться высокой доходности, не улучшив положение и условия работы всех работников компани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процесс производства и его коэффициент полезного действия, вне зависимости от его профиля, вычисляется очень простой формулой – выработки или производства товара человеком в час или год. </w:t>
      </w:r>
    </w:p>
    <w:p>
      <w:pPr>
        <w:pStyle w:val="Content"/>
        <w:spacing w:lineRule="auto" w:line="360"/>
        <w:ind w:firstLine="709"/>
        <w:jc w:val="both"/>
        <w:rPr/>
      </w:pPr>
      <w:r>
        <w:rPr>
          <w:rFonts w:cs="Times New Roman" w:ascii="Times New Roman" w:hAnsi="Times New Roman"/>
          <w:color w:val="000000"/>
          <w:sz w:val="28"/>
          <w:szCs w:val="28"/>
        </w:rPr>
        <w:t xml:space="preserve">Производство как процесс переработки сырья в готовую и приемлемую продукцию для потребления очень сложный процесс. Не только с точки зрения тяжести самого производства для людей, работающих непосредственно на нем. Вся технология, предназначенная для переработки и производства сырья, является очень не простой. Исторически, фактическое производство технологий в производство помогло его продвижению и увеличению его объемов, тем самым облегчая участь рабочих. Даже сегодня, когда развитие технологий показывает хорошие результаты, подобрать нужную и установить - это тоже проблема. Не говоря уже о транспортировке и сервисе. Но, несмотря на это, есть также еще одна проблема. Это трудно назвать проблемой, будет корректней – просто аспект. А именно – человеческий фактор и просто рабочая сила. Людской капитал в производстве имеет очень большое значение, потому как он может внести огромный вклад в усовершенствование в уровень производства. Стоит признать факт, что человеческий фактор и капитал – движущая сила любого бизнеса. Другой вид капитала компании, типа: денежно-кредитных средств, технологий, мощностей - могут иметь второстепенную роль, но тоже имеют хороший вес в капитализации компании. Капитализация компании по сектору человеческой капитализации немного спорный вопрос, потому как полезное действие человека исходит из его способностей, но невозможно установить его каждого человека в отдельност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для того чтобы увеличить производство, компании было бы резонно набрать дополнительную армию рабочих. Но не всегда набор новых рабочих подразумевает резкое увеличение производства, или даже вообще просто увеличение. Не всегда благие намерения, а именно увеличение рабочих заканчиваются удачно – увеличением объемов производства.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профиля и природы бизнеса, начальство многих компаний хотели бы и постоянно хотят минимизировать число рабочих на своих производственных площадках. Причина возникновения такого рода вопроса очень проста, а именно: жизнь в развитых странах очень дорога, и руководители компаний в свою очередь не постоянно хотят повышать зарплату своим рабочим, потому как на нее может уйти огромная часть выручки, а это следовательно приводит к повышению цены товара на рынке и потере ее конкурентоспособности. Однако минимизация рабочих тоже может привести к определенным проблемам.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ая обучающая программа, последовательная модернизация образовательных программок для повышения квалифицированности могут помочь в решении вопроса увеличения производительности рабочих. Любой человек имеет определенную тенденцию постоянно учиться и повышать свои навыки в работе. А любая компания в свою очередь заинтересована в расположении квалифицированных кадров в армии своих рабочих. [13, с.37]</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уждение и мотивация работать тоже приводит к увеличению производительности рабочих. Стимулирование и улучшение условий работы могут внести определенно ощутимый вклад улучшение уровня производительност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когда рабочий счастлив на своем рабочем месте, он будет всеми возможными путями доказывать, что он его достоин – работая лучше и повышая свою производительность.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технологичности производства и продвижение новейших технологий помогает в облегчении труда рабочих и обеспечивает определенные рычаги. Повышение технологичности производства помогает в оптимальном решении временного вопроса. А именно, решение вопроса, на который обычно уходит день или два, ныне при новых технологиях будет уходить около 2-х часов. Самым убедительным коньком технологичного подхода к решению вопросов и производства – усовершенствованный подход к его решению и уменьшение времен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жно увеличивать производительность рабочих. Повышение навыков, обучение для понимания новейших технологий производства и умеренное стимулирование материальными благами – ключ для увеличения производительности людей. Продвижение и использование новых технологий бесспорно может помочь в достижении целей, которых добивается компания.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производительности необходимо учитывать все ценные ресурсы. А ценными ресурсами в современном мире является гармония человека и новейших технологий.</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акторы, которые влияют на производительность труда. В общем смысле, факторы – это разнообразные силы, внешние обстоятельства, причины, которые воздействуют на какой-либо процесс или явление. Факторы можно объединить в три группы, в зависимости от характера и степени воздействия на уровень производительности труда. Различают:</w:t>
      </w:r>
    </w:p>
    <w:p>
      <w:pPr>
        <w:pStyle w:val="Content"/>
        <w:spacing w:lineRule="auto" w:line="360"/>
        <w:ind w:firstLine="709"/>
        <w:jc w:val="both"/>
        <w:rPr/>
      </w:pPr>
      <w:r>
        <w:rPr>
          <w:rFonts w:cs="Times New Roman" w:ascii="Times New Roman" w:hAnsi="Times New Roman"/>
          <w:color w:val="000000"/>
          <w:sz w:val="28"/>
          <w:szCs w:val="28"/>
        </w:rPr>
        <w:t>- материально-технические (механизация, автоматизация; компьютеризация производственных процессов). Так, например внедрение компьютерных систем управления производством на ювелирной фабрике «Адамас», позволило добиться того, что с работой, которую обычно выполняют 200 человек, справляются 40 работников;</w:t>
      </w:r>
    </w:p>
    <w:p>
      <w:pPr>
        <w:pStyle w:val="Normal"/>
        <w:ind w:firstLine="709"/>
        <w:rPr/>
      </w:pPr>
      <w:r>
        <w:rPr>
          <w:rFonts w:cs="Times New Roman" w:ascii="Times New Roman" w:hAnsi="Times New Roman"/>
          <w:sz w:val="28"/>
          <w:szCs w:val="28"/>
        </w:rPr>
        <w:t>- организационно-экономические. Так, например большое значение имеет система вознаграждения на предприятии. Уильям Шофилд, руководитель отдела по предоставлению консультационных услуг по управлению персоналом, партнер PricewaterhouseCoopers говорит следующее: "Со временем бизнес будет шире использовать схемы вознаграждения, привязанные к эффективности труда". Сегодня в России этот способ уже широко применяют в розничной торговле. Например, в "Евросети" и "Цифрограде" продавцы вообще не имеют оклада. Их заработок зависит исключительно от того, сколько они продадут. Благодаря этому каждый отдельно взятый сотрудник оправдывает те деньги, которые выплачивает ему работодатель, а значит, и отдача с каждого затраченного рубля станет выше;</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психологические. Социально-психологические факторы определяются качеством трудовых коллективов, их социально-демографическим составом, уровнем подготовки, трудовой активности, стилем руководства в подразделениях и на предприятии в целом, что формирует морально-психологический климат. На предприятиях отмечается нехватка квалифицированных кадров с соответствующим уровнем подготовки. Александр Френкель, руководитель Центра экономического анализа и прогнозирования Института экономики РАН, отмечает, что нехватка кадров превратилась в основной сдерживающий фактор расширения производства. Такого мнения придерживается 39 процентов опрошенных в 2007 г. компаний. Значительная нехватка квалифицированных кадров наблюдается на предприятиях легкой промышленности (67 процентов), машиностроения (49) и лесопромышленного комплекса (47). В оборонке средний возраст рабочих и инженеров уже перевалил за 60 лет, а возраст научных работников приближается к 70. Примерно такая же ситуация в вузах и науке. В целом по стране образовался колоссальный разрыв (примерно в 30 лет) между квалифицированными преподавателями и научными работниками, средний возраст которых превышает 65 лет, и новым поколением.</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ие факторы связаны с использование прогрессивной технологии, новой техники, новых видов сырья и материалов.</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ершенствования производства решаются такие задач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новых прогрессивных технологий;</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оборудова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прогрессивных видов материалов, нового вида сырья и применением других мер.</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источником всестороннего и последовательного роста производительности является научно-технический прогресс. И поэтому, чтобы использовать в производственном процессе достижения научно-технического прогресса в современных условиях необходимо направление инвестиций в первую очередь на внедрение новейшей техники и новых прогрессивных технологий, техническое перевооружение и реконструкцию действующих средств, повышение доли затрат активную часть основных производственных фондов машин, оборудова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ый материально-технический фактор – это удовлетворение общественных потребностей затрачивая при этом как можно меньше средств (это связано с тем, что изделия более высокого качества заменяют довольно большое количество изделий худшего качества) и труда, повышение качества продукции.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ие факторы занимают важное место, ведь они осуществляют экономию не только труда, но и материалов, сырья, энергии, оборудования и другое.</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ем организации труда, производства и управления определяются организационно-экономические факторы. К ним можно отнести следующее: совершенствование систем управления производством в том чис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истем управления производством;</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труктуры аппарата управле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оперативного управления производственным процесс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и производства, в том чис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организации вспомогательных служб и хозяйст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организации производственных подразделений и расстановки оборудования в основном производств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материальной, технической и кадровой подготовки производ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и труда, в том чис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передовых методов и приёмов тру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многостаночного обслуживания, улучшение разделения и кооперации тру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гибких форм организации труд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условий труда, рационализация режимов труда и отдых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профессионального подбора кадров, улучшение их подготовки и повышение квалифик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истем оплаты труда, повышение их стимулирующей рол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пользуя эти факторы невозможно рассчитывать на получение полного эффекта от материально-технических фактов.</w:t>
      </w:r>
    </w:p>
    <w:p>
      <w:pPr>
        <w:pStyle w:val="Content"/>
        <w:spacing w:lineRule="auto" w:line="360"/>
        <w:ind w:firstLine="709"/>
        <w:jc w:val="both"/>
        <w:rPr/>
      </w:pPr>
      <w:r>
        <w:rPr>
          <w:rFonts w:cs="Times New Roman" w:ascii="Times New Roman" w:hAnsi="Times New Roman"/>
          <w:color w:val="000000"/>
          <w:sz w:val="28"/>
          <w:szCs w:val="28"/>
        </w:rPr>
        <w:t>Социально-психологические факторы – это, так называемое качество трудовых коллективов. Их социально-демографический состав, стиль руководства, уровень дисциплинированности и подготовки, а также трудовой активности и творческой инициативы работников, и самое главное моральная мотивация работников.</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производительность труда обусловлена общественными и естественными условиями, в которых протекает труд.</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ассмотрим добывающее промышленное предприятие. Если, к примеру, снижается уровень содержания металла в руде, то производительность труда будет падать пропорционально этому снижению. В нашей стране стремительно развиваются рыночные отношения и в связи с этим обостряются также и общественные условия. Эти условия с одной стороны тормозят рост производительности труда, а с другой стороны стимулируют. Среди них можно выделить: усиление конкуренции товаропроизводителей, повышение уровня безработицы и другое.</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еречисленные факторы находятся в тесной взаимосвязи между собой, и поэтому их следует изучать комплексно.</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ть причины, из-за которых произошли изменения производительности труда, помогает классификация факторов. Факторы роста производительности изучают для того, чтобы точно оценить влияние каждого в отдельности, так как их действия не являются равноценными. Одни из них дают устойчивый прирост производительности труда, а воздействие других является преходящим. </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2001 году впервые разработана и принята «Концепция демографического развития страны на период до 2015года», в которой четко обосновывается необходимостью привлечения мигрантов с целью сокращения естественной убыли населения и его старения.</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грационные процессы существенно влияют на социально-экономическое и демографическое развитие практически всех регионов России, а значит, не только на национальный, но и на местные рынки труда. Уже сегодня миграцию можно включить в число факторов, определяющих уровень производительности труда в будущем. Это объясняется следующим:</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первых, привлечение трудовых мигрантов позволяет более успешно осваивать новые территории и природные ресурсы, осуществлять прогрессивные структурные изменения в экономике.</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вторых, на предприятиях и в отраслях, где широко применяется дешевый труд иммигрантов, происходит значительная экономия на издержки.</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третьих, рост производительности общественного труда может достигаться за счет увеличения численности работающих. Трудовые мигранты, занимающие рабочие места, не требующие высокой квалификации, могут непосредственно повлиять на повышение уровня занятости квалифицированных работников.</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факторы нуждаются в различных усилиях и затрат для приведения их в действие. Классификация факторов роста производительности создает необходимые условия, которые нужны для проведения экономических расчетов по определению уровня влияния их на изменение производительности труда.[14, с.154]</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Fonts w:cs="Times New Roman" w:ascii="Times New Roman" w:hAnsi="Times New Roman"/>
          <w:b/>
          <w:sz w:val="28"/>
          <w:szCs w:val="28"/>
        </w:rPr>
        <w:t>2. Материальное и нематериальное стимулирование производительности труда</w:t>
      </w:r>
    </w:p>
    <w:p>
      <w:pPr>
        <w:pStyle w:val="Style19"/>
        <w:shd w:fill="FDFE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DFEFF" w:val="clear"/>
        <w:spacing w:lineRule="auto" w:line="360" w:before="0" w:after="0"/>
        <w:ind w:firstLine="709"/>
        <w:jc w:val="both"/>
        <w:rPr/>
      </w:pPr>
      <w:r>
        <w:rPr>
          <w:rFonts w:cs="Times New Roman" w:ascii="Times New Roman" w:hAnsi="Times New Roman"/>
          <w:color w:val="000000"/>
          <w:sz w:val="28"/>
          <w:szCs w:val="28"/>
        </w:rPr>
        <w:t>Стимулирование труда необходимо рассматривать как систему экономических форм и методов побуждения людей к включению в рабочий процесс. Цели стимулирования – увеличение трудовой активности персонала предприятий и организаций, повышение заинтересованности в улучшении конечных результатов. Иначе говоря – достижение роста прибыли компании за счет повышения качества и эффективности труда работник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труда как способ управления персоналом предполагает использование всей гаммы существующих форм и методов регулирования трудового поведения. Это требует четкой систематизации стимулов трудовой деятельности, выявления общих черт и различий между ними, обеспечения их гармоничного взаимодействия. Мотивы, которые формируются у человека под воздействием множества обстоятельств, включаются под влиянием стимул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ношение различных мотивов, влияющих на поведение человека, образует его мотивационную структуру; последняя достаточно стабильна, но поддается целенаправленному формированию, например, в процессе воспитания.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ями и прочее. Проблему мотивации рассматривали: А. Маслоу, Ф. Герцберг, Д. Мак Клелланд, В. Врум, К. Алдерфер и др.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Четкой грани между материальным и нематериальным стимулированием нет, и они постоянно переплетаются, обуславливают друг друга, а порой просто неразделимы. Тем не менее, специалисты по управлению персоналом обращают все больше внимания разнообразным формам именно нематериального стимулирования. Как, например, Л. Портер и Э. Лоулер, Д. Синка, Адамс. Среди авторитетных теорий на эту тему можно выделить работы Шамира и Хакмана-Олдхем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Шамир отмечает, что традиционные теории мотивации, рассматривающие действия индивида в краткосрочном периоде, должны быть дополнены теоретическими подходами, в которых отражен более широкий взгляд на жизнь и поставлен вопрос о роли моральных обязательств и ценностей в моделях поведения человека. Автор предлагает свою теорию самоконцепции, в которой основное внимание уделяет возможностям человека, способного с помощью работы занять определенное общественное положение и достигнуть самореализации.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еории Р. Хакмана и Г. Олдхема обращается внимание на то, что для достижения высокого качества работы, удовлетворенности трудом, значительной внутренней мотивации, низкой текучести и малого количества прогулов, необходимо, чтобы работник испытывал следующие переживания: переживание значимости работы, переживание ответственности за результаты труда и знание результатов. Под переживанием значимости работы авторы модели понимают степень, с которой субъект осознает работу как значимую, ценную, стоящую. Под переживанием ответственности - степень, с которой субъект чувствует себя лично ответственным за результаты выполняемой им работы. Знание результатов - это степень, с которой работник знает и понимает, как эффективно он работает.</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нематериальные стимулы могут выступать в самой разной форме, их разнообразие ограничивается только возможностями организации и потребностями работников. Если конкретные стимулы отвечают потребностям той или иной категории работников, то они обладают большим мотивационным воздействием.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 нематериальным формам мотивации обычно относят:</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ворческое стимулирование;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онное стимулирова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корпоративная культур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ральное стимулирование;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имулирование свободным временем; </w:t>
      </w:r>
    </w:p>
    <w:p>
      <w:pPr>
        <w:pStyle w:val="Normal"/>
        <w:ind w:firstLine="709"/>
        <w:rPr/>
      </w:pPr>
      <w:r>
        <w:rPr>
          <w:rFonts w:cs="Times New Roman" w:ascii="Times New Roman" w:hAnsi="Times New Roman"/>
          <w:sz w:val="28"/>
          <w:szCs w:val="28"/>
          <w:lang w:eastAsia="ru-RU"/>
        </w:rPr>
        <w:t xml:space="preserve">- стимулирование обучением. </w:t>
      </w:r>
    </w:p>
    <w:p>
      <w:pPr>
        <w:pStyle w:val="Normal"/>
        <w:ind w:firstLine="709"/>
        <w:rPr>
          <w:rFonts w:ascii="Times New Roman" w:hAnsi="Times New Roman" w:cs="Times New Roman"/>
          <w:sz w:val="28"/>
          <w:szCs w:val="28"/>
          <w:lang w:eastAsia="ru-RU"/>
        </w:rPr>
      </w:pPr>
      <w:r>
        <w:rPr>
          <w:rFonts w:cs="Times New Roman" w:ascii="Times New Roman" w:hAnsi="Times New Roman"/>
          <w:bCs/>
          <w:sz w:val="28"/>
          <w:szCs w:val="28"/>
          <w:lang w:eastAsia="ru-RU"/>
        </w:rPr>
        <w:t>Рассмотрим каждую из этих форм более подробно.</w:t>
      </w:r>
    </w:p>
    <w:p>
      <w:pPr>
        <w:pStyle w:val="Normal"/>
        <w:ind w:firstLine="709"/>
        <w:rPr/>
      </w:pPr>
      <w:r>
        <w:rPr>
          <w:rFonts w:cs="Times New Roman" w:ascii="Times New Roman" w:hAnsi="Times New Roman"/>
          <w:bCs/>
          <w:sz w:val="28"/>
          <w:szCs w:val="28"/>
          <w:lang w:eastAsia="ru-RU"/>
        </w:rPr>
        <w:t>Творческое стимулирование</w:t>
      </w:r>
      <w:r>
        <w:rPr>
          <w:rFonts w:cs="Times New Roman" w:ascii="Times New Roman" w:hAnsi="Times New Roman"/>
          <w:sz w:val="28"/>
          <w:szCs w:val="28"/>
          <w:lang w:eastAsia="ru-RU"/>
        </w:rPr>
        <w:t xml:space="preserve"> - основано на обеспечении потребностей работников в самореализации, самосовершенствовании, самовыражении (повышение квалификации, командировки). Возможности самореализации зависят от уровня образования, профессиональной подготовки работников, от их творческого потенциала. Стимулом здесь выступает процесс труда, в содержании которого имеются творческие элементы. Творческие стимулы предполагают условия свободного выбора работником способов решения задач, выбора из совокупности решений оптимального, дающего наибольший результат. При этом человек проявляет свои потенциальные возможности, самореализуется в процессе труда, получает удовлетворение от этого процесса. Повышение сложности трудовых операций и решаемых работником задач является основой для расширения сферы деятельности творческих стимул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ллективе, где преобладают отношения творческого сотрудничества и взаимопомощи, уважения друг к другу, работник испытывает удовлетворение в процессе труда и от его результатов, радость при встрече с коллегами, удовольствие от совместного труда. Там, где царят равнодушие, излишний формализм в работе и в отношениях, работник может терять интерес к коллективу, а нередко и к работе, его трудовая активность снижается. В данном случае очень большое значение имеет организационная культура. </w:t>
      </w:r>
    </w:p>
    <w:p>
      <w:pPr>
        <w:pStyle w:val="Normal"/>
        <w:ind w:firstLine="709"/>
        <w:rPr/>
      </w:pPr>
      <w:r>
        <w:rPr>
          <w:rFonts w:cs="Times New Roman" w:ascii="Times New Roman" w:hAnsi="Times New Roman"/>
          <w:bCs/>
          <w:sz w:val="28"/>
          <w:szCs w:val="28"/>
          <w:lang w:eastAsia="ru-RU"/>
        </w:rPr>
        <w:t xml:space="preserve">Организационное стимулирование - это </w:t>
      </w:r>
      <w:r>
        <w:rPr>
          <w:rFonts w:cs="Times New Roman" w:ascii="Times New Roman" w:hAnsi="Times New Roman"/>
          <w:sz w:val="28"/>
          <w:szCs w:val="28"/>
          <w:lang w:eastAsia="ru-RU"/>
        </w:rPr>
        <w:t xml:space="preserve">стимулирование труда, которое регулирует поведение работника на принципе изменения чувства его удовлетворенности работой в организации. Организационное стимулирование привлекает работников для участия в делах организации, сотрудники имеют право голоса в решении проблем, в основном социального характера. Важно приобрести новые навыки и знания. Нужно стимулировать к этому работников, это придаст им уверенности в завтрашнем дне, сделает их более независимыми и самостоятельными </w:t>
      </w:r>
    </w:p>
    <w:p>
      <w:pPr>
        <w:pStyle w:val="Normal"/>
        <w:ind w:firstLine="709"/>
        <w:rPr/>
      </w:pPr>
      <w:r>
        <w:rPr>
          <w:rFonts w:cs="Times New Roman" w:ascii="Times New Roman" w:hAnsi="Times New Roman"/>
          <w:bCs/>
          <w:sz w:val="28"/>
          <w:szCs w:val="28"/>
          <w:lang w:eastAsia="ru-RU"/>
        </w:rPr>
        <w:t xml:space="preserve">Корпоративная культура - </w:t>
      </w:r>
      <w:r>
        <w:rPr>
          <w:rFonts w:cs="Times New Roman" w:ascii="Times New Roman" w:hAnsi="Times New Roman"/>
          <w:sz w:val="28"/>
          <w:szCs w:val="28"/>
          <w:lang w:eastAsia="ru-RU"/>
        </w:rPr>
        <w:t xml:space="preserve">свод наиболее важных положений деятельности организации, определяемых ее миссией и стратегией развития и находящих выражение в совокупности социальных норм и ценностей, разделяемых большинством работников. Основные элементы корпоративной культуры: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азовые цели (стратегия компании);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миссия компании (общая философия и политик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этический кодекс компании (отношения с клиентами, поставщиками, сотрудника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корпоративный стиль (цвет, логотип, флаг, униформ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всего комплекса элементов корпоративной культуры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 </w:t>
      </w:r>
    </w:p>
    <w:p>
      <w:pPr>
        <w:pStyle w:val="Normal"/>
        <w:ind w:firstLine="709"/>
        <w:rPr/>
      </w:pPr>
      <w:r>
        <w:rPr>
          <w:rFonts w:cs="Times New Roman" w:ascii="Times New Roman" w:hAnsi="Times New Roman"/>
          <w:bCs/>
          <w:sz w:val="28"/>
          <w:szCs w:val="28"/>
          <w:lang w:eastAsia="ru-RU"/>
        </w:rPr>
        <w:t xml:space="preserve">Моральное стимулирование - </w:t>
      </w:r>
      <w:r>
        <w:rPr>
          <w:rFonts w:cs="Times New Roman" w:ascii="Times New Roman" w:hAnsi="Times New Roman"/>
          <w:sz w:val="28"/>
          <w:szCs w:val="28"/>
          <w:lang w:eastAsia="ru-RU"/>
        </w:rPr>
        <w:t>стимулирование труда, регулирующее поведение работника на основе использования предметов и явлений, специально предназначенных для выражения общественного признания работника и способствующее повышению его престижа. В основе морального стимулирования лежит:[7, с.71]</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первых, создание таких условий, при которых люди гордились своей работой, чувствовали бы ответственность за свои действия и ощущали бы ценность результатов. Работа должна приносить удовольствие, для этого задания должны содержать долю риска, а также возможность добиться успех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вторых, это присутствие вызова, нужно дать каждому возможность проявлять свои способности, показать себя в труд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третьих, это признание. Смысл этого состоит в том, что отличившихся работников отмечают на общих собраниях.</w:t>
      </w:r>
    </w:p>
    <w:p>
      <w:pPr>
        <w:pStyle w:val="Normal"/>
        <w:ind w:firstLine="709"/>
        <w:rPr/>
      </w:pPr>
      <w:r>
        <w:rPr>
          <w:rFonts w:cs="Times New Roman" w:ascii="Times New Roman" w:hAnsi="Times New Roman"/>
          <w:bCs/>
          <w:sz w:val="28"/>
          <w:szCs w:val="28"/>
          <w:lang w:eastAsia="ru-RU"/>
        </w:rPr>
        <w:t>Стимулирование свободным временем</w:t>
      </w:r>
      <w:r>
        <w:rPr>
          <w:rFonts w:cs="Times New Roman" w:ascii="Times New Roman" w:hAnsi="Times New Roman"/>
          <w:sz w:val="28"/>
          <w:szCs w:val="28"/>
          <w:lang w:eastAsia="ru-RU"/>
        </w:rPr>
        <w:t xml:space="preserve">. Его конкретными формами выражения являются: гибкий график работы или увеличенный, дополнительный отпуск. Этот элемент нематериального стимулирования призван возместить нервно-эмоциональные или повышенные физические затраты. Делает условия работы более благоприятными для человека. Но получение отгулов за более быстрое выполнение работы в отечественной практике не стало распространенным </w:t>
      </w:r>
    </w:p>
    <w:p>
      <w:pPr>
        <w:pStyle w:val="Normal"/>
        <w:ind w:firstLine="709"/>
        <w:rPr/>
      </w:pPr>
      <w:r>
        <w:rPr>
          <w:rFonts w:cs="Times New Roman" w:ascii="Times New Roman" w:hAnsi="Times New Roman"/>
          <w:bCs/>
          <w:sz w:val="28"/>
          <w:szCs w:val="28"/>
          <w:lang w:eastAsia="ru-RU"/>
        </w:rPr>
        <w:t>Стимулирование обучением</w:t>
      </w:r>
      <w:r>
        <w:rPr>
          <w:rFonts w:cs="Times New Roman" w:ascii="Times New Roman" w:hAnsi="Times New Roman"/>
          <w:sz w:val="28"/>
          <w:szCs w:val="28"/>
          <w:lang w:eastAsia="ru-RU"/>
        </w:rPr>
        <w:t xml:space="preserve"> - развитие персонала через повышение его квалификации. Обучение персонала включает в себя различные мероприятия, такие как обучение внутри и вне организации. Также проводится плановое обучение. Оно позволяет использовать собственные производственные ресурсы работающих. Важным методом обучения на рабочем месте является: метод усложняющихся знаний, смена рабочего места, ротация. Многие иностранные компании используют эту форму обучения для подготовки персонала непосредственно под свою организацию. Примером являются такие всемирно известные компании как: Procter&amp;Gamble, Mars, Kelly Services и др. Ежегодно эти компании производят набор молодых сотрудников, с целью их дальнейшего обучения и потом непосредственного привлечения к деятельности. Основной мотивацией молодых сотрудников является возможность продвижения по служебной лестнице: приобретая опыт, профессиональные знания и навыки, многие в результате получают «должность» в компании.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обучение вне рабочего места. Оно является более эффективным, но при этом затрачиваются дополнительные материальные средства и отвлечением от работы служащего на некоторое время.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м проблемам материального стимулирования труда уделяется достаточно внимания. Проблему стимулирования в рыночных условиях хозяйствования рассматривают такие ученые как: С.Л. Брю. А. Маршал, К.Р. Макконелл, Р.С. Смит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рыночных отношений и ориентация на экономические методы управления предполагает использование принципиально новых подходов к оценке материального стимулирования труда. Обзор научной литературы позволяет сделать вывод, что на сегодняшний день не существует единой методики оценки эффективности материального стимулирования труда работников.</w:t>
      </w:r>
    </w:p>
    <w:p>
      <w:pPr>
        <w:pStyle w:val="Normal"/>
        <w:ind w:firstLine="709"/>
        <w:rPr/>
      </w:pPr>
      <w:r>
        <w:rPr>
          <w:rFonts w:cs="Times New Roman" w:ascii="Times New Roman" w:hAnsi="Times New Roman"/>
          <w:sz w:val="28"/>
          <w:szCs w:val="28"/>
        </w:rPr>
        <w:t>Как показывают исследования, в комплексе стимулов трудовой деятельности наиболее распространенным и значимым видом является материальное стимулирование, которое регулирует поведение работника на основе использования различных материальных денежных и не денежных видов поощрений и санкций. Механизм его базируется на создание условий для реализации стремления работника удовлетворять свои потребности в деньгах, как всеобщем эквиваленте – средстве обмена на самые разнообразные материальные и духовные блага, производящиеся в обществе. Потребление этих благ влечет за собой развитие общества, рост его благосостояния и качества жизни в нем.</w:t>
      </w:r>
    </w:p>
    <w:p>
      <w:pPr>
        <w:pStyle w:val="Normal"/>
        <w:ind w:firstLine="709"/>
        <w:rPr/>
      </w:pPr>
      <w:r>
        <w:rPr>
          <w:rFonts w:cs="Times New Roman" w:ascii="Times New Roman" w:hAnsi="Times New Roman"/>
          <w:bCs/>
          <w:sz w:val="28"/>
          <w:szCs w:val="28"/>
          <w:lang w:eastAsia="ru-RU"/>
        </w:rPr>
        <w:t>Система материального стимулирования</w:t>
      </w:r>
      <w:r>
        <w:rPr>
          <w:rFonts w:cs="Times New Roman" w:ascii="Times New Roman" w:hAnsi="Times New Roman"/>
          <w:sz w:val="28"/>
          <w:szCs w:val="28"/>
          <w:lang w:eastAsia="ru-RU"/>
        </w:rPr>
        <w:t xml:space="preserve"> – это один из наиболее действенных инструментов управления, позволяющих влиять на эффективность деятельности сотрудников и всей Компании в целом. Настроенная в соответствии со стратегическими и тактическими ориентирами Компании, система материального стимулирования позволит менеджерам целенаправленно управлять мотивацией сотрудников и повысить производительность и заинтересованность персонал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каких случаях целесообразно использовать данную услугу:[10, с.79]</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истема материального стимулирования формировалась на стадии становления Компании и не отвечает текущим потребностям.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истема материального стимулирования создавалась эволюционно, различные элементы системы мотивации разрабатывались и встраивались в общую систему «кусочно» - по мере необходимости. Разрозненность составляющих элементов и отсутствие целостного подхода привело к чрезмерной сложности и запутанности системы.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 каждой бизнес-единице (дивизионе, бизнес-направлении) крупного холдинга создана собственная система стимулирования. Это усложняет «тонкую» настройку системы и снижет прозрачность начисления премиальных выплат.</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ществующая система не мотивирует сотрудников на достижение стратегических ц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постоянное и переменное материальное стимулирование. Постоянная часть нацелена на удовлетворения базовых потребностей работника и членов его семьи, обеспечивает формирование чувства стабильности, уверенности в завтрашнем дне, защищенности работника и так далее. Переменная ориентирует на достижение заранее заданных организационных целей, отражает индивидуальный вклад работника в конечные результаты деятельности подразделения, предприятия в целом.[9, с.54]</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 элементом постоянной части материального стимулирования является должностной оклад, который должен определятся в зависимости от минимального размера оплаты труда на предприятии и сложившегося уровня оплаты труда на рынке труда с учетом таких дополнительных факторов, как уровень образования, особый характер работы, стаж и опыт по дол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й и наиболее широко применяемой на практике формой переменной части стимулирования являются премии. Премирование, как метод стимулирования, предлагает поощрение персонала за достижение показателей, превышающих общественно норму результатов труда. [9, с.57]</w:t>
      </w:r>
    </w:p>
    <w:p>
      <w:pPr>
        <w:pStyle w:val="Normal"/>
        <w:ind w:firstLine="709"/>
        <w:rPr>
          <w:rFonts w:ascii="Times New Roman" w:hAnsi="Times New Roman" w:cs="Times New Roman"/>
          <w:sz w:val="28"/>
          <w:szCs w:val="28"/>
        </w:rPr>
      </w:pPr>
      <w:r>
        <w:rPr>
          <w:rFonts w:cs="Times New Roman" w:ascii="Times New Roman" w:hAnsi="Times New Roman"/>
          <w:sz w:val="28"/>
          <w:szCs w:val="28"/>
        </w:rPr>
        <w:t>К традиционным формам косвенного материального стимулирования на российских предприятиях относятся: медицинское страхование и оплата мобильной связи, транспортное обслуживание, оплата питания и абонементов в спортивные клубы, кроме того, для стимулирования управленческого персонала используется приобретение за счет средств работодателя билетов на самолет, закрепление места на охраняемой парковке, предоставление кредитов, организация антистрессовых и досуговых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свенное стимулирование или социальный пакет имеет принципиально важное значение в стимулирование управленческого персонала, поскольку является, на сегодняшний день, одним из главных преимуществ предприятий, обладающих им, перед конкурентами, за счет вложений в развитие и социальное обеспечение персонала. Оно нацелено на привлечение и закрепление персонала, решение социальных задач. Социальный пакет так же, как и все остальные составляющие материального стимулирования, должен носить индивидуальный характер по отношению к каждому управленческому работнику, в то же время стимулировать работу управленческого персонала предприятия как команды.[8, с.36]</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ые и нематериальные стимулы взаимно дополняют и обобщают друг друга. Например, получение новой должности и соответственно повышение зарплаты дают не только возможность приобретения дополнительных материальных благ, но и известность и почет, уважение, то есть удовлетворение моральных потребностей. Однако для одного человека более значимой будет материальная составляющая, а для другого - нематериальная составляющая данного комплекса стимулов.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утверждать, у организации должен быть большой арсенал разнообразных форм стимулирования. При этом к каждому сотруднику необходим индивидуальный подход, чтобы наиболее четко выявить предпочтения сотрудника и его желание развиваться в организации.</w:t>
      </w:r>
      <w:r>
        <w:br w:type="page"/>
      </w:r>
    </w:p>
    <w:p>
      <w:pPr>
        <w:pStyle w:val="Normal"/>
        <w:ind w:firstLine="709"/>
        <w:rPr/>
      </w:pPr>
      <w:r>
        <w:rPr>
          <w:rFonts w:cs="Times New Roman" w:ascii="Times New Roman" w:hAnsi="Times New Roman"/>
          <w:b/>
          <w:sz w:val="28"/>
          <w:szCs w:val="28"/>
        </w:rPr>
        <w:t>3. Проблема повышения производительности труда в России</w:t>
      </w:r>
    </w:p>
    <w:p>
      <w:pPr>
        <w:pStyle w:val="Normal"/>
        <w:shd w:fill="FFFFFF" w:val="clear"/>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чала рассмотрим текущую ситуацию, связанную с этой проблемой. По данным Росстата динамика роста производительности труда и реальной заработной платы выглядит следующим образом (см.таблица 1).</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rPr/>
      </w:pPr>
      <w:r>
        <w:rPr/>
        <w:t xml:space="preserve">Динамика производительности труда и реальной заработной платы в экономике РФ </w:t>
      </w:r>
    </w:p>
    <w:tbl>
      <w:tblPr>
        <w:tblW w:w="9318" w:type="dxa"/>
        <w:jc w:val="center"/>
        <w:tblInd w:w="0" w:type="dxa"/>
        <w:tblLayout w:type="fixed"/>
        <w:tblCellMar>
          <w:top w:w="0" w:type="dxa"/>
          <w:left w:w="108" w:type="dxa"/>
          <w:bottom w:w="0" w:type="dxa"/>
          <w:right w:w="108" w:type="dxa"/>
        </w:tblCellMar>
      </w:tblPr>
      <w:tblGrid>
        <w:gridCol w:w="2757"/>
        <w:gridCol w:w="1134"/>
        <w:gridCol w:w="928"/>
        <w:gridCol w:w="1236"/>
        <w:gridCol w:w="1236"/>
        <w:gridCol w:w="1035"/>
        <w:gridCol w:w="992"/>
      </w:tblGrid>
      <w:tr>
        <w:trPr>
          <w:trHeight w:val="30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923"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оминаль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49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73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5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63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5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7226,3</w:t>
            </w:r>
          </w:p>
        </w:tc>
      </w:tr>
      <w:tr>
        <w:trPr>
          <w:trHeight w:val="91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аловой внутренний продукт(млрд.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 24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7 04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1 62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 90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3 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1 668,0</w:t>
            </w:r>
          </w:p>
        </w:tc>
      </w:tr>
      <w:tr>
        <w:trPr>
          <w:trHeight w:val="91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численность занятых (тыс.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5 97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6 4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6 79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7 17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8 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8 458,0</w:t>
            </w:r>
          </w:p>
        </w:tc>
      </w:tr>
      <w:tr>
        <w:trPr>
          <w:trHeight w:val="82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оизводительность труд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5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08,7</w:t>
            </w:r>
          </w:p>
        </w:tc>
      </w:tr>
      <w:tr>
        <w:trPr>
          <w:trHeight w:val="70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заработной пл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2,6</w:t>
            </w:r>
          </w:p>
        </w:tc>
      </w:tr>
      <w:tr>
        <w:trPr>
          <w:trHeight w:val="82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производительности тру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7,9</w:t>
            </w:r>
          </w:p>
        </w:tc>
      </w:tr>
    </w:tbl>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сходя из данных таблицы 1, можно сделать вывод, что в России рост реальной заработной платы (т.е. с учетом налогов и инфляции) превышает рост производительности в 2-3 р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равнении производительность труда в 2007 г. в США составила 88 тыс.долл., в Китае – 12,8, в Японии – 64, в Германии – 63,8, в Индии – 9,5, в Англии – 72,3, во Франции – 75,4, в Италии - 74,1. В России соответсвенно – 24,1 тыс.долл.</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Проблема повышения производительности труда для российской экономики сегодня очень актуальна. В настоящее время руководство страны ставит задачу повысить ее в предстоящие годы в 4 раза. Без этого невозможны ускорение роста производства и удешевление выпускаемой продукции, обеспечение ее конкурентоспособности. Пока что производительность труда в России ниже, чем в США, в 4-5 раз, а по некоторым отраслям промышленности - в 20 раз по сравнению с развитыми странам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За последние годы в некоторых отраслях промышленности был достигнут некоторый рост производительности труда. Однако этот рост не свидетельствует о повышении результативности труда работников, занятых в производстве. Он достигнут не за счет увеличения выработки каждым работником на своем рабочем месте, а в результате сокращения излишних работников, практически не занятых в производстве продукции. Фактически объемы производства в обрабатывающих отраслях уменьшались до 2004 г. Но ввиду более быстрого сокращения излишнего персонала по сравнению с темпами падения производства показатель выработки на одного работника в стоимостном выражении в некоторые годы несколько возрастал. Таким образом, исчисляемый показатель производительности труда не отражал реальной динамики продуктивности труда занятых работников.</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Главной причиной низкого уровня производительности труда в промышленности, несомненно, является изношенность основных производственных фондов, использование устаревших техники и технологий. Отсюда не только нерациональное использование труда, но также сырья, материалов и энергии. Изношенная техника не может обеспечить высокое качество продукции. Это очевидно и об этом ведутся разговоры уже многие годы. Однако практически ситуация мало изменяется, инвестиции на техническое перевооружение предприятий совершенно недостаточны. Видимо, находятся причины, удерживающие предпринимателей от обновления техники. Одна из них - дешевизна рабочей силы на рынке труда. Товаропроизводитель заинтересован в снижении издержек производства. Закупая ресурсы, он стремится подобрать такие из них, которые обеспечивают минимизацию затрат. Планируемый результат рассчитывает получить, применяя наиболее дешевые и эффективные факторы производства. И в первую очередь сравнивает стоимость основного капитала и труда. Во всех развитых странах снижение затрат и повышение эффективности производства исторически достигалось путем замены дорогого живого труда (рабочей силы) более производительным и дешевым ресурсом - новой техникой. При этом предприниматель реализовал двойной эффект: во-первых, разницу между высокой ценой рабочей силы и более низкой - техники; во-вторых, эффект от повышения производительности труда работников на основе новой, более производительной техник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Но замена живого труда техникой для предпринимателя выгодна лишь при условии дороговизны труда и относительно невысокой (приемлемой) стоимости машин и оборудования. Известно, что в промышленно развитых странах рабочая сила стоит дорого, затраты на покупку труда составляют 60 и более процентов всех издержек производства. Иное дело в России. Вследствие низкого уровня заработной платы доля затрат на наем рабочей силы в расходах на производство промышленной продукции остается невысокой. Удельный вес этих затрат в общих издержках обрабатывающих производств в 2005 г. составил 11,3%, то есть лишь девятая часть затрат предприятий на производство продукции используется на оплату труда.</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Дешевизна рабочей силы и высокая стоимость новой техники делают выгодным увеличение производства путем дополнительного привлечения работников, но результативность труда на предприятии остается невысокой. Низкая заработная плата «замораживает» производительность труда на достигнутом уровне, препятствуя ее росту. Потому что невысокая заработная плата не стимулирует высокопроизводительный труд, при этом сам предприниматель не заинтересован в росте производительности, поскольку он ничего не теряет от того, что труд его работников малопродуктивен.</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При невысокой оплате труда фирма может себе позволять низкую производительность, то есть нанимать дополнительных работников и в том случае, когда они дают малый продукт. И это потому, что выручка от продажи продукта будет больше издержек производства, формируемых низкой оплатой труда, и обеспечит рост прибыли. Таким образом, невысокий уровень оплаты труда позволяет предпринимателю, не поступаясь собственными интересами, мириться с низкой результативностью деятельности работников фирмы, не принимать действенных мер для ее повышения. Так подрывается заинтересованность в техническом перевооружении производства и возрастании его эффективност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Как видим, дешевизна рабочей силы, препятствуя обновлению средств производства, сдерживает рост производительности труда. А низкая производительность не создает экономических предпосылок повышения оплаты труда. Для выхода из такого положения необходимо в первую очередь увеличить до прожиточного минимума минимальный размер оплаты труда, гарантируемый государством. Это приведет к повышению общего уровня оплаты труда в экономике, заставит предпринимателя заботиться о росте эффективности использования трудовых ресурсов. Государство не регламентирует хозяйственную деятельность частного предпринимателя, но оно может экономически побуждать его к рациональному использованию рабочей силы. Такой побудительной мерой первоначально и должно стать повышение минимума оплаты труда.</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Увеличение минимального размера оплаты труда должно рассматриваться не только как мера, обеспечивающая рост доходов населения, но и как стимул повышения производительности труда, ибо каждое повышение уровня оплаты труда работников неизбежно должно сопровождаться увеличением производимого продукта. Если растет заработная плата, а значит, и издержки производства, то должен возрастать и выпускаемый продукт. Иначе дополнительный работник принесет фирме убыток. Возрастание же продукта обеспечивается повышением производительности труда. Следовательно, рост заработной платы работников повышает планку производительности труда, экономически ограничивает возможности фирмы в привлечении дополнительной рабочей силы, а значит, побуждает руководителей предприятий к более эффективному использованию живого труда. Одновременно станут более действенными и другие факторы, влияющие на рост эффективности производства. В частности, увеличение заработков усилит мотивацию работников к повышению результативности труда, а руководства фирмы - к замене живого труда техникой, что, в свою очередь, обеспечит дальнейший рост производительности всех ресурсов. Возможности роста заработной платы в обществе определяются объемом создаваемого национального дохода, а следовательно, эффективностью использования всех производственных ресурсов. Но низкая заработная плата -результат не только малопроизводительного труда. Другим фактором, определяющим сложившийся уровень оплаты наемного труда, является неоправданно большой перекос функционального распределения национального дохода в пользу капитала и других получателей дохода. По данным Росстата, удельный вес оплаты наемного труда в валовом национальном доходе в 2006 г. составил 45%. В странах с развитой рыночной экономикой доля наемного труда в создаваемых доходах достигает 60-70% и более.[16, с.34]</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Кроме того, следует иметь в виду, что в оплату труда наемных работников включаются расходы на охрану собственников и собственности, хотя по своему экономическому содержанию эта часть совокупных расходов общества не связана с производством товаров и услуг. Поэтому при исчислении функционального распределения доходов заработная плата телохранителей и охранников должна учитываться на стороне доходов собственников средств производства, как часть прибыли, которую они используют для удовлетворения своих личных специфических потребностей. Это означает, что фактически доля доходов наемного труда в производимом национальном доходе существенно меньше величины, указанной выше.</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Таким образом, на долю наемного труда приходится немногим более трети национального дохода. Это примерно в два раза меньше, чем в развитых странах. Поэтому люди наемного труда в России живут в два раза беднее, чем они могли бы жить при нынешнем уровне производства валового внутреннего продукта. Именно необоснованно низкой долей работников наемного труда в создаваемом доходе объясняется огромный разрыв между доходами наименее и наиболее имущих. Чрезмерный перекос распределения национального дохода в пользу собственников капитала и других его получателей сдерживает экономический рост. Перераспределение его путем увеличения доли наемного труда будет способствовать не только достижению большей социальной справедливости, но и явится наиболее действенной мерой по стимулированию роста производительности труда, ускорения технического обновления основных фондов.</w:t>
      </w:r>
    </w:p>
    <w:p>
      <w:pPr>
        <w:pStyle w:val="Normal"/>
        <w:shd w:fill="FFFFFF" w:val="clear"/>
        <w:autoSpaceDE w:val="false"/>
        <w:ind w:firstLine="709"/>
        <w:rPr/>
      </w:pPr>
      <w:r>
        <w:rPr>
          <w:rFonts w:cs="Times New Roman" w:ascii="Times New Roman" w:hAnsi="Times New Roman"/>
          <w:sz w:val="28"/>
          <w:szCs w:val="28"/>
        </w:rPr>
        <w:t>Как было отмечено выше, эффективность труда работников определяется не только его производительностью, хотя и существует видимость того, что предприниматель нанимает рабочую силу исключительно для выработки продукции. На самом деле, живой труд выполняет в процессе производства и другие функции. Он может обеспечивать более высокое качество выпускаемой продукции по сравнению с конкурирующими фирмами, при той же технической оснащенности. Расход сырья, материалов и энергии осуществляют работники. Они контролируют и регулируют технологический процесс, работу оборудования. Поэтому, делая ставку на внедрение современных высоких технологий, не следует забывать, что рациональное использование вещественных факторов производства во многом зависит и от самих работников, их отношения к труду. А экономичность в использовании ресурсов по-прежнему остается нерешенной проблемой. Отечественное производство материалоемко и энергоемко, причем доля материальных затрат в структуре издержек на производство промышленной продукции за последние годы не снижается. В 2005 г. в обрабатывающих производствах она составляла 68,7% (без амортизационных отчислений). Для сравнения: в 2002 г. эта доля в целом по промышленности равнялась 59,9% [4, с.401].</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Нынешний этап развития промышленности по техническим возможностям требованиям экологии предполагает высокую экономичность в использовании ресурсов. А поскольку достигается она в конечном счете людьми, то зарубежные фирмы уделяют большое внимание воспитанию своих работников в духе бережливости, рационального использования сырья и материалов. Особенно это характерно для японских фирм. «...Стремление произвести товары при минимуме сырья - все это стало для японцев образом жизни, и поэтому пустые траты считаются позором, чуть ли не преступлением». Японские и другие фирмы широко практикуют премирование за экономию материальных и энергетических ресурсов. Видимо, и отечественные предприниматели должны определиться - что выгоднее: отдавать работнику в виде премии часть стоимости сэкономленных материалов или оплачивать полную стоимость нерационально израсходованных ресурсов.</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Стимулирование экономии уже само по себе будет способствовать воспитанию бережливости. Но чувство неприятия пустого расточительства природных богатств, видимо, должно прививаться будущим специалистам еще со школьной и вузовской скамьи. Современная экономическая теория ориентирует на поиски методов и средств увеличения объемов продукции при имеющихся ограниченных факторах производства. Рост выпуска продукции из применяемых ресурсов важен для каждой страны. Не является исключением и российская экономика. И все же проблема рационального использования факторов производства в нашей экономике не может сводиться к увеличению выпуска продукции из применяемого сырья.</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В отличие от многих стран в России богатые природные ресурсы, которые могут обеспечивать высокий уровень благосостояния общества. Однако в стране не используется колоссальное количество природных богатств - миллионы гектаров пахотных земель, миллионы кубометров деловой древесины, огромное количество сырья и топливно-энергетических ресурсов. Это свидетельствует о бесхозяйственности, сдерживающей экономический рост. Поэтому понятие «эффективного использования ресурсов» применительно к нашей экономике не адекватно содержанию этой категории в других странах, где оно сводится к большей производительности применяемых ресурсов. У нас это понятие включает необходимость более широкого вовлечения в производство неиспользуемых природных богатств, а также необходимость более полной и глубокой переработки ресурсов на предприятиях отечественной промышленности вместо поставки их в качестве сырья в другие страны.[16, с.38]</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словиях рыночной экономики расходы на покупку ресурсов производства несет сам предприниматель. От того, насколько рационально они потребляются, зависит результат, ради которого он занимается бизнесом. Но в эффективном использовании имеющихся в стране ресурсов заинтересовано и все общество, поскольку этим определяются объемы выпуска готовой продукции и национальный доход. Интересы общества представляет государство. Поэтому, несмотря на радикальные изменения форм собственности на ресурсы, государство не может устраниться от решения проблем эффективного функционирования экономики страны. Тем более что применение инструментов рыночного регулирования пока не обеспечивают нужного стране экономического развития.</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воей работе мы попытались раскрыть все намеченные задачи, была проанализирована необходимая литература по теме работы, раскрыто понятие производительности труда и рассмотрены проблемы повышения производительности труда в Росс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верхностно рассматривая производительность труда, можно сказать, что это показатель, который характеризует его результаты и отдачу каждой единицы используемого ресурса труда. Эта отдача с одной стороны может быть определена как продуктивность трудовой деятельности, а с другой стороны как эффективность затрат. Эти затраты связаны с использованием и привлечением ресурсов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водя итог, можно сказать, что производительность труда - главный двигатель роста производства. Ныне экономическая теория утверждает, что производительностью обладают все факторы производства. Значит, производительность труда является производительностью лишь отдельного фактора - частью целого, в качестве которого выступает общая производительность всех факторов, используемых в производстве. Это принижает значение живого труда в производственном процес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 зависимости от политического устройства, производительность труда является важнейшим показателем развития эконом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редприятия рост производительности труда обеспечивает будущее развитие, а также благоприятные перспективы в дальнейшем. В целом же, рост производительности труда ведет к повышению уровня и качества жизн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уществует множество методов, которые помогают мотивировать работников, задача руководителя состоит в том, чтобы решить, как он будет стимулировать своих работников, чтобы достигнуть намеченной цели, которая заключается в успешной конкуренции с другими фирмами и процветанию своей компа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грамотно выбрать такой метод, то у руководителя появляется возможность правильно управлять людьми, сконцентрировать их усилия и совместными действиями реализовывать возможности коллектива. Это поможет развиваться и процветать организации, да и общества в целом. На основе этого у руководителя организации появляется шанс повысить показатели производительности труда.</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1. Абрамов В.Л. Проблемы повышения конкурентоспособности экономики России в контексте грядущего присоединения к ВТО.// Современная конкуренция. 2008 №3</w:t>
      </w:r>
    </w:p>
    <w:p>
      <w:pPr>
        <w:pStyle w:val="Normal"/>
        <w:ind w:hanging="0"/>
        <w:rPr>
          <w:rFonts w:ascii="Times New Roman" w:hAnsi="Times New Roman" w:cs="Times New Roman"/>
          <w:sz w:val="28"/>
          <w:szCs w:val="28"/>
        </w:rPr>
      </w:pPr>
      <w:r>
        <w:rPr>
          <w:rFonts w:cs="Times New Roman" w:ascii="Times New Roman" w:hAnsi="Times New Roman"/>
          <w:sz w:val="28"/>
          <w:szCs w:val="28"/>
        </w:rPr>
        <w:t>2. Богдановский В.А. Факторы роста производительности труда в сельском хозяйстве и перерабатывающих предприятиях.// Экономика сельского хозяйства и переработка предприятий. 2008 №7</w:t>
      </w:r>
    </w:p>
    <w:p>
      <w:pPr>
        <w:pStyle w:val="Normal"/>
        <w:ind w:hanging="0"/>
        <w:rPr>
          <w:rFonts w:ascii="Times New Roman" w:hAnsi="Times New Roman" w:cs="Times New Roman"/>
          <w:sz w:val="28"/>
          <w:szCs w:val="28"/>
        </w:rPr>
      </w:pPr>
      <w:r>
        <w:rPr>
          <w:rFonts w:cs="Times New Roman" w:ascii="Times New Roman" w:hAnsi="Times New Roman"/>
          <w:sz w:val="28"/>
          <w:szCs w:val="28"/>
        </w:rPr>
        <w:t>3. Гурьянов С.Х., Поляков И. А., Ремизов К.С. Справочник экономиста по труду: - М: 2003, с.397</w:t>
      </w:r>
    </w:p>
    <w:p>
      <w:pPr>
        <w:pStyle w:val="Normal"/>
        <w:ind w:hanging="0"/>
        <w:rPr>
          <w:rFonts w:ascii="Times New Roman" w:hAnsi="Times New Roman" w:cs="Times New Roman"/>
          <w:sz w:val="28"/>
          <w:szCs w:val="28"/>
        </w:rPr>
      </w:pPr>
      <w:r>
        <w:rPr>
          <w:rFonts w:cs="Times New Roman" w:ascii="Times New Roman" w:hAnsi="Times New Roman"/>
          <w:sz w:val="28"/>
          <w:szCs w:val="28"/>
        </w:rPr>
        <w:t>4. Жуков Л.И., Погосян Г.Р. Экономика труда // М.: Экономика. – 2005, с.401</w:t>
      </w:r>
    </w:p>
    <w:p>
      <w:pPr>
        <w:pStyle w:val="Normal"/>
        <w:ind w:hanging="0"/>
        <w:rPr/>
      </w:pPr>
      <w:r>
        <w:rPr>
          <w:rFonts w:cs="Times New Roman" w:ascii="Times New Roman" w:hAnsi="Times New Roman"/>
          <w:iCs/>
          <w:sz w:val="28"/>
          <w:szCs w:val="28"/>
        </w:rPr>
        <w:t>5. Жучков</w:t>
      </w:r>
      <w:r>
        <w:rPr>
          <w:rFonts w:cs="Times New Roman" w:ascii="Times New Roman" w:hAnsi="Times New Roman"/>
          <w:sz w:val="28"/>
          <w:szCs w:val="28"/>
        </w:rPr>
        <w:t xml:space="preserve"> Ю.Г.</w:t>
      </w:r>
      <w:r>
        <w:rPr>
          <w:rFonts w:cs="Times New Roman" w:ascii="Times New Roman" w:hAnsi="Times New Roman"/>
          <w:bCs/>
          <w:sz w:val="28"/>
          <w:szCs w:val="28"/>
        </w:rPr>
        <w:t xml:space="preserve"> Материальное стимулирование роста производительности труда.//</w:t>
      </w:r>
      <w:r>
        <w:rPr>
          <w:rFonts w:cs="Times New Roman" w:ascii="Times New Roman" w:hAnsi="Times New Roman"/>
          <w:sz w:val="28"/>
          <w:szCs w:val="28"/>
        </w:rPr>
        <w:t xml:space="preserve"> Справочник кадровика. 2002. № 5.</w:t>
      </w:r>
    </w:p>
    <w:p>
      <w:pPr>
        <w:pStyle w:val="Normal"/>
        <w:ind w:hanging="0"/>
        <w:rPr/>
      </w:pPr>
      <w:r>
        <w:rPr>
          <w:rFonts w:cs="Times New Roman" w:ascii="Times New Roman" w:hAnsi="Times New Roman"/>
          <w:sz w:val="28"/>
          <w:szCs w:val="28"/>
        </w:rPr>
        <w:t xml:space="preserve">6. Золотов А.В. Диалектика роста уровня жизни и повышение производительности труда в современной экономике.// Экономический вестник Республики Татарстан. 2008 №2 </w:t>
      </w:r>
    </w:p>
    <w:p>
      <w:pPr>
        <w:pStyle w:val="Normal"/>
        <w:ind w:hanging="0"/>
        <w:rPr/>
      </w:pPr>
      <w:r>
        <w:rPr>
          <w:rFonts w:cs="Times New Roman" w:ascii="Times New Roman" w:hAnsi="Times New Roman"/>
          <w:sz w:val="28"/>
          <w:szCs w:val="28"/>
        </w:rPr>
        <w:t>7. Злоказов Ю.Н. Управление производительностью труда. Нормативный подход// Ю.И. Злоказов; Под ред. В.Е, Хруцкого – М: Фмнансы и статистика 2008, с.275</w:t>
      </w:r>
    </w:p>
    <w:p>
      <w:pPr>
        <w:pStyle w:val="Normal"/>
        <w:ind w:hanging="0"/>
        <w:rPr>
          <w:rFonts w:ascii="Times New Roman" w:hAnsi="Times New Roman" w:cs="Times New Roman"/>
          <w:sz w:val="28"/>
          <w:szCs w:val="28"/>
        </w:rPr>
      </w:pPr>
      <w:r>
        <w:rPr>
          <w:rFonts w:cs="Times New Roman" w:ascii="Times New Roman" w:hAnsi="Times New Roman"/>
          <w:sz w:val="28"/>
          <w:szCs w:val="28"/>
        </w:rPr>
        <w:t>8. Зубань С. В. Разделение понятий6 «мотивация» и «стимулирование». Мотивационный потенциал как главный источник роста производительности труда // Тематический сборник научных трудов «Проблемы управления персоналом в организациях». – М: ГУУ, 2003,с. 233</w:t>
      </w:r>
    </w:p>
    <w:p>
      <w:pPr>
        <w:pStyle w:val="Normal"/>
        <w:ind w:hanging="0"/>
        <w:rPr>
          <w:rFonts w:ascii="Times New Roman" w:hAnsi="Times New Roman" w:cs="Times New Roman"/>
          <w:sz w:val="28"/>
          <w:szCs w:val="28"/>
        </w:rPr>
      </w:pPr>
      <w:r>
        <w:rPr>
          <w:rFonts w:cs="Times New Roman" w:ascii="Times New Roman" w:hAnsi="Times New Roman"/>
          <w:sz w:val="28"/>
          <w:szCs w:val="28"/>
        </w:rPr>
        <w:t>9. Зубань С.В. Переменные составляющие систем стимулирования// Сборник 9-ой международной научно-практической конференции «Актуальные проблемы управления» - М: ГУУ, 2004, с. 241</w:t>
      </w:r>
    </w:p>
    <w:p>
      <w:pPr>
        <w:pStyle w:val="Normal"/>
        <w:ind w:hanging="0"/>
        <w:rPr>
          <w:rFonts w:ascii="Times New Roman" w:hAnsi="Times New Roman" w:cs="Times New Roman"/>
          <w:sz w:val="28"/>
          <w:szCs w:val="28"/>
        </w:rPr>
      </w:pPr>
      <w:r>
        <w:rPr>
          <w:rFonts w:cs="Times New Roman" w:ascii="Times New Roman" w:hAnsi="Times New Roman"/>
          <w:sz w:val="28"/>
          <w:szCs w:val="28"/>
        </w:rPr>
        <w:t>10. Зубань С.В. Практика применения в современных организациях систем стимулирования труда// тематический сборник научных трудов «Проблемы управления персоналом в организациях». – М: ГУУ, 2006, с.197</w:t>
      </w:r>
    </w:p>
    <w:p>
      <w:pPr>
        <w:pStyle w:val="Normal"/>
        <w:ind w:hanging="0"/>
        <w:rPr>
          <w:rFonts w:ascii="Times New Roman" w:hAnsi="Times New Roman" w:cs="Times New Roman"/>
          <w:sz w:val="28"/>
          <w:szCs w:val="28"/>
        </w:rPr>
      </w:pPr>
      <w:r>
        <w:rPr>
          <w:rFonts w:cs="Times New Roman" w:ascii="Times New Roman" w:hAnsi="Times New Roman"/>
          <w:sz w:val="28"/>
          <w:szCs w:val="28"/>
        </w:rPr>
        <w:t>11. Золотов А.В. Диалектика роста уровня жизни и повышения производительности труда в современной экономике//Экономический вестник Республики Татарстан 2008 №2.</w:t>
      </w:r>
    </w:p>
    <w:p>
      <w:pPr>
        <w:pStyle w:val="Normal"/>
        <w:ind w:hanging="0"/>
        <w:rPr>
          <w:rFonts w:ascii="Times New Roman" w:hAnsi="Times New Roman" w:cs="Times New Roman"/>
          <w:sz w:val="28"/>
          <w:szCs w:val="28"/>
        </w:rPr>
      </w:pPr>
      <w:r>
        <w:rPr>
          <w:rFonts w:cs="Times New Roman" w:ascii="Times New Roman" w:hAnsi="Times New Roman"/>
          <w:sz w:val="28"/>
          <w:szCs w:val="28"/>
        </w:rPr>
        <w:t>12. Кокин Ю.П. Экономика труда// учебник под ред. Ю.П. Кокина, П.Э. Шлендера 2-е изд. – М: Магистр 2008, с. 686</w:t>
      </w:r>
    </w:p>
    <w:p>
      <w:pPr>
        <w:pStyle w:val="Normal"/>
        <w:ind w:hanging="0"/>
        <w:rPr>
          <w:rFonts w:ascii="Times New Roman" w:hAnsi="Times New Roman" w:cs="Times New Roman"/>
          <w:sz w:val="28"/>
          <w:szCs w:val="28"/>
        </w:rPr>
      </w:pPr>
      <w:r>
        <w:rPr>
          <w:rFonts w:cs="Times New Roman" w:ascii="Times New Roman" w:hAnsi="Times New Roman"/>
          <w:sz w:val="28"/>
          <w:szCs w:val="28"/>
        </w:rPr>
        <w:t>13. Корняков В. Производительность труда: практические темпы роста// Экономист 2008 №11</w:t>
      </w:r>
    </w:p>
    <w:p>
      <w:pPr>
        <w:pStyle w:val="Normal"/>
        <w:ind w:hanging="0"/>
        <w:rPr>
          <w:rFonts w:ascii="Times New Roman" w:hAnsi="Times New Roman" w:cs="Times New Roman"/>
          <w:sz w:val="28"/>
          <w:szCs w:val="28"/>
        </w:rPr>
      </w:pPr>
      <w:r>
        <w:rPr>
          <w:rFonts w:cs="Times New Roman" w:ascii="Times New Roman" w:hAnsi="Times New Roman"/>
          <w:sz w:val="28"/>
          <w:szCs w:val="28"/>
        </w:rPr>
        <w:t>14. Кучина Е.В. Миграция как фактор повышения производительности труда.// ЭКО 2008 №10</w:t>
      </w:r>
    </w:p>
    <w:p>
      <w:pPr>
        <w:pStyle w:val="Normal"/>
        <w:ind w:hanging="0"/>
        <w:rPr>
          <w:rFonts w:ascii="Times New Roman" w:hAnsi="Times New Roman" w:cs="Times New Roman"/>
          <w:sz w:val="28"/>
          <w:szCs w:val="28"/>
        </w:rPr>
      </w:pPr>
      <w:r>
        <w:rPr>
          <w:rFonts w:cs="Times New Roman" w:ascii="Times New Roman" w:hAnsi="Times New Roman"/>
          <w:sz w:val="28"/>
          <w:szCs w:val="28"/>
        </w:rPr>
        <w:t>15. Михайлова М.Р. Проблемы производительности труда и вовлечение персонала.// Методы менеджмента качества. 2008 №1</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16. Михеев Д. Эффективность труда – ключевой приоритет //Экономист 2008 №8 </w:t>
      </w:r>
    </w:p>
    <w:p>
      <w:pPr>
        <w:pStyle w:val="Normal"/>
        <w:ind w:hanging="0"/>
        <w:rPr>
          <w:rFonts w:ascii="Times New Roman" w:hAnsi="Times New Roman" w:cs="Times New Roman"/>
          <w:sz w:val="28"/>
          <w:szCs w:val="28"/>
        </w:rPr>
      </w:pPr>
      <w:r>
        <w:rPr>
          <w:rFonts w:cs="Times New Roman" w:ascii="Times New Roman" w:hAnsi="Times New Roman"/>
          <w:sz w:val="28"/>
          <w:szCs w:val="28"/>
        </w:rPr>
        <w:t>17. Нуреев Р.М. Курс микроэкономики 2008, с.575</w:t>
      </w:r>
    </w:p>
    <w:p>
      <w:pPr>
        <w:pStyle w:val="Normal"/>
        <w:ind w:hanging="0"/>
        <w:rPr>
          <w:rFonts w:ascii="Times New Roman" w:hAnsi="Times New Roman" w:cs="Times New Roman"/>
          <w:sz w:val="28"/>
          <w:szCs w:val="28"/>
        </w:rPr>
      </w:pPr>
      <w:r>
        <w:rPr>
          <w:rFonts w:cs="Times New Roman" w:ascii="Times New Roman" w:hAnsi="Times New Roman"/>
          <w:sz w:val="28"/>
          <w:szCs w:val="28"/>
        </w:rPr>
        <w:t>18. Остапенко Ю.М. Экономика труда; учебное пособие// Ю.М. Остапенко 2-е издание, переработано и дополнено –М: ИНФРА – М 2007, с. 567</w:t>
      </w:r>
    </w:p>
    <w:p>
      <w:pPr>
        <w:pStyle w:val="Normal"/>
        <w:ind w:hanging="0"/>
        <w:rPr>
          <w:rFonts w:ascii="Times New Roman" w:hAnsi="Times New Roman" w:cs="Times New Roman"/>
          <w:sz w:val="28"/>
          <w:szCs w:val="28"/>
        </w:rPr>
      </w:pPr>
      <w:r>
        <w:rPr>
          <w:rFonts w:cs="Times New Roman" w:ascii="Times New Roman" w:hAnsi="Times New Roman"/>
          <w:sz w:val="28"/>
          <w:szCs w:val="28"/>
        </w:rPr>
        <w:t>19. Погосян Г.Р. Экономика труда//Под ред. Г.Р. Погосяна, Л.И. Жукова - М.: Экономика, 2007, с. 303</w:t>
      </w:r>
    </w:p>
    <w:p>
      <w:pPr>
        <w:pStyle w:val="Normal"/>
        <w:ind w:hanging="0"/>
        <w:rPr>
          <w:rFonts w:ascii="Times New Roman" w:hAnsi="Times New Roman" w:cs="Times New Roman"/>
          <w:sz w:val="28"/>
          <w:szCs w:val="28"/>
        </w:rPr>
      </w:pPr>
      <w:r>
        <w:rPr>
          <w:rFonts w:cs="Times New Roman" w:ascii="Times New Roman" w:hAnsi="Times New Roman"/>
          <w:sz w:val="28"/>
          <w:szCs w:val="28"/>
        </w:rPr>
        <w:t>20. Половина Э.А. Экономические факторы роста производительности труда.// Вестник экономики, права и социологии. 2008 №2</w:t>
      </w:r>
    </w:p>
    <w:p>
      <w:pPr>
        <w:pStyle w:val="Normal"/>
        <w:ind w:hanging="0"/>
        <w:rPr>
          <w:rFonts w:ascii="Times New Roman" w:hAnsi="Times New Roman" w:cs="Times New Roman"/>
          <w:sz w:val="28"/>
          <w:szCs w:val="28"/>
        </w:rPr>
      </w:pPr>
      <w:r>
        <w:rPr>
          <w:rFonts w:cs="Times New Roman" w:ascii="Times New Roman" w:hAnsi="Times New Roman"/>
          <w:sz w:val="28"/>
          <w:szCs w:val="28"/>
        </w:rPr>
        <w:t>21. Проскуряков В.М., Лупанов К.Ю. Производительность и оплата труда, факторы роста и мера соотношения // М.: Экономика.- 2006, с. 457</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Ремизов К.С. Основы экономики труда: М.- 2006, с.549</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Рофе А.И. Экономика и социология труда - М.: МИК, 2007, с. 473</w:t>
      </w:r>
    </w:p>
    <w:p>
      <w:pPr>
        <w:pStyle w:val="Normal"/>
        <w:ind w:hanging="0"/>
        <w:rPr/>
      </w:pPr>
      <w:r>
        <w:rPr>
          <w:rFonts w:cs="Times New Roman" w:ascii="Times New Roman" w:hAnsi="Times New Roman"/>
          <w:sz w:val="28"/>
          <w:szCs w:val="28"/>
        </w:rPr>
        <w:t xml:space="preserve">24. Соскиева З. Производительность труда как главный фактор повышения эффективного производства.// АПК: экономика, управление. 2008 №7, </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t>25. Титова Е.В. Современные подходы к оценке материального стимулирования труда работников торговли// евразийский международный научно-аналитический журнал. 2009 №2</w:t>
      </w:r>
    </w:p>
    <w:p>
      <w:pPr>
        <w:pStyle w:val="Normal"/>
        <w:ind w:hanging="0"/>
        <w:rPr>
          <w:rFonts w:ascii="Times New Roman" w:hAnsi="Times New Roman" w:cs="Times New Roman"/>
          <w:vanish/>
          <w:sz w:val="24"/>
          <w:szCs w:val="24"/>
          <w:lang w:eastAsia="ru-RU"/>
        </w:rPr>
      </w:pPr>
      <w:r>
        <w:rPr>
          <w:rFonts w:cs="Times New Roman" w:ascii="Times New Roman" w:hAnsi="Times New Roman"/>
          <w:sz w:val="28"/>
          <w:szCs w:val="28"/>
        </w:rPr>
        <w:t>26. Чепаев К.Р. Производительность труда и рост заработной платы на малых предприятиях. // Проблемы современной экономики. Евразийский международный научно-аналитический журнал. 2008 №1</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Замещающий текст"/>
    <w:qFormat/>
    <w:rPr>
      <w:rFonts w:cs="Times New Roman"/>
      <w:color w:val="808080"/>
    </w:rPr>
  </w:style>
  <w:style w:type="character" w:styleId="InternetLink">
    <w:name w:val="Hyperlink"/>
    <w:rPr>
      <w:rFonts w:cs="Times New Roman"/>
      <w:color w:val="00000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150"/>
      <w:ind w:hanging="0"/>
      <w:jc w:val="left"/>
    </w:pPr>
    <w:rPr>
      <w:rFonts w:ascii="Verdana" w:hAnsi="Verdana" w:cs="Verdana"/>
      <w:color w:val="000000"/>
      <w:sz w:val="17"/>
      <w:szCs w:val="17"/>
    </w:rPr>
  </w:style>
  <w:style w:type="paragraph" w:styleId="Content">
    <w:name w:val="content"/>
    <w:basedOn w:val="Normal"/>
    <w:qFormat/>
    <w:pPr>
      <w:spacing w:lineRule="atLeast" w:line="270"/>
      <w:ind w:hanging="0"/>
      <w:jc w:val="lef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9:00Z</dcterms:created>
  <dc:creator>Bill Gates</dc:creator>
  <dc:description/>
  <cp:keywords/>
  <dc:language>en-US</dc:language>
  <cp:lastModifiedBy>Mage</cp:lastModifiedBy>
  <dcterms:modified xsi:type="dcterms:W3CDTF">2011-10-04T04:59:00Z</dcterms:modified>
  <cp:revision>2</cp:revision>
  <dc:subject/>
  <dc:title>Содержание</dc:title>
</cp:coreProperties>
</file>