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міст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uk-UA"/>
        </w:rPr>
        <w:t>Аналіз продуктивності праці</w:t>
      </w:r>
    </w:p>
    <w:p>
      <w:pPr>
        <w:pStyle w:val="Normal"/>
        <w:keepNext w:val="true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ські рішення у бізнесі на основі маржинального аналізу</w:t>
      </w:r>
    </w:p>
    <w:p>
      <w:pPr>
        <w:pStyle w:val="Normal"/>
        <w:keepNext w:val="true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uk-UA"/>
        </w:rPr>
        <w:t>Резерви збільшення суму прибутку</w:t>
      </w:r>
    </w:p>
    <w:p>
      <w:pPr>
        <w:pStyle w:val="Normal"/>
        <w:keepNext w:val="true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літератур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 Аналіз продуктивності прац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ача.1 За умов ринкового господарювання розрахувати якісний показник використання трудових ресурсів способом відносних різниць (продуктивність праці) підприємства для внутрішніх інформаційних потреб оперативного управління виробництвом (вихідні дані наведені у наступній таблиці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аточні данні для факторного аналізу продуктивності праці підприємства.</w:t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634"/>
        <w:gridCol w:w="1430"/>
        <w:gridCol w:w="1789"/>
      </w:tblGrid>
      <w:tr>
        <w:trPr>
          <w:trHeight w:val="491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лий рі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бсолютне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хилення</w:t>
            </w:r>
          </w:p>
        </w:tc>
      </w:tr>
      <w:tr>
        <w:trPr>
          <w:trHeight w:val="491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 Вартість валової продукції, тис. грн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5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</w:t>
            </w:r>
          </w:p>
        </w:tc>
      </w:tr>
      <w:tr>
        <w:trPr>
          <w:trHeight w:val="677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 Чисельність працівників, чо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робітникі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0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0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</w:t>
            </w:r>
          </w:p>
        </w:tc>
      </w:tr>
      <w:tr>
        <w:trPr>
          <w:trHeight w:val="667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 Питома вага робітників в загальній чисельності працівників,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02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 Відпрацьовано днів одним робітником за рік, днів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8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2</w:t>
            </w:r>
          </w:p>
        </w:tc>
      </w:tr>
      <w:tr>
        <w:trPr>
          <w:trHeight w:val="529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5. Середня тривалість робочого дня, год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1676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 Виробіток одного робітника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річн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ередньодобов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ередньогодин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1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,001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3,36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3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16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6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16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02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обіть висновок щодо змін даних показників та яким чином вони вплинули на вартість валової продукції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ьорічний виробіток знаходиться за формулою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44600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(1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де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22300" cy="26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це вироб</w:t>
      </w:r>
      <w:r>
        <w:rPr>
          <w:color w:val="000000"/>
          <w:sz w:val="28"/>
          <w:szCs w:val="28"/>
          <w:lang w:val="uk-UA"/>
        </w:rPr>
        <w:t>іток одного робітни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П - вартість валового продукт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ЧР - численність робітникі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250\448=2,8 тис. гр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50 \ 490 = 3,367 тис. 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ьодобовий виробіток знаходимо за формуло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30325" cy="54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Д – це відпрацьовано днів одним робітник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,8\250=0,0112 тис. Грн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,367 \ 248 = 0,0135 тис.гр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ьорічний виробіток знаходимо за формуло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86180" cy="598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1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де Т - тривалість робочого дн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0.0112\ 7,9 = 0,00141 тис.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р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0,0135 \ 8 = 0,0016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. 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лі знайдемо абсолютне відхилення і занесемо данні у додатковий стовбець табл. 1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П=1250-1650=400 тис. грн.. то щ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даними табл.. 1.1 середньорічний виробіток працівника підприємства за звітний рік піднявся на 1,167 тис. грн.. він зріс у зв’язку зі збільшенням частки робітників на 42 чол. У загальній численності промислово-виробничого персоналу на 400 тис. грн.. за рахунок підвищення середнього динного виробітку робітників. Але негативно на його рівень вплинуло зменшення за рік днів на 2 . таким чином було втрачено 2 · 0,0135 · 490,0 =13,23 тис. гр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стасується середньогодинного виробітка то тут ми маємо прибуток у відношенні з минулим роком тому що продлився час тривалості робочого дня на 0,1 годинни., токим чином ми маємо суму 0,1 · 0,00168 · 248 · 490 =20,415 тис. 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числимо вплив цих факторів за способом абсолютних різниц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Знайдемо абсолютну різницю валового прибутку якщо працівників буде більш у звітному року на 30 працівників, а робітників на 42. Чи вигідно буде чи н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числемо за формуло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 = ЧП ПВ Д Т ГВ. (1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ЧП – численність працівникі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В - питома вага робітникі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В - Виробіток одного робітн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улий рі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П = 560 80 ·250 7,9 2,8 = 247 744 000 тис. гр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тний рі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П = 590 83 248 8 3,367 = 327 125 868,16 тис. 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бсолютна різниця у валової продукції становило 79 381 868,16 тис.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числимо вплив численність працівників (ЧП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44800" cy="31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1.5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3451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70985" cy="31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тис. 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45305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 грн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вага (ПВ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89250" cy="328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76780" cy="303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92270" cy="316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тис. грн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91915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тис. грн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рацьовано дні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67965" cy="33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48790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36745" cy="31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 грн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8338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тис. грн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ивалість робочого дня (Т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80360" cy="33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28775" cy="291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33495" cy="323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3 400476,8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49090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гр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2 Управлінські рішення у бізнесі на основі маржинального аналіз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ДАЧА. Виробнича потужність підприємства розрахована на випуск 11500 виробів, які бажають продати за ціною 230 грн. Заплановані витрати на випуск продукції наведені у наступній таблиці (треба враховувати, що заробітна плата робітників вданому випадку відрядна). Обсяг виробництва продукції дорівнює обсягу реалізації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2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трати на виробництво продукції тис. грн. </w:t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  <w:t>Елементи витрат</w:t>
            </w:r>
            <w:r>
              <w:rPr>
                <w:color w:val="000000"/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 Матеріальні витра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6320,0</w:t>
            </w:r>
          </w:p>
        </w:tc>
      </w:tr>
      <w:tr>
        <w:trPr>
          <w:trHeight w:val="35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386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 Заробітна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8610,0</w:t>
            </w:r>
          </w:p>
        </w:tc>
      </w:tr>
      <w:tr>
        <w:trPr>
          <w:trHeight w:val="3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 Відрахування у соціальний фон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445,0</w:t>
            </w:r>
          </w:p>
        </w:tc>
      </w:tr>
      <w:tr>
        <w:trPr>
          <w:trHeight w:val="3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 Амортизація основних засоб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164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 Інші витра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604,0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ЬОГО ВИ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2143,0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 Комерційні витра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646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НА СОБІВАРТІ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мінні витрати за од. проду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остійні витра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3789,5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,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6414,55</w:t>
            </w:r>
          </w:p>
        </w:tc>
      </w:tr>
      <w:tr>
        <w:trPr>
          <w:trHeight w:val="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сяг виробництва продукції, виро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00,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беззбитковий обсяг продажу, при якому забезпечується покриття постійних витрат підприємства (на основі даних побудувати графік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обсяг продажу, який гарантує підприємству необхідну суму прибутк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апас фінансової стійкост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’яза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очатку знайдемо: повну собівартість та змінні і постійні витрати для чого скламо спочатку комерційні витрати з всього витратами і получимо повну собівартість продукції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лі треба скласти змінні витрати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теріальні витрати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робітна плата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рахування у соціальний фон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В = 226320,0 + 208610,0 + 62445.0 = </w:t>
      </w:r>
      <w:r>
        <w:rPr>
          <w:color w:val="000000"/>
          <w:sz w:val="28"/>
          <w:szCs w:val="28"/>
          <w:lang w:val="en-US"/>
        </w:rPr>
        <w:t>497375,0</w:t>
      </w:r>
      <w:r>
        <w:rPr>
          <w:color w:val="000000"/>
          <w:sz w:val="28"/>
          <w:szCs w:val="28"/>
          <w:lang w:val="uk-UA"/>
        </w:rPr>
        <w:t xml:space="preserve"> тис. грн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) Знайдемо точку беззбитковості (ТБ) – Це обсяг реалізації, при якому доходи підприємства дорівнюють його витратам. Розрахуємо її за формуло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49680" cy="570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де ПВ – сума постійних витрат підприємства, тис. грн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ціна одиниці продукції, грн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змінні витрати одиниці продукції, грн.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32125" cy="5435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йдемо маржинальний дохід на одиницю продукції – це різниця між ціною реалізації продукції та змінними витрати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7950" cy="310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26565" cy="292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186,3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озрахунку точки беззбитковості у грошових одиницях постійні витрати відносять до коефіцієнту маржинального дох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7250" cy="543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г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коефіцієнт маржинального дох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65375" cy="560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 грн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маржинального доходу – це відношення маржиналького доходу від реалізації одиниці продукту до її ці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0" cy="5435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36875" cy="5435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) Постійні витрати разом з прибутком (або різниця виручки та суми змінних витрат) складають маржинольний дохід. Значення маржинального доходу полягає у тому, що перед тим, як одержати прибуток, підприємство мусить покрити свої постійні витра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значення запасу фінансової стійкості аналітичним методом використовують наступну формул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86710" cy="5689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2.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16120" cy="5359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бо у вартісному вираженні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37180" cy="3448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2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84370" cy="3498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ас фінансової стійкості відображає граничну величину можливого обсягу продажу без ризику зазнати збитк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 Резерви збільшення суму прибутку</w:t>
      </w:r>
    </w:p>
    <w:p>
      <w:pPr>
        <w:pStyle w:val="Style211"/>
        <w:keepNext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21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Щоб постійно забезпечувати зростання прибутку, тре</w:t>
        <w:softHyphen/>
        <w:t>ба шукати невикористані можливості його збільшення, тобто ре</w:t>
        <w:softHyphen/>
        <w:t>зерви зростання. Резерв — це кількісна величина. Резерви вияв</w:t>
        <w:softHyphen/>
        <w:t>ляються на стадіях планування та безпосереднього виробництва продукції і її реалізації. Визначення резервів збільшення прибут</w:t>
        <w:softHyphen/>
        <w:t>ку базується на науково обгрунтованій методиці розроблення за</w:t>
        <w:softHyphen/>
        <w:t>ходів з їх мобілізації.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 процесі виявляння резервів виділяють три етапи:</w:t>
      </w:r>
    </w:p>
    <w:p>
      <w:pPr>
        <w:pStyle w:val="Style171"/>
        <w:keepNext w:val="true"/>
        <w:numPr>
          <w:ilvl w:val="0"/>
          <w:numId w:val="1"/>
        </w:numPr>
        <w:tabs>
          <w:tab w:val="clear" w:pos="567"/>
          <w:tab w:val="left" w:pos="552" w:leader="none"/>
        </w:tabs>
        <w:spacing w:lineRule="auto" w:line="360"/>
        <w:ind w:left="0"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налітичний — на цьому етапі виявляють і кількісно оці</w:t>
        <w:softHyphen/>
        <w:t>нюють резерви;</w:t>
      </w:r>
    </w:p>
    <w:p>
      <w:pPr>
        <w:pStyle w:val="Style171"/>
        <w:keepNext w:val="true"/>
        <w:numPr>
          <w:ilvl w:val="0"/>
          <w:numId w:val="1"/>
        </w:numPr>
        <w:tabs>
          <w:tab w:val="clear" w:pos="567"/>
          <w:tab w:val="left" w:pos="552" w:leader="none"/>
        </w:tabs>
        <w:spacing w:lineRule="auto" w:line="360"/>
        <w:ind w:left="0"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рганізаційний — тут розробляють комплекс інженерно-технічних, організаційних, економічних і соціальних заходів, які повинні забезпечити використання виявлених резервів;</w:t>
      </w:r>
    </w:p>
    <w:p>
      <w:pPr>
        <w:pStyle w:val="Style171"/>
        <w:keepNext w:val="true"/>
        <w:numPr>
          <w:ilvl w:val="0"/>
          <w:numId w:val="1"/>
        </w:numPr>
        <w:tabs>
          <w:tab w:val="clear" w:pos="567"/>
          <w:tab w:val="left" w:pos="552" w:leader="none"/>
        </w:tabs>
        <w:spacing w:lineRule="auto" w:line="360"/>
        <w:ind w:left="0"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функціональний — коли практично реалізують заходи і контролюють їх виконання.</w:t>
      </w:r>
    </w:p>
    <w:p>
      <w:pPr>
        <w:pStyle w:val="Style11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зерви збільшення прибутку є можливими: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=&gt; за рахунок збільшення обсягу випуску продукції (робіт, послуг);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=&gt; за рахунок зниження витрат на виробництво і реалізацію продукції;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=&gt; за рахунок економії і раціонального використання коштів на оплату праці робітників та службовців;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=&gt; за рахунок запровадження досягнень науково-технічного прогресу, в результаті чого зростає продуктивність праці.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згляньмо деякі з цих напрямків детальніше.</w:t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езерв зростання прибутку </w:t>
      </w:r>
      <w:r>
        <w:rPr>
          <w:rStyle w:val="FontStyle26"/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(р3</w:t>
      </w:r>
      <w:r>
        <w:rPr>
          <w:rStyle w:val="FontStyle26"/>
          <w:rFonts w:cs="Times New Roman" w:ascii="Times New Roman" w:hAnsi="Times New Roman"/>
          <w:color w:val="000000"/>
          <w:spacing w:val="0"/>
          <w:sz w:val="28"/>
          <w:szCs w:val="28"/>
          <w:vertAlign w:val="subscript"/>
          <w:lang w:val="uk-UA" w:eastAsia="uk-UA"/>
        </w:rPr>
        <w:t>0</w:t>
      </w:r>
      <w:r>
        <w:rPr>
          <w:rStyle w:val="FontStyle26"/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)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 рахунок збільшення обсягу продукції розраховується за формулою:</w:t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161"/>
        <w:keepNext w:val="true"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8"/>
          <w:lang w:val="uk-UA" w:eastAsia="uk-UA"/>
        </w:rPr>
      </w:pPr>
      <w:r>
        <w:rPr>
          <w:rStyle w:val="FontStyle28"/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рз</w:t>
      </w:r>
      <w:r>
        <w:rPr>
          <w:rStyle w:val="FontStyle28"/>
          <w:rFonts w:cs="Times New Roman" w:ascii="Times New Roman" w:hAnsi="Times New Roman"/>
          <w:color w:val="000000"/>
          <w:spacing w:val="0"/>
          <w:sz w:val="28"/>
          <w:szCs w:val="28"/>
          <w:vertAlign w:val="subscript"/>
          <w:lang w:val="uk-UA" w:eastAsia="uk-UA"/>
        </w:rPr>
        <w:t>0</w:t>
      </w:r>
      <w:r>
        <w:rPr>
          <w:rStyle w:val="FontStyle33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uk-UA" w:eastAsia="uk-UA"/>
        </w:rPr>
        <w:t>=</w:t>
      </w:r>
      <w:r>
        <w:rPr>
          <w:rStyle w:val="FontStyle33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uk-UA" w:eastAsia="uk-UA"/>
        </w:rPr>
        <w:drawing>
          <wp:inline distT="0" distB="0" distL="0" distR="0">
            <wp:extent cx="926465" cy="5435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3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uk-UA" w:eastAsia="uk-UA"/>
        </w:rPr>
        <w:t xml:space="preserve"> (3.1)</w:t>
      </w:r>
    </w:p>
    <w:p>
      <w:pPr>
        <w:pStyle w:val="Style11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где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eastAsia="uk-UA"/>
        </w:rPr>
        <w:t>П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eastAsia="uk-UA"/>
        </w:rPr>
        <w:drawing>
          <wp:inline distT="0" distB="0" distL="0" distR="0">
            <wp:extent cx="1016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— планова сума прибутку на одиницю г'-'ї продукції;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1397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 — додатково реалізована продукція (тис. грн).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Якщо прибуток розраховано на 1 грн продукції, то сума резер</w:t>
        <w:softHyphen/>
        <w:t>ву його зростання в результаті збільшення обсягу реалізації ви</w:t>
        <w:softHyphen/>
        <w:t>значатиметься за формулою:</w:t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121"/>
        <w:keepNext w:val="true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3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vertAlign w:val="subscript"/>
          <w:lang w:val="uk-UA" w:eastAsia="uk-UA"/>
        </w:rPr>
        <w:t>0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=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5080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(рз), (3.2)</w:t>
      </w:r>
    </w:p>
    <w:p>
      <w:pPr>
        <w:pStyle w:val="Style121"/>
        <w:keepNext w:val="true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121"/>
        <w:keepNext w:val="true"/>
        <w:spacing w:lineRule="auto" w:line="360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где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309880" cy="3098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— фактичний прибуток від реалізації продукції;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ф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— фактичний обсяг реалізації;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1397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(рз) — резерв збільшення реалізації продукції.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изначити резерви зростання прибутку за рахунок збільшення обсягу реалізації. 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зерви збільшення прибутку за рахунок збільшення обсягу реалізації всіх видів продукції стано</w:t>
        <w:softHyphen/>
        <w:t>витимуть 16,95 тис. грн.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ншим важливим напрямком пошуку резервів збільшення прибутку є зниження витрат на виробництво та реалізацію про</w:t>
        <w:softHyphen/>
        <w:t>дукції.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ля пошуку й підрахунку резервів зростання прибутку за ра</w:t>
        <w:softHyphen/>
        <w:t>хунок зниження собівартості аналізують звітні дані щодо витрат на виробництво за калькуляціями, користуючись методом порів</w:t>
        <w:softHyphen/>
        <w:t>няння фактичного рівня витрат з прогресивними науково обґрун</w:t>
        <w:softHyphen/>
        <w:t>тованими нормами і нормативами за видами витрат (сировини і матеріалів, паливно-енергетичних ресурсів), нормативами вико</w:t>
        <w:softHyphen/>
        <w:t>ристання виробничих потужностей, обладнання, нормами непря</w:t>
        <w:softHyphen/>
        <w:t>мих матеріальних витрат, капітальних вкладень тощо.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ількісна величина резервів визначається порівнянням досяг</w:t>
        <w:softHyphen/>
        <w:t>нутого рівня з нормативною величиною:</w:t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1743075" cy="368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(3.3)</w:t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где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703580" cy="3225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— резерв зниження собівартості продукції за рахунок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en-US" w:eastAsia="uk-UA"/>
        </w:rPr>
        <w:t>i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-го виду ресурсів;</w:t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262255" cy="3086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—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актична величина використаного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en-US" w:eastAsia="uk-UA"/>
        </w:rPr>
        <w:t>i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-го виду ресурсу;</w:t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en-US" w:eastAsia="uk-UA"/>
        </w:rPr>
        <w:drawing>
          <wp:inline distT="0" distB="0" distL="0" distR="0">
            <wp:extent cx="338455" cy="3543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ормативна величина використаного і-го виду ресурсу. Тоді загальна величина виявлених резервів зниження собівартості продукції визначатиметься за такою формулою:</w:t>
      </w:r>
      <w:r>
        <w:br w:type="page"/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1668780" cy="5568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(3.4)</w:t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зерви зниження собівартості продукції будуть водночас і резервами збільшення прибутку, а отже, розрахунки резерву зростання прибутку проводять за формулою:</w:t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1590675" cy="299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(3.5)</w:t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де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619125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— резерв зростання прибутку;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215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ожливе зниження витрат на 1грн продукції;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165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алізована продукція за звітом;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drawing>
          <wp:inline distT="0" distB="0" distL="0" distR="0">
            <wp:extent cx="1771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Style w:val="FontStyle3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ожливе зростання обсягу реалізації.</w:t>
      </w:r>
    </w:p>
    <w:p>
      <w:pPr>
        <w:pStyle w:val="Style31"/>
        <w:keepNext w:val="true"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  <w:r>
        <w:br w:type="page"/>
      </w:r>
    </w:p>
    <w:p>
      <w:pPr>
        <w:pStyle w:val="Style51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писок використованої літератури</w:t>
      </w:r>
    </w:p>
    <w:p>
      <w:pPr>
        <w:pStyle w:val="Style51"/>
        <w:keepNext w:val="tru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51"/>
        <w:keepNext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 . Баканов М. И., Шеремет А. Д. Теория экономического анализа. М.: Финансы и статистика, 1993. - 288 с.</w:t>
      </w:r>
    </w:p>
    <w:p>
      <w:pPr>
        <w:pStyle w:val="Style51"/>
        <w:keepNext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Герасименко Т. Бухгалтерська звiтнiсть: до мiжнародної системи облiку.// Дiло - 1995. - №86 - с. (додаток “Дос’є пiдприемця” )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3. Житна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.П., Нескреба А.М. Економ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чний анал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з господарської д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яльност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дприємств.-К.:Вищ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 шк.,1992. 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>4. Є.К. Бабець, М.І. Горлов, С.О. Жуков, В.П. Стасюк. Теорія економічного аналізу. Навч. посіб. – К.: ВД «Професіонал», 2007. – 384 с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5. Яц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.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 Теория екон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ого ан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у.- Ль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:С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т, 1993. </w:t>
      </w:r>
    </w:p>
    <w:sectPr>
      <w:footerReference w:type="default" r:id="rId5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7142" w:right="-5" w:hanging="0"/>
      <w:jc w:val="both"/>
      <w:rPr>
        <w:rStyle w:val="FontStyle38"/>
        <w:lang w:val="uk-UA" w:eastAsia="uk-U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0" w:hanging="0"/>
      </w:pPr>
      <w:rPr>
        <w:rFonts w:ascii="Century Schoolbook;Century" w:hAnsi="Century Schoolbook;Century" w:cs="Century Schoolbook;Century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entury Schoolbook;Century" w:hAnsi="Century Schoolbook;Century" w:cs="Century Schoolbook;Century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Century Schoolbook;Century" w:hAnsi="Century Schoolbook;Century" w:cs="Century Schoolbook;Century"/>
      <w:smallCaps/>
      <w:spacing w:val="20"/>
      <w:sz w:val="18"/>
      <w:szCs w:val="18"/>
    </w:rPr>
  </w:style>
  <w:style w:type="character" w:styleId="FontStyle27">
    <w:name w:val="Font Style27"/>
    <w:qFormat/>
    <w:rPr>
      <w:rFonts w:ascii="Corbel" w:hAnsi="Corbel" w:cs="Corbel"/>
      <w:i/>
      <w:iCs/>
      <w:sz w:val="20"/>
      <w:szCs w:val="20"/>
    </w:rPr>
  </w:style>
  <w:style w:type="character" w:styleId="FontStyle28">
    <w:name w:val="Font Style28"/>
    <w:qFormat/>
    <w:rPr>
      <w:rFonts w:ascii="Century Schoolbook;Century" w:hAnsi="Century Schoolbook;Century" w:cs="Century Schoolbook;Century"/>
      <w:smallCaps/>
      <w:spacing w:val="20"/>
      <w:sz w:val="16"/>
      <w:szCs w:val="16"/>
    </w:rPr>
  </w:style>
  <w:style w:type="character" w:styleId="FontStyle29">
    <w:name w:val="Font Style29"/>
    <w:qFormat/>
    <w:rPr>
      <w:rFonts w:ascii="Century Schoolbook;Century" w:hAnsi="Century Schoolbook;Century" w:cs="Century Schoolbook;Century"/>
      <w:sz w:val="12"/>
      <w:szCs w:val="12"/>
    </w:rPr>
  </w:style>
  <w:style w:type="character" w:styleId="FontStyle30">
    <w:name w:val="Font Style30"/>
    <w:qFormat/>
    <w:rPr>
      <w:rFonts w:ascii="Corbel" w:hAnsi="Corbel" w:cs="Corbel"/>
      <w:sz w:val="22"/>
      <w:szCs w:val="22"/>
    </w:rPr>
  </w:style>
  <w:style w:type="character" w:styleId="FontStyle31">
    <w:name w:val="Font Style31"/>
    <w:qFormat/>
    <w:rPr>
      <w:rFonts w:ascii="Century Schoolbook;Century" w:hAnsi="Century Schoolbook;Century" w:cs="Century Schoolbook;Century"/>
      <w:b/>
      <w:bCs/>
      <w:spacing w:val="-10"/>
      <w:sz w:val="14"/>
      <w:szCs w:val="14"/>
    </w:rPr>
  </w:style>
  <w:style w:type="character" w:styleId="FontStyle32">
    <w:name w:val="Font Style32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33">
    <w:name w:val="Font Style33"/>
    <w:qFormat/>
    <w:rPr>
      <w:rFonts w:ascii="Century Schoolbook;Century" w:hAnsi="Century Schoolbook;Century" w:cs="Century Schoolbook;Century"/>
      <w:b/>
      <w:bCs/>
      <w:smallCaps/>
      <w:spacing w:val="10"/>
      <w:sz w:val="36"/>
      <w:szCs w:val="36"/>
    </w:rPr>
  </w:style>
  <w:style w:type="character" w:styleId="FontStyle34">
    <w:name w:val="Font Style3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5">
    <w:name w:val="Font Style35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7">
    <w:name w:val="Font Style37"/>
    <w:qFormat/>
    <w:rPr>
      <w:rFonts w:ascii="Corbel" w:hAnsi="Corbel" w:cs="Corbel"/>
      <w:sz w:val="22"/>
      <w:szCs w:val="22"/>
    </w:rPr>
  </w:style>
  <w:style w:type="character" w:styleId="FontStyle38">
    <w:name w:val="Font Style38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341"/>
      <w:jc w:val="both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8"/>
      <w:ind w:hanging="682"/>
    </w:pPr>
    <w:rPr>
      <w:rFonts w:ascii="Century Schoolbook;Century" w:hAnsi="Century Schoolbook;Century" w:cs="Century Schoolbook;Century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1"/>
      <w:jc w:val="both"/>
    </w:pPr>
    <w:rPr>
      <w:rFonts w:ascii="Century Schoolbook;Century" w:hAnsi="Century Schoolbook;Century" w:cs="Century Schoolbook;Century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56"/>
      <w:ind w:firstLine="2530"/>
    </w:pPr>
    <w:rPr>
      <w:rFonts w:ascii="Century Schoolbook;Century" w:hAnsi="Century Schoolbook;Century" w:cs="Century Schoolbook;Centur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8"/>
      <w:jc w:val="center"/>
    </w:pPr>
    <w:rPr>
      <w:rFonts w:ascii="Century Schoolbook;Century" w:hAnsi="Century Schoolbook;Century" w:cs="Century Schoolbook;Century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3"/>
      <w:ind w:firstLine="317"/>
      <w:jc w:val="both"/>
    </w:pPr>
    <w:rPr>
      <w:rFonts w:ascii="Century Schoolbook;Century" w:hAnsi="Century Schoolbook;Century" w:cs="Century Schoolbook;Century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73"/>
      <w:ind w:firstLine="1051"/>
    </w:pPr>
    <w:rPr>
      <w:rFonts w:ascii="Century Schoolbook;Century" w:hAnsi="Century Schoolbook;Century" w:cs="Century Schoolbook;Century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5"/>
      <w:ind w:firstLine="1133"/>
      <w:jc w:val="both"/>
    </w:pPr>
    <w:rPr>
      <w:rFonts w:ascii="Century Schoolbook;Century" w:hAnsi="Century Schoolbook;Century" w:cs="Century Schoolbook;Century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68"/>
      <w:ind w:firstLine="1152"/>
    </w:pPr>
    <w:rPr>
      <w:rFonts w:ascii="Century Schoolbook;Century" w:hAnsi="Century Schoolbook;Century" w:cs="Century Schoolbook;Century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3"/>
    </w:pPr>
    <w:rPr>
      <w:rFonts w:ascii="Century Schoolbook;Century" w:hAnsi="Century Schoolbook;Century" w:cs="Century Schoolbook;Century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4">
    <w:name w:val="Рустам - Абзац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5:00Z</dcterms:created>
  <dc:creator>Customer</dc:creator>
  <dc:description/>
  <cp:keywords/>
  <dc:language>en-US</dc:language>
  <cp:lastModifiedBy>Mage</cp:lastModifiedBy>
  <cp:lastPrinted>2008-12-02T18:20:00Z</cp:lastPrinted>
  <dcterms:modified xsi:type="dcterms:W3CDTF">2011-10-04T05:05:00Z</dcterms:modified>
  <cp:revision>2</cp:revision>
  <dc:subject/>
  <dc:title>Енергодарський інститут державного та муніципального управління і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Eng**</vt:lpwstr>
  </property>
  <property fmtid="{D5CDD505-2E9C-101B-9397-08002B2CF9AE}" pid="3" name="Translated">
    <vt:bool>1</vt:bool>
  </property>
</Properties>
</file>