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АВТОНОМНАЯ НЕКОММЕРЧЕСКАЯ ОРГАНИЗАЦИЯ</w:t>
      </w:r>
    </w:p>
    <w:p>
      <w:pPr>
        <w:pStyle w:val="Heading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ВЫСШЕГО ПРОФЕССИОНАЛЬНОГО ОБРАЗОВАНИЯ</w:t>
      </w:r>
    </w:p>
    <w:p>
      <w:pPr>
        <w:pStyle w:val="Heading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ЦЕНТРОСОЮЗА РОССИЙСКОЙ ФЕДЕРАЦИИ</w:t>
      </w:r>
    </w:p>
    <w:p>
      <w:pPr>
        <w:pStyle w:val="Heading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«РОССИЙСКИЙ УНИВЕРСИТЕТ КООПЕРАЦИИ»</w:t>
      </w:r>
    </w:p>
    <w:p>
      <w:pPr>
        <w:pStyle w:val="Heading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ind w:firstLine="4395"/>
        <w:jc w:val="both"/>
        <w:rPr>
          <w:b/>
          <w:b/>
          <w:szCs w:val="28"/>
        </w:rPr>
      </w:pPr>
      <w:r>
        <w:rPr>
          <w:b/>
          <w:szCs w:val="28"/>
        </w:rPr>
        <w:t>УТВЕРЖДАЮ</w:t>
      </w:r>
    </w:p>
    <w:p>
      <w:pPr>
        <w:pStyle w:val="Heading"/>
        <w:spacing w:lineRule="auto" w:line="360"/>
        <w:ind w:firstLine="4395"/>
        <w:jc w:val="both"/>
        <w:rPr>
          <w:b/>
          <w:b/>
          <w:szCs w:val="28"/>
        </w:rPr>
      </w:pPr>
      <w:r>
        <w:rPr>
          <w:b/>
          <w:szCs w:val="28"/>
        </w:rPr>
        <w:t>Директор</w:t>
      </w:r>
    </w:p>
    <w:p>
      <w:pPr>
        <w:pStyle w:val="Heading"/>
        <w:spacing w:lineRule="auto" w:line="360"/>
        <w:ind w:firstLine="4395"/>
        <w:jc w:val="both"/>
        <w:rPr>
          <w:b/>
          <w:b/>
          <w:szCs w:val="28"/>
        </w:rPr>
      </w:pPr>
      <w:r>
        <w:rPr>
          <w:b/>
          <w:szCs w:val="28"/>
        </w:rPr>
        <w:t>финансово-экономического института</w:t>
      </w:r>
    </w:p>
    <w:p>
      <w:pPr>
        <w:pStyle w:val="Heading"/>
        <w:spacing w:lineRule="auto" w:line="360"/>
        <w:ind w:firstLine="4395"/>
        <w:jc w:val="both"/>
        <w:rPr>
          <w:b/>
          <w:b/>
          <w:szCs w:val="28"/>
        </w:rPr>
      </w:pPr>
      <w:r>
        <w:rPr>
          <w:b/>
          <w:szCs w:val="28"/>
        </w:rPr>
        <w:t>_________ Кириченко Т.В.</w:t>
      </w:r>
    </w:p>
    <w:p>
      <w:pPr>
        <w:pStyle w:val="Heading"/>
        <w:spacing w:lineRule="auto" w:line="360"/>
        <w:ind w:firstLine="4395"/>
        <w:jc w:val="both"/>
        <w:rPr>
          <w:b/>
          <w:b/>
          <w:szCs w:val="28"/>
        </w:rPr>
      </w:pPr>
      <w:r>
        <w:rPr>
          <w:b/>
          <w:szCs w:val="28"/>
        </w:rPr>
        <w:t>«    » _____________ 2007 г.</w:t>
      </w:r>
    </w:p>
    <w:p>
      <w:pPr>
        <w:pStyle w:val="Heading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left="709" w:hanging="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left="709" w:hanging="0"/>
        <w:rPr>
          <w:szCs w:val="28"/>
        </w:rPr>
      </w:pPr>
      <w:r>
        <w:rPr>
          <w:szCs w:val="28"/>
        </w:rPr>
        <w:t>ПРОГРАММА</w:t>
      </w:r>
    </w:p>
    <w:p>
      <w:pPr>
        <w:pStyle w:val="Heading"/>
        <w:spacing w:lineRule="auto" w:line="360"/>
        <w:ind w:left="709" w:hanging="0"/>
        <w:rPr>
          <w:szCs w:val="28"/>
        </w:rPr>
      </w:pPr>
      <w:r>
        <w:rPr>
          <w:szCs w:val="28"/>
        </w:rPr>
        <w:t>ПРЕДДИПЛОМНОЙ ПРАКТИКИ</w:t>
      </w:r>
    </w:p>
    <w:p>
      <w:pPr>
        <w:pStyle w:val="Heading"/>
        <w:spacing w:lineRule="auto" w:line="360"/>
        <w:ind w:left="709" w:hanging="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left="709" w:hanging="0"/>
        <w:rPr>
          <w:szCs w:val="28"/>
        </w:rPr>
      </w:pPr>
      <w:r>
        <w:rPr>
          <w:szCs w:val="28"/>
        </w:rPr>
        <w:t>специальность 080502</w:t>
      </w:r>
    </w:p>
    <w:p>
      <w:pPr>
        <w:pStyle w:val="Heading"/>
        <w:spacing w:lineRule="auto" w:line="360"/>
        <w:ind w:left="709" w:hanging="0"/>
        <w:rPr>
          <w:szCs w:val="28"/>
        </w:rPr>
      </w:pPr>
      <w:r>
        <w:rPr>
          <w:szCs w:val="28"/>
        </w:rPr>
        <w:t>«Экономика и управление на предприятии (в пищевой промышленности)»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  <w:t>Москва</w:t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  <w:t>2007 г.</w:t>
      </w:r>
      <w:r>
        <w:br w:type="page"/>
      </w:r>
    </w:p>
    <w:p>
      <w:pPr>
        <w:pStyle w:val="Heading"/>
        <w:spacing w:lineRule="auto" w:line="360"/>
        <w:ind w:firstLine="709"/>
        <w:rPr>
          <w:b/>
          <w:b/>
          <w:szCs w:val="28"/>
          <w:lang w:val="en-US"/>
        </w:rPr>
      </w:pPr>
      <w:r>
        <w:rPr>
          <w:b/>
          <w:szCs w:val="28"/>
        </w:rPr>
        <w:t>ВВЕДЕНИЕ</w:t>
      </w:r>
    </w:p>
    <w:p>
      <w:pPr>
        <w:pStyle w:val="Heading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государственным образовательным стандартом специальности 080502 «Экономика и управление на предприятии (в пищевой промышленности)» преддипломная практика является обязательным компонентом учебного плана очной и заочной форм обучения.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еддипломная практика – завершающий этап в подготовке высококвалифицированных специалистов в области развития экономики и предпринимательства. Прохождение преддипломной практики обеспечивает проверку теоретических знаний, полученных студентами в период обучения в институте их закрепление, а также освоение практических навыков в сфере профессиональной деятельности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Cs w:val="28"/>
        </w:rPr>
        <w:t>Базами преддипломной практики являются производственные отделы и службы предприятий всех форм собственности, в том числе предприятий потребительской кооперации, с которыми институтом заключены договоры о проведении практики или те, от которых имеются письменные подтверждения о предоставлении мест практики. Если студент совмещает учебу в вузе с работой, в одной из сфер народного хозяйства, институт разрешает прохождение преддипломной практики по месту работы студента при условии, что характер работы, выполняемой студентом, соответствует профилю специализации, по которой он проходит обучение.</w:t>
      </w:r>
    </w:p>
    <w:p>
      <w:pPr>
        <w:pStyle w:val="Heading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должительность преддипломной практики для студентов очной формы обучения 12 недель.</w:t>
      </w:r>
    </w:p>
    <w:p>
      <w:pPr>
        <w:pStyle w:val="Heading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еддипломная практика студентов организуется кафедрой экономики предприятий. Руководят ею преподаватели кафедры и работники предприятий и организаций, в которых студенты проходят практику. Для руководства практикой от базового предприятия, выделяются руководители из числа наиболее опытных и квалифицированных работников, для руководства от кафедры - как правило, руководители дипломных работ.</w:t>
      </w:r>
    </w:p>
    <w:p>
      <w:pPr>
        <w:pStyle w:val="Heading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Cs w:val="28"/>
        </w:rPr>
        <w:t>Прохождение практики завершается составлением студентом отчета о практике и его защитой. Все материалы по отчету должны быть подшиты в папку, которая оформляется титульным листом (см. Приложение 1).</w:t>
      </w:r>
    </w:p>
    <w:p>
      <w:pPr>
        <w:pStyle w:val="Heading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уденты обязаны вести дневник практики, в котором отражают все выполняемые в период практики работы. Дневник сдается вместе с отчетом о практике на кафедру экономики предприятий после его регистрации деканатом.</w:t>
      </w:r>
    </w:p>
    <w:p>
      <w:pPr>
        <w:pStyle w:val="Heading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еддипломная практика осуществляется по программе соответствующей утвержденной базе практики (см. раздел 2, п. 2.1. – 2.7.).</w:t>
      </w:r>
    </w:p>
    <w:p>
      <w:pPr>
        <w:pStyle w:val="Heading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ряду с основными обязательными вопросами программы студенты выполняют индивидуальное задание для более детального изучения вопросов, относящихся к практической части дипломной работы (см. раздел 2, п. 2.8.).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left="709" w:hanging="0"/>
        <w:rPr>
          <w:b/>
          <w:b/>
          <w:szCs w:val="28"/>
        </w:rPr>
      </w:pPr>
      <w:r>
        <w:rPr>
          <w:b/>
          <w:szCs w:val="28"/>
        </w:rPr>
        <w:t>2. ОБЪЕКТЫ И ХАРАКТЕР ПРОХОЖДЕНИЯ ПРОИЗВОДСТВЕННОЙ ПРАКТИКИ</w:t>
      </w:r>
    </w:p>
    <w:p>
      <w:pPr>
        <w:pStyle w:val="Heading"/>
        <w:spacing w:lineRule="auto" w:line="360"/>
        <w:ind w:left="70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ъектами производственной практики студентов могут являться потребительские общества, их союзы, акционерные общества, промышленные предприятия пищевой, перерабатывающей промышленности.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дбор объектов преддипломной практики должен осуществляться с учетом темы дипломной работы студента.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процессе прохождения практики студент должен ознакомиться с производственно-хозяйственной деятельностью предприятий пищевой промышленности, а также деятельностью аппарата управления предприятием.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бочий день практиканта составляет 8 часов. Студент-практикант совместно с руководителем составляет календарный план (приложение 1). При пятидневной рабочей неделе студент использует каждую субботу для оформления отчета по практике.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left="709" w:hanging="0"/>
        <w:rPr>
          <w:b/>
          <w:b/>
          <w:szCs w:val="28"/>
        </w:rPr>
      </w:pPr>
      <w:r>
        <w:rPr>
          <w:b/>
          <w:szCs w:val="28"/>
        </w:rPr>
        <w:t>3. ОФОРМЕЛЕНИЕ ОТЧЕТА И ПОДВЕДЕНИЕ ИТОГОВ ПРЕДДИПЛОМНОЙ ПРАКТИКИ</w:t>
      </w:r>
    </w:p>
    <w:p>
      <w:pPr>
        <w:pStyle w:val="Heading"/>
        <w:spacing w:lineRule="auto" w:line="360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>По окончании практики студент в установленный деканатом срок представляет на кафедру экономики предприятий отчет о практике, объемом не менее 25-30 стр. машинописного текста, не считая приложений (образцов, копий отчетной документации, схем, планировок, расчетов и т.п.)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>Текстовая часть отчета выполняется на стандартных листах бумаги. Страницы и иллюстративный материал отчета нумеруются.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тексте отчета необходимо отразить организационно-экономическую характеристику деятельности объекта производственной практики: организационно-правовой статус предприятия, основные экономические показатели в динамике, организацию коммерческой и технологической работы, выводы и предложения.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териалы в отчете должны быть расположены в следующей последовательности: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титульный лист;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индивидуальны календарный план практики;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дневник практики;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отзыв с места практики;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отчет о выполнении программы практики (в соответствии с их последовательностью в программе).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ложить к дневнику-отчету копии документов: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баланс форма 1;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все приложения к балансу (форма 2, 3, 4, 5);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Устав предприятия;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расчет заработной платы;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оложения об оплате труда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>- расчет и положения по экономической эффективности хозяйственной деятельности;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райс листы.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чет в 2-хдневный срок проверяется преподавателем кафедры экономики предприятий – руководителем практики студента.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основе отчета и беседы со студентом комиссия, состоящая из преподавателей кафедры экономики предприятий, выставляет оценку по итогам практики.</w:t>
      </w:r>
      <w:r>
        <w:br w:type="page"/>
      </w:r>
    </w:p>
    <w:p>
      <w:pPr>
        <w:pStyle w:val="Heading"/>
        <w:spacing w:lineRule="auto" w:line="360"/>
        <w:ind w:left="709" w:hanging="0"/>
        <w:rPr>
          <w:b/>
          <w:b/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</w:t>
      </w:r>
      <w:r>
        <w:rPr>
          <w:b/>
          <w:szCs w:val="28"/>
        </w:rPr>
        <w:t>СОДЕРЖАНИЕ ПРАКТИКИ ПО ОТДЕЛЬНЫМ ВИДАМ ПРОИЗВОДСТВЕННОЙ ДЕЯТЕЛЬНОСТИ</w:t>
      </w:r>
    </w:p>
    <w:p>
      <w:pPr>
        <w:pStyle w:val="Heading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А. Производственно-хозяйственная деятельность</w:t>
      </w:r>
    </w:p>
    <w:p>
      <w:pPr>
        <w:pStyle w:val="Heading"/>
        <w:spacing w:lineRule="auto" w:line="360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szCs w:val="28"/>
        </w:rPr>
        <w:t>Тема 1.</w:t>
      </w:r>
      <w:r>
        <w:rPr>
          <w:szCs w:val="28"/>
        </w:rPr>
        <w:t xml:space="preserve"> Экономико-организационная характеристика деятельности предприятия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Характеристика зоны деятельности, организации управления и структуры аппарата предприятия, объем и структура выпуска продукции, состояние материальных запасов, издержек производства, прибыли и рентабельности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szCs w:val="28"/>
        </w:rPr>
        <w:t>Тема 2.</w:t>
      </w:r>
      <w:r>
        <w:rPr>
          <w:szCs w:val="28"/>
        </w:rPr>
        <w:t xml:space="preserve"> Организация производственной работы на предприятии пищевой промышленности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знакомление с деятельностью производственных и плановых отделов их структур, распределением обязанностей между производствами и отделами. Наличие отдела производства или маркетинга и его структура. Наличие отдела производства или маркетинга и его структура. Организация работы по закупкам материальных ресурсов (ознакомление с источниками поступления и поставщиками товаров на предприятие, состоянием производства изделий и продукции данной группы, в зоне деятельности предприятия, организацией изучения и прогнозирования покупательского спроса, организацией хозяйственных связей с поставщиками, включая разработку и заключение договоров поставки, организацией учета и контроля за выполнением договоров, организация основного производства, длительность технологического цикла, типы производства и их технико-экономическая характеристика (поточный метод и партионный метод организации производства), индивидуальный метод организации производства, ценообразование на предприятии, порядок формирования свободных розничных цен, организация технического нормирования труда, изучение затрат рабочего времени, формы разделения труда и их развитие, кооперация труда, совмещение профессий и функций, условия труда и дисциплина труда, производственная мощность и производственная программа предприятия в целом и его подразделений, методы учета затрат, Калькулирование себестоимости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szCs w:val="28"/>
        </w:rPr>
        <w:t>Тема 3.</w:t>
      </w:r>
      <w:r>
        <w:rPr>
          <w:szCs w:val="28"/>
        </w:rPr>
        <w:t xml:space="preserve"> Организация вспомогательного производства и ее эффективность.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рганизация ремонтного производства. Система планово-предупредительного ремонта оборудования и ее нормативы, организация инструментального производства, планирование потребности в инструменте, организация энергетического производства или участков с определением потребности в электроэнергии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szCs w:val="28"/>
        </w:rPr>
        <w:t>Тема 4.</w:t>
      </w:r>
      <w:r>
        <w:rPr>
          <w:szCs w:val="28"/>
        </w:rPr>
        <w:t xml:space="preserve"> Организация технической подготовки предприятия.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рганизация технологической подготовки производства. Расчеты производственной мощности оборудования различных типов, показатели использования производственной мощности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/>
          <w:szCs w:val="28"/>
        </w:rPr>
        <w:t>Тема 5.</w:t>
      </w:r>
      <w:r>
        <w:rPr>
          <w:szCs w:val="28"/>
        </w:rPr>
        <w:t xml:space="preserve"> Планирование деятельности предприятия.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анирование производственной программ предприятия, стоимостные показатели производственной программы, внутренняя и внешняя среда предприятия, производственное планирование, типы бизнес-планов, Бюджетирование как система финансового планирования, планирование численности промышленно-производственного персонала, организация оплаты и стимулирования труда рабочих, руководителей и специалистов, Калькулирование себестоимости продукции, расчеты экономии затрат по технико-экономическим факторам, планирование прибыли, управление качеством продукции, оценка конкурентоспособности предприятия.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работка и обоснование конкретных предложений (рекомендации) по улучшению производственной и хозяйственной деятельности производственного предприятия.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формление дневника-отчета.</w:t>
      </w:r>
      <w:r>
        <w:br w:type="page"/>
      </w:r>
    </w:p>
    <w:p>
      <w:pPr>
        <w:pStyle w:val="Heading"/>
        <w:spacing w:lineRule="auto" w:line="360"/>
        <w:ind w:firstLine="709"/>
        <w:jc w:val="left"/>
        <w:rPr>
          <w:szCs w:val="28"/>
        </w:rPr>
      </w:pPr>
      <w:r>
        <w:rPr>
          <w:szCs w:val="28"/>
        </w:rPr>
        <w:t>ТРЕБОВАНИЯ К УРОВНЮ ОСВОЕНИЯ ПРОГРАММЫ: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 xml:space="preserve">В результате прохождения преддипломной практики студент должен </w:t>
      </w:r>
      <w:r>
        <w:rPr>
          <w:b/>
          <w:i/>
          <w:szCs w:val="28"/>
        </w:rPr>
        <w:t>знать: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экономику района деятельности производственного предприятия (организации);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структуру организационного построения производственного предприятия (организации);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органы руководства и контроля;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рава и обязанности руководителя производственного предприятия (организации);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должностные инструкции экономиста, менеджера;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способы строительства, ремонта и реконструкции производственного предприятия;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технико-экономические показатели, характеризующие эффективность;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использование производственных площадей;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состояние охраны труда и техники безопасности;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источники поступления материальных ресурсов;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орядок разработки и утверждения производственной программы предприятия;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нормативную документацию по качеству изделий;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организацию работы с персоналом предприятия;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формы и системы оплаты труда работников;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формы и методы организации технологических процессов изготовления пищевых продуктов и промышленных товаров;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организация вспомогательного производства;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основные элементы производственной работы предприятия (организации);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оценка конкурентоспособности предприятия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>- нормативные документы, регулирующие производственную деятельность предприятия;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формирование себестоимости продукции и смет затрат на предприятии;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оказатели, характеризующие экономическую деятельность производственного предприятия (организации);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документы по налогообложению;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орядок распределения прибыли;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виды материальной ответственности;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орядок поведения инвентаризации;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орядок отчетности в производственном предприятии.</w:t>
      </w:r>
    </w:p>
    <w:p>
      <w:pPr>
        <w:pStyle w:val="Heading"/>
        <w:spacing w:lineRule="auto" w:line="36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уметь: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давать экономическую характеристику района деятельности производственного предприятия (организации);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определять проектные показатели формирование производственной программы предприятия;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давать характеристику складского, ремонтного, энергетического хозяйства;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изыскивать источники поступления материальных и трудовых ресурсов;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роводить контроль за соблюдением технических норм труда на предприятии;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определять показатели организации основного производства;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определять качество изделий в соответствии с нормами;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формировать план капитальных вложений;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ланировать материально-техническое обеспечение предприятия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>- пользоваться нормативными документами, регулирующими организацию технологических процессов и отдельными пищевыми продуктами и промышленными товарами;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ринимать оперативные меры по повышению эффективности использования производственной мощности предприятия;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обеспечивать рационную организацию производств технологического процесса в производственном предприятии;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внедрять современные, активные формы и методы производства с компьютерным обеспечением;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организовывать техническую подготовку производства;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ланировать и организовывать рекламное мероприятие, рассчитывать их экономическую эффективность;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определять показатели экономической деятельности производственного предприятия (организации);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составлять товарно-денежный отчет, документально оформлять выручку.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РАБОТЕ ДОЛЖНЫ БЫТЬ ОТРАЖЕНЫ СЛЕДУЮЩИЕ ПОКАЗАТЕЛИ: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Показатели расхода материальных ресурсов на единицу продукции (сырье и основные материалы, вспомогательные материалы, топливо, энергия, пар, сжатый воздух, вода), стоимость единицы различных материалов, нормативы отходов и потерь, нормы запасов оборотных средств и т.д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Cs w:val="28"/>
        </w:rPr>
        <w:t>2. Нормы затрат труда на единицу продукции (времени, выработки, обслуживания, численности, управления, трудоемкости). Коэффициенты выполнения норм, средний разряд рабочих, часовые тарифные ставки, минимальная месячная ставка, система премий и величины доплат и т.д.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Характеристики использования средств производства (режим работы оборудования, годовой фонд рабочего времени, коэффициенты загрузки станков, фондоотдача, фондоемкость).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Нормативы организации производства и качества выпускаемой продукции (длительность производственного цикла, размеры партий запуска деталей, периодичность запуска, величина производственных разделов (запасов), объем незавершенного производства и др.).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 Финансово-экономические показатели (себестоимость и цена продукции, рентабельность производства, показатели эффективности инноваций, нормативы налогообложения, учетные ставки за кредит и т.п.).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. Социально-экономические показатели (условия труда, состояние окружающей среды, текучесть кадров, удовлетворенность работников трудом и т.п.).</w:t>
      </w:r>
    </w:p>
    <w:p>
      <w:pPr>
        <w:pStyle w:val="Heading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отсутствии перечисленных показателей на производстве студент должен самостоятельно разработать их в процессе выполнения всех экономических расчетов.</w:t>
      </w:r>
      <w:r>
        <w:br w:type="page"/>
      </w:r>
    </w:p>
    <w:p>
      <w:pPr>
        <w:pStyle w:val="Heading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ЛИТЕРАТУРА</w:t>
      </w:r>
    </w:p>
    <w:p>
      <w:pPr>
        <w:pStyle w:val="Heading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ибов В. Д., Грузинов В.П. Экономика предприятия: Учебник. Практикум. – 3-е изд., - М.: Финансы и статистика, 2005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гомедов М.Д., Заздравных А.В. Экономика отраслей пищевых производств. Учебное пособие. – 2006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гомедов М.Д., Рыбин А.В. Управление качеством в отраслях пищевой промышленности. Учебное пособие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Ф. Часть 1,2. 2003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лих А.С. и др. Экономика предприятии и отрасли промышленности. Уче. Пособие – Ростов н/Д: «Феникс», 2001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, организация и планирование производства на предприятии: Учебное пособие. 5-е изд., М.: ИКЦ «МарТ»; Ростов н/Д. 2004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ивоваров К.В Финансово-экономический анализ деятельности коммерческих организаций. М.: ИТК «Дашков и К», 2003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пов В.М. Бизнес-планирование. Учебник. – М.: Финансы и статистика, 2002.</w:t>
      </w:r>
    </w:p>
    <w:p>
      <w:pPr>
        <w:pStyle w:val="TextBody"/>
        <w:numPr>
          <w:ilvl w:val="0"/>
          <w:numId w:val="3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Бухалков М.И. Планирование на предприятии. Учебник для вузов. Рек. Минобразования и науки РФ / М.И. Бухалков. – 3-е изд. – М.: ИНФРА – М, 2007. – 416 с.</w:t>
      </w:r>
    </w:p>
    <w:p>
      <w:pPr>
        <w:pStyle w:val="TextBody"/>
        <w:numPr>
          <w:ilvl w:val="0"/>
          <w:numId w:val="3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Бизнес-планирование: Учебник для вузов. Рек. Минобразования РФ / Под ред. д.э.н., проф. В.М. Попова, д.э.н. С.И. Ляпунова, С.Г. Плодик. – Изд. 2-е перераб. и доп. – М.: Финансы и статистика, 2007 – 816 с.</w:t>
      </w:r>
    </w:p>
    <w:p>
      <w:pPr>
        <w:pStyle w:val="TextBody"/>
        <w:numPr>
          <w:ilvl w:val="0"/>
          <w:numId w:val="3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Владыка М.В., Гончаренко Т.В. Финансовый менеджмент: Учеб. пособ. для вузов. Рек. УМО по образ. В области финансов, учета и мировой экономики / М.В. Владыка, Т.В. Гончаренко – М.: КНОРУС, 2006. – 264 с.</w:t>
      </w:r>
    </w:p>
    <w:p>
      <w:pPr>
        <w:pStyle w:val="TextBody"/>
        <w:numPr>
          <w:ilvl w:val="0"/>
          <w:numId w:val="3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Васильева Л.С., Петровская М.В. Финансовый анализ: Учеб. для студ. Вузов, Рек. Минобразования РФ / Л.С. Васильева. – М.: ИНОРУС, 2006. – 544 с.</w:t>
      </w:r>
    </w:p>
    <w:p>
      <w:pPr>
        <w:pStyle w:val="TextBody"/>
        <w:numPr>
          <w:ilvl w:val="0"/>
          <w:numId w:val="3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Владимирова Л.П. Прогнозирование и планирование в условиях рынка: Учеб. пособ. для вузов. Рек. УМО. – 6-е изд., перераб. и доп. – М.: Изд. Дом «Дашков и К», 2006. – 400 с.</w:t>
      </w:r>
    </w:p>
    <w:p>
      <w:pPr>
        <w:pStyle w:val="TextBody"/>
        <w:numPr>
          <w:ilvl w:val="0"/>
          <w:numId w:val="3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Организация, планирование и управление производством: Практикум (курсовое проектирование) Учеб. пособие для вузов. Рек. УМЦ «Профессиональный учебник» / Под ред. Н.И. Новицкого. – М.: КНОРУС, 2006. – 320 с.</w:t>
      </w:r>
      <w:r>
        <w:br w:type="page"/>
      </w:r>
    </w:p>
    <w:p>
      <w:pPr>
        <w:pStyle w:val="Heading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ЫЙ КАЛЕНДАРНЫЙ ПЛАН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организаци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а (ки) курса _______ группы __________ факультета экономики и коммерции (заочног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84"/>
        <w:gridCol w:w="328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исло, меся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чее мест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                                                      Подпись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олжский кооперативный институ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го университета коопер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практи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предприят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район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област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  <w:t>Студентки группы ________</w:t>
      </w:r>
    </w:p>
    <w:p>
      <w:pPr>
        <w:pStyle w:val="Normal"/>
        <w:spacing w:lineRule="auto" w:line="360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  <w:t>факультета экономики и коммерции</w:t>
      </w:r>
    </w:p>
    <w:p>
      <w:pPr>
        <w:pStyle w:val="Normal"/>
        <w:spacing w:lineRule="auto" w:line="360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и 080502</w:t>
      </w:r>
    </w:p>
    <w:p>
      <w:pPr>
        <w:pStyle w:val="Normal"/>
        <w:spacing w:lineRule="auto" w:line="360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Энгельс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Heading6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зыв о работе студента – практика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практикант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, в какой должности и под чьим руководством проходил практик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практиканта к работе /интерес, инициатива, оперативность, исполнительность, соблюдение трудовой дисциплины, деловитость/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выполняемой практикантом работ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овладения практическими умениями и навыками по специально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е качества практикант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в работе  и теоретической подготовк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кой самостоятельной работе он может быть использован по окончании институт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яснительная запис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бязанности студентов – практикан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уководство практико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Обязанности руководителей, осуществляющих общее руководство практик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Обязанности руководителей, осуществляющих непосредственное руководство практикой (от предприятия)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Оформление отче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Защита отчета и подведение итогов по практи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Программа преддипломной практики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1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06:00Z</dcterms:created>
  <dc:creator>КЭП</dc:creator>
  <dc:description/>
  <cp:keywords/>
  <dc:language>en-US</dc:language>
  <cp:lastModifiedBy>Mage</cp:lastModifiedBy>
  <cp:lastPrinted>2009-04-01T12:22:00Z</cp:lastPrinted>
  <dcterms:modified xsi:type="dcterms:W3CDTF">2011-10-04T05:06:00Z</dcterms:modified>
  <cp:revision>2</cp:revision>
  <dc:subject/>
  <dc:title>АВТОНОМНАЯ НЕКОММЕРЧЕСКАЯ ОРГАНИЗАЦИЯ</dc:title>
</cp:coreProperties>
</file>