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>ПРОГНОЗИРОВАНИЕ РАЗВИТИЯ ОБРАЗОВАНИЯ</w:t>
      </w:r>
    </w:p>
    <w:p>
      <w:pPr>
        <w:pStyle w:val="Style31"/>
        <w:rPr/>
      </w:pPr>
      <w:r>
        <w:rPr/>
        <w:t>(на примере Новосибирской области)</w:t>
      </w:r>
      <w:r>
        <w:br w:type="page"/>
      </w:r>
    </w:p>
    <w:p>
      <w:pPr>
        <w:pStyle w:val="Style25"/>
        <w:rPr/>
      </w:pPr>
      <w:r>
        <w:rPr/>
        <w:t>Оглавле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 Прогнозирование развития системы образ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сновы прогнозирования развития системы образ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Долгосрочное прогнозир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 Прогнозирование развития образования на примере Новосибирской обла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Целеполагание прогнозирования развития образ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Основные направления и задачи инновационного развития образования Новосибирской обла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Обеспечение доступности и качества образ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Развитие общественно-гражданских форм управления процессами в образовании Новосибирской обла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Внедрение в систему образования Новосибирской области эффективных экономических механизмов и повышение ее инвестиционной привлекат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 Методика среднесрочного прогнозирования спроса на специалистов в системе образования регио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7 Уточненные основные прогнозные показатели социально-экономического развития Новосибирской области в 2009 год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8 Метод, механизмы и риски инновационного развития образ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9 Оценка эффективности инновационного развития образования Новосибирской обла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оссарий</w:t>
      </w:r>
    </w:p>
    <w:p>
      <w:pPr>
        <w:pStyle w:val="Contents2"/>
        <w:rPr/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оссия - федеративное государство, объединяющее субъекты со своим специфическим уровнем социально-экономического, культурного, образовательного потенциала.</w:t>
      </w:r>
    </w:p>
    <w:p>
      <w:pPr>
        <w:pStyle w:val="Normal"/>
        <w:ind w:firstLine="709"/>
        <w:rPr/>
      </w:pPr>
      <w:r>
        <w:rPr/>
        <w:t>Сочетание единой федеральной политики, направленной на повышение качества образования, ориентированного на экономику знаний, с региональными моделями ее реализации позволяет обеспечить интеграцию интересов государства и регионов.</w:t>
      </w:r>
    </w:p>
    <w:p>
      <w:pPr>
        <w:pStyle w:val="Normal"/>
        <w:ind w:firstLine="709"/>
        <w:rPr/>
      </w:pPr>
      <w:r>
        <w:rPr/>
        <w:t>Во всем современном мире, значение образования как важнейшего фактора формирования нового качества экономики и общественной жизни повышается вместе с ростом влияния человеческого капитала.</w:t>
      </w:r>
    </w:p>
    <w:p>
      <w:pPr>
        <w:pStyle w:val="Normal"/>
        <w:ind w:firstLine="709"/>
        <w:rPr/>
      </w:pPr>
      <w:r>
        <w:rPr/>
        <w:t>Качество жизни и образовательный потенциал населения во многом определяется уровнем образования и культуры жителей, их мировоззренческой ориентацией и духовным развитием, возможностью систематически получать и использовать необходимую информацию. Эти факторы влияют на степень включенности людей, живущих на территории области, в региональные, национальные и мировые общечеловеческие процессы прогрессивного развития. Образование, отвечающее современным потребностям общества и рынка труда, позволяет сформировать у каждого человека способность быстро адаптироваться к современным социо-экономическим реалиям, и это становится важнейшим условием успешного и устойчивого развития. Общие ценности, принимаемые большинством, культура и нравственные установки, а также созданные в нашей области интеллектуальный, инфраструктурный, промышленный и информационный потенциалы, выступают критериями качества жизни всех жителей области.</w:t>
      </w:r>
    </w:p>
    <w:p>
      <w:pPr>
        <w:pStyle w:val="Normal"/>
        <w:ind w:firstLine="709"/>
        <w:rPr/>
      </w:pPr>
      <w:r>
        <w:rPr/>
        <w:t>Доставшаяся в наследство слабая восприимчивость сложившейся системы образования к внешним запросам и углубляющийся дефицит квалифицированных кадров являются следствием несоответствия действующих механизмов государственного управления задачам создания благоприятных и отвечающим потребностям региона условий развития системы образования. Очевидна неразвитость механизмов привлечения общественных и профессиональных организаций к решению актуальных вопросов формирования и реализации образовательной политики. Не созданы условия для развития независимых форм оценки качества образования, а также не выработаны механизмы определения, поддержки и распространения лучших образцов инновационной образовательной деятельности. Понимая это, педагогическое сообщество осознает, что образование нуждается в инновационном развитии.</w:t>
      </w:r>
    </w:p>
    <w:p>
      <w:pPr>
        <w:pStyle w:val="Normal"/>
        <w:ind w:firstLine="709"/>
        <w:rPr/>
      </w:pPr>
      <w:r>
        <w:rPr/>
        <w:t>Исходя из вышесказанного, цель данной работы - прогнозирование развитие системы образования на примере Новосибирской области.</w:t>
      </w:r>
    </w:p>
    <w:p>
      <w:pPr>
        <w:pStyle w:val="Normal"/>
        <w:ind w:firstLine="709"/>
        <w:rPr/>
      </w:pPr>
      <w:r>
        <w:rPr/>
        <w:t>Задачи:</w:t>
      </w:r>
    </w:p>
    <w:p>
      <w:pPr>
        <w:pStyle w:val="Normal"/>
        <w:ind w:firstLine="709"/>
        <w:rPr/>
      </w:pPr>
      <w:r>
        <w:rPr/>
        <w:t>Рассмотреть теоретические основы прогнозирования развития образования;</w:t>
      </w:r>
    </w:p>
    <w:p>
      <w:pPr>
        <w:pStyle w:val="Normal"/>
        <w:ind w:firstLine="709"/>
        <w:rPr/>
      </w:pPr>
      <w:r>
        <w:rPr/>
        <w:t>Разработать концепцию развития образования;</w:t>
      </w:r>
    </w:p>
    <w:p>
      <w:pPr>
        <w:pStyle w:val="Normal"/>
        <w:ind w:firstLine="709"/>
        <w:rPr/>
      </w:pPr>
      <w:r>
        <w:rPr/>
        <w:t>Проанализировать и сделать выводы о целесообразности социального прогнозирования.</w:t>
      </w:r>
    </w:p>
    <w:p>
      <w:pPr>
        <w:pStyle w:val="Normal"/>
        <w:ind w:firstLine="709"/>
        <w:rPr/>
      </w:pPr>
      <w:r>
        <w:rPr/>
        <w:t>Объектом исследования является образования, как целостная структура.</w:t>
      </w:r>
    </w:p>
    <w:p>
      <w:pPr>
        <w:pStyle w:val="Normal"/>
        <w:ind w:firstLine="709"/>
        <w:rPr/>
      </w:pPr>
      <w:r>
        <w:rPr/>
        <w:t>Предметом изучения является прогнозирование развития образования, как целостной системы.</w:t>
      </w:r>
    </w:p>
    <w:p>
      <w:pPr>
        <w:pStyle w:val="Normal"/>
        <w:ind w:firstLine="709"/>
        <w:rPr/>
      </w:pPr>
      <w:r>
        <w:rPr/>
        <w:t>Гипотеза исследования такова: Использование прогнозирования позволит определить приоритеты в развитии (становлении) экономики системы образования; методах управления в этой отрасли; и направлении преобразований, соответствующих происходящим в обществе экономическим, политическим и социальным изменениям.</w:t>
      </w:r>
      <w:r>
        <w:br w:type="page"/>
      </w:r>
    </w:p>
    <w:p>
      <w:pPr>
        <w:pStyle w:val="Heading2"/>
        <w:ind w:hanging="0"/>
        <w:rPr/>
      </w:pPr>
      <w:r>
        <w:rPr/>
        <w:t>Глава 1 Прогнозирование развития системы образования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Основы прогнозирования развития системы образ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оль образования в решении задач социально-экономического развития России заключается в:</w:t>
      </w:r>
    </w:p>
    <w:p>
      <w:pPr>
        <w:pStyle w:val="Normal"/>
        <w:ind w:firstLine="709"/>
        <w:rPr/>
      </w:pPr>
      <w:r>
        <w:rPr/>
        <w:t>создании условий для повышения конкурентоспособности личности;</w:t>
      </w:r>
    </w:p>
    <w:p>
      <w:pPr>
        <w:pStyle w:val="Normal"/>
        <w:ind w:firstLine="709"/>
        <w:rPr/>
      </w:pPr>
      <w:r>
        <w:rPr/>
        <w:t>развитии инновационной сферы;</w:t>
      </w:r>
    </w:p>
    <w:p>
      <w:pPr>
        <w:pStyle w:val="Normal"/>
        <w:ind w:firstLine="709"/>
        <w:rPr/>
      </w:pPr>
      <w:r>
        <w:rPr/>
        <w:t>изменении структуры экономики в пользу наукоемких отраслей;</w:t>
      </w:r>
    </w:p>
    <w:p>
      <w:pPr>
        <w:pStyle w:val="Normal"/>
        <w:ind w:firstLine="709"/>
        <w:rPr/>
      </w:pPr>
      <w:r>
        <w:rPr/>
        <w:t>формировании трудовых ресурсов, способных воспроизводить и развивать материальный и интеллектуальный потенциал страны;</w:t>
      </w:r>
    </w:p>
    <w:p>
      <w:pPr>
        <w:pStyle w:val="Normal"/>
        <w:ind w:firstLine="709"/>
        <w:rPr/>
      </w:pPr>
      <w:r>
        <w:rPr/>
        <w:t>обеспечении социальной и профессиональной мобильности;</w:t>
      </w:r>
    </w:p>
    <w:p>
      <w:pPr>
        <w:pStyle w:val="Normal"/>
        <w:ind w:firstLine="709"/>
        <w:rPr/>
      </w:pPr>
      <w:r>
        <w:rPr/>
        <w:t>формировании кадровой элиты общества, основанном на свободном развитии личности.</w:t>
      </w:r>
    </w:p>
    <w:p>
      <w:pPr>
        <w:pStyle w:val="Normal"/>
        <w:ind w:firstLine="709"/>
        <w:rPr/>
      </w:pPr>
      <w:r>
        <w:rPr/>
        <w:t>На социально-экономическое развитие страны влияют в первую очередь:</w:t>
      </w:r>
    </w:p>
    <w:p>
      <w:pPr>
        <w:pStyle w:val="Normal"/>
        <w:ind w:firstLine="709"/>
        <w:rPr/>
      </w:pPr>
      <w:r>
        <w:rPr/>
        <w:t>развитие современной системы непрерывного образования;</w:t>
      </w:r>
    </w:p>
    <w:p>
      <w:pPr>
        <w:pStyle w:val="Normal"/>
        <w:ind w:firstLine="709"/>
        <w:rPr/>
      </w:pPr>
      <w:r>
        <w:rPr/>
        <w:t>повышение качества профессионального образования;</w:t>
      </w:r>
    </w:p>
    <w:p>
      <w:pPr>
        <w:pStyle w:val="Normal"/>
        <w:ind w:firstLine="709"/>
        <w:rPr/>
      </w:pPr>
      <w:r>
        <w:rPr/>
        <w:t>обеспечение доступности качественного общего образования;</w:t>
      </w:r>
    </w:p>
    <w:p>
      <w:pPr>
        <w:pStyle w:val="Normal"/>
        <w:ind w:firstLine="709"/>
        <w:rPr/>
      </w:pPr>
      <w:r>
        <w:rPr/>
        <w:t>повышение инвестиционной привлекательности сферы образования.</w:t>
      </w:r>
    </w:p>
    <w:p>
      <w:pPr>
        <w:pStyle w:val="Normal"/>
        <w:ind w:firstLine="709"/>
        <w:rPr/>
      </w:pPr>
      <w:r>
        <w:rPr/>
        <w:t>Реализация этих направлений государственной политики в области образования позволит в 2006 - 2010 годах создать условия для повышения конкурентоспособности страны, являющегося одной из целей ее социально-экономического развития, путем решения ряда проблем, сдерживающих развитие образования, таких, как:</w:t>
      </w:r>
    </w:p>
    <w:p>
      <w:pPr>
        <w:pStyle w:val="Normal"/>
        <w:ind w:firstLine="709"/>
        <w:rPr/>
      </w:pPr>
      <w:r>
        <w:rPr/>
        <w:t>несоответствие действующего законодательства целям интенсивного развития системы образования;</w:t>
      </w:r>
    </w:p>
    <w:p>
      <w:pPr>
        <w:pStyle w:val="Normal"/>
        <w:ind w:firstLine="709"/>
        <w:rPr/>
      </w:pPr>
      <w:r>
        <w:rPr/>
        <w:t>чрезмерное государственное регламентирование финансово-хозяйственной деятельности и трудовых отношений в сфере образования при нехватке средств, недостаточной свободе их использования и при формальном расширении возможностей привлечения ресурсов в сферу образования;</w:t>
      </w:r>
    </w:p>
    <w:p>
      <w:pPr>
        <w:pStyle w:val="Normal"/>
        <w:ind w:firstLine="709"/>
        <w:rPr/>
      </w:pPr>
      <w:r>
        <w:rPr/>
        <w:t>отсутствие требований к содержанию и качеству образования;</w:t>
      </w:r>
    </w:p>
    <w:p>
      <w:pPr>
        <w:pStyle w:val="Normal"/>
        <w:ind w:firstLine="709"/>
        <w:rPr/>
      </w:pPr>
      <w:r>
        <w:rPr/>
        <w:t>несоответствие ресурсного обеспечения сферы образования задачам социально-экономического развития страны.</w:t>
      </w:r>
    </w:p>
    <w:p>
      <w:pPr>
        <w:pStyle w:val="Normal"/>
        <w:ind w:firstLine="709"/>
        <w:rPr/>
      </w:pPr>
      <w:r>
        <w:rPr/>
        <w:t>Организационной основой реализации государственной политики в области образования должна стать Федеральная целевая программа развития образования на 2006 - 2010 годы (далее - Программа), обеспечивающая продолжение модернизации российского образования. Меры, принятые в 2001 - 2005 годах федеральными органами исполнительной власти, органами исполнительной власти субъектов Российской Федерации и органами местного самоуправления в рамках реализации Федеральной программы развития образования, Концепции модернизации российского образования на период до 2010 года, других межведомственных и ведомственных программ в сфере образования, создали базу для решения отечественной системой образования следующих задач, направленных на усиление ее роли в социально-экономическом развитии страны:</w:t>
      </w:r>
    </w:p>
    <w:p>
      <w:pPr>
        <w:pStyle w:val="Normal"/>
        <w:ind w:firstLine="709"/>
        <w:rPr/>
      </w:pPr>
      <w:r>
        <w:rPr/>
        <w:t>приведение содержания образования, технологий обучения и методов оценки качества образования в соответствие с требованиями современного общества;</w:t>
      </w:r>
    </w:p>
    <w:p>
      <w:pPr>
        <w:pStyle w:val="Normal"/>
        <w:ind w:firstLine="709"/>
        <w:rPr/>
      </w:pPr>
      <w:r>
        <w:rPr/>
        <w:t>разработка механизмов управления, адекватных задачам развития системы образования;</w:t>
      </w:r>
    </w:p>
    <w:p>
      <w:pPr>
        <w:pStyle w:val="Normal"/>
        <w:ind w:firstLine="709"/>
        <w:rPr/>
      </w:pPr>
      <w:r>
        <w:rPr/>
        <w:t>создание экономических механизмов, обеспечивающих инвестиционную привлекательность образования.</w:t>
      </w:r>
    </w:p>
    <w:p>
      <w:pPr>
        <w:pStyle w:val="Normal"/>
        <w:ind w:firstLine="709"/>
        <w:rPr/>
      </w:pPr>
      <w:r>
        <w:rPr/>
        <w:t>Решение указанных задач достигается путем совершенствования нормативной правовой базы, необходимого кадрового, информационного и материально-технического обеспечения сферы образования.</w:t>
      </w:r>
    </w:p>
    <w:p>
      <w:pPr>
        <w:pStyle w:val="Normal"/>
        <w:ind w:firstLine="709"/>
        <w:rPr/>
      </w:pPr>
      <w:r>
        <w:rPr/>
        <w:t>Управление образованием как динамической системой требует прогнозной информации о перспективах ее развития для принятия необходимых управляющих решений. От качества прогнозных оценок, их эффективного использования в процессе управления системой образования зависит качество человеческого (интеллектуального) капитала и эффективность функционирования экономики в целом. Прогнозирование для целей управления системой образования, рассматриваемое как предсказание будущих изменений, является выбором методов и подходов для наилучшего использования накопленных знаний о развитии образования в краткосрочной, среднесрочной и долгосрочной перспективе.</w:t>
      </w:r>
    </w:p>
    <w:p>
      <w:pPr>
        <w:pStyle w:val="Normal"/>
        <w:ind w:firstLine="709"/>
        <w:rPr/>
      </w:pPr>
      <w:r>
        <w:rPr/>
        <w:t>В развитых странах прогнозированию развития системы образования придается очень большое значение. Затраты на исследования и разработки в этом направлении составляют ежегодно около 2% всех ассигнований на науку в области образования. Выигрыш от исследований и разработок более чем в 50 раз превышает затраты, связанные с их проведением. Особо важная роль должна придаваться прогнозированию развития системы образования в условиях экономического кризиса [9].</w:t>
      </w:r>
    </w:p>
    <w:p>
      <w:pPr>
        <w:pStyle w:val="Normal"/>
        <w:ind w:firstLine="709"/>
        <w:rPr/>
      </w:pPr>
      <w:r>
        <w:rPr/>
        <w:t>Прогноз представляет собой вероятностную оценку будущих результатов и путей развития системы образования, а также ресурсов и организационных мероприятий, необходимых для его осуществления. В процессе разработки прогнозов развития системы образования необходимо соблюдать следующие методические принципы:</w:t>
      </w:r>
    </w:p>
    <w:p>
      <w:pPr>
        <w:pStyle w:val="Normal"/>
        <w:ind w:firstLine="709"/>
        <w:rPr/>
      </w:pPr>
      <w:r>
        <w:rPr/>
        <w:t>1) системности, который требует рассматривать объект прогнозирования и прогнозный фон как систему взаимосвязей и соотношений;</w:t>
      </w:r>
    </w:p>
    <w:p>
      <w:pPr>
        <w:pStyle w:val="Normal"/>
        <w:ind w:firstLine="709"/>
        <w:rPr/>
      </w:pPr>
      <w:r>
        <w:rPr/>
        <w:t>2) оптимальности, предусматривающий разработку точных и достоверных прогнозов при минимальных затратах;</w:t>
      </w:r>
    </w:p>
    <w:p>
      <w:pPr>
        <w:pStyle w:val="Normal"/>
        <w:ind w:firstLine="709"/>
        <w:rPr/>
      </w:pPr>
      <w:r>
        <w:rPr/>
        <w:t>3) аналогичности, предполагающий использовать в качестве источника опережающей информации о развитии анализируемого объекта знания о траектории развития сходных объектов;</w:t>
      </w:r>
    </w:p>
    <w:p>
      <w:pPr>
        <w:pStyle w:val="Normal"/>
        <w:ind w:firstLine="709"/>
        <w:rPr/>
      </w:pPr>
      <w:r>
        <w:rPr/>
        <w:t>4) комплексности, обеспечивающий всестороннее описание объекта прогнозирования;</w:t>
      </w:r>
    </w:p>
    <w:p>
      <w:pPr>
        <w:pStyle w:val="Normal"/>
        <w:ind w:firstLine="709"/>
        <w:rPr/>
      </w:pPr>
      <w:r>
        <w:rPr/>
        <w:t>5) специфичности, предполагающий обязательный учет отличительных, характерных особенностей и признаков, присущих только анализируемому объекту.</w:t>
      </w:r>
    </w:p>
    <w:p>
      <w:pPr>
        <w:pStyle w:val="Normal"/>
        <w:ind w:firstLine="709"/>
        <w:rPr/>
      </w:pPr>
      <w:r>
        <w:rPr/>
        <w:t>Прогнозирование системы образования следует рассматривать как предсказание будущих изменений в ее развитии в перспективе. Цель прогнозирования, которое включает набор методов и подходов, - наилучшим образом использовать накопленные знания об образовании для выбора приоритетных направлений его научно-инновационного развития [9].</w:t>
      </w:r>
    </w:p>
    <w:p>
      <w:pPr>
        <w:pStyle w:val="Normal"/>
        <w:ind w:firstLine="709"/>
        <w:rPr/>
      </w:pPr>
      <w:r>
        <w:rPr/>
        <w:t>Прогнозирование - необходимый элемент государственного регулирования системы образования, разработки перспективных стратегических планов, национальных программ и проектов. Принятие стратегических решений без учета прогнозных оценок последствий их реализации, углубляет кризисные явления в экономике и жизни общества. В этой связи следует отметить, что в России и других постсоциалистических странах начиная с 90-х годов ХХ столетия работа по прогнозированию и стратегическому планированию развития образования практически свернута, что привело к множеству ошибок и провалов [1].</w:t>
      </w:r>
    </w:p>
    <w:p>
      <w:pPr>
        <w:pStyle w:val="Normal"/>
        <w:ind w:firstLine="709"/>
        <w:rPr/>
      </w:pPr>
      <w:r>
        <w:rPr/>
        <w:t>Государственное регулирование системы образования должно строится на сочетании прогнозирования, стратегического и индикативного планирования, программирования, научного, финансового, материально-технического и кадрового обеспечения. Каждый из этих элементов единой системы выполняет присущие только ему функции, они действуют в определенной последовательности.</w:t>
      </w:r>
    </w:p>
    <w:p>
      <w:pPr>
        <w:pStyle w:val="Normal"/>
        <w:ind w:firstLine="709"/>
        <w:rPr/>
      </w:pPr>
      <w:r>
        <w:rPr/>
        <w:t>Прогнозирование (долгосрочное, среднесрочное и краткосрочное) определяет возможные тенденции развития системы образования под воздействием внешних и внутренних факторов, оценивает траектории его динамики, пути и последствия воздействия на эти траектории, чтобы можно было выбрать оптимальный путь развития в прогнозном периоде.</w:t>
      </w:r>
    </w:p>
    <w:p>
      <w:pPr>
        <w:pStyle w:val="Normal"/>
        <w:ind w:firstLine="709"/>
        <w:rPr/>
      </w:pPr>
      <w:r>
        <w:rPr/>
        <w:t>Стратегическое планирование ориентировано на реализацию оптимального пути развития системы образования на основе выбранных приоритетов, определяемых исходя из результатов прогнозирования, достижения поставленных целей для обеспечения общедоступности образования, повышения его качества и конкурентоспособности на мировом рынке образовательных услуг.</w:t>
      </w:r>
    </w:p>
    <w:p>
      <w:pPr>
        <w:pStyle w:val="Normal"/>
        <w:ind w:firstLine="709"/>
        <w:rPr/>
      </w:pPr>
      <w:r>
        <w:rPr/>
        <w:t>Индикативное планирование обеспечивает сбалансированное развитие экономики образования при реализации стратегических планов, национальных и территориальных программ и проектов на основе системы обобщающих показателей (индикаторов) развития и балансов важнейших видов ресурсов.</w:t>
      </w:r>
    </w:p>
    <w:p>
      <w:pPr>
        <w:pStyle w:val="Normal"/>
        <w:ind w:firstLine="709"/>
        <w:rPr/>
      </w:pPr>
      <w:r>
        <w:rPr/>
        <w:t>Программирование обеспечивает реализацию выбранных приоритетов на основе национальных и территориальных программ и проектов, концентрации ресурсов на прорывных направлениях развития образования [1].</w:t>
      </w:r>
    </w:p>
    <w:p>
      <w:pPr>
        <w:pStyle w:val="Normal"/>
        <w:ind w:firstLine="709"/>
        <w:rPr/>
      </w:pPr>
      <w:r>
        <w:rPr/>
        <w:t>Научное обеспечение развития образования должно дать ответы на следующие основные вопросы: какие направления научных исследований и разработок будут приоритетными в ближайшие 15-50 лет; когда и в каких областях знания исчерпают свой потенциал доминирующие научные теории, произойдет формирование новых парадигм; какие отрасли науки будут формировать технико-технологический облик образования будущего; какой мощности должен быть научно-технический потенциал, обеспечивающий: ускоренное развитие науки в рамках выбранных приоритетных направлений, переход образования на инновационный путь развития; каково должно быть оптимальное соотношение между фундаментальными исследованиями, прикладными исследованиями и разработками в области образования; какие и когда необходимы кластеры комплексных радикальных инноваций для обеспечения устойчивого развития образования на инновационной основе; какой ожидаемый эффект от получения и применения результатов научно-исследовательской и (или) научно-технической деятельности [6].</w:t>
      </w:r>
    </w:p>
    <w:p>
      <w:pPr>
        <w:pStyle w:val="Normal"/>
        <w:ind w:firstLine="709"/>
        <w:rPr/>
      </w:pPr>
      <w:r>
        <w:rPr/>
        <w:t>Финансовое обеспечение развития системы образования в соответствии со стратегическими и индикативными планами, национальными и территориальными программами и проектами, должно осуществляться на основе сочетания бюджетной поддержки науки и инновационной деятельности с системой налоговых и таможенных льгот и других финансово-кредитных регуляторов, для создания заинтересованности частных инвесторов в реализации выбранных приоритетов, программ и проектов.</w:t>
      </w:r>
    </w:p>
    <w:p>
      <w:pPr>
        <w:pStyle w:val="Normal"/>
        <w:ind w:firstLine="709"/>
        <w:rPr/>
      </w:pPr>
      <w:r>
        <w:rPr/>
        <w:t>Материально-техническое обеспечение предполагает организацию работ по строительству новых и капитальному ремонту действующих образовательных учреждений (ОУ) и лечебно-оздоровительной инфраструктуры, обеспечении учебного процесса учебным оборудованием и учебно-наглядными пособиями, средствами информатизации, учебниками, учебной мебелью, а также на основе специально разработанных нормативов с учетом специфики уровня образования.</w:t>
      </w:r>
    </w:p>
    <w:p>
      <w:pPr>
        <w:pStyle w:val="Normal"/>
        <w:ind w:firstLine="709"/>
        <w:rPr/>
      </w:pPr>
      <w:r>
        <w:rPr/>
        <w:t>Кадровое обеспечение системы образования должно быть нацелено на организацию профессиональной подготовки и переподготовки персонала для ОУ, в том числе в системе послевузовского профессионального образования [6]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2 Долгосрочное прогнозиров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лгосрочное прогнозирование должно занимать ведущее место в системе государственного регулирования системы образования. Это объясняется рядом факторов [8].</w:t>
      </w:r>
    </w:p>
    <w:p>
      <w:pPr>
        <w:pStyle w:val="Normal"/>
        <w:ind w:firstLine="709"/>
        <w:rPr/>
      </w:pPr>
      <w:r>
        <w:rPr/>
        <w:t>Во-первых, система образования как макросистема обладает инерционностью в своем развитии. Происходящие изменения, сдвиги в технологической структуре экономики, смена поколений людей и техники, охватывают несколько десятилетий. Поэтому необходим достаточный горизонт видения, для того чтобы оценить сущность и тенденции перемен, выбрать оптимальную траекторию развития системы образования. Например, в ХХI веке в развитых странах начался переход к постиндустриальному технологическому способу производства, трансформируется структура экономики, реализуется ноосферное мышление. В условиях глобализации указанные тенденции оказывают свое влияние на развивающиеся страны и в меньшей степени на страны "третьего мира". Кроме того, на указанные объективные тенденции накладываются противоречия проводимой социально-экономической политики в конкретных странах. Например, в России, проводимые в последние два десятилетия реформы изменили тип демографического развития (развиваются тенденции к депопуляции и старению населения).</w:t>
      </w:r>
    </w:p>
    <w:p>
      <w:pPr>
        <w:pStyle w:val="Normal"/>
        <w:ind w:firstLine="709"/>
        <w:rPr/>
      </w:pPr>
      <w:r>
        <w:rPr/>
        <w:t>Во-вторых, в крупные национальные программы и проекты в области образования вкладываются сотни миллионов, а то и миллиарды рублей, а их реализация затягивается на десятилетия. Правильность выбранного стратегического решения о программах и проектах можно будет оценить только спустя 5 - 10 лет. Стратегические решения, принятые без предвидения их последствий, дорого обходятся. Особенно это касается образования. Примерами могут служить решения о переходе на 12-летное образование в школе, массовой ликвидации малокомплектных сельских школ финансировании вузов на основе ГИФО и др. Поэтому, чтобы не допустить стратегических ошибок и провалов, необходимо принимать решения, основываясь на прогнозных оценках развития сферы образования и ее отдельных секторов.</w:t>
      </w:r>
    </w:p>
    <w:p>
      <w:pPr>
        <w:pStyle w:val="Normal"/>
        <w:ind w:firstLine="709"/>
        <w:rPr/>
      </w:pPr>
      <w:r>
        <w:rPr/>
        <w:t>В-третьих, необходимость долгосрочного прогнозирования особенно возрастает в условиях модернизации системы образования, когда резко усиливается хаотичность и неопределенность траекторий динамики [1; 9].</w:t>
      </w:r>
    </w:p>
    <w:p>
      <w:pPr>
        <w:pStyle w:val="Normal"/>
        <w:ind w:firstLine="709"/>
        <w:rPr/>
      </w:pPr>
      <w:r>
        <w:rPr/>
        <w:t>Направления методологии прогнозирования динамики системы образования</w:t>
      </w:r>
    </w:p>
    <w:p>
      <w:pPr>
        <w:pStyle w:val="Normal"/>
        <w:ind w:firstLine="709"/>
        <w:rPr/>
      </w:pPr>
      <w:r>
        <w:rPr/>
        <w:t>За рубежом и в России накоплены теоретические заделы, практический опыт и модельный аппарат для разработки долгосрочного социально-экономического и инновационно-технологического прогнозирования. Однако необходимо прежде всего определить теоретические основы, методологию и классы макромоделей, на которых должно базироваться долгосрочное прогнозирование системы образования.</w:t>
      </w:r>
    </w:p>
    <w:p>
      <w:pPr>
        <w:pStyle w:val="Normal"/>
        <w:ind w:firstLine="709"/>
        <w:rPr/>
      </w:pPr>
      <w:r>
        <w:rPr/>
        <w:t>Обобщая накопленный опыт, можно выделить три направления методологии прогнозирования динамики системы образования [6; 11].</w:t>
      </w:r>
    </w:p>
    <w:p>
      <w:pPr>
        <w:pStyle w:val="Normal"/>
        <w:ind w:firstLine="709"/>
        <w:rPr/>
      </w:pPr>
      <w:r>
        <w:rPr/>
        <w:t>1. Линейно-экстраполяционная методология основывается на выяснении за достаточно длительный период тенденций развития и продления их на будущее с той или иной корректировкой на основе экспертных оценок. Такие прогнозные расчеты производятся на основе обработки статистических рядов с использованием методов корреляции и модифицированных функций Кобба-Дугласа, построением межотраслевых балансов и др.</w:t>
      </w:r>
    </w:p>
    <w:p>
      <w:pPr>
        <w:pStyle w:val="Normal"/>
        <w:ind w:firstLine="709"/>
        <w:rPr/>
      </w:pPr>
      <w:r>
        <w:rPr/>
        <w:t>Эта методология достаточно надежна и дает близкие к истине результаты в пределах одной фазы долгосрочного цикла. Но она дает сбой при переломе тенденций, в точках бифуркаций, при смене фаз циклов и тем более - самих циклов.</w:t>
      </w:r>
    </w:p>
    <w:p>
      <w:pPr>
        <w:pStyle w:val="Normal"/>
        <w:ind w:firstLine="709"/>
        <w:rPr/>
      </w:pPr>
      <w:r>
        <w:rPr/>
        <w:t>2. Методология Форсайт, основанная на коллективной экспертной оценке, дает возможность собрать, обработать и усреднить мнение большой группы квалифицированных ученых и специалистов о тенденциях и параметрах будущего развития.</w:t>
      </w:r>
    </w:p>
    <w:p>
      <w:pPr>
        <w:pStyle w:val="Normal"/>
        <w:ind w:firstLine="709"/>
        <w:rPr/>
      </w:pPr>
      <w:r>
        <w:rPr/>
        <w:t>Однако эта методология страдает следующими недостатками: субъективизм экспертов, высокая степень усредненности экспертных оценок, большим коллективам экспертов присуща известная инерционность мышления и стремление продлить в будущее уже наблюдавшиеся тенденции. Траектории, отличающиеся от мнения большинства, фактически отбрасываются, тогда как именно они могут оказаться в тех или иных случаях наиболее реалистичными. Еще В.И. Вернадский констатировал, что история науки на каждом шагу показывает правоту отдельных личностей в своих утверждениях, чем целые корпорации ученых или сотни и тысячи исследователей, придерживающихся господствующих взглядов. Истина нередко в большем объеме открыта научным еретикам, чем ортодоксальным представителям научной мысли. Игнорирование и невосприятие принципиально новых научных идей, высказанных научными еретиками, может привести к неправильному выбору приоритетов научно-технического развития, потери времени и ресурсов. В этом случае переломы траекторий, точки бифуркаций нередко оказываются за бортом, цикличность динамики отражается в меньшей степени.</w:t>
      </w:r>
    </w:p>
    <w:p>
      <w:pPr>
        <w:pStyle w:val="Normal"/>
        <w:ind w:firstLine="709"/>
        <w:rPr/>
      </w:pPr>
      <w:r>
        <w:rPr/>
        <w:t>3. Методология, основанная на циклично-генетических закономерностях развития, позволяет учитывать ритм цикличной динамики в экономике, генетические ограничения, пределы изменения наследственного генотипа при смене циклов, направления изменчивости систем для адаптации к переменам в окружающей среде.</w:t>
      </w:r>
    </w:p>
    <w:p>
      <w:pPr>
        <w:pStyle w:val="Normal"/>
        <w:ind w:firstLine="709"/>
        <w:rPr/>
      </w:pPr>
      <w:r>
        <w:rPr/>
        <w:t>Поэтому представляется, что в качестве методологической базы для долгосрочного прогнозирования развития сферы образования следует избрать третий вариант методологии. Однако указанный выбор не исключает разработку прогнозов и модельных расчетов по первым двум вариантам методологии и сопоставлении полученных результатов.</w:t>
      </w:r>
    </w:p>
    <w:p>
      <w:pPr>
        <w:pStyle w:val="Normal"/>
        <w:ind w:firstLine="709"/>
        <w:rPr/>
      </w:pPr>
      <w:r>
        <w:rPr/>
        <w:t>В процессе разработки прогнозов развития системы образования необходимо рассматривать объект прогнозирования и прогнозный фон как систему взаимосвязей и соотношений [11]. Это требует знания закономерностей развития прогнозного фона. В этой связи можно выделить следующие закономерности развития прогнозного фона системы образования в начале XXI века:</w:t>
      </w:r>
    </w:p>
    <w:p>
      <w:pPr>
        <w:pStyle w:val="Normal"/>
        <w:ind w:firstLine="709"/>
        <w:rPr/>
      </w:pPr>
      <w:r>
        <w:rPr/>
        <w:t xml:space="preserve">― </w:t>
      </w:r>
      <w:r>
        <w:rPr/>
        <w:t>циклическое развитие мирового и национального хозяйства;</w:t>
      </w:r>
    </w:p>
    <w:p>
      <w:pPr>
        <w:pStyle w:val="Normal"/>
        <w:ind w:firstLine="709"/>
        <w:rPr/>
      </w:pPr>
      <w:r>
        <w:rPr/>
        <w:t xml:space="preserve">― </w:t>
      </w:r>
      <w:r>
        <w:rPr/>
        <w:t>увеличение удельного веса технологических способов производства V технологического уклада (ТУ) и закладка основ VI ТУ;</w:t>
      </w:r>
    </w:p>
    <w:p>
      <w:pPr>
        <w:pStyle w:val="Normal"/>
        <w:ind w:firstLine="709"/>
        <w:rPr/>
      </w:pPr>
      <w:r>
        <w:rPr/>
        <w:t xml:space="preserve">― </w:t>
      </w:r>
      <w:r>
        <w:rPr/>
        <w:t>ускоренное развитие сектора технологического прорыва в сравнении с сектором эволюционного совершенствования;</w:t>
      </w:r>
    </w:p>
    <w:p>
      <w:pPr>
        <w:pStyle w:val="Normal"/>
        <w:ind w:firstLine="709"/>
        <w:rPr/>
      </w:pPr>
      <w:r>
        <w:rPr/>
        <w:t xml:space="preserve">― </w:t>
      </w:r>
      <w:r>
        <w:rPr/>
        <w:t>возрастание роли науки как фактора повышения качества образования;</w:t>
      </w:r>
    </w:p>
    <w:p>
      <w:pPr>
        <w:pStyle w:val="Normal"/>
        <w:ind w:firstLine="709"/>
        <w:rPr/>
      </w:pPr>
      <w:r>
        <w:rPr/>
        <w:t xml:space="preserve">― </w:t>
      </w:r>
      <w:r>
        <w:rPr/>
        <w:t>непрерывное (ежегодное) увеличение затрат на образование, превышение темпов роста затрат на образование над темпами экономического роста, увеличение наукоемкости образования в развитых странах;</w:t>
      </w:r>
    </w:p>
    <w:p>
      <w:pPr>
        <w:pStyle w:val="Normal"/>
        <w:ind w:firstLine="709"/>
        <w:rPr/>
      </w:pPr>
      <w:r>
        <w:rPr/>
        <w:t xml:space="preserve">― </w:t>
      </w:r>
      <w:r>
        <w:rPr/>
        <w:t>наращивание процессов глобализации образования;</w:t>
      </w:r>
    </w:p>
    <w:p>
      <w:pPr>
        <w:pStyle w:val="Normal"/>
        <w:ind w:firstLine="709"/>
        <w:rPr/>
      </w:pPr>
      <w:r>
        <w:rPr/>
        <w:t xml:space="preserve">― </w:t>
      </w:r>
      <w:r>
        <w:rPr/>
        <w:t>ускорение процессов морального старения и обновления педагогических технологий;</w:t>
      </w:r>
    </w:p>
    <w:p>
      <w:pPr>
        <w:pStyle w:val="Normal"/>
        <w:ind w:firstLine="709"/>
        <w:rPr/>
      </w:pPr>
      <w:r>
        <w:rPr/>
        <w:t xml:space="preserve">― </w:t>
      </w:r>
      <w:r>
        <w:rPr/>
        <w:t>увеличение из года в год разрыва в образовательном уровне развитых, развивающихся и стран третьего мира [11].</w:t>
      </w:r>
    </w:p>
    <w:p>
      <w:pPr>
        <w:pStyle w:val="Normal"/>
        <w:ind w:firstLine="709"/>
        <w:rPr/>
      </w:pPr>
      <w:r>
        <w:rPr/>
        <w:t>Процесс разработки прогнозов</w:t>
      </w:r>
    </w:p>
    <w:p>
      <w:pPr>
        <w:pStyle w:val="Normal"/>
        <w:ind w:firstLine="709"/>
        <w:rPr/>
      </w:pPr>
      <w:r>
        <w:rPr/>
        <w:t>Процесс разработки прогнозов развития системы образования должен включать в себя следующие этапы: аналитический, исследовательский, программный и организационный. Аналитический этап позволяет выявить состояние и тенденции развития объекта прогнозирования и сопоставить их с состоянием и тенденциями развития аналогичных объектов за рубежом. На этом этапе разработки прогноза определяются результаты будущего развития науки и образования, необходимые и желательные для достижения определенного уровня удовлетворения потребностей личности и конкретных потребителей образовательных услуг (работодателей). Результат исследовательского этапа - определение целей будущего научно-инновационного развития системы образования в виде научно-технической проблемы, подлежащей решению в течение прогнозируемого периода. На программном этапе определяются возможные пути достижения целей будущего развития системы образования, выявляются варианты достижения необходимых и желательных результатов, время и вероятность реализации этих вариантов. Организационный этап включает определение возможных вариантов распределения ресурсов и комплексов организационно-технических мероприятий, необходимых для достижения целей будущего развития системы образования, а также наиболее рациональных путей достижения этих целей. Этот этап завершает единый цикл прогнозного исследования, цель которого - предоставить информацию, способствующую повышению научной обоснованности управления образованием [9].</w:t>
      </w:r>
    </w:p>
    <w:p>
      <w:pPr>
        <w:pStyle w:val="Normal"/>
        <w:ind w:firstLine="709"/>
        <w:rPr/>
      </w:pPr>
      <w:r>
        <w:rPr/>
        <w:t>Для разработки прогнозов развития системы образования необходимо обосновать и выбрать небольшой круг обобщающих макропоказателей для расчетов и построения балансов по основным видам ресурсов. К основным признакам объекта прогнозирования системы образования следует отнести следующие:</w:t>
      </w:r>
    </w:p>
    <w:p>
      <w:pPr>
        <w:pStyle w:val="Normal"/>
        <w:ind w:firstLine="709"/>
        <w:rPr/>
      </w:pPr>
      <w:r>
        <w:rPr/>
        <w:t>1) сложности,</w:t>
      </w:r>
    </w:p>
    <w:p>
      <w:pPr>
        <w:pStyle w:val="Normal"/>
        <w:ind w:firstLine="709"/>
        <w:rPr/>
      </w:pPr>
      <w:r>
        <w:rPr/>
        <w:t>2) масштабности,</w:t>
      </w:r>
    </w:p>
    <w:p>
      <w:pPr>
        <w:pStyle w:val="Normal"/>
        <w:ind w:firstLine="709"/>
        <w:rPr/>
      </w:pPr>
      <w:r>
        <w:rPr/>
        <w:t>3) степень его детерминированности,</w:t>
      </w:r>
    </w:p>
    <w:p>
      <w:pPr>
        <w:pStyle w:val="Normal"/>
        <w:ind w:firstLine="709"/>
        <w:rPr/>
      </w:pPr>
      <w:r>
        <w:rPr/>
        <w:t>4) характер развития во времени,</w:t>
      </w:r>
    </w:p>
    <w:p>
      <w:pPr>
        <w:pStyle w:val="Normal"/>
        <w:ind w:firstLine="709"/>
        <w:rPr/>
      </w:pPr>
      <w:r>
        <w:rPr/>
        <w:t>5) степень информационной обеспеченности,</w:t>
      </w:r>
    </w:p>
    <w:p>
      <w:pPr>
        <w:pStyle w:val="Normal"/>
        <w:ind w:firstLine="709"/>
        <w:rPr/>
      </w:pPr>
      <w:r>
        <w:rPr/>
        <w:t>6) природа объекта. В качестве объекта прогнозирования в системе образования могут выступать: направления научно-инновационного развития; объем и структура затрат; численность и структура педагогического и научно-педагогического персонала; стоимость и структура основных средств; качество и конкурентоспособность образовательных услуг.</w:t>
      </w:r>
    </w:p>
    <w:p>
      <w:pPr>
        <w:pStyle w:val="Normal"/>
        <w:ind w:firstLine="709"/>
        <w:rPr/>
      </w:pPr>
      <w:r>
        <w:rPr/>
        <w:t>Следует также отметить, что задача прогнозирования должна состоять не только в определении приоритетов научно-инновационного развития системы образования, но и в оценке возможностей отрасли решить научно-технические проблемы в рамках выбранных направлений.</w:t>
      </w:r>
    </w:p>
    <w:p>
      <w:pPr>
        <w:pStyle w:val="Normal"/>
        <w:ind w:firstLine="709"/>
        <w:rPr/>
      </w:pPr>
      <w:r>
        <w:rPr/>
        <w:t>Поскольку прогнозирование представляет собой процесс соразмерения потребностей и возможностей, прогнозисту необходимо учитывать закономерности развития прогнозного фона в рамках конкретного национального хозяйства. Развитие российского образования происходит на фоне резких и достаточно непредсказуемых изменений макроэкономических показателей. Развал экономики неизбежно отражается на экономике образования в части сокращения платежеспособного спроса государства и частного сектора на рынке образовательных услуг. Это в свою очередь привело к снижению финансового обеспечения системы образования. Сокращение затрат на образование приводит к деградации и развалу образовательного уровня населения при формальных показателях роста доли лиц с высшим профессиональным образованием, кандидатов и докторов наук в структуре численности занятых в экономике, поскольку в таких условиях наблюдаются процессы сокращения численности и старения научных и педагогических кадров, ухудшения материально-технической базы науки и образования, снижения результативности научной деятельности [9].</w:t>
      </w:r>
    </w:p>
    <w:p>
      <w:pPr>
        <w:pStyle w:val="Normal"/>
        <w:ind w:firstLine="709"/>
        <w:rPr/>
      </w:pPr>
      <w:r>
        <w:rPr/>
        <w:t>Проводимая в последние годы политика ускоренного разгосударствления и приватизации общенародной собственности направлена на повышение роли частных предпринимательских структур и снижение роли государства в экономической жизни страны. В этой ситуации от инновационной активности предпринимательского сектора экономики сектора во многом будет зависеть развитие системы образования. Данное обстоятельство настоятельно требует разработки прогноза платежеспособного спроса предпринимательских структур на рынке образовательных услуг в условиях, когда государство сворачивает финансирование образования. При разработке такого прогноза необходимо учитывать результаты социологических исследований, из которых следует, что большинство руководителей российских предприятий индифферентны к науке и образованию.</w:t>
      </w:r>
    </w:p>
    <w:p>
      <w:pPr>
        <w:pStyle w:val="Normal"/>
        <w:ind w:firstLine="709"/>
        <w:rPr/>
      </w:pPr>
      <w:r>
        <w:rPr/>
        <w:t>Долгосрочное прогнозирование развития образования с учетом мировых тенденций должно осуществляться на началах партнерства государства, науки и образования. Государство для обоснования своей стратегически-инновационной функции в области образования нуждается в долгосрочном видении перспектив развития России на фоне мировых тенденций и включения страны в процессы глобализации. Поэтому федеральные и региональные органы государственной власти должны выступать в качестве генерального заказчика такого прогноза, финансировать его разработку и использовать полученные результаты. Разработчиком долгосрочных прогнозов может быть только наука - независимые в своих суждениях и оценках ученые высшей квалификации, владеющими знаниями о закономерностях развития общества и искусством предвидения дальнейшего хода событий.</w:t>
      </w:r>
    </w:p>
    <w:p>
      <w:pPr>
        <w:pStyle w:val="Normal"/>
        <w:ind w:firstLine="709"/>
        <w:rPr/>
      </w:pPr>
      <w:r>
        <w:rPr/>
        <w:t>Центральным звеном общего государственного прогнозирования научно-инновационного развития образования является выбор его приоритетных направлений. Общегосударственный подход здесь необходим потому, что по принцип самоокупаемости в данном случае вообще не должен применяться. По некоторым направлениям он существенно ограничен, и сроки окупаемости существенно превышают нормативные. Если сроки их окупаемости выходят за пределы 15-20 лет, то само понятие окупаемости становится условным [11].</w:t>
      </w:r>
    </w:p>
    <w:p>
      <w:pPr>
        <w:pStyle w:val="Normal"/>
        <w:ind w:firstLine="709"/>
        <w:rPr/>
      </w:pPr>
      <w:r>
        <w:rPr/>
        <w:t>Прогнозирование развития системы образования должно охватывать все основные направления развития науки и образовательных (педагогических) технологий. К числу объектов прогнозирования научно-инновационного развития системы образования следует отнести: приоритетные направления научно-инновационного развития; научно-технический потенциал; техническое перевооружение и модернизация материально-техническая базы отрасли; подготовка кадров; организационно-экономический механизм управления; качество и конкурентоспособность образовательных услуг.</w:t>
      </w:r>
    </w:p>
    <w:p>
      <w:pPr>
        <w:pStyle w:val="Normal"/>
        <w:ind w:firstLine="709"/>
        <w:rPr/>
      </w:pPr>
      <w:r>
        <w:rPr/>
        <w:t>Эффективность развития системы образования во многом определяется не только мощностью совокупного научно-образовательного потенциала страны, но и его оптимальным распределением между регионами, отраслями народного хозяйства. Результаты экономико-математического моделирования свидетельствуют о том, что максимум функции силы взаимодействия науки и образования достигается при условии "равновеликости" мощностей научно-технических потенциалов взаимодействующих объектов. Например, сила научно-технического взаимодействия отраслей с преобладанием продукций (работ, услуг) III и V ТУ практически равна нулю. Из сказанного следует необходимость разработки прогноза оптимального размещения научного и образовательного потенциала страны, его концентрации на приоритетных направлениях развития образования [9].</w:t>
      </w:r>
    </w:p>
    <w:p>
      <w:pPr>
        <w:pStyle w:val="Normal"/>
        <w:ind w:firstLine="709"/>
        <w:rPr/>
      </w:pPr>
      <w:r>
        <w:rPr/>
        <w:t>При разработке прогнозов развития системы образования должна быть собрана вся необходимая информация, причем информационный материал должен многократно пополняться и переоцениваться. Для построения прогностической модели следует использовать в совокупности статистические данные и экспертные (интуитивные) оценки. Поскольку для прогнозирования большинства показателей науки и образования неприменимы методы простой экстраполяции, входящие в модель переменные в своем большинстве представляют собой обоснованные интуитивные оценки и допущения. Причем степень неопределенности сведений, получаемых из такого рода оценок и допущений, возрастает по мере увеличения горизонта прогнозирования, сложности и масштабности решаемых научно-технических проблем. Вероятность того, что предсказанные события действительно наступят, зависит от качества экспертов, научной обоснованности ими оценок и допущений.</w:t>
      </w:r>
      <w:r>
        <w:br w:type="page"/>
      </w:r>
    </w:p>
    <w:p>
      <w:pPr>
        <w:pStyle w:val="Heading2"/>
        <w:ind w:hanging="0"/>
        <w:rPr/>
      </w:pPr>
      <w:r>
        <w:rPr/>
        <w:t>Глава 2 Прогнозирование развития образования на примере Новосибирской области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Целеполагание прогнозирования развития образ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нцепция инновационного развития образования Новосибирской области базируется на духовных, культурных и общественных Ценностях, сложившихся на протяжении многих веков в непрерывной деятельности человека в поиске смысла жизни на великом мегакультурном пространстве России и ее неотъемлемой части - Сибири [2].</w:t>
      </w:r>
    </w:p>
    <w:p>
      <w:pPr>
        <w:pStyle w:val="Normal"/>
        <w:ind w:firstLine="709"/>
        <w:rPr/>
      </w:pPr>
      <w:r>
        <w:rPr/>
        <w:t>Целью инновационного развития образования Новосибирской области является определение условий и механизмов их достижения, которые:</w:t>
      </w:r>
    </w:p>
    <w:p>
      <w:pPr>
        <w:pStyle w:val="Normal"/>
        <w:ind w:firstLine="709"/>
        <w:rPr/>
      </w:pPr>
      <w:r>
        <w:rPr/>
        <w:t>обеспечат качественные изменения в самом образовании, системе образования и образовательных средах региона для предоставления возможностей человеку многогранно развиваться как духовной, творческой и здоровой личности в соответствии с требованиями современного развития региона;</w:t>
      </w:r>
    </w:p>
    <w:p>
      <w:pPr>
        <w:pStyle w:val="Normal"/>
        <w:ind w:firstLine="709"/>
        <w:rPr/>
      </w:pPr>
      <w:r>
        <w:rPr/>
        <w:t>создадут условия для заинтересованного участия общества в развитии образования;</w:t>
      </w:r>
    </w:p>
    <w:p>
      <w:pPr>
        <w:pStyle w:val="Normal"/>
        <w:ind w:firstLine="709"/>
        <w:rPr/>
      </w:pPr>
      <w:r>
        <w:rPr/>
        <w:t>в полной мере будут учитывать общественный запрос со стороны различных групп населения;</w:t>
      </w:r>
    </w:p>
    <w:p>
      <w:pPr>
        <w:pStyle w:val="Normal"/>
        <w:ind w:firstLine="709"/>
        <w:rPr/>
      </w:pPr>
      <w:r>
        <w:rPr/>
        <w:t>будут способствовать эффективному, конкурентоспособному и устойчивому социально-экономическому развитию Новосибирской области;</w:t>
      </w:r>
    </w:p>
    <w:p>
      <w:pPr>
        <w:pStyle w:val="Normal"/>
        <w:ind w:firstLine="709"/>
        <w:rPr/>
      </w:pPr>
      <w:r>
        <w:rPr/>
        <w:t>отвечают тенденциям развития современной России как ведущего участника глобальных отношений в мире.</w:t>
      </w:r>
    </w:p>
    <w:p>
      <w:pPr>
        <w:pStyle w:val="Normal"/>
        <w:ind w:firstLine="709"/>
        <w:rPr/>
      </w:pPr>
      <w:r>
        <w:rPr/>
        <w:t>Инновационное развитие образования Новосибирской области опирается на предложенные Федеральной целевой программой направления развития образования на 2006-2010 годы и специально разработанные принципы. Именно на основе этих принципов в образовании Новосибирской области должны произойти системные изменения, обеспечивающие его доступность, качество, непрерывность и инвестиционную привлекательность [13].</w:t>
      </w:r>
    </w:p>
    <w:p>
      <w:pPr>
        <w:pStyle w:val="Normal"/>
        <w:ind w:firstLine="709"/>
        <w:rPr/>
      </w:pPr>
      <w:r>
        <w:rPr/>
        <w:t>Система научного и технического образования, система генерации знаний, система генерации технологий, система технического перевооружения промышленности, система эффективной инновационной инфраструктуры - вот основные направления формирования экономики будущего Новосибирской области.</w:t>
      </w:r>
    </w:p>
    <w:p>
      <w:pPr>
        <w:pStyle w:val="Normal"/>
        <w:ind w:firstLine="709"/>
        <w:rPr/>
      </w:pPr>
      <w:r>
        <w:rPr/>
        <w:t>Инновационное развитие образования Новосибирской области основывается на следующих принципах [3]:</w:t>
      </w:r>
    </w:p>
    <w:p>
      <w:pPr>
        <w:pStyle w:val="Normal"/>
        <w:ind w:firstLine="709"/>
        <w:rPr/>
      </w:pPr>
      <w:r>
        <w:rPr/>
        <w:t>принцип опережающего развития образования;</w:t>
      </w:r>
    </w:p>
    <w:p>
      <w:pPr>
        <w:pStyle w:val="Normal"/>
        <w:ind w:firstLine="709"/>
        <w:rPr/>
      </w:pPr>
      <w:r>
        <w:rPr/>
        <w:t>принцип проектирования инновационного развития;</w:t>
      </w:r>
    </w:p>
    <w:p>
      <w:pPr>
        <w:pStyle w:val="Normal"/>
        <w:ind w:firstLine="709"/>
        <w:rPr/>
      </w:pPr>
      <w:r>
        <w:rPr/>
        <w:t>принцип открытости образования и общественного участия;</w:t>
      </w:r>
    </w:p>
    <w:p>
      <w:pPr>
        <w:pStyle w:val="Normal"/>
        <w:ind w:firstLine="709"/>
        <w:rPr/>
      </w:pPr>
      <w:r>
        <w:rPr/>
        <w:t>принцип непрерывности образования;</w:t>
      </w:r>
    </w:p>
    <w:p>
      <w:pPr>
        <w:pStyle w:val="Normal"/>
        <w:ind w:firstLine="709"/>
        <w:rPr/>
      </w:pPr>
      <w:r>
        <w:rPr/>
        <w:t>принцип стратегического инвестирования;</w:t>
      </w:r>
    </w:p>
    <w:p>
      <w:pPr>
        <w:pStyle w:val="Normal"/>
        <w:ind w:firstLine="709"/>
        <w:rPr/>
      </w:pPr>
      <w:r>
        <w:rPr/>
        <w:t>принцип инновационности образовательной среды.</w:t>
      </w:r>
    </w:p>
    <w:p>
      <w:pPr>
        <w:pStyle w:val="Normal"/>
        <w:ind w:firstLine="709"/>
        <w:rPr/>
      </w:pPr>
      <w:r>
        <w:rPr/>
        <w:t>1. Принцип опережающего развития образования.</w:t>
      </w:r>
    </w:p>
    <w:p>
      <w:pPr>
        <w:pStyle w:val="Normal"/>
        <w:ind w:firstLine="709"/>
        <w:rPr/>
      </w:pPr>
      <w:r>
        <w:rPr/>
        <w:t>Принцип опережающего развития образования применяется как адекватный ответ на запросы, обусловленные направлениями социально-экономического развития Новосибирской области до 2025 года. Данный принцип означает мобильную переориентацию системы образования на подготовку человека к жизни в быстро меняющихся условиях интенсивного развития социальных и экономических процессов и нового качества жизни, готового оперативно предложить свое участие, отвечая на запросы общества и рынка труда.</w:t>
      </w:r>
    </w:p>
    <w:p>
      <w:pPr>
        <w:pStyle w:val="Normal"/>
        <w:ind w:firstLine="709"/>
        <w:rPr/>
      </w:pPr>
      <w:r>
        <w:rPr/>
        <w:t>2. Принцип проектирования инновационного развития образования.</w:t>
      </w:r>
    </w:p>
    <w:p>
      <w:pPr>
        <w:pStyle w:val="Normal"/>
        <w:ind w:firstLine="709"/>
        <w:rPr/>
      </w:pPr>
      <w:r>
        <w:rPr/>
        <w:t>Данный принцип означает, что сами подходы к инновациям в образовании должны быть инновационными для системы образования. Традиционные отраслевые и программные подходы не успевают реагировать на стремительно происходящие изменения в обществе, стране и мире. Осознавая и учитывая современные тенденции развития страны и региона, необходимо уже сегодня проектировать адекватные этим изменениям процессы в образовании.</w:t>
      </w:r>
    </w:p>
    <w:p>
      <w:pPr>
        <w:pStyle w:val="Normal"/>
        <w:ind w:firstLine="709"/>
        <w:rPr/>
      </w:pPr>
      <w:r>
        <w:rPr/>
        <w:t>Принцип проектирования инновационного развития образования предполагает разработку и реализацию уже в настоящее время проектов, направленных в будущее - на устойчивое долговременное развитие образования.</w:t>
      </w:r>
    </w:p>
    <w:p>
      <w:pPr>
        <w:pStyle w:val="Normal"/>
        <w:ind w:firstLine="709"/>
        <w:rPr/>
      </w:pPr>
      <w:r>
        <w:rPr/>
        <w:t>3. Принцип открытости образования и общественного участия.</w:t>
      </w:r>
    </w:p>
    <w:p>
      <w:pPr>
        <w:pStyle w:val="Normal"/>
        <w:ind w:firstLine="709"/>
        <w:rPr/>
      </w:pPr>
      <w:r>
        <w:rPr/>
        <w:t>Развитие образования Новосибирской области - это не столько ведомственный и административный процесс, сколько стратегическое направление развития всего региона, затрагивающее интересы каждого человека.</w:t>
      </w:r>
    </w:p>
    <w:p>
      <w:pPr>
        <w:pStyle w:val="Normal"/>
        <w:ind w:firstLine="709"/>
        <w:rPr/>
      </w:pPr>
      <w:r>
        <w:rPr/>
        <w:t>Учитывая это, Концепция инновационного развития образования опирается на принцип открытости образования и общественного участия. Этот принцип предполагает достижение общественного согласия, на основе которого власть, общество, бизнес, общественные организации и профессиональное педагогическое сообщество принимают на себя обязательства по совместному продвижению в Новосибирской области инновационных образовательных процессов [2]. Достигнутое общественное согласие позволит выстроить конструктивные взаимовыгодные отношения всех субъектов, что обеспечит необходимые изменения в такой сложной социально-экономической сфере жизни региона, как образование.</w:t>
      </w:r>
    </w:p>
    <w:p>
      <w:pPr>
        <w:pStyle w:val="Normal"/>
        <w:ind w:firstLine="709"/>
        <w:rPr/>
      </w:pPr>
      <w:r>
        <w:rPr/>
        <w:t>4. Принцип непрерывности образования.</w:t>
      </w:r>
    </w:p>
    <w:p>
      <w:pPr>
        <w:pStyle w:val="Normal"/>
        <w:ind w:firstLine="709"/>
        <w:rPr/>
      </w:pPr>
      <w:r>
        <w:rPr/>
        <w:t>Современный мир характеризуется переходом к глобальным процессам, важнейшую роль в которых будут играть знания человека и основанные на них компетенции.</w:t>
      </w:r>
    </w:p>
    <w:p>
      <w:pPr>
        <w:pStyle w:val="Normal"/>
        <w:ind w:firstLine="709"/>
        <w:rPr/>
      </w:pPr>
      <w:r>
        <w:rPr/>
        <w:t>Непрерывное образование человека в течение всей его жизни является фактором мобильности общества, его готовности к прогнозируемым изменениям. Предоставление государством и обществом возможностей человеку постоянно развиваться и образовываться вне зависимости от возраста, состояния здоровья и других факторов способствует гармонизации общественных отношений через справедливое перераспределение знаний как основного капитала человека. Обладание капиталом знаний позволяет человеку эффективно организовать собственную жизнь и управлять ею, обеспечивает права всех на самореализацию [2].</w:t>
      </w:r>
    </w:p>
    <w:p>
      <w:pPr>
        <w:pStyle w:val="Normal"/>
        <w:ind w:firstLine="709"/>
        <w:rPr/>
      </w:pPr>
      <w:r>
        <w:rPr/>
        <w:t>5. Принцип стратегического инвестирования.</w:t>
      </w:r>
    </w:p>
    <w:p>
      <w:pPr>
        <w:pStyle w:val="Normal"/>
        <w:ind w:firstLine="709"/>
        <w:rPr/>
      </w:pPr>
      <w:r>
        <w:rPr/>
        <w:t>В современном постиндустриальном информационном обществе уровень образования человека оказывает прямое влияние на качество создаваемого общественного продукта и его конкурентоспособность. Главным конкурентным качеством человека становятся его знания и компетенции, социальная и профессиональная мобильность, умение инициировать или поддерживать инновационные технологии производства и управления, прогрессивные процессы социального развития, активно включаться в их реализацию [2].</w:t>
      </w:r>
    </w:p>
    <w:p>
      <w:pPr>
        <w:pStyle w:val="Normal"/>
        <w:ind w:firstLine="709"/>
        <w:rPr/>
      </w:pPr>
      <w:r>
        <w:rPr/>
        <w:t>Если общество хочет долговременно развиваться, его стратегические инвестиции должны быть направлены на человека, а значит, в его образование.</w:t>
      </w:r>
    </w:p>
    <w:p>
      <w:pPr>
        <w:pStyle w:val="Normal"/>
        <w:ind w:firstLine="709"/>
        <w:rPr/>
      </w:pPr>
      <w:r>
        <w:rPr/>
        <w:t>6. Принцип инновационности образовательной среды.</w:t>
      </w:r>
    </w:p>
    <w:p>
      <w:pPr>
        <w:pStyle w:val="Normal"/>
        <w:ind w:firstLine="709"/>
        <w:rPr/>
      </w:pPr>
      <w:r>
        <w:rPr/>
        <w:t>Открытость образования является важнейшим условием формирования образовательной среды. Являясь одним из основных субъектов образовательной среды, образовательные учреждения и организации становятся активными участниками многообразных взаимодействий, что непременно привносит в их деятельность новые черт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Основные направления и задачи инновационного развития образования Новосибирской обла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руг проблем, стоящих на пути развития образования Новосибирской области в соответствии с запросом российского государства, имеет комплексный характер, поэтому поставленные для преодоления существующих проблем задачи можно сгруппировать в комплексы, на основе которых определяются следующие направления инновационного развития образования нашей области:</w:t>
      </w:r>
    </w:p>
    <w:p>
      <w:pPr>
        <w:pStyle w:val="Normal"/>
        <w:ind w:firstLine="709"/>
        <w:rPr/>
      </w:pPr>
      <w:r>
        <w:rPr/>
        <w:t>развитие единой образовательной среды Новосибирской области;</w:t>
      </w:r>
    </w:p>
    <w:p>
      <w:pPr>
        <w:pStyle w:val="Normal"/>
        <w:ind w:firstLine="709"/>
        <w:rPr/>
      </w:pPr>
      <w:r>
        <w:rPr/>
        <w:t>обеспечение доступности и качества образования;</w:t>
      </w:r>
    </w:p>
    <w:p>
      <w:pPr>
        <w:pStyle w:val="Normal"/>
        <w:ind w:firstLine="709"/>
        <w:rPr/>
      </w:pPr>
      <w:r>
        <w:rPr/>
        <w:t>развитие общественно-гражданских форм управления процессами в образовании Новосибирской области;</w:t>
      </w:r>
    </w:p>
    <w:p>
      <w:pPr>
        <w:pStyle w:val="Normal"/>
        <w:ind w:firstLine="709"/>
        <w:rPr/>
      </w:pPr>
      <w:r>
        <w:rPr/>
        <w:t>внедрение в систему образования Новосибирской области эффективных экономических механизмов и повышение ее инвестиционной привлекательности.</w:t>
      </w:r>
    </w:p>
    <w:p>
      <w:pPr>
        <w:pStyle w:val="Normal"/>
        <w:ind w:firstLine="709"/>
        <w:rPr/>
      </w:pPr>
      <w:r>
        <w:rPr/>
        <w:t>Единая образовательная среда, которая должна быть создана в Новосибирской области, предполагает ориентацию на запросы граждан, общественных групп, рынка труда, государства и обеспечивает свободное развитие личности, направлена на творческое и здоровое развитие личности, повышение конкурентоспособности человека, получившего профессиональную подготовку на основе свободного выбора, и формирование региональной кадровой элиты, способной воспроизводить и развивать ресурсный и интеллектуальный потенциал области [3].</w:t>
      </w:r>
    </w:p>
    <w:p>
      <w:pPr>
        <w:pStyle w:val="Normal"/>
        <w:ind w:firstLine="709"/>
        <w:rPr/>
      </w:pPr>
      <w:r>
        <w:rPr/>
        <w:t>В основе создания единой образовательной среды - расширение на уровне субъекта Российской Федерации полномочий и возможностей, прав и ответственности учредителей образовательных учреждений, а также регионального и местных сообществ как потребителей услуг, предоставляемых системой образования. Гарантом участия всех субъектов в деятельности по формированию единой образовательной среды Новосибирской области является достижение всеобщего общественного согласия. В общественном договоре предлагается принять участие государственным и муниципальным органам власти Новосибирской области, государственным и муниципальным учреждениям, политическим и общественным организациям, акционерным обществам и частным лицам, объединениям различной направленности, всем, чья деятельность активно развивается в области.</w:t>
      </w:r>
    </w:p>
    <w:p>
      <w:pPr>
        <w:pStyle w:val="Normal"/>
        <w:ind w:firstLine="709"/>
        <w:rPr/>
      </w:pPr>
      <w:r>
        <w:rPr/>
        <w:t>Задачи инновационного развития образования, обеспечивающие развитие единой образовательной среды Новосибирской области:</w:t>
      </w:r>
    </w:p>
    <w:p>
      <w:pPr>
        <w:pStyle w:val="Normal"/>
        <w:ind w:firstLine="709"/>
        <w:rPr/>
      </w:pPr>
      <w:r>
        <w:rPr/>
        <w:t>1. проведение региональной образовательной политики, направленной на сетевое взаимодействие всех субъектов единой образовательной среды Новосибирской области;</w:t>
      </w:r>
    </w:p>
    <w:p>
      <w:pPr>
        <w:pStyle w:val="Normal"/>
        <w:ind w:firstLine="709"/>
        <w:rPr/>
      </w:pPr>
      <w:r>
        <w:rPr/>
        <w:t>2. создание механизмов формирования на основе потребностей обучающихся целевых заказов государства, общества, корпораций и запросов рынка труда, консолидированного и подкрепляемого средствами заказа системе образования Новосибирской области и муниципальным системам образования на подготовку и переподготовку профессиональных кадров различных профиля, уровней и специализации образования;</w:t>
      </w:r>
    </w:p>
    <w:p>
      <w:pPr>
        <w:pStyle w:val="Normal"/>
        <w:ind w:firstLine="709"/>
        <w:rPr/>
      </w:pPr>
      <w:r>
        <w:rPr/>
        <w:t>3. качественное изменение повышения квалификации и переподготовки кадров системы образования на основе прогностического и опережающего планирования курсов на базе образовательных программ и дисциплин, ориентированных на инновационные подходы к образованию;</w:t>
      </w:r>
    </w:p>
    <w:p>
      <w:pPr>
        <w:pStyle w:val="Normal"/>
        <w:ind w:firstLine="709"/>
        <w:rPr/>
      </w:pPr>
      <w:r>
        <w:rPr/>
        <w:t>4. создание единого информационного пространства Новосибирской области для объективного представления населению всех образовательных возможностей региона, развития корпоративной образовательной культуры;</w:t>
      </w:r>
    </w:p>
    <w:p>
      <w:pPr>
        <w:pStyle w:val="Normal"/>
        <w:ind w:firstLine="709"/>
        <w:rPr/>
      </w:pPr>
      <w:r>
        <w:rPr/>
        <w:t>5. инициирование управленческих процессов, повышающих ответственность учредителей за деятельность образовательных учреждени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 Обеспечение доступности и качества образ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аво на образование является конституционной гарантией для каждого гражданина.</w:t>
      </w:r>
    </w:p>
    <w:p>
      <w:pPr>
        <w:pStyle w:val="Normal"/>
        <w:ind w:firstLine="709"/>
        <w:rPr/>
      </w:pPr>
      <w:r>
        <w:rPr/>
        <w:t>Для достижения доступности и качества образования в Новосибирской области в ходе его инновационного развития необходимо решение следующих задач:</w:t>
      </w:r>
    </w:p>
    <w:p>
      <w:pPr>
        <w:pStyle w:val="Normal"/>
        <w:ind w:firstLine="709"/>
        <w:rPr/>
      </w:pPr>
      <w:r>
        <w:rPr/>
        <w:t>1. осуществлять непрерывный образовательный процесс на различных его уровнях, обеспечивающий поддержание здоровья человека и развитие его потенциалов;</w:t>
      </w:r>
    </w:p>
    <w:p>
      <w:pPr>
        <w:pStyle w:val="Normal"/>
        <w:ind w:firstLine="709"/>
        <w:rPr/>
      </w:pPr>
      <w:r>
        <w:rPr/>
        <w:t>2. разработать и внедрить региональную государственно-общественную систему оценки качества образования, деятельности образовательных учреждений и организаций.</w:t>
      </w:r>
    </w:p>
    <w:p>
      <w:pPr>
        <w:pStyle w:val="Normal"/>
        <w:ind w:firstLine="709"/>
        <w:rPr/>
      </w:pPr>
      <w:r>
        <w:rPr/>
        <w:t>3. ежегодно проводить региональные конкурсы по разработке и реализации проектов по направлениям инновационного развития образования;</w:t>
      </w:r>
    </w:p>
    <w:p>
      <w:pPr>
        <w:pStyle w:val="Normal"/>
        <w:ind w:firstLine="709"/>
        <w:rPr/>
      </w:pPr>
      <w:r>
        <w:rPr/>
        <w:t>4. внедрить модели интегрированных образовательных учреждений, реализующих, в том числе, адаптированные образовательные программы различных уровней, предоставляющих равные стартовые возможности для образования детей вне зависимости от их социальной, расовой и религиозной принадлежности, психофизического здоровья, уровня благосостояния их семей или опекунов;</w:t>
      </w:r>
    </w:p>
    <w:p>
      <w:pPr>
        <w:pStyle w:val="Normal"/>
        <w:ind w:firstLine="709"/>
        <w:rPr/>
      </w:pPr>
      <w:r>
        <w:rPr/>
        <w:t>5. разработать систему непрерывного профессионального образования, ориентированную на потребности всех категорий граждан в выстраивании собственных образовательных и профессиональных траекторий [2]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4 Развитие общественно-гражданских форм управления процессами в образовании Новосибирской обла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годня сделан однозначный вывод, что развитие образования невозможно без его открытости перед обществом. Открытость заключается не столько в регулярной публикации и общественной презентации отчетов органов управления образованием и образовательных учреждений о своей деятельности, сколько в общественном участии в образовательной деятельности [3].</w:t>
      </w:r>
    </w:p>
    <w:p>
      <w:pPr>
        <w:pStyle w:val="Normal"/>
        <w:ind w:firstLine="709"/>
        <w:rPr/>
      </w:pPr>
      <w:r>
        <w:rPr/>
        <w:t>Открытость позволит образованию Новосибирской области получить объективное представление о своем развитии, освободиться от существующих в нем стереотипов, вступить в конструктивный общественный диалог, развивающий взаимодействия и обеспечивающий взаимообогащение.</w:t>
      </w:r>
    </w:p>
    <w:p>
      <w:pPr>
        <w:pStyle w:val="Normal"/>
        <w:ind w:firstLine="709"/>
        <w:rPr/>
      </w:pPr>
      <w:r>
        <w:rPr/>
        <w:t>Открытость образования обеспечивается заложенным в Федеральный закон "Об образовании" принципом государственно-общественного управления [12]. Этот принцип необходимо реализовывать на условиях опережения многих иных процессов в образовании, так как инновационное развитие образования невозможно без широкой общественной поддержки и активного общественного участия в выработке образовательной политики, поиске эффективных путей обеспечения доступного и качественного образования.</w:t>
      </w:r>
    </w:p>
    <w:p>
      <w:pPr>
        <w:pStyle w:val="Normal"/>
        <w:ind w:firstLine="709"/>
        <w:rPr/>
      </w:pPr>
      <w:r>
        <w:rPr/>
        <w:t>На пути развития общественно-гражданских форм управления образованием необходимо решить следующие задачи:</w:t>
      </w:r>
    </w:p>
    <w:p>
      <w:pPr>
        <w:pStyle w:val="Normal"/>
        <w:ind w:firstLine="709"/>
        <w:rPr/>
      </w:pPr>
      <w:r>
        <w:rPr/>
        <w:t>1. апробировать и начать внедрение эффективных моделей государственно-общественного управления, способствующих развитию общественно-гражданских форм управления образовательными учреждениями как важного условия открытости и инвестиционной привлекательности образования;</w:t>
      </w:r>
    </w:p>
    <w:p>
      <w:pPr>
        <w:pStyle w:val="Normal"/>
        <w:ind w:firstLine="709"/>
        <w:rPr/>
      </w:pPr>
      <w:r>
        <w:rPr/>
        <w:t>2. отработать механизмы управления образовательными учреждениями при изменении организационно-правовых форм их деятельности в условиях роста экономической самостоятельности образовательных учреждений, повышения прозрачности финансирования, усиления их ответственности за эффективность образовательного процесса, результаты деятельности;</w:t>
      </w:r>
    </w:p>
    <w:p>
      <w:pPr>
        <w:pStyle w:val="Normal"/>
        <w:ind w:firstLine="709"/>
        <w:rPr/>
      </w:pPr>
      <w:r>
        <w:rPr/>
        <w:t>3. осуществить проектные разработки в части выстраивания взаимодействия учреждений профессионального образования и работодателей, обеспечивающих привлечение в сферу образования дополнительных материальных, интеллектуальных и иных ресурсов.</w:t>
      </w:r>
      <w:r>
        <w:br w:type="page"/>
      </w:r>
    </w:p>
    <w:p>
      <w:pPr>
        <w:pStyle w:val="Heading2"/>
        <w:ind w:hanging="0"/>
        <w:rPr/>
      </w:pPr>
      <w:r>
        <w:rPr/>
        <w:t>2.5 Внедрение в систему образования Новосибирской области эффективных экономических механизмов и повышение ее инвестиционной привлекатель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эффективность расходования средств, выделяемых на образование, очевидна. В большей степени это связано с сохранением в образовании как отрасли финансовых и экономических механизмов, доставшихся в наследство от затратной уравнительной экономики.</w:t>
      </w:r>
    </w:p>
    <w:p>
      <w:pPr>
        <w:pStyle w:val="Normal"/>
        <w:ind w:firstLine="709"/>
        <w:rPr/>
      </w:pPr>
      <w:r>
        <w:rPr/>
        <w:t>Переход от финансирования образовательных учреждений к финансированию потребителей образовательных услуг - основа современной бюджетной экономики образования. Принципиальным также является создание системы экономической мотивации педагогов к своему профессиональному росту. Особое внимание следует уделить закреплению в контрактах работников органов управления образованием администраций и административных работников образовательных учреждений оценки их деятельности в зависимости от качества образования в регионе, муниципальном образовании или образовательном учреждении [13].</w:t>
      </w:r>
    </w:p>
    <w:p>
      <w:pPr>
        <w:pStyle w:val="Normal"/>
        <w:ind w:firstLine="709"/>
        <w:rPr/>
      </w:pPr>
      <w:r>
        <w:rPr/>
        <w:t>Инновационное развитие образования Новосибирской области направлено на внедрение эффективных финансовых и экономических механизмов, обеспечивающих качество образовательных процессов и эффективность расходования бюджетных средств, а также повышающих инвестиционную привлекательность образования.</w:t>
      </w:r>
    </w:p>
    <w:p>
      <w:pPr>
        <w:pStyle w:val="Normal"/>
        <w:ind w:firstLine="709"/>
        <w:rPr/>
      </w:pPr>
      <w:r>
        <w:rPr/>
        <w:t>Решение существующих проблем на пути экономически устойчивого развития образования Новосибирской области возможно за счет выполнения следующих задач:</w:t>
      </w:r>
    </w:p>
    <w:p>
      <w:pPr>
        <w:pStyle w:val="Normal"/>
        <w:ind w:firstLine="709"/>
        <w:rPr/>
      </w:pPr>
      <w:r>
        <w:rPr/>
        <w:t>1. разработать, апробировать и внедрить региональную модель многоканального финансирования образовательных учреждений и организаций всех уровней, типов и видов;</w:t>
      </w:r>
    </w:p>
    <w:p>
      <w:pPr>
        <w:pStyle w:val="Normal"/>
        <w:ind w:firstLine="709"/>
        <w:rPr/>
      </w:pPr>
      <w:r>
        <w:rPr/>
        <w:t>2. разработать, апробировать и внедрить эффективные технологии управления качеством образования, обеспечивающие его инвестиционную привлекательность;</w:t>
      </w:r>
    </w:p>
    <w:p>
      <w:pPr>
        <w:pStyle w:val="Normal"/>
        <w:ind w:firstLine="709"/>
        <w:rPr/>
      </w:pPr>
      <w:r>
        <w:rPr/>
        <w:t>3. активно использовать апробированные и проектировать новые механизмы, включая нормативно-правовые, для эффективного использования бюджетных средств;</w:t>
      </w:r>
    </w:p>
    <w:p>
      <w:pPr>
        <w:pStyle w:val="Normal"/>
        <w:ind w:firstLine="709"/>
        <w:rPr/>
      </w:pPr>
      <w:r>
        <w:rPr/>
        <w:t>4. разработать и внедрить систему экономической мотивации труда работников образования, связанную с применением ими в своей профессиональной практике принципов инновационного развития образования;</w:t>
      </w:r>
    </w:p>
    <w:p>
      <w:pPr>
        <w:pStyle w:val="Normal"/>
        <w:ind w:firstLine="709"/>
        <w:rPr/>
      </w:pPr>
      <w:r>
        <w:rPr/>
        <w:t>5. осуществить перспективный экономический и программный анализ возможности многопрофильной подготовки кадров, готовых работать в новых условиях деятельности системы образования Новосибирской области на базе учреждений высшего образован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6 Методика среднесрочного прогнозирования спроса на специалистов в системе образования регио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астоящее время объемы и перечень специальностей и профессий, по которым готовят молодых рабочих и специалистов, зачастую планируются на основе устаревшей или недостаточно проверенной информации, не отражающей произошедших изменений на рынке труда и не учитывающей емкости рынка трудовых ресурсов. Как следствие, часть выпускников рискуют получить специальности, уже не востребованные рынком труда (например, известные перекосы в подготовке по специальностям “юрист”, “экономист", “бухгалтер”). С другой стороны, нарастает дисбаланс спроса и предложения на рынке труда, связанный с соотношением уровней профессионального образования. Таким образом, следует констатировать двойной структурный дисбаланс спроса и предложения рабочих мест на региональных рынка труда: по уровню образования (начальное, среднее, высшее профессиональное образование) и в профессионально-квалификационном разрезе.</w:t>
      </w:r>
    </w:p>
    <w:p>
      <w:pPr>
        <w:pStyle w:val="Normal"/>
        <w:ind w:firstLine="709"/>
        <w:rPr/>
      </w:pPr>
      <w:r>
        <w:rPr/>
        <w:t>Прогнозирование потребностей рынка труда в этих условиях рассматривается как важная составная часть маркетинговой информации, необходимой для разработки мероприятий по регулированию и контролю за изменениями рынка образовательных услуг, по стратегическому планированию системы подготовки и переподготовки кадров, ориентированной на спрос.</w:t>
      </w:r>
    </w:p>
    <w:p>
      <w:pPr>
        <w:pStyle w:val="Normal"/>
        <w:ind w:firstLine="709"/>
        <w:rPr/>
      </w:pPr>
      <w:r>
        <w:rPr/>
        <w:t>Составление перспективных балансов спроса и предложения рабочей силы выступает основным компонентом механизма управления кадровым потенциалом региона, важной составляющей эффективной модели организационно-экономического взаимодействия региональных систем профессионального образования и рынков труда. Но, как правило, прогнозы и программы экономического развития, подготавливаемые в субъектах РФ, строятся на сведениях, полученных от органов государственной статистики и отражающих структуру занятости лишь в отраслевом разрезе. Имеющиеся сейчас статистические данные не позволяют оценить динамику занятости в разрезе профессионально-квалификационной структуры рабочих мест экономики региона. Для планирования системы подготовки кадров этих сведений явно недостаточно. Отраслевая структура занятости не дает представлений ни о профессиональной квалификации работников (в сельском хозяйстве это могут быть и животноводы, и виноградари), ни о необходимом уровне образования (в животноводстве это могут быть и ветеринарные врачи, и доярки). С другой стороны, профессиональная квалификация работника не обязательно жестко привязана к той или иной отрасли хозяйства: например, профессия водителя является универсальной и присутствует в статистике каждой отрасли экономики.</w:t>
      </w:r>
    </w:p>
    <w:p>
      <w:pPr>
        <w:pStyle w:val="Normal"/>
        <w:ind w:firstLine="709"/>
        <w:rPr/>
      </w:pPr>
      <w:r>
        <w:rPr/>
        <w:t>В основу разработки методики были положены следующие базовые идеи:</w:t>
      </w:r>
    </w:p>
    <w:p>
      <w:pPr>
        <w:pStyle w:val="Normal"/>
        <w:ind w:firstLine="709"/>
        <w:rPr/>
      </w:pPr>
      <w:r>
        <w:rPr/>
        <w:t>1. Поскольку прогнозирование кадровых потребностей региона является основным звеном в целостном механизме взаимодействия региональных рынков труда и профессионального образования, а целевым ориентиром разработки прогноза выступает использование его для формирования ежегодного регионального заказа на подготовку кадров в системе начального, среднего и высшего профобразования, то методика анализа рынка труда предполагает, что прогнозирование профессионально-кадровых потребностей экономики должно строиться не в отраслевом разрезе, а разрезе профессий и специальностей.</w:t>
      </w:r>
    </w:p>
    <w:p>
      <w:pPr>
        <w:pStyle w:val="Normal"/>
        <w:ind w:firstLine="709"/>
        <w:rPr/>
      </w:pPr>
      <w:r>
        <w:rPr/>
        <w:t>2. Как показал анализ существующих подходов к разработке среднесрочных кадровых прогнозов, ни один из используемых методов нельзя признать удовлетворительным с точки зрения реализации целей прогнозирования. Необходим взаимодополнительный подход, включающий в себя различные методы исследования и прогнозирования рынка труда.</w:t>
      </w:r>
    </w:p>
    <w:p>
      <w:pPr>
        <w:pStyle w:val="Normal"/>
        <w:ind w:firstLine="709"/>
        <w:rPr/>
      </w:pPr>
      <w:r>
        <w:rPr/>
        <w:t>3. В качестве дополнительных методов исследования целесообразно использовать:</w:t>
      </w:r>
    </w:p>
    <w:p>
      <w:pPr>
        <w:pStyle w:val="Normal"/>
        <w:ind w:firstLine="709"/>
        <w:rPr/>
      </w:pPr>
      <w:r>
        <w:rPr/>
        <w:t>вторичный анализ статистических данных и выявление трендовых тенденций в сфере занятости;</w:t>
      </w:r>
    </w:p>
    <w:p>
      <w:pPr>
        <w:pStyle w:val="Normal"/>
        <w:ind w:firstLine="709"/>
        <w:rPr/>
      </w:pPr>
      <w:r>
        <w:rPr/>
        <w:t>анализ программ и проектов социально-экономического развития региона;</w:t>
      </w:r>
    </w:p>
    <w:p>
      <w:pPr>
        <w:pStyle w:val="Normal"/>
        <w:ind w:firstLine="709"/>
        <w:rPr/>
      </w:pPr>
      <w:r>
        <w:rPr/>
        <w:t>анализ планов и программ инвестиций в реальный сектор экономики региона;</w:t>
      </w:r>
    </w:p>
    <w:p>
      <w:pPr>
        <w:pStyle w:val="Normal"/>
        <w:ind w:firstLine="709"/>
        <w:rPr/>
      </w:pPr>
      <w:r>
        <w:rPr/>
        <w:t>анализ демографической статистики.</w:t>
      </w:r>
    </w:p>
    <w:p>
      <w:pPr>
        <w:pStyle w:val="Normal"/>
        <w:ind w:firstLine="709"/>
        <w:rPr/>
      </w:pPr>
      <w:r>
        <w:rPr/>
        <w:t>Необходимость использования дополнительных методов обусловлена, как показывает опыт апробации методики, определенным фоном субъективности оценок работодателями перспектив развития своего предприятия.</w:t>
      </w:r>
    </w:p>
    <w:p>
      <w:pPr>
        <w:pStyle w:val="Normal"/>
        <w:ind w:firstLine="709"/>
        <w:rPr/>
      </w:pPr>
      <w:r>
        <w:rPr/>
        <w:t>4. В качестве основного метода сбора информации следует использовать прямой опрос работодателей региона, так как структуры текущей и перспективной занятости даже на однородных предприятиях имеют существенные различия. При таком подходе можно частично нивелировать фактор взаимозаменяемости специалистов, поскольку о конкретной специфике структуры занятости непосредственные руководители предприятий (служб по персоналу) осведомлены достаточно хорошо. В этом отличие предлагаемой методики от методологии, разработанной, например, Национальным управлением образования Финляндии.</w:t>
      </w:r>
    </w:p>
    <w:p>
      <w:pPr>
        <w:pStyle w:val="Normal"/>
        <w:ind w:firstLine="709"/>
        <w:rPr/>
      </w:pPr>
      <w:r>
        <w:rPr/>
        <w:t>5. Принципиально важным для формирования регионального заказа на профобразование является прогнозирование совокупных кадровых потребностей в квалифицированных рабочих, специалистах со средним и высшим профобразованием, т.е. всех уровней профессиональной подготовк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7 Уточненные основные прогнозные показатели социально-экономического развития Новосибирской области в 2009 год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сокие темпы экономического развития области в 2008 году реализовались на фоне продолжающегося экономического подъема в Российской Федерации. Однако во второй половине года стало проявляться влияние мирового финансового кризиса, особенно в банковской сфере и ряде отраслей, имеющих большую зависимость от привлечения заемных средств.</w:t>
      </w:r>
    </w:p>
    <w:p>
      <w:pPr>
        <w:pStyle w:val="Normal"/>
        <w:ind w:firstLine="709"/>
        <w:rPr/>
      </w:pPr>
      <w:r>
        <w:rPr/>
        <w:t>Негативные проявления в мировой и российской экономике в течение 2009 года и в определенной степени в последующем периоде будут серьезным фактором, определяющим темпы социально-экономического развития области.</w:t>
      </w:r>
    </w:p>
    <w:p>
      <w:pPr>
        <w:pStyle w:val="Normal"/>
        <w:ind w:firstLine="709"/>
        <w:rPr/>
      </w:pPr>
      <w:r>
        <w:rPr/>
        <w:t>В этих условиях на темпах экономического роста будут сказываться имеющиеся недостатки системного характера - невысокий уровень конкурентоспособности предприятий из-за низкой производительности труда, неоправданно высокого энергопотребления и ресурсоемкости, старения основных фондов и технологического отставания, неперспективности и недостаточно высокого качества потребительских свойств продукции ряда предприятий.</w:t>
      </w:r>
    </w:p>
    <w:p>
      <w:pPr>
        <w:pStyle w:val="Normal"/>
        <w:ind w:firstLine="709"/>
        <w:rPr/>
      </w:pPr>
      <w:r>
        <w:rPr/>
        <w:t>Проблемы, тормозящие развитие потребительского и инвестиционного спроса, а также высокий уровень конкуренции за финансовые инвестиционные ресурсы ужесточатся в связи с усиливающимся их дефицитом.</w:t>
      </w:r>
    </w:p>
    <w:p>
      <w:pPr>
        <w:pStyle w:val="Normal"/>
        <w:ind w:firstLine="709"/>
        <w:rPr/>
      </w:pPr>
      <w:r>
        <w:rPr/>
        <w:t>В то же время высокий уровень диверсификации экономики Новосибирской области, невысокая доля сырьевого сектора в ее структуре являются преимуществом, дающим дополнительные возможности стабилизации ситуации и обеспечения поступательного развития в планируемом периоде.</w:t>
      </w:r>
    </w:p>
    <w:p>
      <w:pPr>
        <w:pStyle w:val="Normal"/>
        <w:ind w:firstLine="709"/>
        <w:rPr/>
      </w:pPr>
      <w:r>
        <w:rPr/>
        <w:t>Важным преимуществом области является высокий уровень концентрации науки и профессионального образования, которые при наличии эффективной инновационной системы, усилении мотивации производственного сектора к обновлению технологий, освоению новой продукции могут стать эффективным источником развития высокотехнологического сектора экономики.</w:t>
      </w:r>
    </w:p>
    <w:p>
      <w:pPr>
        <w:pStyle w:val="Normal"/>
        <w:ind w:firstLine="709"/>
        <w:rPr/>
      </w:pPr>
      <w:r>
        <w:rPr/>
        <w:t>Становление в последние годы крупных розничных торговых сетей, развитие оптовых компаний усиливает востребованность в логистических услугах, что в совокупности с укрепившейся ролью Новосибирской области как крупнейшего межрегионального и международного транспортного узла восточной части России является важным условием продолжения инвестиционного процесса в создании системы современных транспортно-логистических комплексов.</w:t>
      </w:r>
    </w:p>
    <w:p>
      <w:pPr>
        <w:pStyle w:val="Normal"/>
        <w:ind w:firstLine="709"/>
        <w:rPr/>
      </w:pPr>
      <w:r>
        <w:rPr/>
        <w:t>Развитая финансовая инфраструктура Новосибирской области, включающая лидирующий в округе банковский сектор, крупнейшие региональные биржевые площадки: фондовую, валютную и товарную, создают условия для концентрации финансовых ресурсов, технологий и специалистов в области финансов.</w:t>
      </w:r>
    </w:p>
    <w:p>
      <w:pPr>
        <w:pStyle w:val="Normal"/>
        <w:ind w:firstLine="709"/>
        <w:rPr/>
      </w:pPr>
      <w:r>
        <w:rPr/>
        <w:t>Стабильность функционирования экономики и социальной сферы области в условиях негативных проявлений кризиса будет обеспечена относительно высокой в сравнении с другими субъектами России долей бюджетного сектора. В структуре занятых в экономике области занятые в бюджетной сфере составляют около 25% [5]. Эта сфера в 2009 году будет наименее подвержена кризисным явлениям, обеспечит стабильную занятость, рост оплаты труда занятых в ней, а также устойчивый платежеспособный спрос на рынке потребительских товаров и услуг (Табл.1).</w:t>
      </w:r>
    </w:p>
    <w:p>
      <w:pPr>
        <w:pStyle w:val="Normal"/>
        <w:ind w:firstLine="709"/>
        <w:rPr/>
      </w:pPr>
      <w:r>
        <w:rPr/>
        <w:t>Даже при наличии ряда факторов, обеспечивающих относительную стабильность экономики и социальной сферы в плановом периоде, сложные экономические условия предъявляют особые требования к эффективности управленческих действий, проработке и формированию многовариантных управленческих решений, привлечению к выработке таких решений специалистов-экспертов, участников процесса преобразований.</w:t>
      </w:r>
    </w:p>
    <w:p>
      <w:pPr>
        <w:pStyle w:val="Normal"/>
        <w:ind w:firstLine="709"/>
        <w:rPr/>
      </w:pPr>
      <w:r>
        <w:rPr/>
        <w:t>В этих условиях стоит задача - прежде всего не потерять приоритет стратегических целей развития, мобилизовать усилия всех ветвей власти на реализацию стратегических приоритетов развития, обеспечить подчиненность оперативной управленческой деятельности решению задач стратегической направленности.</w:t>
      </w:r>
    </w:p>
    <w:p>
      <w:pPr>
        <w:pStyle w:val="Normal"/>
        <w:ind w:firstLine="709"/>
        <w:rPr/>
      </w:pPr>
      <w:r>
        <w:rPr/>
        <w:t>В плановом периоде концентрация усилий исполнительных органов государственной власти и бюджетных средств будет сосредоточена на развитии науки и образования, развитии рынков и поддержании платежеспособного спроса населения, инвестиционных процессов, техническом, технологическом обновлении производств и создании новых наукоемких предприятий, развитии жилищного строительства, поддержке и развитии малого и среднего бизнеса, оптимизации и повышении эффективности социального обслужи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1 - Стабильность функционирования экономики и социальной сферы Новосибирской области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2014"/>
        <w:gridCol w:w="930"/>
        <w:gridCol w:w="1022"/>
        <w:gridCol w:w="1115"/>
      </w:tblGrid>
      <w:tr>
        <w:trPr>
          <w:trHeight w:val="36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Наименование показателей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Единица измер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2007 отч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8 оцен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9 прогноз</w:t>
            </w:r>
          </w:p>
        </w:tc>
      </w:tr>
      <w:tr>
        <w:trPr>
          <w:trHeight w:val="24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Валовой региональный продукт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млрд. рублей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347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43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476 </w:t>
            </w:r>
          </w:p>
        </w:tc>
      </w:tr>
      <w:tr>
        <w:trPr>
          <w:trHeight w:val="36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Индекс валового регионального продукт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в% к предыдущ. году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11,0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09,7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02,4 </w:t>
            </w:r>
          </w:p>
        </w:tc>
      </w:tr>
      <w:tr>
        <w:trPr>
          <w:trHeight w:val="36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Валовой региональный продукт на душу населен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тыс. рублей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31,5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64,6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80,3 </w:t>
            </w:r>
          </w:p>
        </w:tc>
      </w:tr>
      <w:tr>
        <w:trPr>
          <w:trHeight w:val="36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Индекс промышленного производств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в% к предыдущ. году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12,3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09,0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02,2 </w:t>
            </w:r>
          </w:p>
        </w:tc>
      </w:tr>
      <w:tr>
        <w:trPr>
          <w:trHeight w:val="36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Индекс валового объема продукции сельского хозяйств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в% к предыдущ. году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11,5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06,0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04,0 </w:t>
            </w:r>
          </w:p>
        </w:tc>
      </w:tr>
      <w:tr>
        <w:trPr>
          <w:trHeight w:val="48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Индекс объема работ, выполненных по виду деятельности "строительство"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в% к предыдущ. году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33,7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09,0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92,0 </w:t>
            </w:r>
          </w:p>
        </w:tc>
      </w:tr>
      <w:tr>
        <w:trPr>
          <w:trHeight w:val="36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Грузооборот организаций транспорт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в% к предыдущ. году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05,8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02,5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01,5 </w:t>
            </w:r>
          </w:p>
        </w:tc>
      </w:tr>
      <w:tr>
        <w:trPr>
          <w:trHeight w:val="36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Пассажирооборот организаций транспорт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в% к предыдущ. году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06,6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09,0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03,0 </w:t>
            </w:r>
          </w:p>
        </w:tc>
      </w:tr>
      <w:tr>
        <w:trPr>
          <w:trHeight w:val="36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Индекс оборота розничной торговли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в% к предыдущ. году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14,3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14,0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03,0 </w:t>
            </w:r>
          </w:p>
        </w:tc>
      </w:tr>
      <w:tr>
        <w:trPr>
          <w:trHeight w:val="36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Индекс объема платных услуг населению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в% к предыдущ. году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11,2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13,8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04,0 </w:t>
            </w:r>
          </w:p>
        </w:tc>
      </w:tr>
      <w:tr>
        <w:trPr>
          <w:trHeight w:val="36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Объем инвестиций в основной капитал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млрд. рублей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85,2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10,0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17,0 </w:t>
            </w:r>
          </w:p>
        </w:tc>
      </w:tr>
      <w:tr>
        <w:trPr>
          <w:trHeight w:val="36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Индекс объема инвестиций в основной капитал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в% к предыдущ. году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44,4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18,0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Объем инвестиций в основной капитал в расчете на душу населен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тыс. рублей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32,3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41,7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44,4 </w:t>
            </w:r>
          </w:p>
        </w:tc>
      </w:tr>
      <w:tr>
        <w:trPr>
          <w:trHeight w:val="36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Численность постоянного населения (среднегодовая)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тыс. человек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638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2637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2639,9 </w:t>
            </w:r>
          </w:p>
        </w:tc>
      </w:tr>
      <w:tr>
        <w:trPr>
          <w:trHeight w:val="36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Общий коэффициент рождаемости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человек на 1000 насел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1,4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2,5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2,6 </w:t>
            </w:r>
          </w:p>
        </w:tc>
      </w:tr>
      <w:tr>
        <w:trPr>
          <w:trHeight w:val="36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Коэффициент естественного прирост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человек на 1000 насел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- 3,3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- 2,1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 xml:space="preserve">- 1,7 </w:t>
            </w:r>
          </w:p>
        </w:tc>
      </w:tr>
      <w:tr>
        <w:trPr>
          <w:trHeight w:val="36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Коэффициент миграционного прирост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человек на 1000 насел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,4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3,0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3,0 </w:t>
            </w:r>
          </w:p>
        </w:tc>
      </w:tr>
      <w:tr>
        <w:trPr>
          <w:trHeight w:val="24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Численность трудовых ресурсов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тыс. человек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761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721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701 </w:t>
            </w:r>
          </w:p>
        </w:tc>
      </w:tr>
      <w:tr>
        <w:trPr>
          <w:trHeight w:val="36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Индекс потребительских цен в среднем за год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в% к предыдущ. году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08,1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14,1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12 </w:t>
            </w:r>
          </w:p>
        </w:tc>
      </w:tr>
      <w:tr>
        <w:trPr>
          <w:trHeight w:val="48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Предельный рост тарифов на жилищно-коммунальные услуги для населен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в% к предыдущ. году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15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18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22,8 </w:t>
            </w:r>
          </w:p>
        </w:tc>
      </w:tr>
      <w:tr>
        <w:trPr>
          <w:trHeight w:val="36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Фонд заработной платы работников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млрд. рублей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29,6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67,8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92,4 </w:t>
            </w:r>
          </w:p>
        </w:tc>
      </w:tr>
      <w:tr>
        <w:trPr>
          <w:trHeight w:val="36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Реальные располагаемые доходы населен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в% к предыдущ. году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13,3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12,6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02,7 </w:t>
            </w:r>
          </w:p>
        </w:tc>
      </w:tr>
      <w:tr>
        <w:trPr>
          <w:trHeight w:val="24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еличина прожиточного минимум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рублей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4030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4826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5415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метив, что фактические темпы роста большинства показателей социально-экономического развития области опережают прогнозные, Губернатор области подчеркнул следующее: "Мы делаем ставку на развитие научно образовательного комплекса и инновационной экономики, нацеленной на производство уникального продукта. Убеждён, что экономический эффект от этого будет гораздо выше, чем в регионах, опирающихся на традиционные отрасли экономики. Этот эффект должен привести к существенному росту доходов населения и других показателей качества жизни. Например, мы в течение трёхлетнего периода готовы выйти на нормальный, существующий в развитых странах режим доступности жилья, когда доходы населения с одной стороны, и управленческие решения в сфере жилищного кредитования с другой, способны сделать жильё действительно доступным для абсолютного большинства экономически активного населения"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8 Метод, механизмы и риски инновационного развития образ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действованные в рамках инновационного развития образования Новосибирской области метод и механизмы его реализации направлены:</w:t>
      </w:r>
    </w:p>
    <w:p>
      <w:pPr>
        <w:pStyle w:val="Normal"/>
        <w:ind w:firstLine="709"/>
        <w:rPr/>
      </w:pPr>
      <w:r>
        <w:rPr/>
        <w:t>на переход от понимания образования как сферы потребления, т.е. передачи и получения знаний, к сфере созидания - личному и корпоративному освоению и компетентному применению знаний;</w:t>
      </w:r>
    </w:p>
    <w:p>
      <w:pPr>
        <w:pStyle w:val="Normal"/>
        <w:ind w:firstLine="709"/>
        <w:rPr/>
      </w:pPr>
      <w:r>
        <w:rPr/>
        <w:t>на изменение доминирующего отношения к образованию как затратной отрасли экономики в сторону понимания, того, что образование - стратегический ресурс экономического развития.</w:t>
      </w:r>
    </w:p>
    <w:p>
      <w:pPr>
        <w:pStyle w:val="Normal"/>
        <w:ind w:firstLine="709"/>
        <w:rPr/>
      </w:pPr>
      <w:r>
        <w:rPr/>
        <w:t>Инновационное развитие образования Новосибирской области основано на проектно-программном методе [6].</w:t>
      </w:r>
    </w:p>
    <w:p>
      <w:pPr>
        <w:pStyle w:val="Normal"/>
        <w:ind w:firstLine="709"/>
        <w:rPr/>
      </w:pPr>
      <w:r>
        <w:rPr/>
        <w:t>Проектно-программный метод активизирует межотраслевые отношения, затрагивая многие региональные и муниципальные организации и учреждения. Это позволит проводить единую региональную политику в области образования, решить проблему диспропорций в развитии муниципальных систем образования и сформировать единую образовательную среду и единое информационное пространство Новосибирской области.</w:t>
      </w:r>
    </w:p>
    <w:p>
      <w:pPr>
        <w:pStyle w:val="Normal"/>
        <w:ind w:firstLine="709"/>
        <w:rPr/>
      </w:pPr>
      <w:r>
        <w:rPr/>
        <w:t>Применение проектно-программного метода позволит оценить готовность системы образования Новосибирской области к инновационному развитию (табл.2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/>
      </w:pPr>
      <w:r>
        <w:rPr>
          <w:b/>
          <w:bCs/>
        </w:rPr>
        <w:t xml:space="preserve">Таблица 2 - Развитие сети общеобразовательных учреждений региона: обеспечение условий для получения качественного общего образования независимо от места жительства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961"/>
        <w:gridCol w:w="970"/>
        <w:gridCol w:w="1104"/>
        <w:gridCol w:w="1105"/>
      </w:tblGrid>
      <w:tr>
        <w:trPr/>
        <w:tc>
          <w:tcPr>
            <w:tcW w:w="4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аименование показател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Факт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бязательства</w:t>
            </w:r>
          </w:p>
        </w:tc>
      </w:tr>
      <w:tr>
        <w:trPr>
          <w:trHeight w:val="335" w:hRule="atLeast"/>
        </w:trPr>
        <w:tc>
          <w:tcPr>
            <w:tcW w:w="4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9</w:t>
            </w:r>
          </w:p>
        </w:tc>
      </w:tr>
      <w:tr>
        <w:trPr>
          <w:trHeight w:val="335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оля школьников (в%), обучающихся в общеобразовательных учреждениях, отвечающих современным требованиям к условиям образовательного процесс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2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7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%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редняя наполняемость классов в общеобразовательных учреждениях, расположенных в городской местности, в пределах норм, установленных Санитарно-эпидемиологическими правилами и нормативам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2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4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5,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редняя наполняемость классов в общеобразовательных учреждениях, расположенных в сельской местности, в пределах норм, установленных Санитарно-эпидемиологическими правилами и нормативам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,7</w:t>
            </w:r>
          </w:p>
        </w:tc>
      </w:tr>
      <w:tr>
        <w:trPr>
          <w:trHeight w:val="335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оздание для обучающихся старшей ступени возможности выбора профиля обучения, обеспеченного необходимым оборудованием и высококвалифицированными кадрами для качественной реализации соответствующих образовательных программ по каждому предмету и эффективного с точки зрения использования образовательных ресурс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1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лагаемые механизмы реализации инновационного развития образования являются инструментарием к проектно-программному методу [2].</w:t>
      </w:r>
    </w:p>
    <w:p>
      <w:pPr>
        <w:pStyle w:val="Normal"/>
        <w:ind w:firstLine="709"/>
        <w:rPr/>
      </w:pPr>
      <w:r>
        <w:rPr/>
        <w:t>1. Механизм прогностического анализа развития образования</w:t>
      </w:r>
    </w:p>
    <w:p>
      <w:pPr>
        <w:pStyle w:val="Normal"/>
        <w:ind w:firstLine="709"/>
        <w:rPr/>
      </w:pPr>
      <w:r>
        <w:rPr/>
        <w:t>Через этот механизм во многом реализуется принцип опережающего развития образования. Другой его эффект состоит том, что в системе образования должны качественно измениться информационные потоки за счет применения современных технологий создания баз данных об образовании и образовательных средах, оперативного сбора, обработки и распространения статистической и иной информации.</w:t>
      </w:r>
    </w:p>
    <w:p>
      <w:pPr>
        <w:pStyle w:val="Normal"/>
        <w:ind w:firstLine="709"/>
        <w:rPr/>
      </w:pPr>
      <w:r>
        <w:rPr/>
        <w:t>Запуск механизма прогностического анализа развития образования позволит разрешить насущные проблемы, существующие в Новосибирской области, к которым можно отнести:</w:t>
      </w:r>
    </w:p>
    <w:p>
      <w:pPr>
        <w:pStyle w:val="Normal"/>
        <w:ind w:firstLine="709"/>
        <w:rPr/>
      </w:pPr>
      <w:r>
        <w:rPr/>
        <w:t>отсутствие системы общественно-государственных служб, содействующих трудоустройству и занятости выпускников образовательных учреждений;</w:t>
      </w:r>
    </w:p>
    <w:p>
      <w:pPr>
        <w:pStyle w:val="Normal"/>
        <w:ind w:firstLine="709"/>
        <w:rPr/>
      </w:pPr>
      <w:r>
        <w:rPr/>
        <w:t>неразвитость региональной сети аналитико-информационных образовательных центров прогнозирования, мониторинга и маркетинга образовательных услуг.</w:t>
      </w:r>
    </w:p>
    <w:p>
      <w:pPr>
        <w:pStyle w:val="Normal"/>
        <w:ind w:firstLine="709"/>
        <w:rPr/>
      </w:pPr>
      <w:r>
        <w:rPr/>
        <w:t>Применение указанного механизма создаст условия для качественных преобразований в профессиональном образовании и переподготовке специалистов системы образования через прогнозирование долгосрочных кадровых запросов образовательных организаций, учредителей и образовательных учреждений [2].</w:t>
      </w:r>
    </w:p>
    <w:p>
      <w:pPr>
        <w:pStyle w:val="Normal"/>
        <w:ind w:firstLine="709"/>
        <w:rPr/>
      </w:pPr>
      <w:r>
        <w:rPr/>
        <w:t>2. Механизм создания системных образовательных комплексов</w:t>
      </w:r>
    </w:p>
    <w:p>
      <w:pPr>
        <w:pStyle w:val="Normal"/>
        <w:ind w:firstLine="709"/>
        <w:rPr/>
      </w:pPr>
      <w:r>
        <w:rPr/>
        <w:t>Системный образовательный комплекс создается на уровне муниципального образования (городского округа) Новосибирской области и включает в себя образовательные и иные организации и учреждения разного уровня, типов и видов, инновационные образовательные программы, технологии и методики, а также управленческую инфраструктуру.</w:t>
      </w:r>
    </w:p>
    <w:p>
      <w:pPr>
        <w:pStyle w:val="Normal"/>
        <w:ind w:firstLine="709"/>
        <w:rPr/>
      </w:pPr>
      <w:r>
        <w:rPr/>
        <w:t>Целью деятельности системного образовательного комплекса является интеграция ресурсов территории, создание всесторонних условий для диагностирования образовательного потенциала личности, прогностического выстраивания и реализации непрерывных образовательных и профессиональных траекторий всех участников образовательного процесса. Системный образовательный комплекс обеспечивает образование:</w:t>
      </w:r>
    </w:p>
    <w:p>
      <w:pPr>
        <w:pStyle w:val="Normal"/>
        <w:ind w:firstLine="709"/>
        <w:rPr/>
      </w:pPr>
      <w:r>
        <w:rPr/>
        <w:t>с уровня дошкольного образования,</w:t>
      </w:r>
    </w:p>
    <w:p>
      <w:pPr>
        <w:pStyle w:val="Normal"/>
        <w:ind w:firstLine="709"/>
        <w:rPr/>
      </w:pPr>
      <w:r>
        <w:rPr/>
        <w:t>через уровень получения знаний и компетенций на основе государственных стандартов и осуществления выбора профиля образования и профессии на стадии общего образования,</w:t>
      </w:r>
    </w:p>
    <w:p>
      <w:pPr>
        <w:pStyle w:val="Normal"/>
        <w:ind w:firstLine="709"/>
        <w:rPr/>
      </w:pPr>
      <w:r>
        <w:rPr/>
        <w:t>до индивидуального выбора личностью уровня своего профессионального образования (начального, среднего или высшего), а также возможности для каждого оперативно пройти профессиональную переподготовку или получить образование по новой специальности.</w:t>
      </w:r>
    </w:p>
    <w:p>
      <w:pPr>
        <w:pStyle w:val="Normal"/>
        <w:ind w:firstLine="709"/>
        <w:rPr/>
      </w:pPr>
      <w:r>
        <w:rPr/>
        <w:t>Системные образовательные комплексы ориентированы на перспективы экономического, социального и культурного развития территории, а также учитывают климатическую и природную специфику.</w:t>
      </w:r>
    </w:p>
    <w:p>
      <w:pPr>
        <w:pStyle w:val="Normal"/>
        <w:ind w:firstLine="709"/>
        <w:rPr/>
      </w:pPr>
      <w:r>
        <w:rPr/>
        <w:t>Создание системных образовательных комплексов осуществляется на конкурсной основе через разработку региональных, муниципальных или общественных инновационных образовательных проектов, внедряющих и апробирующих:</w:t>
      </w:r>
    </w:p>
    <w:p>
      <w:pPr>
        <w:pStyle w:val="Normal"/>
        <w:ind w:firstLine="709"/>
        <w:rPr/>
      </w:pPr>
      <w:r>
        <w:rPr/>
        <w:t>содержание образования и образовательные технологии, включая новые формы организации урочной и внеурочной деятельности, способствующие поддержанию и укреплению здоровья, направленные на духовно-нравственное, психофизическое, умственное (творческое, интеллектуальное) и эмоциональное развитие участников образовательного процесса;</w:t>
      </w:r>
    </w:p>
    <w:p>
      <w:pPr>
        <w:pStyle w:val="Normal"/>
        <w:ind w:firstLine="709"/>
        <w:rPr/>
      </w:pPr>
      <w:r>
        <w:rPr/>
        <w:t>содержание образования, ориентированного на сбалансированность знаний и компетенций, определяющих социальное развитие участников образовательного процесса;</w:t>
      </w:r>
    </w:p>
    <w:p>
      <w:pPr>
        <w:pStyle w:val="Normal"/>
        <w:ind w:firstLine="709"/>
        <w:rPr/>
      </w:pPr>
      <w:r>
        <w:rPr/>
        <w:t>комплексные и сетевые подходы к непрерывному общему и профессиональному образованию;</w:t>
      </w:r>
    </w:p>
    <w:p>
      <w:pPr>
        <w:pStyle w:val="Normal"/>
        <w:ind w:firstLine="709"/>
        <w:rPr/>
      </w:pPr>
      <w:r>
        <w:rPr/>
        <w:t>принципы государственно-общественного управления образовательными учреждениями;</w:t>
      </w:r>
    </w:p>
    <w:p>
      <w:pPr>
        <w:pStyle w:val="Normal"/>
        <w:ind w:firstLine="709"/>
        <w:rPr/>
      </w:pPr>
      <w:r>
        <w:rPr/>
        <w:t>технологии сетевого взаимодействия образовательных учреждений (организаций) с другими учреждениями и организациями в местном сообществе (общественными институтами, бизнесом, ВУЗами и др.) [2].</w:t>
      </w:r>
    </w:p>
    <w:p>
      <w:pPr>
        <w:pStyle w:val="Normal"/>
        <w:ind w:firstLine="709"/>
        <w:rPr/>
      </w:pPr>
      <w:r>
        <w:rPr/>
        <w:t>3. Механизм точечного сетевого внедрения инноваций на уровне муниципальных образований</w:t>
      </w:r>
    </w:p>
    <w:p>
      <w:pPr>
        <w:pStyle w:val="Normal"/>
        <w:ind w:firstLine="709"/>
        <w:rPr/>
      </w:pPr>
      <w:r>
        <w:rPr/>
        <w:t>Инновационное развитие образования Новосибирской области реализуется через инициативы учредителей образовательных учреждений и структуры их государственно-общественного управления, направленные на создание образовательных сред на территориях их деятельности.</w:t>
      </w:r>
    </w:p>
    <w:p>
      <w:pPr>
        <w:pStyle w:val="Normal"/>
        <w:ind w:firstLine="709"/>
        <w:rPr/>
      </w:pPr>
      <w:r>
        <w:rPr/>
        <w:t>Механизм точечного сетевого внедрения инноваций на уровне муниципальных образований подразумевает, что заявки на участие в инновационной деятельности подаются исключительно муниципальными органами власти или структурами государственно-общественного управления образованием как гарантами осуществления инновационных проектов и создания единой образовательной среды в Новосибирской области. В рамках одной заявки (возможно участие нескольких заявителей) может быть представлено создание не менее двух взаимодействующих системных образовательных комплексов.</w:t>
      </w:r>
    </w:p>
    <w:p>
      <w:pPr>
        <w:pStyle w:val="Normal"/>
        <w:ind w:firstLine="709"/>
        <w:rPr/>
      </w:pPr>
      <w:r>
        <w:rPr/>
        <w:t>Механизм точечного сетевого внедрения инноваций создает благоприятные условия для развития принципов стратегического инвестирования и проектирования инновационного развития. Особые условия создаются для реализации принципа открытости образования и общественного участия. В рамках рассматриваемого механизма данный принцип реализуется через инициативное развитие общественно-гражданских форм управления образовательными учреждениями разных уровней, формирования региональной и муниципальных образовательных политик, участия в оценке качества образования [2].</w:t>
      </w:r>
    </w:p>
    <w:p>
      <w:pPr>
        <w:pStyle w:val="Normal"/>
        <w:ind w:firstLine="709"/>
        <w:rPr/>
      </w:pPr>
      <w:r>
        <w:rPr/>
        <w:t>К формам общественно-гражданского участия в управлении образованием можно отнести:</w:t>
      </w:r>
    </w:p>
    <w:p>
      <w:pPr>
        <w:pStyle w:val="Normal"/>
        <w:ind w:firstLine="709"/>
        <w:rPr/>
      </w:pPr>
      <w:r>
        <w:rPr/>
        <w:t>советы участников образовательного процесса и советы образовательных учреждений;</w:t>
      </w:r>
    </w:p>
    <w:p>
      <w:pPr>
        <w:pStyle w:val="Normal"/>
        <w:ind w:firstLine="709"/>
        <w:rPr/>
      </w:pPr>
      <w:r>
        <w:rPr/>
        <w:t>советы выпускников образовательных учреждений;</w:t>
      </w:r>
    </w:p>
    <w:p>
      <w:pPr>
        <w:pStyle w:val="Normal"/>
        <w:ind w:firstLine="709"/>
        <w:rPr/>
      </w:pPr>
      <w:r>
        <w:rPr/>
        <w:t>попечительские советы и фонды образовательных учреждений;</w:t>
      </w:r>
    </w:p>
    <w:p>
      <w:pPr>
        <w:pStyle w:val="Normal"/>
        <w:ind w:firstLine="709"/>
        <w:rPr/>
      </w:pPr>
      <w:r>
        <w:rPr/>
        <w:t>муниципальные организации и региональную ассоциацию учителей и преподавателей;</w:t>
      </w:r>
    </w:p>
    <w:p>
      <w:pPr>
        <w:pStyle w:val="Normal"/>
        <w:ind w:firstLine="709"/>
        <w:rPr/>
      </w:pPr>
      <w:r>
        <w:rPr/>
        <w:t>региональную ассоциацию руководителей образования;</w:t>
      </w:r>
    </w:p>
    <w:p>
      <w:pPr>
        <w:pStyle w:val="Normal"/>
        <w:ind w:firstLine="709"/>
        <w:rPr/>
      </w:pPr>
      <w:r>
        <w:rPr/>
        <w:t>фонды развития образования в муниципальных образованиях и в Новосибирской области,</w:t>
      </w:r>
    </w:p>
    <w:p>
      <w:pPr>
        <w:pStyle w:val="Normal"/>
        <w:ind w:firstLine="709"/>
        <w:rPr/>
      </w:pPr>
      <w:r>
        <w:rPr/>
        <w:t>а также:</w:t>
      </w:r>
    </w:p>
    <w:p>
      <w:pPr>
        <w:pStyle w:val="Normal"/>
        <w:ind w:firstLine="709"/>
        <w:rPr/>
      </w:pPr>
      <w:r>
        <w:rPr/>
        <w:t>общественную палату Новосибирской области;</w:t>
      </w:r>
    </w:p>
    <w:p>
      <w:pPr>
        <w:pStyle w:val="Normal"/>
        <w:ind w:firstLine="709"/>
        <w:rPr/>
      </w:pPr>
      <w:r>
        <w:rPr/>
        <w:t>ассоциации работодателей и др.</w:t>
      </w:r>
    </w:p>
    <w:p>
      <w:pPr>
        <w:pStyle w:val="Normal"/>
        <w:ind w:firstLine="709"/>
        <w:rPr/>
      </w:pPr>
      <w:r>
        <w:rPr/>
        <w:t>Именно государственно-общественные структуры управления образованием и определения образовательной политики обеспечивают широкое социальное взаимодействие, развивают сетевое сотрудничество образовательных учреждений разного уровня, типов и видов, их согласованное партнерство с другими объединениями граждан, проживающих или активно осуществляющих свою деятельность на территории, где формируется и развивается образовательная среда [13].</w:t>
      </w:r>
    </w:p>
    <w:p>
      <w:pPr>
        <w:pStyle w:val="Normal"/>
        <w:ind w:firstLine="709"/>
        <w:rPr/>
      </w:pPr>
      <w:r>
        <w:rPr/>
        <w:t>4. Механизм привлечения инвестиций в образование через общественное участие в управлении образованием и процессах определения образовательной политики</w:t>
      </w:r>
    </w:p>
    <w:p>
      <w:pPr>
        <w:pStyle w:val="Normal"/>
        <w:ind w:firstLine="709"/>
        <w:rPr/>
      </w:pPr>
      <w:r>
        <w:rPr/>
        <w:t>Общественное участие в управлении образованием и процессах определения образовательной политики является наиболее действенным механизмом привлечения в образование инвестиций за счет:</w:t>
      </w:r>
    </w:p>
    <w:p>
      <w:pPr>
        <w:pStyle w:val="Normal"/>
        <w:ind w:firstLine="709"/>
        <w:rPr/>
      </w:pPr>
      <w:r>
        <w:rPr/>
        <w:t>создания эффективных социально-экономических отношений между различными субъектами рынка образовательных услуг:</w:t>
      </w:r>
    </w:p>
    <w:p>
      <w:pPr>
        <w:pStyle w:val="Normal"/>
        <w:ind w:firstLine="709"/>
        <w:rPr/>
      </w:pPr>
      <w:r>
        <w:rPr/>
        <w:t>образовательными учреждениями разных уровней, разного типа и вида;</w:t>
      </w:r>
    </w:p>
    <w:p>
      <w:pPr>
        <w:pStyle w:val="Normal"/>
        <w:ind w:firstLine="709"/>
        <w:rPr/>
      </w:pPr>
      <w:r>
        <w:rPr/>
        <w:t>родителями, государственными и муниципальными организациями и учреждениями, а также рынком труда как основными заказчиками качества образования и подготовки специалистов;</w:t>
      </w:r>
    </w:p>
    <w:p>
      <w:pPr>
        <w:pStyle w:val="Normal"/>
        <w:ind w:firstLine="709"/>
        <w:rPr/>
      </w:pPr>
      <w:r>
        <w:rPr/>
        <w:t>бизнес-инкубаторами, консалтинговыми фирмами и др.;</w:t>
      </w:r>
    </w:p>
    <w:p>
      <w:pPr>
        <w:pStyle w:val="Normal"/>
        <w:ind w:firstLine="709"/>
        <w:rPr/>
      </w:pPr>
      <w:r>
        <w:rPr/>
        <w:t>развития фондов, создаваемых попечительскими советами и советами выпускников образовательных учреждений;</w:t>
      </w:r>
    </w:p>
    <w:p>
      <w:pPr>
        <w:pStyle w:val="Normal"/>
        <w:ind w:firstLine="709"/>
        <w:rPr/>
      </w:pPr>
      <w:r>
        <w:rPr/>
        <w:t>создания и развития системы региональной и муниципальной поддержки образовательного кредитования как эффективного инструмента повышения доступности, прежде всего, системы профессионального образования [3; 13].</w:t>
      </w:r>
    </w:p>
    <w:p>
      <w:pPr>
        <w:pStyle w:val="Normal"/>
        <w:ind w:firstLine="709"/>
        <w:rPr/>
      </w:pPr>
      <w:r>
        <w:rPr/>
        <w:t>5. Механизм долгосрочного нормативного финансирования потребителя образовательных услуг</w:t>
      </w:r>
    </w:p>
    <w:p>
      <w:pPr>
        <w:pStyle w:val="Normal"/>
        <w:ind w:firstLine="709"/>
        <w:rPr/>
      </w:pPr>
      <w:r>
        <w:rPr/>
        <w:t>Проект, как организационная форма инновационного развития образования Новосибирской области, в полной мере соотносится с отказом от сметного финансирования образовательных учреждений и переходом к механизму долгосрочного нормативного финансирования потребителя образовательных услуг.</w:t>
      </w:r>
    </w:p>
    <w:p>
      <w:pPr>
        <w:pStyle w:val="Normal"/>
        <w:ind w:firstLine="709"/>
        <w:rPr/>
      </w:pPr>
      <w:r>
        <w:rPr/>
        <w:t>Нормативное финансирование объективно приведет к инновационным процессам в образовании, к которым можно отнести:</w:t>
      </w:r>
    </w:p>
    <w:p>
      <w:pPr>
        <w:pStyle w:val="Normal"/>
        <w:ind w:firstLine="709"/>
        <w:rPr/>
      </w:pPr>
      <w:r>
        <w:rPr/>
        <w:t>создание прогрессивных методик расчета нормативного финансирования по разным уровням образования, типам и видам образовательных учреждений;</w:t>
      </w:r>
    </w:p>
    <w:p>
      <w:pPr>
        <w:pStyle w:val="Normal"/>
        <w:ind w:firstLine="709"/>
        <w:rPr/>
      </w:pPr>
      <w:r>
        <w:rPr/>
        <w:t>разработку законодательной и нормативной базы, повышающей финансово-экономическую самостоятельность и ответственность образовательных учреждений за качество образовательных услуг;</w:t>
      </w:r>
    </w:p>
    <w:p>
      <w:pPr>
        <w:pStyle w:val="Normal"/>
        <w:ind w:firstLine="709"/>
        <w:rPr/>
      </w:pPr>
      <w:r>
        <w:rPr/>
        <w:t>разработку механизмов многоканального и многоуровневого финансирования образовательных учреждений;</w:t>
      </w:r>
    </w:p>
    <w:p>
      <w:pPr>
        <w:pStyle w:val="Normal"/>
        <w:ind w:firstLine="709"/>
        <w:rPr/>
      </w:pPr>
      <w:r>
        <w:rPr/>
        <w:t>обеспечение разнообразия организационно-правовых форм образовательных учреждений разных уровней через разработку соответствующей нормативно-правовой базы;</w:t>
      </w:r>
    </w:p>
    <w:p>
      <w:pPr>
        <w:pStyle w:val="Normal"/>
        <w:ind w:firstLine="709"/>
        <w:rPr/>
      </w:pPr>
      <w:r>
        <w:rPr/>
        <w:t>формирование мотивации работников образования, образовательных учреждений, органов управления образованием к инновационному развитию [3; 13]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ки</w:t>
      </w:r>
    </w:p>
    <w:p>
      <w:pPr>
        <w:pStyle w:val="Normal"/>
        <w:ind w:firstLine="709"/>
        <w:rPr/>
      </w:pPr>
      <w:r>
        <w:rPr/>
        <w:t>При реализации Концепции инновационного развития образования Новосибирской области могут возникнуть риски, связанные:</w:t>
      </w:r>
    </w:p>
    <w:p>
      <w:pPr>
        <w:pStyle w:val="Normal"/>
        <w:ind w:firstLine="709"/>
        <w:rPr/>
      </w:pPr>
      <w:r>
        <w:rPr/>
        <w:t>с недооценкой принципа управления по результатам;</w:t>
      </w:r>
    </w:p>
    <w:p>
      <w:pPr>
        <w:pStyle w:val="Normal"/>
        <w:ind w:firstLine="709"/>
        <w:rPr/>
      </w:pPr>
      <w:r>
        <w:rPr/>
        <w:t>с неадекватной со стороны системы образования интерпретацией выбранных принципов и направлений инновационного развития образования;</w:t>
      </w:r>
    </w:p>
    <w:p>
      <w:pPr>
        <w:pStyle w:val="Normal"/>
        <w:ind w:firstLine="709"/>
        <w:rPr/>
      </w:pPr>
      <w:r>
        <w:rPr/>
        <w:t>с инертностью законодателя в вопросах изменения существующих в настоящее время подходов к предоставлению финансово-экономической самостоятельности образовательным учреждениям;</w:t>
      </w:r>
    </w:p>
    <w:p>
      <w:pPr>
        <w:pStyle w:val="Normal"/>
        <w:ind w:firstLine="709"/>
        <w:rPr/>
      </w:pPr>
      <w:r>
        <w:rPr/>
        <w:t>с неготовностью системы образования к реализации Концепции инновационного развития образования в Новосибирской области;</w:t>
      </w:r>
    </w:p>
    <w:p>
      <w:pPr>
        <w:pStyle w:val="Normal"/>
        <w:ind w:firstLine="709"/>
        <w:rPr/>
      </w:pPr>
      <w:r>
        <w:rPr/>
        <w:t>со слабой координацией действий различных субъектов образовательной политики [2]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9 Оценка эффективности инновационного развития образования Новосибирской обла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нцепция инновационного развития образования Новосибирской области предлагает современные подходы к оценке качества и эффективности образования. В соответствии с такими подходами система оценки в большей степени опирается на качественные критерии и показатели, основные из которых ориентируются на долгосрочные эффекты, а их оценка отсрочена во времени в проявлениях и измерениях.</w:t>
      </w:r>
    </w:p>
    <w:p>
      <w:pPr>
        <w:pStyle w:val="Normal"/>
        <w:ind w:firstLine="709"/>
        <w:rPr/>
      </w:pPr>
      <w:r>
        <w:rPr/>
        <w:t>Качественные долгосрочные эффекты реализации Концепции инновационного развития образования Новосибирской области можно разделить на две группы [2].</w:t>
      </w:r>
    </w:p>
    <w:p>
      <w:pPr>
        <w:pStyle w:val="Normal"/>
        <w:ind w:firstLine="709"/>
        <w:rPr/>
      </w:pPr>
      <w:r>
        <w:rPr/>
        <w:t>Первая - это длящиеся эффекты в инновационной работе образовательных учреждений и органов управления образованием. К ним относятся:</w:t>
      </w:r>
    </w:p>
    <w:p>
      <w:pPr>
        <w:pStyle w:val="Normal"/>
        <w:ind w:firstLine="709"/>
        <w:rPr/>
      </w:pPr>
      <w:r>
        <w:rPr/>
        <w:t>диагностируемые решения поставленных задач и достижение цели инновационного развития образовательных учреждений или системы образования в муниципальном образовании;</w:t>
      </w:r>
    </w:p>
    <w:p>
      <w:pPr>
        <w:pStyle w:val="Normal"/>
        <w:ind w:firstLine="709"/>
        <w:rPr/>
      </w:pPr>
      <w:r>
        <w:rPr/>
        <w:t>долгосрочное и подтвержденное бюджетами планирование инновационных процессов, осуществляемых образовательными учреждениями или органами управления образованием;</w:t>
      </w:r>
    </w:p>
    <w:p>
      <w:pPr>
        <w:pStyle w:val="Normal"/>
        <w:ind w:firstLine="709"/>
        <w:rPr/>
      </w:pPr>
      <w:r>
        <w:rPr/>
        <w:t>длительность инициативного участия педагогических коллективов образовательных учреждений и специалистов органов управления образованием в инновационной деятельности;</w:t>
      </w:r>
    </w:p>
    <w:p>
      <w:pPr>
        <w:pStyle w:val="Normal"/>
        <w:ind w:firstLine="709"/>
        <w:rPr/>
      </w:pPr>
      <w:r>
        <w:rPr/>
        <w:t>устойчивое позитивное отношение участников образовательного процесса к инновационному развитию образования;</w:t>
      </w:r>
    </w:p>
    <w:p>
      <w:pPr>
        <w:pStyle w:val="Normal"/>
        <w:ind w:firstLine="709"/>
        <w:rPr/>
      </w:pPr>
      <w:r>
        <w:rPr/>
        <w:t>наличие конкуренции в рамках участия в образовательных процессах среди партнеров образовательных учреждений или органа управления образованием;</w:t>
      </w:r>
    </w:p>
    <w:p>
      <w:pPr>
        <w:pStyle w:val="Normal"/>
        <w:ind w:firstLine="709"/>
        <w:rPr/>
      </w:pPr>
      <w:r>
        <w:rPr/>
        <w:t>пролонгация партнерами предложений об участии в мероприятиях и программах, планируемых в рамках инновационного развития образования, включая региональные, национальные и международные; и др.</w:t>
      </w:r>
    </w:p>
    <w:p>
      <w:pPr>
        <w:pStyle w:val="Normal"/>
        <w:ind w:firstLine="709"/>
        <w:rPr/>
      </w:pPr>
      <w:r>
        <w:rPr/>
        <w:t>Ко второй группе необходимо отнести эффекты, связанные с долговременной поддержкой инновационной деятельности образовательного учреждения и органа управления образованием со стороны общества [8]. Среди них:</w:t>
      </w:r>
    </w:p>
    <w:p>
      <w:pPr>
        <w:pStyle w:val="Normal"/>
        <w:ind w:firstLine="709"/>
        <w:rPr/>
      </w:pPr>
      <w:r>
        <w:rPr/>
        <w:t>постоянное увеличение предложений партнерства в адрес образовательного учреждения или органа управления образованием;</w:t>
      </w:r>
    </w:p>
    <w:p>
      <w:pPr>
        <w:pStyle w:val="Normal"/>
        <w:ind w:firstLine="709"/>
        <w:rPr/>
      </w:pPr>
      <w:r>
        <w:rPr/>
        <w:t>создание новых инновационных проектов на территории муниципального образования;</w:t>
      </w:r>
    </w:p>
    <w:p>
      <w:pPr>
        <w:pStyle w:val="Normal"/>
        <w:ind w:firstLine="709"/>
        <w:rPr/>
      </w:pPr>
      <w:r>
        <w:rPr/>
        <w:t>постоянный интерес педагогических работников к участию в курсах повышения квалификации, тренингах, инновационных семинарах, творческих исследованиях, в том числе и на основе внесения личного взноса участника, на добровольческой или безвозмездной основе;</w:t>
      </w:r>
    </w:p>
    <w:p>
      <w:pPr>
        <w:pStyle w:val="Normal"/>
        <w:ind w:firstLine="709"/>
        <w:rPr/>
      </w:pPr>
      <w:r>
        <w:rPr/>
        <w:t>диагностируемое внедрение инновационных образовательных технологий;</w:t>
      </w:r>
    </w:p>
    <w:p>
      <w:pPr>
        <w:pStyle w:val="Normal"/>
        <w:ind w:firstLine="709"/>
        <w:rPr/>
      </w:pPr>
      <w:r>
        <w:rPr/>
        <w:t>активное лоббирование общественностью и партнерами в различных учреждениях и организациях интересов инновационной деятельности образовательного учреждения или органа управления образованием;</w:t>
      </w:r>
    </w:p>
    <w:p>
      <w:pPr>
        <w:pStyle w:val="Normal"/>
        <w:ind w:firstLine="709"/>
        <w:rPr/>
      </w:pPr>
      <w:r>
        <w:rPr/>
        <w:t>долговременное присутствие в бюджетах региона и муниципальных образований статей о финансировании инновационных образовательных проектов и мероприятий, предлагаемых органами управления образования и образовательными учреждениями;</w:t>
      </w:r>
    </w:p>
    <w:p>
      <w:pPr>
        <w:pStyle w:val="Normal"/>
        <w:ind w:firstLine="709"/>
        <w:rPr/>
      </w:pPr>
      <w:r>
        <w:rPr/>
        <w:t>соотношение в бюджетах всех уровней доли расходов на текущее содержание и функционирование системы образования и доли расходов на инновационные образовательные социально значимые программы и проекты;</w:t>
      </w:r>
    </w:p>
    <w:p>
      <w:pPr>
        <w:pStyle w:val="Normal"/>
        <w:ind w:firstLine="709"/>
        <w:rPr/>
      </w:pPr>
      <w:r>
        <w:rPr/>
        <w:t>соотношение доли бюджетных расходов на образование с долей привлеченных средств на развитие образования; и др.</w:t>
      </w:r>
    </w:p>
    <w:p>
      <w:pPr>
        <w:pStyle w:val="Normal"/>
        <w:ind w:firstLine="709"/>
        <w:rPr/>
      </w:pPr>
      <w:r>
        <w:rPr/>
        <w:t>Система количественных индикаторов эффективности инновационного развития образования Новосибирской области соотносится с системой целевых индикаторов и показателей Федеральной целевой программы развития образования на 2006-2010 годы и Программы социально-экономического развития Новосибирской области до 2025 года [2].</w:t>
      </w:r>
    </w:p>
    <w:p>
      <w:pPr>
        <w:pStyle w:val="Normal"/>
        <w:ind w:firstLine="709"/>
        <w:rPr/>
      </w:pPr>
      <w:r>
        <w:rPr/>
        <w:t>Демографическая ситуация в Новосибирской области постепенно улучшается. В прогнозном периоде продолжится рост рождаемости, количество родившихся детей возрастет с 27,9 тыс. человек в 2006 году до 31,3 тыс. человек в 2010 году.</w:t>
      </w:r>
    </w:p>
    <w:p>
      <w:pPr>
        <w:pStyle w:val="Normal"/>
        <w:ind w:firstLine="709"/>
        <w:rPr/>
      </w:pPr>
      <w:r>
        <w:rPr/>
        <w:t>Будут снижаться темпы естественной убыли населения.</w:t>
      </w:r>
    </w:p>
    <w:p>
      <w:pPr>
        <w:pStyle w:val="Normal"/>
        <w:ind w:firstLine="709"/>
        <w:rPr/>
      </w:pPr>
      <w:r>
        <w:rPr/>
        <w:t>Прогнозируется рост численности детей дошкольного возраста (на 115% к 2006 году). В то же время численность детей школьного возраста уменьшится на 19,2% [5].</w:t>
      </w:r>
    </w:p>
    <w:p>
      <w:pPr>
        <w:pStyle w:val="Normal"/>
        <w:ind w:firstLine="709"/>
        <w:rPr/>
      </w:pPr>
      <w:r>
        <w:rPr/>
        <w:t>Сокращение численности детей в возрасте 15-17 лет на 34,9% за период 2007-2010 годов приведет к сокращению численности выпускников школ и соответственно контингента поступающих и учащихся во всех учреждениях начального, среднего и высшего профессионального образования Новосибирской области из числа жителей области.</w:t>
      </w:r>
    </w:p>
    <w:p>
      <w:pPr>
        <w:pStyle w:val="Normal"/>
        <w:ind w:firstLine="709"/>
        <w:rPr/>
      </w:pPr>
      <w:r>
        <w:rPr/>
        <w:t>В этот период прогнозируется сохранение положительной динамики миграционного прироста численности населения, но она не будет компенсировать естественную убыль населения.</w:t>
      </w:r>
    </w:p>
    <w:p>
      <w:pPr>
        <w:pStyle w:val="Normal"/>
        <w:ind w:firstLine="709"/>
        <w:rPr/>
      </w:pPr>
      <w:r>
        <w:rPr/>
        <w:t>С 2008 года прогнозируется постепенное сокращение численности населения в трудоспособном возрасте, численность трудовых ресурсов к 2010 году может уменьшиться на 41 тыс. человек (на 2,4%) и составить 1672 тыс. человек. Продолжится процесс старения населения. Доля лиц старше трудоспособного возраста почти в 1,4 раза превысит долю детского населения. Демографическая нагрузка на трудоспособное население к 2010 году увеличится до 596 человек на 1000 человек трудоспособного возраста. При этом прогнозируется рост численности занятых в экономике. В 2010 году численность занятых составит 1250 тыс. человек. Будет сокращаться численность незанятых трудовой деятельностью граждан. Прогнозируется снижение численности безработных и соответственно уровня общей безработицы с 7,1% в 2008 году до 6,3% в 2010 году.</w:t>
      </w:r>
    </w:p>
    <w:p>
      <w:pPr>
        <w:pStyle w:val="Normal"/>
        <w:ind w:firstLine="709"/>
        <w:rPr/>
      </w:pPr>
      <w:r>
        <w:rPr/>
        <w:t>В целом общее состояние рынка труда Новосибирской области в предстоящие годы прогнозируется как устойчивое.</w:t>
      </w:r>
    </w:p>
    <w:p>
      <w:pPr>
        <w:pStyle w:val="Normal"/>
        <w:ind w:firstLine="709"/>
        <w:rPr/>
      </w:pPr>
      <w:r>
        <w:rPr/>
        <w:t>Объем инвестиций, направляемый на развитие экономики и социальной сферы области, за период 2008-2010 годов прогнозируется в объеме не менее 380 млрд. рублей, индекс физического объема инвестиций в 2010 году составит 209,9% к 2006 году [5]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 принятием Федеральной программы развития образования обозначился новый этап ее развития [13]. Федеральная Программа, явившаяся организационной основой государственной политики в области образования, определила стратегию развития этой важнейшей сферы, ее приоритетность, необходимость государственной поддержки и реального финансирования. Федеральная Программа, опирающаяся на Законы РФ "Об образовании", "О высшем и послевузовском профессиональном образовании", нацелена на среднесрочную перспективу (до 2010 года). Необходимость ее подкрепления республиканскими, региональными и отраслевыми программами развития образования определяется их ориентацией на учет национальных и региональных социально-экономических, экологических, культурных, демографических и других особенностей, разработку и реализацию конкретных мероприятий, отнесенных к ведению субъектов РФ и органов местного самоуправления, обеспечение целевым финансированием из средств бюджетов всех уровней, внебюджетных источников.</w:t>
      </w:r>
    </w:p>
    <w:p>
      <w:pPr>
        <w:pStyle w:val="Normal"/>
        <w:ind w:firstLine="709"/>
        <w:rPr/>
      </w:pPr>
      <w:r>
        <w:rPr/>
        <w:t>Реализация основных направлений развития отечественной системы образования, реформ всех ее уровней и обеспечение самодостаточного функционирования этой важнейшей сферы в интересах личности, общества и государства возможно лишь при условии доведения проектных целей, задач, основных направлений модернизации до конкретных образовательных учреждений. В этой связи важным механизмом реализации Федеральной программы развития образования является формирование на ее основе муниципальных программ прогнозирования развития образования.</w:t>
      </w:r>
      <w:r>
        <w:br w:type="page"/>
      </w:r>
    </w:p>
    <w:p>
      <w:pPr>
        <w:pStyle w:val="Heading2"/>
        <w:ind w:hanging="0"/>
        <w:rPr/>
      </w:pPr>
      <w:r>
        <w:rPr/>
        <w:t>Глоссар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разование - целенаправленный процесс воспитания и обучения в интересах человека, общества, государства, сопровождающийся констатацией достижения гражданином (обучающимся) установленных государством образовательных уровней (образовательных цензов).</w:t>
      </w:r>
    </w:p>
    <w:p>
      <w:pPr>
        <w:pStyle w:val="Normal"/>
        <w:ind w:firstLine="709"/>
        <w:rPr/>
      </w:pPr>
      <w:r>
        <w:rPr/>
        <w:t>Под получением гражданином (обучающимся) образования понимается достижение и подтверждение им определенного образовательного ценза, которое удостоверяется соответствующим документом [12].</w:t>
      </w:r>
    </w:p>
    <w:p>
      <w:pPr>
        <w:pStyle w:val="Normal"/>
        <w:ind w:firstLine="709"/>
        <w:rPr/>
      </w:pPr>
      <w:r>
        <w:rPr/>
        <w:t>Система образования представляет собой совокупность взаимодействующих:</w:t>
      </w:r>
    </w:p>
    <w:p>
      <w:pPr>
        <w:pStyle w:val="Normal"/>
        <w:ind w:firstLine="709"/>
        <w:rPr/>
      </w:pPr>
      <w:r>
        <w:rPr/>
        <w:t>преемственных образовательных программ и государственных образовательных стандартов различного уровня и направленности;</w:t>
      </w:r>
    </w:p>
    <w:p>
      <w:pPr>
        <w:pStyle w:val="Normal"/>
        <w:ind w:firstLine="709"/>
        <w:rPr/>
      </w:pPr>
      <w:r>
        <w:rPr/>
        <w:t>сети реализующих их образовательных учреждений независимо от их организационно-правовых форм, типов и видов;</w:t>
      </w:r>
    </w:p>
    <w:p>
      <w:pPr>
        <w:pStyle w:val="Normal"/>
        <w:ind w:firstLine="709"/>
        <w:rPr/>
      </w:pPr>
      <w:r>
        <w:rPr/>
        <w:t>органов управления образованием и подведомственных им учреждений и организаций [12].</w:t>
      </w:r>
    </w:p>
    <w:p>
      <w:pPr>
        <w:pStyle w:val="Normal"/>
        <w:ind w:firstLine="709"/>
        <w:rPr/>
      </w:pPr>
      <w:r>
        <w:rPr/>
        <w:t>Образовательная среда - целостная совокупность имеющихся на данной территории возможностей и условий развития личности, соответствующих уровню развития окружающей среды и системы образования.</w:t>
      </w:r>
    </w:p>
    <w:p>
      <w:pPr>
        <w:pStyle w:val="Normal"/>
        <w:ind w:firstLine="709"/>
        <w:rPr/>
      </w:pPr>
      <w:r>
        <w:rPr/>
        <w:t>Качество образования - соответствие достигнутых в образовании результатов заданной цели, то есть мера выполнения цели.</w:t>
      </w:r>
    </w:p>
    <w:p>
      <w:pPr>
        <w:pStyle w:val="Normal"/>
        <w:ind w:firstLine="709"/>
        <w:rPr/>
      </w:pPr>
      <w:r>
        <w:rPr/>
        <w:t>Миссия - философия и предназначение деятельности, смысл ее осуществления, отличие вида деятельности от других видов деятельности.</w:t>
      </w:r>
    </w:p>
    <w:p>
      <w:pPr>
        <w:pStyle w:val="Normal"/>
        <w:ind w:firstLine="709"/>
        <w:rPr/>
      </w:pPr>
      <w:r>
        <w:rPr/>
        <w:t>Философия деятельности определяет ее ценности и внутреннюю культуру.</w:t>
      </w:r>
    </w:p>
    <w:p>
      <w:pPr>
        <w:pStyle w:val="Normal"/>
        <w:ind w:firstLine="709"/>
        <w:rPr/>
      </w:pPr>
      <w:r>
        <w:rPr/>
        <w:t>Предназначение деятельности характеризуется целями и задачами, для реализации которых и осуществляется деятельность.</w:t>
      </w:r>
    </w:p>
    <w:p>
      <w:pPr>
        <w:pStyle w:val="Normal"/>
        <w:ind w:firstLine="709"/>
        <w:rPr/>
      </w:pPr>
      <w:r>
        <w:rPr/>
        <w:t>Здоровье - это состояние полного физического, духовного и социального благополучия, а не только отсутствие болезней и физических дефектов [10].</w:t>
      </w:r>
    </w:p>
    <w:p>
      <w:pPr>
        <w:pStyle w:val="Normal"/>
        <w:ind w:firstLine="709"/>
        <w:rPr/>
      </w:pPr>
      <w:r>
        <w:rPr/>
        <w:t>Компетенция - отчужденное, наперед заданное требование к образовательной подготовке обучающихся (государственный заказ, стандарт).</w:t>
      </w:r>
    </w:p>
    <w:p>
      <w:pPr>
        <w:pStyle w:val="Normal"/>
        <w:ind w:firstLine="709"/>
        <w:rPr/>
      </w:pPr>
      <w:r>
        <w:rPr/>
        <w:t>Компетентность - способность решать реальные жизненные задачи; доказанная готовность к деятельности. Совет Европы определил пять ключевых компетентностей:</w:t>
      </w:r>
    </w:p>
    <w:p>
      <w:pPr>
        <w:pStyle w:val="Normal"/>
        <w:ind w:firstLine="709"/>
        <w:rPr/>
      </w:pPr>
      <w:r>
        <w:rPr/>
        <w:t>политическая и социальная компетентность;</w:t>
      </w:r>
    </w:p>
    <w:p>
      <w:pPr>
        <w:pStyle w:val="Normal"/>
        <w:ind w:firstLine="709"/>
        <w:rPr/>
      </w:pPr>
      <w:r>
        <w:rPr/>
        <w:t>способность жить в многокультурном мире;</w:t>
      </w:r>
    </w:p>
    <w:p>
      <w:pPr>
        <w:pStyle w:val="Normal"/>
        <w:ind w:firstLine="709"/>
        <w:rPr/>
      </w:pPr>
      <w:r>
        <w:rPr/>
        <w:t>коммуникативная культура;</w:t>
      </w:r>
    </w:p>
    <w:p>
      <w:pPr>
        <w:pStyle w:val="Normal"/>
        <w:ind w:firstLine="709"/>
        <w:rPr/>
      </w:pPr>
      <w:r>
        <w:rPr/>
        <w:t>владение информационными технологиями;</w:t>
      </w:r>
    </w:p>
    <w:p>
      <w:pPr>
        <w:pStyle w:val="Normal"/>
        <w:ind w:firstLine="709"/>
        <w:rPr/>
      </w:pPr>
      <w:r>
        <w:rPr/>
        <w:t>способность учиться всю жизнь.</w:t>
      </w:r>
    </w:p>
    <w:p>
      <w:pPr>
        <w:pStyle w:val="Normal"/>
        <w:ind w:firstLine="709"/>
        <w:rPr/>
      </w:pPr>
      <w:r>
        <w:rPr/>
        <w:t>Общественный образовательный договор - социальный контракт, заключаемый между гражданами и государством по поводу условий, процессов и результатов образовательной деятельности и общественного контроля над выполнением государством этих условий. Реализуется через создание самими гражданами влиятельных и эффективно действующих общественных образовательных объединений.</w:t>
      </w:r>
    </w:p>
    <w:p>
      <w:pPr>
        <w:pStyle w:val="Normal"/>
        <w:ind w:firstLine="709"/>
        <w:rPr/>
      </w:pPr>
      <w:r>
        <w:rPr/>
        <w:t>Системный образовательный комплекс - объединение юридических лиц, соответствующее задачам создания эффективного интеграционного механизма, обеспечивающего проведение региональной инновационной стратегической образовательной политики; а также практической реализации непрерывного образования.</w:t>
      </w:r>
    </w:p>
    <w:p>
      <w:pPr>
        <w:pStyle w:val="Normal"/>
        <w:ind w:firstLine="709"/>
        <w:rPr/>
      </w:pPr>
      <w:r>
        <w:rPr/>
        <w:t>Инновация - нововведение в какой-либо сфере деятельности или конечный результат инновационной деятельности, получивший реализацию в виде:</w:t>
      </w:r>
    </w:p>
    <w:p>
      <w:pPr>
        <w:pStyle w:val="Normal"/>
        <w:ind w:firstLine="709"/>
        <w:rPr/>
      </w:pPr>
      <w:r>
        <w:rPr/>
        <w:t>нового или усовершенствованного процесса, используемого в практической деятельности;</w:t>
      </w:r>
    </w:p>
    <w:p>
      <w:pPr>
        <w:pStyle w:val="Normal"/>
        <w:ind w:firstLine="709"/>
        <w:rPr/>
      </w:pPr>
      <w:r>
        <w:rPr/>
        <w:t>нового или усовершенствованного продукта, реализуемого на рынке.</w:t>
      </w:r>
    </w:p>
    <w:p>
      <w:pPr>
        <w:pStyle w:val="Normal"/>
        <w:ind w:firstLine="709"/>
        <w:rPr/>
      </w:pPr>
      <w:r>
        <w:rPr/>
        <w:t>Устойчивое развитие - общественное развитие, которое позволяет удовлетворять потребности нынешних поколений, не нанося при этом ущерба возможностям, оставляемым в наследство будущим поколениям для удовлетворения их собственных потребностей [3].</w:t>
      </w:r>
    </w:p>
    <w:p>
      <w:pPr>
        <w:pStyle w:val="Normal"/>
        <w:ind w:firstLine="709"/>
        <w:rPr/>
      </w:pPr>
      <w:r>
        <w:rPr/>
        <w:t>Развитие - необратимое направленное закономерное изменение объектов, в результате которого возникает их новое качественное состояние.</w:t>
      </w:r>
    </w:p>
    <w:p>
      <w:pPr>
        <w:pStyle w:val="Normal"/>
        <w:ind w:firstLine="709"/>
        <w:rPr/>
      </w:pPr>
      <w:r>
        <w:rPr/>
        <w:t>Инвестиционная привлекательность - в широком смысле слова, означает наличие определенных условий инвестирования, которые влияют на предпочтения инвестора в выборе того или иного объекта инвестирования. В качестве основных составляющих инвестиционной привлекательности принято выделять ее характеристики: количественную - "инвестиционный потенциал" и качественную - "инвестиционный риск".</w:t>
      </w:r>
    </w:p>
    <w:p>
      <w:pPr>
        <w:pStyle w:val="Normal"/>
        <w:ind w:firstLine="709"/>
        <w:rPr/>
      </w:pPr>
      <w:r>
        <w:rPr/>
        <w:t>Существенное значение для инвестиционной привлекательности имеют направления и структура деятельности, наличие активных и профессиональных команд, эффективное управление.</w:t>
      </w:r>
    </w:p>
    <w:p>
      <w:pPr>
        <w:pStyle w:val="Normal"/>
        <w:ind w:firstLine="709"/>
        <w:rPr/>
      </w:pPr>
      <w:r>
        <w:rPr/>
        <w:t>Корпоративная образовательная культура - совокупность коллективных базовых представлений, обретаемых обществом при решении проблем адаптации к изменениям внешней среды и внутренней интеграции, эффективность которых оказывается достаточной для того, чтобы считать их ценными и передавать новым членам сообщества через механизмы образования в качестве адекватной системы восприятия и разрешения названных проблем. Оценка корпоративной образовательной культуры основывается на степени ее соответствия миссии, стратегии и целям образования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numPr>
          <w:ilvl w:val="0"/>
          <w:numId w:val="3"/>
        </w:numPr>
        <w:rPr/>
      </w:pPr>
      <w:r>
        <w:rPr/>
        <w:t>Агапова Т.Н., Иванова М.И. Прогнозирование показателей общего образования на уровне муниципального района // Региональная экономика: теория и практика. - 2007. - №2. - С.34-41.</w:t>
      </w:r>
    </w:p>
    <w:p>
      <w:pPr>
        <w:pStyle w:val="Style21"/>
        <w:numPr>
          <w:ilvl w:val="0"/>
          <w:numId w:val="3"/>
        </w:numPr>
        <w:rPr/>
      </w:pPr>
      <w:r>
        <w:rPr/>
        <w:t>Концепция инновационного развития образования Новосибирской области</w:t>
      </w:r>
    </w:p>
    <w:p>
      <w:pPr>
        <w:pStyle w:val="Style21"/>
        <w:numPr>
          <w:ilvl w:val="0"/>
          <w:numId w:val="3"/>
        </w:numPr>
        <w:rPr/>
      </w:pPr>
      <w:r>
        <w:rPr/>
        <w:t>Концепция модернизации российского образования на период до 2010 года</w:t>
      </w:r>
    </w:p>
    <w:p>
      <w:pPr>
        <w:pStyle w:val="Style21"/>
        <w:numPr>
          <w:ilvl w:val="0"/>
          <w:numId w:val="3"/>
        </w:numPr>
        <w:rPr/>
      </w:pPr>
      <w:r>
        <w:rPr/>
        <w:t>Крюкова Е. Пришло время тренингов // Платное образование. - 2005. - №4. - С.48-49</w:t>
      </w:r>
    </w:p>
    <w:p>
      <w:pPr>
        <w:pStyle w:val="Style21"/>
        <w:numPr>
          <w:ilvl w:val="0"/>
          <w:numId w:val="3"/>
        </w:numPr>
        <w:rPr/>
      </w:pPr>
      <w:r>
        <w:rPr/>
        <w:t>Кулешов В.В. Стратегия социально-экономического развития Новосибирской области: гуманитарный аспект.</w:t>
      </w:r>
    </w:p>
    <w:p>
      <w:pPr>
        <w:pStyle w:val="Style21"/>
        <w:numPr>
          <w:ilvl w:val="0"/>
          <w:numId w:val="3"/>
        </w:numPr>
        <w:rPr/>
      </w:pPr>
      <w:r>
        <w:rPr/>
        <w:t>Методы, модели и системы прогнозирования регионального развития: Учебное пособие / Под ред. Г.Р. Хасаева. М.: Академия, 2006. - 380 с.</w:t>
      </w:r>
    </w:p>
    <w:p>
      <w:pPr>
        <w:pStyle w:val="Style21"/>
        <w:numPr>
          <w:ilvl w:val="0"/>
          <w:numId w:val="3"/>
        </w:numPr>
        <w:rPr/>
      </w:pPr>
      <w:r>
        <w:rPr/>
        <w:t>Развитие системы образования как важнейший фактор социально - экономического развития территории. Итоги исполнения программы социально-экономического развития Качканарского городского округа за 2005 - 2006 годы по разделу "Образование".</w:t>
      </w:r>
    </w:p>
    <w:p>
      <w:pPr>
        <w:pStyle w:val="Style21"/>
        <w:numPr>
          <w:ilvl w:val="0"/>
          <w:numId w:val="3"/>
        </w:numPr>
        <w:rPr/>
      </w:pPr>
      <w:r>
        <w:rPr/>
        <w:t>Сергеев Н.Г. и др. Система мониторинга анализа и прогнозирования развития образования и образовательных структур РФ. М.: Пресс, 2002. - 204 с.</w:t>
      </w:r>
    </w:p>
    <w:p>
      <w:pPr>
        <w:pStyle w:val="Style21"/>
        <w:numPr>
          <w:ilvl w:val="0"/>
          <w:numId w:val="3"/>
        </w:numPr>
        <w:rPr/>
      </w:pPr>
      <w:r>
        <w:rPr/>
        <w:t>Тодосийчук А.В. Прогнозирование развития системы образования // Образование в документах. - 2008. - №7. - С.23-37.</w:t>
      </w:r>
    </w:p>
    <w:p>
      <w:pPr>
        <w:pStyle w:val="Style21"/>
        <w:numPr>
          <w:ilvl w:val="0"/>
          <w:numId w:val="3"/>
        </w:numPr>
        <w:rPr/>
      </w:pPr>
      <w:r>
        <w:rPr/>
        <w:t>Устав (Конституция) Всемирной организации здравоохранения от 22 июля 1946 г.</w:t>
      </w:r>
    </w:p>
    <w:p>
      <w:pPr>
        <w:pStyle w:val="Style21"/>
        <w:numPr>
          <w:ilvl w:val="0"/>
          <w:numId w:val="3"/>
        </w:numPr>
        <w:rPr/>
      </w:pPr>
      <w:r>
        <w:rPr/>
        <w:t>Ушаков А.К. Разработка прогнозов социально-экономического развития регионов с использованием комплексной имитационной модели // Российский экономический журнал. - 2000. - №2. - С.15-19.</w:t>
      </w:r>
    </w:p>
    <w:p>
      <w:pPr>
        <w:pStyle w:val="Style21"/>
        <w:numPr>
          <w:ilvl w:val="0"/>
          <w:numId w:val="3"/>
        </w:numPr>
        <w:rPr/>
      </w:pPr>
      <w:r>
        <w:rPr/>
        <w:t>Федеральный закон "Об образовании" от 13.01.1996 N 12-ФЗ, от 16.11.1997 N 144-ФЗ, от 20.07.2000 N 102-ФЗ, от 07.08.2000 N 122-ФЗ, от 13.02.2002 N 20-ФЗ, от 21.03.2002 N 31-ФЗ, от 25.06.2002 N 71-ФЗ, от 25.07.2002 N 112-ФЗ, от 10.01.2003 N 11-ФЗ, от 07.07.2003 N 123-ФЗ, от 08.12.2003 N 169-ФЗ, от 05.03.2004 N 9-ФЗ, от 30.06.2004 N 61-ФЗ, от 20.07.2004 N 68-ФЗ, от 22.08.2004 N 122-ФЗ, с изм., внесенными Постановлением Конституционного Суда РФ от 24.10 2000 N 13-П, Федеральными законами от 27.12.2000 N 150-ФЗ, от 30.12.2001 N 194-ФЗ, от 24.12.2002 N 176-ФЗ, от 23.12.2003 N 186-ФЗ.</w:t>
      </w:r>
    </w:p>
    <w:p>
      <w:pPr>
        <w:pStyle w:val="Style21"/>
        <w:numPr>
          <w:ilvl w:val="0"/>
          <w:numId w:val="3"/>
        </w:numPr>
        <w:rPr/>
      </w:pPr>
      <w:r>
        <w:rPr/>
        <w:t>Федеральная целевая программа развития образования на 2006-2010 годы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7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4"/>
      <w:szCs w:val="24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МОН основной"/>
    <w:basedOn w:val="Normal"/>
    <w:qFormat/>
    <w:pPr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outlineLvl w:val="9"/>
    </w:pPr>
    <w:rPr>
      <w:rFonts w:ascii="Cambria;Palatino Linotype" w:hAnsi="Cambria;Palatino Linotype" w:cs="Cambria;Palatino Linotype"/>
      <w:color w:val="365F91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Subtitle">
    <w:name w:val="Subtitle"/>
    <w:basedOn w:val="Normal"/>
    <w:next w:val="Normal"/>
    <w:qFormat/>
    <w:pPr>
      <w:spacing w:before="0" w:after="60"/>
      <w:ind w:firstLine="709"/>
      <w:jc w:val="center"/>
      <w:outlineLvl w:val="1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4">
    <w:name w:val="Обычный +"/>
    <w:basedOn w:val="Normal"/>
    <w:qFormat/>
    <w:pPr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9">
    <w:name w:val="Стиль ТАБЛИЦА + Междустр.интервал:  полуторный"/>
    <w:basedOn w:val="Style28"/>
    <w:qFormat/>
    <w:pPr/>
    <w:rPr/>
  </w:style>
  <w:style w:type="paragraph" w:styleId="13">
    <w:name w:val="Стиль ТАБЛИЦА + Междустр.интервал:  полуторный1"/>
    <w:basedOn w:val="Style28"/>
    <w:qFormat/>
    <w:pPr/>
    <w:rPr/>
  </w:style>
  <w:style w:type="paragraph" w:styleId="Style3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06:00Z</dcterms:created>
  <dc:creator>Zver</dc:creator>
  <dc:description/>
  <cp:keywords/>
  <dc:language>en-US</dc:language>
  <cp:lastModifiedBy>Mage</cp:lastModifiedBy>
  <dcterms:modified xsi:type="dcterms:W3CDTF">2011-10-04T05:06:00Z</dcterms:modified>
  <cp:revision>2</cp:revision>
  <dc:subject/>
  <dc:title>Концепция инновационного развития образования Новосибирской области</dc:title>
</cp:coreProperties>
</file>