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Л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СТИТУТ БИЗНЕСА И ПРАВ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НАНСОВО-ЭКОНОМ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«Экономика и менеджмент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ические указ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ыполнению лабораторной работ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сциплина - «Статисти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гнозирование на основе рядов динамик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637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.В. Чернова</w:t>
      </w:r>
    </w:p>
    <w:p>
      <w:pPr>
        <w:pStyle w:val="Normal"/>
        <w:spacing w:lineRule="auto" w:line="360"/>
        <w:ind w:firstLine="637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.А. Краснобока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ел 200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ры: профессор кафедры экономики и менеджмента, доктор экономических наук А.В. Черно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арший преподаватель кафедры экономики и менеджмента, кандидат экономических наук И.А. Краснобо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цензент: заведующий кафедрой экономики и менеджмента, профессор, доктор экономических наук С.А. Никит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етодические указания по выполнению лабораторной работы содержат рекомендации и задания по установлению общей тенденции развития явления во времени и определению прогнозных значений ряда динамики на основе выявленного тренда. Предназначены для студентов специальностей 060400 «Финансы и кредит», 060500 «Бухгалтерский учет, анализ и аудит», 060800 «Экономика и управление на предприятиях туризма и гостиничного хозяйства», 061000 «Государственное и муниципальное управление», 061100 «Менеджмент организации», 061500 «Маркетинг», 351000 «Антикризисное управление», 351200 «Налоги и налогообложение» при изучении дисциплины «Статистика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Методические указания по выполнению лабораторной рабо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ример выполнения</w:t>
        <w:tab/>
        <w:t>лабораторной рабо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Задание и порядок выполнения лабораторной рабо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Методические указания по выполнению лаборатор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бходимым условием регулирования рыночных отношений является составление надежных прогнозов развития социально-экономических я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азу для прогнозирования, т.е. для определения ориентировочных размеров явлений в будущем, создает выявление и характеристика основной тенденции развития социально-экономических явлений во време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ой тенденцией развития (трендом) называется плавное и устойчивое изменение уровней явления во времени, свободное от случайных колеб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практике для того чтобы построить количественную модель, выражающую общую тенденцию изменения уровней динамического ряда во времени, используют аналитическое выравнивание ряда динам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985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уровни динамического ряда, вычисленные по соответствующему аналитическому уравнению на момент времени 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пределение теоретических (расчетных) уровне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оизводится на основе адекватной математической модели, которая наилучшим образом аппроксимирует (отображает) основную тенденцию ряда дина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ор типа модели зависит от цели исследования и должен быть обоснован в теоретическом анализе, выявляющем характер развития явления, а также в графическом изображении эмпирических (фактических) уровней ряда динамики (линейной диаграмм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стейшей моделью, выражающей тенденцию развития явления, является уравнение прямой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а - свободный чл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 - коэффициент прир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 - период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равнивание по уравнению прямой линии используется, как правило, в тех случаях, когда абсолютные приросты практически постоянны, т.е. когда уровни изменяются в арифметической прогрессии (или близко к н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араметров функции обычно производится методом наименьших квадратов, в котором в качестве решения принимается точка минимума суммы квадратов отклонений между эмпирическими и теоретическими уровн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аметры а и b согласно методу наименьших квадратов находятся решением следующей системы нормальных уравнений, полученной путем алгебраического преобразования условий (4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Yi – фактические (эмпирические) уровни 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 – число членов 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 – время (порядковый номер периода или момента времен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чет параметров уравнения можно упростить, если отсчет времени производить так, чтобы сумма показателей времени изучаемого ряда динамики была равна нулю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 При этом используют следующие форму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ряд содержит нечетное число член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557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ряд содержит четное число чле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k – порядковый номер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 – число лет в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условии, ч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система нормальных уравнений преобразу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9000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 рассчитанным параметрам записывают уравнение прямой линии для ряда динамики, представляющей собой трендовую модель искомой фун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ставляя в данное уравнение последовательно рассчитанные значения t, находят выровненные уровн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сли расчеты выполнены правильно, то сумма значений эмпирического ряда должна совпадать с суммой вычисленных уровней выровненного ряда, т.е.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ем выровненные значения уровней ряда динамики наносят на поле графика в виде линейной диа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ределения прогнозных значений уровней ряда динамики на будущее используют метод экстрапо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 экстраполяцией понимают нахождение уровней за пределами изучаемого ряда, т.е. продление в будущее тенденции, наблюдавшейся в прошлом (перспективная экстраполяция). Поскольку в действительности тенденция развития остается неизменной, то данные, получаемые путем экстраполяции ряда, следует рассматривать как вероятностные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рактике результат экстраполяции прогнозируемых явлений обычно получают не точечными (дискретными), а интервальными оценками, определяя так называемые доверительные интервалы прогноза.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пределения границ интервалов используют форму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точечная (дискретная) оценка прогнозного значения уровня ряда динамики в момент времени t, стоящего за пределами исследованного ряда дина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остаточное среднее квадратическое отклонение от тренда, скорректированное по числу степеней свободы (n-m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74800" cy="762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(15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n - число уровней ряда дина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 – число параметров модели тренда (для уравнения прямой m=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 коэффициент доверия по распределению Стьюдента при уровне значимост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я точечную оценку прогнозируемого явления, определяют вероятностные границы интервала прогнозируемого я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19400" cy="316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ример выполнения лаборатор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на лабораторн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ходя из данных об объёмах производства продукции промышленными предприятиями области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1 Установить характер изменения объёма производства продукции в 1993-2002 годах,построив на поле графика эмпирическую кривую уровней ряда динамики. Определить тип кривой, описывающей изменение объёмов производства продукции за 1993-2002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2 Построить математическую модель (уравнение), отражающую тенденцию производства продукции промышленными предприятиями области. Рассчитать параметры уравнения Т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3 Построить на графике теоретическую кривую по выровненным уровням ряда динамики и сделать вывод о характере общей тенденции производства промышленной продукции в области. Результаты расчёта представить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4 Используя метод экстраполяции, определить прогнозируемые объёмы производства промышленной продукции в области в 2003 году с доверительной вероятностью 9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5 Проанализировать получен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блица 1 – </w:t>
      </w:r>
      <w:r>
        <w:rPr/>
        <w:t>Выравнивание ряда динамики по прямо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59"/>
        <w:gridCol w:w="1705"/>
        <w:gridCol w:w="957"/>
        <w:gridCol w:w="1267"/>
        <w:gridCol w:w="1267"/>
        <w:gridCol w:w="1267"/>
        <w:gridCol w:w="1267"/>
      </w:tblGrid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ём производства продукции, млн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28600" cy="292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45465" cy="292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73100" cy="316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114" r="-5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62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25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209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,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36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24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409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625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69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21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9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ишем простейшую модель уравнения, выражающую тенденцию развития явления. Данной моделью является уравнение прямой 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равнение прямой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ём параметры a и b, решив систему нормальных уравнений, путём алгебраического преобраз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4790</wp:posOffset>
                </wp:positionH>
                <wp:positionV relativeFrom="paragraph">
                  <wp:posOffset>139700</wp:posOffset>
                </wp:positionV>
                <wp:extent cx="69215" cy="75184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5168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10800 h 426240"/>
                            <a:gd name="textAreaBottom" fmla="*/ 41544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.7pt;margin-top:11pt;width:5.4pt;height:5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57300" cy="254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279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66800" cy="2540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образуем систему нормальных уравнений в следующий вид(т.к. ∑t=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4005</wp:posOffset>
                </wp:positionH>
                <wp:positionV relativeFrom="paragraph">
                  <wp:posOffset>22225</wp:posOffset>
                </wp:positionV>
                <wp:extent cx="69215" cy="751840"/>
                <wp:effectExtent l="635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5168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10800 h 426240"/>
                            <a:gd name="textAreaBottom" fmla="*/ 415440 h 42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15pt;margin-top:1.75pt;width:5.4pt;height:5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254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2794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575</wp:posOffset>
                </wp:positionH>
                <wp:positionV relativeFrom="paragraph">
                  <wp:posOffset>252095</wp:posOffset>
                </wp:positionV>
                <wp:extent cx="207645" cy="845820"/>
                <wp:effectExtent l="635" t="5080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846000"/>
                        </a:xfrm>
                        <a:custGeom>
                          <a:avLst/>
                          <a:gdLst>
                            <a:gd name="textAreaLeft" fmla="*/ 75240 w 117720"/>
                            <a:gd name="textAreaRight" fmla="*/ 118080 w 117720"/>
                            <a:gd name="textAreaTop" fmla="*/ 12240 h 479520"/>
                            <a:gd name="textAreaBottom" fmla="*/ 467280 h 47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25pt;margin-top:19.85pt;width:16.3pt;height:66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4318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5080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487035" cy="38925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40200" cy="63436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0" cy="2921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4600" cy="292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роим на графике теоретическую кривую по выровненным уровням ряда динам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48075" cy="16478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1 – Кривая по выровненным уровням ряда динамики (теоретическа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. На основе полученных данных за период 10 лет можно сделать вывод о тенденции к росту производства продукции промышленными предприятиями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17800" cy="40576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667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точечная (дискретная) оценка прогнозного значения уровня ряда динамики в момент времени t, стоящего за пределами исследованного ряда дина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9400" cy="2921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- остаточное среднее квадратическое отклонение от тренда, скорректированное по числу степеней свободы (n-m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м границы интервалов, используя формулу (14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68500" cy="2921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2900</wp:posOffset>
                </wp:positionH>
                <wp:positionV relativeFrom="paragraph">
                  <wp:posOffset>46355</wp:posOffset>
                </wp:positionV>
                <wp:extent cx="138430" cy="5638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6376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8280 h 319680"/>
                            <a:gd name="textAreaBottom" fmla="*/ 311400 h 31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7pt;margin-top:3.65pt;width:10.85pt;height:4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1771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2540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по таблице Стьюден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йдём остаточное среднее квадратическое отклонение от тренда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31686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6604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31686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01700" cy="4445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ем границы интерв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2540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3200" cy="2540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. С вероятностью 95% можно сказать, что в 2003 году производство продукции промышленными предприятиями области составит не менее 17,59 млн. руб. и не более 22,75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орядок выполнения лабораторн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я из данных своего варианта об объемах производства продукции промышленными предприятиями области (таблица 1)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. Установить характер изменения объемов производства продукции в 1993 - 2002 г.г., построив на поле графика эмпирическую кривую уровней ряда динамики. Определить тип кривой, описывающей изменение объемов производства продукции за 1993 - 2002 г.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. Построить математическую модель (уравнение), отражающую тенденцию производства продукции промышленными предприятиями области. Рассчитать параметры уравнения тре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3. Построить на графике теоретическую кривую по выровненным уровням ряда динамики и сделать вывод о характере общей тенденции производства промышленной продукции в области. Результаты расчета представить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3. Используя метод экстраполяции, определить прогнозируемые объемы производства промышленной продукции в области в 2003 году с доверительной вероятностью 9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4. Проанализировать полученные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 – Производство продукции промышленными предприятиями области за 1993 – 2002 г.г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2"/>
        <w:gridCol w:w="851"/>
        <w:gridCol w:w="851"/>
        <w:gridCol w:w="852"/>
        <w:gridCol w:w="851"/>
        <w:gridCol w:w="851"/>
        <w:gridCol w:w="852"/>
        <w:gridCol w:w="851"/>
        <w:gridCol w:w="842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производства продукции, млн. руб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А Р И А Н Т Ы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Выравнивание ряда динамики по прям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025"/>
        <w:gridCol w:w="710"/>
        <w:gridCol w:w="711"/>
        <w:gridCol w:w="978"/>
        <w:gridCol w:w="1424"/>
        <w:gridCol w:w="1511"/>
      </w:tblGrid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производства продукции, млн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Y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5900" cy="2667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58800" cy="2667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787400" cy="2794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129" r="-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Гусаров В.М. Статистика: Учеб. пособие для вузов. – М.: ЮНИТИ-ДАНА, 2002. – 463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Ефимова М.Р. и др. Практикум по общей теории статистики: Учеб. пособие / М. Р. Ефимова, О.И. Ганченко, Е.В. Петрова. – М.: Финансы и статистика, 2000. – 280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рактикум по статистике: Учеб. пособие для вузов / Под ред. В.М. Симчеры / ВЗФЭИ. – М.: ЗАО «Финстатинформ», 1999. – 259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Статистика: Учеб. пособие / Под ред. проф. М.Р. Ефимовой. – М.: ИНФРА-М, 2002. – 336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Теория статистики: Учебник / Под ред. Г.А. Громыко. – М.: ИНФРА-М, 2000. – 414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Теория статистики: Учебник / Под ред. Р. А. Шмойловой. – 2-е изд., доп. и перераб. – М.: Финансы и статистика, 1998. – 57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7. Чернова А.В. Теория статистики: Учебное пособие по курсу «Статистика». Ч. 1 (для студентов экономических специальностей) / Орел ГТУ, 1997. – 101 с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Чернова А.В. Статистика промышленности: Учебное пособие по курсу «Статистика». Ч. 2 (для студентов экономических специальностей) / Орел ГТУ. Каф. «ЭиМ». – Орел, 1998. – 114 с.</w:t>
      </w:r>
    </w:p>
    <w:sectPr>
      <w:headerReference w:type="default" r:id="rId59"/>
      <w:headerReference w:type="first" r:id="rId6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4115435</wp:posOffset>
              </wp:positionH>
              <wp:positionV relativeFrom="paragraph">
                <wp:posOffset>13970</wp:posOffset>
              </wp:positionV>
              <wp:extent cx="64135" cy="14668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1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360"/>
      <w:jc w:val="center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sz w:val="28"/>
    </w:rPr>
  </w:style>
  <w:style w:type="paragraph" w:styleId="Style13">
    <w:name w:val="Тип документа"/>
    <w:basedOn w:val="Normal"/>
    <w:next w:val="Style14"/>
    <w:qFormat/>
    <w:pPr>
      <w:spacing w:lineRule="auto" w:line="360"/>
      <w:jc w:val="center"/>
    </w:pPr>
    <w:rPr>
      <w:color w:val="000000"/>
      <w:sz w:val="72"/>
      <w:szCs w:val="72"/>
    </w:rPr>
  </w:style>
  <w:style w:type="paragraph" w:styleId="Style14">
    <w:name w:val="Тема"/>
    <w:basedOn w:val="Normal"/>
    <w:next w:val="Normal"/>
    <w:qFormat/>
    <w:pPr>
      <w:spacing w:lineRule="auto" w:line="360"/>
      <w:jc w:val="center"/>
    </w:pPr>
    <w:rPr>
      <w:color w:val="00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2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2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2.wmf"/><Relationship Id="rId45" Type="http://schemas.openxmlformats.org/officeDocument/2006/relationships/image" Target="media/image19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2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8:00Z</dcterms:created>
  <dc:creator>Чуев Константин</dc:creator>
  <dc:description/>
  <cp:keywords/>
  <dc:language>en-US</dc:language>
  <cp:lastModifiedBy>Mage</cp:lastModifiedBy>
  <cp:lastPrinted>2002-12-15T19:05:00Z</cp:lastPrinted>
  <dcterms:modified xsi:type="dcterms:W3CDTF">2011-10-04T05:08:00Z</dcterms:modified>
  <cp:revision>2</cp:revision>
  <dc:subject/>
  <dc:title>1</dc:title>
</cp:coreProperties>
</file>