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Эффективность налогового контроля в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овершенствование налогового контроля в Р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 Эффективность налогового контроля в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эффективностью проведенной проверки налоговых деклараций подразумевается правомерность доначислен</w:t>
        <w:softHyphen/>
        <w:t>ных и взысканных сумм налогов, сборов и пени, а также правиль</w:t>
        <w:softHyphen/>
        <w:t>ность применения штрафных санкций за совершение налоговых правонарушений. Наряду с показателями собираемости налогов, корректным критерием эффективности налогового контроля является оценка качества работы налоговых органов. Для оценки эффективности налогового контроля применяются количественные и качественные показатели. Источником информации для их получения и расчетов является отчетность налоговых инсп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тчетности основные количественные показатели приводятся в абсолютном выражен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умма поступлений налогов и сборов в бюджетную систему России на контролируемой территории - в целом и по видам бюджетов и государственных внебюджетных фон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умма, доначисленная инспекцией в ходе контрольной работы, — в целом и по видам бюджетов, государственные внебюджетные фонды, категорий налогоплательщиков (юридические лица, индивидуальные предприниматели, физические лица), видам проверок (выездные и камеральные), характеру платежей (налоги, пеня, санк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, взысканная в бюджет по результатам контроль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умма недоимки и задолженности по налогам, пени и штрафам - всего и по видам бюдж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личество налогоплательщиков, состоящих на учете, - всего и по отдельным категор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качественные показатели деятельности налоговой инспекции рассчитываются по результатам ее работы в относительном выражении. К ни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мп роста поступлений в бюджет к уровню соответствующего периода прошлого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соотношение суммы платежей, доначисленной в ходе контрольной работы, и суммы поступлений в бюджет за отчетный перио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соотношение суммы платежей, фактически поступившей в бюджет в результате контрольной работы, и суммы поступлений в бюджет за отчетный перио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оцент взыскания доначисленных сумм. Рассчитывается как отношение суммы, поступившей в бюджет в результате контрольной работы налоговой инспекции, к доначисленной в ходе этой работы сум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личество выездных налоговых проверок за отчетный период на одного сотрудника налоговой инспе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дельный вес проверок, в ходе которых были выявлены нарушения налогов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умма доначислений, приходящаяся на одну налоговую провер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нная система показателей, позволит оценить эффективность контрольной деятельности конкретной налоговой инспекции в сопоставлении с другими налоговыми инспекциями, и в сравнении с предыдущим отчетным периодом, с соответствующими периодами прошлых лет. А именно определить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еальную эффективность контрольной работы инспекции с учетом реальной налоговой базы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ффективность выбора объектов для проверки и качество их проведен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ачество работы инспекции на приоритетных направлениях налогов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 положительным результатом налогового контроля понимается следующе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ровольная уплата всех доначисленных налогов и сборов, пеней и штраф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ожительная судебная практика в пользу налоговых ор</w:t>
        <w:softHyphen/>
        <w:t>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оценкам специалистов, в настоящее время </w:t>
      </w:r>
      <w:r>
        <w:rPr>
          <w:rStyle w:val="Emphasis"/>
          <w:i w:val="false"/>
          <w:sz w:val="28"/>
        </w:rPr>
        <w:t>существенно изменяется методология проведения налогового контроля, что в лучшую сторону отражается на его результативности</w:t>
      </w:r>
      <w:r>
        <w:rPr>
          <w:i/>
          <w:sz w:val="28"/>
        </w:rPr>
        <w:t xml:space="preserve">. </w:t>
      </w:r>
      <w:r>
        <w:rPr>
          <w:sz w:val="28"/>
        </w:rPr>
        <w:t xml:space="preserve">Рост </w:t>
      </w:r>
      <w:r>
        <w:rPr>
          <w:i/>
          <w:sz w:val="28"/>
        </w:rPr>
        <w:t>э</w:t>
      </w:r>
      <w:r>
        <w:rPr>
          <w:sz w:val="28"/>
        </w:rPr>
        <w:t>ффективности мероприятий налогового контроля (камеральные, выездные проверки) обусловливается рядом фактор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правильный (целенаправленный) отбор налогоплательщиков для проведения выездной провер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использование адекватных и эффективных методик проверки налоговых деклараций и выявления наруше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квалифицированности и профессионализма проверяющи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ардинальное изменение арбитражной практики в 2005 г. и неоправданно широкое использование судами субъективно-оценочных категорий, которые придают налоговым органам больше уверенности и сил в проведении мероприятий налогового контрол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ко проблема эффективности проведения проверок налоговых деклараций остается сегодня особенно актуальн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ним из наиболее эффективных форм контроля со стороны налоговых органов является проверка. Различают выездные и камеральные налоговые проверки. Статистические данные наглядно демонстрируют возрастание роли налоговых проверок. Так, в 2004 году проведено 220 тысяч выездных налоговых проверок организаций и примерно 86 тысяч выездных проверок физических лиц. В 2005 году количество проверок составил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55 тысяч выездных проверок организаци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64 тысячи выездных проверок физ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фры показывают сокращение общего числа выездных налоговых проверок. Кроме того, если учитывать, что на начало 2006 года в Едином государственном реестре содержались сведения примерно о 3 млн. юридических лиц и 5 млн. индивидуальных предпринимателях, то выездным налоговым контролем охвачена примерно каждая 20 организация и каждый 80 индивидуальный предприниматель (отношение количества проверок к количеству зарегистрированных организаций и индивидуальных предпринимателей). В целом же инспекторы в течение года подвергают проверке каждого пятого налогоплательщика, а должны - каждого третьего (из расчета, что фирму положено проверять хотя бы раз в три года)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обладающей формой налогового контроля является камеральная проверка налоговых деклараций. При этом результативность выездной проверки обеспечивается за счет развития информационно - аналитического направления в деятельности налоговы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сокращении количества проверок в 2004 году по сравнению с 2003 годом доначисления по результатам проверки увеличились в 2,4 раза, а в 2005 году по сравнению с 2004 годом - увеличились на 35%. В среднем на одну проверку организации доначисления составляют 1,6 млн. рублей, что в ряде случаев позволяет рассматривать вопрос о привлечении должностных лиц налогоплательщика к уголовной ответственности (в 2004 году к уголовной ответственности привлечено - 106 человек, в 2005 году - 160 человек)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настоящее время 43% выездных налоговых проверок заканчиваются безрезультатно, не принося каких-либо доначислений в бюджет. Проблема рационального отбора налогоплательщиков для проведения налоговых проверок на сегодняшний день является наиболее актуальной. Для решения этой проблемы, а также для повышения эффективности камеральных проверок, необходимо совершенствование действующего программ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ще один акцент в контрольной деятельности налоговых органов сделан на работу по проверке налоговых деклараций фирм-однодневок. В 2005 году МНС передало в ФСНП и МВД информацию о 758 тысячах компаний, не сдающих отчетность, а правоохранительные структуры разыскали только 36 тысяч из них (около 5%). Из 336 тысяч исков, направленных инспекторами в суды, на основании решения последних было ликвидировано 52 тысячи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высилось качество контрольной работы в том числе в части администрирования крупнейших налогоплательщиков (за счет создания межрегиональных и специализированных инспекций). При этом поступления от трех тысяч крупнейших налогоплательщиков на сегодня составляют около 60% всех администрируемых ФНС дохо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высокой эффективности налогового контроля свидетельствует и тот факт, что налоговики стабильно обеспечивают две трети поступлений в бюджетную систему страны. За девять месяцев 2006 года в бюджетную систему поступило 5 триллионов рублей доходов, администратором которых является ФНС. Это на 1 триллион (на 26%) больше, чем за соответствующий период прошлого года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 Направления совершенствования налогового контроля в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От эффективности проверок налоговых деклараций зависят дополнительные поступления денежных средств в государственную казну. В связи с этим вытекает необходимость совершенствования действующих процедур налоговых прове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сновным направлением совершенствования контрольной работы налоговых органов в ближайшее время являются более тщательные камеральные проверки. Проверять отчетность в инспекции намного проще, чем на предприятии, кроме того, инспекторы не успевают выезжать на проверки во все 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того чтобы повысить производительность, инспекторы должны автоматизировать свою работу. Камеральные проверки должны проводиться с помощью специальных программ. </w:t>
      </w:r>
      <w:r>
        <w:rPr>
          <w:spacing w:val="2"/>
          <w:sz w:val="28"/>
        </w:rPr>
        <w:t>Существующие в настоящее время в налоговых органах программные продукты позволяют проводить камеральную проверку представленных налоговых деклараций (расчетов) в основном только арифметически, т.к. не содержат элементов углубленного камерального анализа. Отсутствуют и объективные критерии отбора налогоплательщиков для включения в план проведения выездных налоговых проверок, в связи с этим необходимо прежде всего разработать систему контрольных соотношений, в основу которых должно быть заложено проведение в автоматизированном режиме камеральной провер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соотношений и взаимоувязки показателей налоговой и бухгалтерской отчетности;</w:t>
        <w:br/>
        <w:t xml:space="preserve"> - логической связи между отдельными отчетными и расчетными показателями налоговой и бухгалтерской отчетности, необходимыми для исчисления налоговой баз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сопоставимости отчетных показателей с аналогичными показателями предыдущего налогового (отчетного) пери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оценки бухгалтерской отчетности</w:t>
      </w:r>
      <w:r>
        <w:rPr>
          <w:sz w:val="28"/>
        </w:rPr>
        <w:t xml:space="preserve"> </w:t>
      </w:r>
      <w:r>
        <w:rPr>
          <w:spacing w:val="2"/>
          <w:sz w:val="28"/>
        </w:rPr>
        <w:t>и налоговых деклараций с точки зрения их соответствия имеющимся в налоговом органе данным о финансово-хозяйственной деятельности налогоплательщика, полученным из внешних и внутренни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Система контрольных соотношений позволит осуществлять предварительный предпроверочный камеральный анализ информации о налогоплательщиках, отобранных для проведения выездных налоговых прове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тобы применять такую программу, налоговикам нужно получать от организаций электронную отчетность. Существенным фактором, сдерживающим возможности углубленного камерального контроля, является необходимость ручного ввода в базу данных значительного количества показателей налоговой и бухгалтерской отчетности налогоплательщика, что влечет огромные трудозатраты инспекторского персонала. Поэтому главная задача налоговых органов - обеспечить приём как можно большего количества налоговых деклараций в электронном виде. Однако налогоплательщики не стремятся поддерживать инспекторов, поскольку техника, нужная для подготовки таких деклараций, далеко не дешевая, да и немногие доверяют новым технологиям. Поэтому чиновники предложили способ решения этих проблем. По их мнению, надо создать специальные фирмы, которые будут получать от бухгалтеров заполненные от руки документы, переводить их в электронный вид и отправлять в инспекц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настоящее время в МНС РФ проводится работа по подготовке автоматизированной процедуры отбора на основе построения экономико-математической модели налогоплательщика с целью определения потенциальной суммы его налогов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Для осуществления углубленного камерального анализа финансово-хозяйственной деятельности налогоплательщика необходимо сформировать единую государственную интегрированную информационную базу данных на основании информации из внутренних и внешни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К внутренней информации можно было бы отнести информацию, полученную о налогоплательщике налоговым органом в процессе осуществления налогового контроля, а именно: при постановке на налоговый учёт (учредительные документы, размер уставного капитала, наличие филиалов, обособленных подразделений, имущества, счёта в кредитных учреждениях и др.); при осуществлении камеральных проверок (декларации по налогам, бухгалтерская отчётность, налоговые льготы, нарушения сроков предоставления документов и уплаты налогов и др.); о наличии недоимки, о полноте и своевременности поступления налогов, предоставленных отсрочках и рассрочках платежей в бюджет, о возвратах из бюджета заявленных сумм налоговых платежей; о результатах проведенных ранее выездных налоговых проверок налогоплательщ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Внешняя информация могла бы включать информацию, полученную налоговыми органами о налогоплательщике от других государственных контролирующих, а также правоохранительных органов, банков, нотариальных органов, органов государственного управления и местного самоуправления, средств массовой информации, физических и юридических лиц. Как показывает практика, такая информация прямо или косвенно свидетельствует о нарушениях налогоплательщиком законодательства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Помимо безусловного повышения эффективности мероприятий налогового контроля, создание единой государственной информационной интегрированной базы данных будет способствовать также воспитанию законопослушного налогоплательщика, поскольку уверенность в том, что уклонение от налогообложения будет с большей степенью вероятности обнаружено, не позволит последнему совершать нарушения законодательства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Создание, формирование и функционирование единой государственной информационной интегрированной базы данных о налогоплательщиках должно также обязательно отвечать следующим услов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сбор, обработку и обновление всей поступающей в налоговый орган информации необходимо производить непрерыв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информация должна быть систематизирована в таком порядке, который бы оптимально обеспечивал выборку отдельных категорий налогоплательщиков по заданным параметрам, с целью проведения сравнительного предпроверочного анализа по аналогичным налогоплательщик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- информация должна быть достоверной и максимально полной для отбора налогоплательщиков, в целях проведения эффективной выездной налоговой проверки. Необходимо осуществлять также постоянный мониторинг деятельности налогоплательщиков. По глубине осуществления анализа финансово-хозяйственной деятельности мониторинг можно разделить на два ви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2"/>
          <w:sz w:val="28"/>
        </w:rPr>
        <w:t>Экспресс-анализ - анализ деятельности организации по ограниченному количеству показателей бухгалтерской и налоговой отчетности, анализ и сопоставление показателей отчетности с аналогичными показателями предыдущего периода, проверка логической связи между отдельными отчетными и расчетными показателями, необходимыми для исчисления налоговой базы.</w:t>
      </w:r>
    </w:p>
    <w:p>
      <w:pPr>
        <w:pStyle w:val="TextBodyIndent"/>
        <w:spacing w:before="0" w:after="0"/>
        <w:ind w:firstLine="709"/>
        <w:rPr/>
      </w:pPr>
      <w:r>
        <w:rPr/>
        <w:t>2. Углубленный финансово-экономический анализ деятельности организаций, который включает в себя анализ показателей, характеризующих основные итоги деятельности организации; анализ уровня и динамики финансовых, налоговых и экономических показателей; анализ изменения структуры бухгалтерского баланса; анализ показателей ликвидности баланса и финансовой устойчивости. Устанавливается достоверность показателей отчетности; проводится анализ финансового состояния, строящийся на основе оценки соблюдения платежной дисциплины по налоговым платежам; формируются выводы, включающие оценку выявленных ошибок и искажений с точки зрения существенности их влияния на финансов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На первом этапе производится сбор и анализ информации о деятельности налогоплательщиков, получаемой от Государственного таможенного комитета, Государственного комитета статистики. Определяется налоговая нагрузка на организации, производится анализ налоговой нагрузки по каждой группе. Определяется перечень налогоплательщиков, имеющих меньшую нагрузку, чем в среднем по анализируемой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На втором этапе анализируются результаты проведенных проверок, сопоставляются данные о финансово-хозяйственной деятельности, предоставленные налогоплательщиком, с данными, полученными от соответствующих государственных структур. Определяется степень соответствия данных о деятельности организаций, полученных от раз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>Если устанавливаются значительные расхождения показателей между организациями либо существенно изменяются экономические, хозяйственные, налоговые показатели в течение анализируемых периодов, данные налогоплательщики подлежат включению в план выездных налоговых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 xml:space="preserve">На третьем этапе по итогам проведенного мониторинга финансово-хозяйственной деятельности составляется аналитическая записка, в которой содержатся предложения по дальнейшей реализации мер налогового контро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 xml:space="preserve">Создание единой интегрированной информационной базы данных о налогоплательщиках, ведение постоянного мониторинга финансово-хозяйственной деятельности налогоплательщика, обеспечение высокого уровня информатизации налоговых органов позволит значительно упростить форму проведения камерального контроля на основе налоговых декларац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общая все вышесказанное, совершенствование системы налогового контроля необходимо проводить в первую очередь посредством повышения эффективности камеральных и выездных проверок налоговых деклараций, что может быть достигнуто следующими мероприят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оздание единой информационной базы налоговых органов, включающей данные о налогоплательщиках и социально-экономическом состоянии регионов, среднестатистические данные по отраслям и категориям налогоплательщиков, а также другие сведения, отражающие деятельность хозяйствующих су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разработка методов проведения по отраслям анализа достоверности информации, приведенной в налогов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разработка и внедрение автоматизированной системы отбора налогоплательщиков для проведения выездных налоговых прове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разработка эффективных методов определения налоговой базы в отношении различных видов деятельности и косвенных параметров, характеризующих деятельность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овершенствование порядка определения очередности налогоплательщиков для проведения выездных налоговых проверок и выявление приоритетных отраслей экономики, в отношении которых необходимо разработать методики камеральных прове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здание базы данных налоговых нарушений, выявленных в результате проведения камерального контроля, для использования в выездных налоговых провер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Налоговый кодекс Российской Федерации часть первая от 31 июля 1998 г. N 146-ФЗ и часть вторая от 5 августа 2000 г. N 117-ФЗ (с изменениями от 30 декабря 2004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Андрющенко С.Н. Повышение эффективности контрольной работы // Российский налоговый курьер, 2005. -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резина Е. А ваша фирма получила черную метку? // Московский бухгалтер, 2006. - №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Бисеров Ю. Сумерки налоговых проверок. Где постелить соломки? // Двойная запись, 2006. -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 xml:space="preserve">Борьян Ю.Б. Налоги и налогообложение. Основные изменения в налогообложении в 2006 году. М.: Экономика, 2006. – 16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Воробъев А. Аномальные цифры финансовых махинаций // Консультант, 2006. - №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Горленко И.И. Формы проведения налогового контроля // Налоговый вестник, 2003. -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встигнеев Е.Н. Налоги и налогообложение. СПб.: Питер, 2006. – 2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Касьянов А.Н. "Зачистка" юридических лиц началась // Новое в бухгалтерском учете и отчетности, 2006. - №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Ларина С. Налоговых проверок станет меньше // Московский бухгалтер, 2005. -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гулин С.В. Налоговые проверки // Система ГАРАНТ,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кец И. Откройте, налоговая! // Практическая бухгалтерия, 2006. - №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рдюков А. Э. Обеспечение контроля и надзора за соблюдением законодательства о налогах и сборах в 2006 году // Российский налоговый курьер,2006.-№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Стоженко О. Взгляд изнутри. Проверки глазами инспекторов // Двойная запись, 2006. -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Строев К. Столичные фирмы на мушке у камеральщиков // Московский бухгалтер, 2006. - №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дюков А. Э. Обеспечение контроля и надзора за соблюдением законодательства о налогах и сборах в 2006 году // Российский налоговый курьер,2006. - № 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гулин С.В. Налоговые проверки // Система ГАРАНТ, 2006 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дюков А. Э. Обеспечение контроля и надзора за соблюдением законодательства о налогах и сборах в 2006 году // Российский налоговый курьер,2006.-№ 9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9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 w:before="40" w:after="40"/>
      <w:ind w:firstLine="360"/>
      <w:jc w:val="both"/>
    </w:pPr>
    <w:rPr>
      <w:spacing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0:00Z</dcterms:created>
  <dc:creator>lena</dc:creator>
  <dc:description/>
  <cp:keywords/>
  <dc:language>en-US</dc:language>
  <cp:lastModifiedBy>Mage</cp:lastModifiedBy>
  <dcterms:modified xsi:type="dcterms:W3CDTF">2011-10-04T05:10:00Z</dcterms:modified>
  <cp:revision>2</cp:revision>
  <dc:subject/>
  <dc:title>1</dc:title>
</cp:coreProperties>
</file>