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Задача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перечень вопросов программы проведения статистического наблюд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борочного обследования текучести работников в строительных организация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следования занятых работников на фирме по уровню образования и специальности;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выборочного обследования заработной платы работников предприяти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грамма наблюдения </w:t>
      </w:r>
      <w:r>
        <w:rPr>
          <w:color w:val="000000"/>
          <w:sz w:val="28"/>
          <w:szCs w:val="28"/>
        </w:rPr>
        <w:t>— перечень вопросов, ответы на которые получают в процессе наблюдения. Для решения организационных вопросов составляется организационный план статистического наблюдения, определяющий цель, вид, форму, способ наблюдения, место и сроки его проведения. Состав и содержание вопросов программы наблюдения зависят от задач исследования и от особенностей изучаемого общественного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условиям данной задачи можно предложить следующие вопрос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тистическое наблюдение выборочного обследования текучести работников в строительных организация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ровести выборочное обследование текучести работников в строительных организа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Объект наблюдения</w:t>
      </w:r>
      <w:r>
        <w:rPr>
          <w:color w:val="000000"/>
          <w:sz w:val="28"/>
          <w:szCs w:val="28"/>
        </w:rPr>
        <w:t>: совокупность работников в строительных организа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Единица наблюдения: </w:t>
      </w:r>
      <w:r>
        <w:rPr>
          <w:color w:val="000000"/>
          <w:sz w:val="28"/>
          <w:szCs w:val="28"/>
        </w:rPr>
        <w:t>каждый отдельный работни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Форма</w:t>
      </w:r>
      <w:r>
        <w:rPr>
          <w:color w:val="000000"/>
          <w:sz w:val="28"/>
          <w:szCs w:val="28"/>
        </w:rPr>
        <w:t>: специально организованное наблю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ид</w:t>
      </w:r>
      <w:r>
        <w:rPr>
          <w:color w:val="000000"/>
          <w:sz w:val="28"/>
          <w:szCs w:val="28"/>
        </w:rPr>
        <w:t>: периодическое несплошное наблю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пособ</w:t>
      </w:r>
      <w:r>
        <w:rPr>
          <w:color w:val="000000"/>
          <w:sz w:val="28"/>
          <w:szCs w:val="28"/>
        </w:rPr>
        <w:t>: выборочное наблюд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тистическое наблюдение обследования занятых работников на фирме по уровню образования и специа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ровести обследование занятых работников на фирме по уровню образования и специ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Объект наблюдения</w:t>
      </w:r>
      <w:r>
        <w:rPr>
          <w:color w:val="000000"/>
          <w:sz w:val="28"/>
          <w:szCs w:val="28"/>
        </w:rPr>
        <w:t>: совокупность работников фи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Единица наблюдения: </w:t>
      </w:r>
      <w:r>
        <w:rPr>
          <w:color w:val="000000"/>
          <w:sz w:val="28"/>
          <w:szCs w:val="28"/>
        </w:rPr>
        <w:t>каждый отдельный работни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Форма</w:t>
      </w:r>
      <w:r>
        <w:rPr>
          <w:color w:val="000000"/>
          <w:sz w:val="28"/>
          <w:szCs w:val="28"/>
        </w:rPr>
        <w:t>: отче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ид</w:t>
      </w:r>
      <w:r>
        <w:rPr>
          <w:color w:val="000000"/>
          <w:sz w:val="28"/>
          <w:szCs w:val="28"/>
        </w:rPr>
        <w:t>: текущее сплошное наблюд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тистическое наблюдение выборочного обследования заработной платы работников предприятий промышлен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ровести выборочное обследование заработной платы работников предприяти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Объект наблюдения</w:t>
      </w:r>
      <w:r>
        <w:rPr>
          <w:color w:val="000000"/>
          <w:sz w:val="28"/>
          <w:szCs w:val="28"/>
        </w:rPr>
        <w:t>: совокупность работников предприяти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Единица наблюдения: </w:t>
      </w:r>
      <w:r>
        <w:rPr>
          <w:color w:val="000000"/>
          <w:sz w:val="28"/>
          <w:szCs w:val="28"/>
        </w:rPr>
        <w:t>каждый отдельный работни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Форма</w:t>
      </w:r>
      <w:r>
        <w:rPr>
          <w:color w:val="000000"/>
          <w:sz w:val="28"/>
          <w:szCs w:val="28"/>
        </w:rPr>
        <w:t>: специально организованное наблю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ид</w:t>
      </w:r>
      <w:r>
        <w:rPr>
          <w:color w:val="000000"/>
          <w:sz w:val="28"/>
          <w:szCs w:val="28"/>
        </w:rPr>
        <w:t>: периодическое несплошное наблю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пособ</w:t>
      </w:r>
      <w:r>
        <w:rPr>
          <w:color w:val="000000"/>
          <w:sz w:val="28"/>
          <w:szCs w:val="28"/>
        </w:rPr>
        <w:t>: выборочное наблю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ледующие данные о розничном товарообороте Российской Федерации за 1996-1997 гг., млрд. руб.:</w:t>
      </w:r>
    </w:p>
    <w:p>
      <w:pPr>
        <w:pStyle w:val="Normal"/>
        <w:shd w:fill="FFFFFF" w:val="clear"/>
        <w:tabs>
          <w:tab w:val="clear" w:pos="708"/>
          <w:tab w:val="left" w:pos="59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9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розничного товарообор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Исчислите относительные величины структуры розничного товарооборота. Дайте сравнительный анализ изменения структ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числим относительные величины структуры розничного товарооборота за 1996 и 1997 гг.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5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880"/>
        <w:gridCol w:w="2464"/>
        <w:gridCol w:w="250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розничного товарооборо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8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996 год: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97 год: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Исчисленные относительные величины структуры представлены в таблиц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Таблица. Структура розничного товарооборота за </w:t>
      </w:r>
      <w:r>
        <w:rPr/>
        <w:t>1996—1997 гг.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1200"/>
        <w:gridCol w:w="2760"/>
      </w:tblGrid>
      <w:tr>
        <w:trPr>
          <w:trHeight w:val="281" w:hRule="exact"/>
        </w:trPr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розничного товарооборота, %</w:t>
            </w:r>
          </w:p>
        </w:tc>
      </w:tr>
      <w:tr>
        <w:trPr>
          <w:trHeight w:val="238" w:hRule="exact"/>
        </w:trPr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 г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 г.</w:t>
            </w:r>
          </w:p>
        </w:tc>
      </w:tr>
      <w:tr>
        <w:trPr>
          <w:trHeight w:val="327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7</w:t>
            </w:r>
          </w:p>
        </w:tc>
      </w:tr>
      <w:tr>
        <w:trPr>
          <w:trHeight w:val="546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3</w:t>
            </w:r>
          </w:p>
        </w:tc>
      </w:tr>
      <w:tr>
        <w:trPr>
          <w:trHeight w:val="281" w:hRule="exact"/>
        </w:trPr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таблицы свидетельствуют о том, что в изучаемые годы удельный вес розничного товарооборота продовольственных товаров закономерно ниже, чем удельный вес розничного товарооборота непродовольственных това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Задача 1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данные о финансовых показателях фирм за два пери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33"/>
        <w:gridCol w:w="1868"/>
        <w:gridCol w:w="1934"/>
        <w:gridCol w:w="2013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й период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</w:tr>
      <w:tr>
        <w:trPr>
          <w:trHeight w:val="70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на одну акцию,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кций, тыс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на одну акцию, руб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рибыли, тыс. руб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среднюю прибыль на одну акцию по двум фирмам в каждом пери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Решение: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21"/>
        <w:gridCol w:w="1608"/>
        <w:gridCol w:w="552"/>
        <w:gridCol w:w="1560"/>
        <w:gridCol w:w="1715"/>
        <w:gridCol w:w="890"/>
      </w:tblGrid>
      <w:tr>
        <w:trPr/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й период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</w:tr>
      <w:tr>
        <w:trPr>
          <w:trHeight w:val="834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на одну акцию,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кций, тыс.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на одну акцию,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рибыли, тыс. руб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х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=xf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ую очередь найдем среднюю прибыль на одну акцию по двум фирмам в базисном периоде. Для решения применяется формула средней арифметической взвешенной: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среднюю прибыль на одну акцию по двум фирмам в отчетном периоде можно с помощью формулы средней гармонической взвешенной: </w:t>
      </w:r>
      <w:r>
        <w:rPr>
          <w:color w:val="000000"/>
          <w:sz w:val="28"/>
          <w:szCs w:val="28"/>
        </w:rPr>
        <w:drawing>
          <wp:inline distT="0" distB="0" distL="0" distR="0">
            <wp:extent cx="560705" cy="56070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еш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редняя прибыль на одну акцию по двум фирмам в базисном периоде составила 6,4 руб., а средняя прибыль на одну акцию по двум фирмам в отчетном периоде составила 8,6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доли рабочих предприятия, работающих неполную рабочую неделю, была произведена 10%-я типическая выборка рабочих с отбором пропорционально численности типических групп. Внутри типических групп применялся метод случайного бесповторного отб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выборки представлены ниж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500"/>
        <w:gridCol w:w="5160"/>
      </w:tblGrid>
      <w:tr>
        <w:trPr>
          <w:trHeight w:val="47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рабочих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абочих, работающих неполную рабочую неделю. %</w:t>
            </w:r>
          </w:p>
        </w:tc>
      </w:tr>
      <w:tr>
        <w:trPr>
          <w:trHeight w:val="76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Вспомогательны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ероятностью 0,683 определите пределы, в которых находится доля рабочих предприятия, работающих неполную рабочую нед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рабочих предприятия, работающих неполную рабочую неделю, находится в предел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8310" cy="2927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0,683, следовательн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1. Выборочную долю определим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500"/>
        <w:gridCol w:w="5160"/>
      </w:tblGrid>
      <w:tr>
        <w:trPr>
          <w:trHeight w:val="47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рабочих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абочих, работающих неполную рабочую неделю. %</w:t>
            </w:r>
          </w:p>
        </w:tc>
      </w:tr>
      <w:tr>
        <w:trPr>
          <w:trHeight w:val="31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Вспомогательн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540" w:hRule="exac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10075</wp:posOffset>
            </wp:positionH>
            <wp:positionV relativeFrom="paragraph">
              <wp:posOffset>889000</wp:posOffset>
            </wp:positionV>
            <wp:extent cx="1646555" cy="4445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ыборочную дисперсию альтернативного признака вычислим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3771900" cy="4318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шибку выборки для доли определим по формуле:            где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∙10% = 200 ∙10% =2000;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с вероятностью 0,683 можно утверждать, что доля рабочих предприятия, работающих неполную рабочую неделю, находится в предела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3,8%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,3%,        или 2,5%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5,1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Задача 1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ледующие данные по Российской Федерации за 1991—1996 гг., % по отношению к предыдущему г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840"/>
        <w:gridCol w:w="840"/>
        <w:gridCol w:w="840"/>
        <w:gridCol w:w="960"/>
        <w:gridCol w:w="8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ый товарообор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ные услуги населению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ая среднемесячная начисленная заработная плата (с учетом индекса потребительских цен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учения динамики приведенных показателей определите базисные темпы роста (к 1990 г.) и среднегодовые темпы роста и приро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йте график динамики базисных темпов исчисленных показател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072"/>
        <w:gridCol w:w="1072"/>
        <w:gridCol w:w="1081"/>
        <w:gridCol w:w="1081"/>
        <w:gridCol w:w="1072"/>
        <w:gridCol w:w="107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 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 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 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 г.</w:t>
            </w:r>
          </w:p>
        </w:tc>
      </w:tr>
      <w:tr>
        <w:trPr>
          <w:trHeight w:val="41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ый товарооборо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ные услуги населению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ая среднемесячная начисленная заработная плата (с учетом индекса потребительских цен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исные темпы роста определяются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озничный товарообор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латные услуги насел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u w:val="single"/>
        </w:rPr>
        <w:t>Реальная среднемесячная начисленная заработная плата (с учетом индекса потребит-ких цен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309880</wp:posOffset>
            </wp:positionV>
            <wp:extent cx="713740" cy="485775"/>
            <wp:effectExtent l="0" t="0" r="0" b="0"/>
            <wp:wrapTight wrapText="bothSides">
              <wp:wrapPolygon edited="0">
                <wp:start x="3409" y="1269"/>
                <wp:lineTo x="69" y="6351"/>
                <wp:lineTo x="-2" y="12280"/>
                <wp:lineTo x="1135" y="14821"/>
                <wp:lineTo x="2911" y="14821"/>
                <wp:lineTo x="3124" y="19904"/>
                <wp:lineTo x="3409" y="19904"/>
                <wp:lineTo x="5824" y="19904"/>
                <wp:lineTo x="8595" y="17363"/>
                <wp:lineTo x="8524" y="14821"/>
                <wp:lineTo x="20816" y="13974"/>
                <wp:lineTo x="21456" y="13127"/>
                <wp:lineTo x="21101" y="6774"/>
                <wp:lineTo x="8453" y="1269"/>
                <wp:lineTo x="5114" y="1269"/>
                <wp:lineTo x="3409" y="1269"/>
              </wp:wrapPolygon>
            </wp:wrapTight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2. Среднегодовой темп роста может быть исчислен из отношения конечного (</w:t>
      </w:r>
      <w:r>
        <w:rPr>
          <w:color w:val="000000"/>
          <w:sz w:val="28"/>
          <w:szCs w:val="28"/>
          <w:lang w:val="en-US"/>
        </w:rPr>
        <w:t>yn</w:t>
      </w:r>
      <w:r>
        <w:rPr>
          <w:color w:val="000000"/>
          <w:sz w:val="28"/>
          <w:szCs w:val="28"/>
        </w:rPr>
        <w:t>) и начального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0) уровней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28875</wp:posOffset>
            </wp:positionH>
            <wp:positionV relativeFrom="paragraph">
              <wp:posOffset>205740</wp:posOffset>
            </wp:positionV>
            <wp:extent cx="2803525" cy="485775"/>
            <wp:effectExtent l="0" t="0" r="0" b="0"/>
            <wp:wrapNone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озничный товарообор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латные услуги населению: </w:t>
      </w:r>
      <w:r>
        <w:rPr>
          <w:color w:val="000000"/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альная среднемесячная начисленная заработная плата (с учетом индекса потребит-ких цен)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реднегодовые темпы прироста: Тпр = Тр -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Розничный товарооборот: </w:t>
      </w:r>
      <w:r>
        <w:rPr>
          <w:color w:val="000000"/>
          <w:sz w:val="28"/>
          <w:szCs w:val="28"/>
        </w:rPr>
        <w:t>Тпр = Тр - 100% = 99,8 - 100 = -0,2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латные услуги населению: </w:t>
      </w:r>
      <w:r>
        <w:rPr>
          <w:color w:val="000000"/>
          <w:sz w:val="28"/>
          <w:szCs w:val="28"/>
        </w:rPr>
        <w:t>Тпр = Тр - 100% = 102,5 - 100 = 2,5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альная среднемесячная начисленная заработная плата (с учетом индекса потребит-ких цен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пр = Тр - 100% = 101,8 - 100 = 1,8%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диная таблица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8"/>
        <w:gridCol w:w="840"/>
        <w:gridCol w:w="960"/>
        <w:gridCol w:w="960"/>
        <w:gridCol w:w="840"/>
        <w:gridCol w:w="8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ый товарооборо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е темпы роста (в%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ые темпы роста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ые темпы прироста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ные услуги населени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е темпы роста (в%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ые темпы роста(в%)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ые темпы прироста (в%)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еальная среднемесячная начисленная з/пл (с учетом индекса потре-бительских цен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е темпы роста (в%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ые темпы роста(в%)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ые темпы прироста (в%)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0600" cy="2514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Задача 1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продукции на предприятии на протяжении рассматриваемых периодов возрос на 10%, при этом численность рабочих снизилась на 2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, как возрос выпуск продукции в относительном и абсолютном выражении за счет роста производительности труда (выработки), если в базисном периоде предприятием было выпущено 12 тыс.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е абсолютное изменение объема производства за счет изменения численности рабочи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7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399"/>
        <w:gridCol w:w="204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продукции на предприят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тыс. шт.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рабочи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9"/>
        </w:tabs>
        <w:ind w:left="909" w:hanging="57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10:00Z</dcterms:created>
  <dc:creator>1</dc:creator>
  <dc:description/>
  <cp:keywords/>
  <dc:language>en-US</dc:language>
  <cp:lastModifiedBy>Mage</cp:lastModifiedBy>
  <dcterms:modified xsi:type="dcterms:W3CDTF">2011-10-04T05:10:00Z</dcterms:modified>
  <cp:revision>2</cp:revision>
  <dc:subject/>
  <dc:title>Глава 1</dc:title>
</cp:coreProperties>
</file>