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82.wmf" ContentType="image/x-wmf"/>
  <Override PartName="/word/media/image1.png" ContentType="image/png"/>
  <Override PartName="/word/media/image21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35.wmf" ContentType="image/x-wmf"/>
  <Override PartName="/word/media/image160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3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94.wmf" ContentType="image/x-wmf"/>
  <Override PartName="/word/media/image2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2.png" ContentType="image/png"/>
  <Override PartName="/word/media/image21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ЗОВСКИЙ ИНЖЕНЕРНО – ЭКОНОМИЧЕСКИЙ ИНСТИТУТ (филиа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ОГО ГОСУДАРСТВЕННОГО ТЕХНИЧЕСК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СТАТИС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: Ожегова А. С.</w:t>
      </w:r>
    </w:p>
    <w:p>
      <w:pPr>
        <w:pStyle w:val="Normal"/>
        <w:spacing w:lineRule="auto" w:line="36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(специальность 080502 группа Иг-1215у)</w:t>
      </w:r>
    </w:p>
    <w:p>
      <w:pPr>
        <w:pStyle w:val="Normal"/>
        <w:spacing w:lineRule="auto" w:line="36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подаватель: Чубукова Л. 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(исходные данные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(выполнение заданий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Проведение статистического наблюдения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Группировка статистических данны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ёт характеристик вариационного ряда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роение аналитической группировк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орочное обследование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рреляционно-регрессионный анализ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лиз рядов динамик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ндексы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40" w:firstLine="1248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Таблица 1. ОПЛАТЫ</w:t>
      </w:r>
      <w:r>
        <w:rPr/>
        <w:t xml:space="preserve"> И ДОГОВОРА ПО АГЕНТАМ </w:t>
      </w:r>
      <w:r>
        <w:rPr>
          <w:b w:val="false"/>
          <w:position w:val="12"/>
          <w:sz w:val="16"/>
          <w:szCs w:val="16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4835</wp:posOffset>
                </wp:positionV>
                <wp:extent cx="4299585" cy="407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611"/>
                              <w:gridCol w:w="1722"/>
                              <w:gridCol w:w="1701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генты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бранных платеж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 период (год), тыс/ру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гов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мельянова М 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ёрдова Э И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комцева Т Е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вшина Е 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сков А Д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икитина Л 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иркова Л Ю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ронина Н 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еляева Н А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арибян С С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шиярова Р М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умова А А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иркова В П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ксимова Н С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21.2pt;mso-wrap-distance-left:9pt;mso-wrap-distance-right:9pt;mso-wrap-distance-top:0pt;mso-wrap-distance-bottom:0pt;margin-top:146.05pt;mso-position-vertical-relative:page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611"/>
                        <w:gridCol w:w="1722"/>
                        <w:gridCol w:w="1701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генты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бранных платеж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 период (год), тыс/ру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говоров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мельянова М В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ёрдова Э И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екомцева Т Е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вшина Е В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сков А Д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китина Л В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иркова Л Ю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ронина Н В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еляева Н А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рибян С С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шиярова Р М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умова А А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иркова В П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ксимова Н С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position w:val="16"/>
          <w:sz w:val="28"/>
          <w:szCs w:val="28"/>
        </w:rPr>
      </w:pPr>
      <w:r>
        <w:rPr>
          <w:b/>
          <w:sz w:val="28"/>
          <w:szCs w:val="28"/>
        </w:rPr>
        <w:t xml:space="preserve">Таблица 2. ЗАРПЛАТА АГЕНТОВ </w:t>
      </w:r>
      <w:r>
        <w:rPr>
          <w:position w:val="16"/>
          <w:sz w:val="28"/>
          <w:szCs w:val="28"/>
        </w:rPr>
        <w:t>2</w:t>
      </w:r>
    </w:p>
    <w:p>
      <w:pPr>
        <w:pStyle w:val="Normal"/>
        <w:rPr>
          <w:position w:val="16"/>
          <w:sz w:val="28"/>
          <w:szCs w:val="28"/>
        </w:rPr>
      </w:pPr>
      <w:r>
        <w:rPr>
          <w:position w:val="16"/>
          <w:sz w:val="28"/>
          <w:szCs w:val="28"/>
        </w:rPr>
      </w:r>
    </w:p>
    <w:tbl>
      <w:tblPr>
        <w:tblW w:w="70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661"/>
      </w:tblGrid>
      <w:tr>
        <w:trPr>
          <w:trHeight w:val="34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няя зарплата агентов</w:t>
            </w:r>
          </w:p>
        </w:tc>
      </w:tr>
      <w:tr>
        <w:trPr>
          <w:trHeight w:val="33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</w:t>
            </w:r>
          </w:p>
        </w:tc>
      </w:tr>
      <w:tr>
        <w:trPr>
          <w:trHeight w:val="36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</w:t>
            </w:r>
          </w:p>
        </w:tc>
      </w:tr>
      <w:tr>
        <w:trPr>
          <w:trHeight w:val="34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3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</w:t>
            </w:r>
          </w:p>
        </w:tc>
      </w:tr>
      <w:tr>
        <w:trPr>
          <w:trHeight w:val="34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</w:t>
            </w:r>
          </w:p>
        </w:tc>
      </w:tr>
      <w:tr>
        <w:trPr>
          <w:trHeight w:val="36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</w:tc>
      </w:tr>
      <w:tr>
        <w:trPr>
          <w:trHeight w:val="34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</w:t>
            </w:r>
          </w:p>
        </w:tc>
      </w:tr>
      <w:tr>
        <w:trPr>
          <w:trHeight w:val="35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>
          <w:trHeight w:val="3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</w:t>
            </w:r>
          </w:p>
        </w:tc>
      </w:tr>
      <w:tr>
        <w:trPr>
          <w:trHeight w:val="35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</w:t>
            </w:r>
          </w:p>
        </w:tc>
      </w:tr>
    </w:tbl>
    <w:p>
      <w:pPr>
        <w:pStyle w:val="Normal"/>
        <w:ind w:firstLine="708"/>
        <w:rPr>
          <w:position w:val="14"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Таблица 3. ЗАНЯТЫЕ В ОБРАЗОВАНИИ </w:t>
      </w:r>
      <w:r>
        <w:rPr>
          <w:position w:val="14"/>
          <w:sz w:val="28"/>
          <w:szCs w:val="28"/>
        </w:rPr>
        <w:t>3</w:t>
      </w:r>
    </w:p>
    <w:p>
      <w:pPr>
        <w:pStyle w:val="Normal"/>
        <w:rPr>
          <w:b/>
          <w:b/>
          <w:position w:val="14"/>
          <w:sz w:val="28"/>
          <w:szCs w:val="28"/>
        </w:rPr>
      </w:pPr>
      <w:r>
        <w:rPr>
          <w:b/>
          <w:position w:val="14"/>
          <w:sz w:val="28"/>
          <w:szCs w:val="28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612"/>
        <w:gridCol w:w="26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2" w:type="dxa"/>
            <w:tcBorders/>
            <w:vAlign w:val="center"/>
          </w:tcPr>
          <w:tbl>
            <w:tblPr>
              <w:tblW w:w="759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3"/>
              <w:gridCol w:w="2993"/>
            </w:tblGrid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DECE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DECE" w:val="clear"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исл-ть занятых в образовани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ашкортостан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я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ладими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неж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ан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луж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стром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2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пец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л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яза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оле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мб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росла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Москв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2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арел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оми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ангельская область (включая Авт. округ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ец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ого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линингра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ингра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рма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горо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ск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анкт-Петербур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Адыге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Дагестан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Ингушет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бардино-Балкарская Республик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алмык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чаево-Черкесская Республик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Северная Осетия - Алан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ченская Республик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9 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снодарский кр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вропольский кр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гогра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т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Марий Эл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Мордов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Татарстан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2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муртская Республик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вашская Республик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жегород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енбург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зе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мская область (включая Авт. округ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и-Пермяц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рат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ьян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рга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дл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юменская область (включая Авт. округа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нты-Мансий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66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мало-Ненец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яби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Алт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Тыва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Хакасия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тайский кр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сноярский край (включая Авт. округа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ймырский (Долгано-Ненецкий)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венкий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ркутская область (включая Авт. округ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ь-Ордынский Бурят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меров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сиби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2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1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2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тинская область (включая Авт. округ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гинский Бурят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Саха (Якутия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орский кр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5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баровский край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4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ур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мчатская область (включая Авт. округ)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як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ада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халинск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врейская автономная область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/>
              <w:tc>
                <w:tcPr>
                  <w:tcW w:w="4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котский автономный округ</w:t>
                  </w:r>
                </w:p>
              </w:tc>
              <w:tc>
                <w:tcPr>
                  <w:tcW w:w="2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4F1E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465" cy="27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tabs>
          <w:tab w:val="clear" w:pos="1276"/>
          <w:tab w:val="left" w:pos="284" w:leader="none"/>
        </w:tabs>
        <w:rPr>
          <w:b/>
          <w:b/>
          <w:caps/>
        </w:rPr>
      </w:pPr>
      <w:r>
        <w:br w:type="page"/>
      </w:r>
      <w:r>
        <w:rPr>
          <w:b/>
          <w:caps/>
        </w:rPr>
        <w:t xml:space="preserve">ОСНОВНАЯ ЧАСТЬ 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tabs>
          <w:tab w:val="clear" w:pos="1276"/>
          <w:tab w:val="left" w:pos="284" w:leader="none"/>
        </w:tabs>
        <w:rPr>
          <w:caps/>
        </w:rPr>
      </w:pPr>
      <w:r>
        <w:rPr>
          <w:caps/>
        </w:rPr>
        <w:t>Выполнение заданий</w:t>
      </w:r>
    </w:p>
    <w:p>
      <w:pPr>
        <w:pStyle w:val="TextBodyIndent"/>
        <w:tabs>
          <w:tab w:val="clear" w:pos="1276"/>
          <w:tab w:val="left" w:pos="284" w:leader="none"/>
        </w:tabs>
        <w:rPr>
          <w:caps/>
        </w:rPr>
      </w:pPr>
      <w:r>
        <w:rPr>
          <w:caps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Проведение статистического наблюдения.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Выберите объект статистического наблюдения (можно взять, например, обследование коммерческих банков, страховых компаний, предприятий города, учреждений здравоохранения, культуры, образования, торговли)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Для выбранного объекта: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сформулируйте цель наблюдения;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определите объект наблюдения (единицы наблюдения, территорию наблюдения, время наблюдения);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разработайте программу наблюдения;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выберите виды и способы наблюдения;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разработайте организационный план наблюдения, формуляры и инструкции по их заполнению.</w:t>
      </w:r>
    </w:p>
    <w:p>
      <w:pPr>
        <w:pStyle w:val="TextBodyIndent"/>
        <w:numPr>
          <w:ilvl w:val="0"/>
          <w:numId w:val="11"/>
        </w:numPr>
        <w:tabs>
          <w:tab w:val="clear" w:pos="1276"/>
          <w:tab w:val="left" w:pos="284" w:leader="none"/>
        </w:tabs>
        <w:rPr/>
      </w:pPr>
      <w:r>
        <w:rPr/>
        <w:t>постройте макеты таблиц, в которых будут представлены результаты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страховой деятельности агентов в филиале ООО «Росгосстрах – Поволжье» п. 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наблюдения – страховой агент фил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наблюдения – Игринский от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блюдения – на 01.01.2007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блюдения: 1) количество собранных платежей; 2) количество заключенных догов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пособы наблюдения: вид сплошной, периодический, прерывный; способ документ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, занимающаяся наблюдением: Служба статистической обработки информации, Отдел продаж (маркетинга) Росгосстр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: 01.01.2007года. Макет – таб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Группировка статистических данных.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 xml:space="preserve">Выполните группировку по одному из существенных признаков. Представьте результаты группировки в виде вариационного ряда. 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ОПЛАТЫ И ДОГОВОРА ПО АГЕНТА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статистических данны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очный признак: собрано платеж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групп группировки находится по формуле: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1+3,322</w:t>
      </w:r>
      <w:r>
        <w:rPr>
          <w:b/>
          <w:i/>
          <w:sz w:val="28"/>
          <w:szCs w:val="28"/>
          <w:lang w:val="en-US"/>
        </w:rPr>
        <w:t>lg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14 единиц группировки (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агенты. Подставляя в формулу данные, получится: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1+3,322</w:t>
      </w:r>
      <w:r>
        <w:rPr>
          <w:b/>
          <w:i/>
          <w:sz w:val="28"/>
          <w:szCs w:val="28"/>
          <w:lang w:val="en-US"/>
        </w:rPr>
        <w:t>lg</w:t>
      </w:r>
      <w:r>
        <w:rPr>
          <w:b/>
          <w:i/>
          <w:sz w:val="28"/>
          <w:szCs w:val="28"/>
        </w:rPr>
        <w:t xml:space="preserve">14 =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это количество групп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ы определяются по формул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28725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х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наибольшее и наименьшее значения призна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415 – 7) / 5 = 82 является интер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ряд строится: Х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+ 82 = 7+82=89; 89+82=171 и т. 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группировочного признака и границ групп строится ряд распределения - упорядоченное распределение единиц совокупности по одному признаку в определенн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распределения содержит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новидность признака или групп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единиц в каждой группе - частота ряда распределен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ировка агентов Игринского страхового отдела по признаку собранных платежей (таблица А)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2"/>
        <w:gridCol w:w="488"/>
        <w:gridCol w:w="1440"/>
        <w:gridCol w:w="1260"/>
        <w:gridCol w:w="1936"/>
        <w:gridCol w:w="1587"/>
      </w:tblGrid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ина интервала 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пленная сумма часто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19100" cy="5454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57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335-415(417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-224=1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1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-3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-224=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-25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-224= -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17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224= -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-224= -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76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вальный ря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ционный 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модуля с минусом, а по модулю с 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Расчёт характеристик вариационного ряда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По полученному в предыдущем задании вариационному ряду рассчитайте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а) показатели центра распределения (средняя, мода, медиана);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б) показатели вариации распределения (размах вариации, среднее линейное отклонение, дисперсия, среднее квадратическое отклонение, коэффициент вариации).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характеристик вариационного ря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ина интервала (х) находится: (335 + 415) / 2 = 37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редний принесенный платеж на одного агента по формуле: 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тавим данные: </w:t>
      </w:r>
      <w:r>
        <w:rPr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 Максимальная частота 5, модальный интервал (253-3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а для интервальных рядов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Mo</w:t>
      </w:r>
      <w:r>
        <w:rPr>
          <w:sz w:val="28"/>
          <w:szCs w:val="28"/>
        </w:rPr>
        <w:t xml:space="preserve"> – нижняя граница модаль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величина модаль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M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Mo</w:t>
      </w:r>
      <w:r>
        <w:rPr>
          <w:i/>
          <w:sz w:val="28"/>
          <w:szCs w:val="28"/>
        </w:rPr>
        <w:t xml:space="preserve">-1, </w:t>
      </w:r>
      <w:r>
        <w:rPr>
          <w:i/>
          <w:sz w:val="28"/>
          <w:szCs w:val="28"/>
          <w:lang w:val="en-US"/>
        </w:rPr>
        <w:t>fMo</w:t>
      </w:r>
      <w:r>
        <w:rPr>
          <w:i/>
          <w:sz w:val="28"/>
          <w:szCs w:val="28"/>
        </w:rPr>
        <w:t>+1</w:t>
      </w:r>
      <w:r>
        <w:rPr>
          <w:sz w:val="28"/>
          <w:szCs w:val="28"/>
        </w:rPr>
        <w:t xml:space="preserve"> – частоты в модальном, предыдущем и следующим за модальным интер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данные в формулу, получим число средней м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значает, что наибольшее число агентов Игринского отдела приносит в целом около 838 тыс.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: Сумма частот ряда: 2+5+3+1+3 = 14, Полусумма =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ные суммы частот ряда: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3+1=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3+1+3= </w:t>
      </w: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3+1+3+5=</w:t>
      </w:r>
      <w:r>
        <w:rPr>
          <w:b/>
          <w:sz w:val="28"/>
          <w:szCs w:val="28"/>
          <w:u w:val="single"/>
        </w:rPr>
        <w:t>12,</w:t>
      </w:r>
      <w:r>
        <w:rPr>
          <w:sz w:val="28"/>
          <w:szCs w:val="28"/>
        </w:rPr>
        <w:t xml:space="preserve"> 3+1+3+5+2=</w:t>
      </w:r>
      <w:r>
        <w:rPr>
          <w:b/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, Медианный интервал определяется: накопленная сумма частот = или </w:t>
      </w:r>
      <w:r>
        <w:rPr>
          <w:b/>
          <w:sz w:val="28"/>
          <w:szCs w:val="28"/>
        </w:rPr>
        <w:t xml:space="preserve">&gt; </w:t>
      </w:r>
      <w:r>
        <w:rPr>
          <w:sz w:val="28"/>
          <w:szCs w:val="28"/>
        </w:rPr>
        <w:t>полусумме частот, следовательно, 7=7, третий ряд будет медианным (см. таблицу А) медианный интервал: (171-2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число медианы по формуле: </w:t>
      </w:r>
      <w:r>
        <w:rPr>
          <w:sz w:val="28"/>
          <w:szCs w:val="28"/>
        </w:rPr>
        <w:drawing>
          <wp:inline distT="0" distB="0" distL="0" distR="0">
            <wp:extent cx="1765300" cy="609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M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нижняя граница медиан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величина медианного интерв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Σf</w:t>
      </w:r>
      <w:r>
        <w:rPr>
          <w:i/>
          <w:sz w:val="28"/>
          <w:szCs w:val="28"/>
        </w:rPr>
        <w:t xml:space="preserve">/2 </w:t>
      </w:r>
      <w:r>
        <w:rPr>
          <w:sz w:val="28"/>
          <w:szCs w:val="28"/>
        </w:rPr>
        <w:t xml:space="preserve">– половина от общего числа наблюд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Me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 xml:space="preserve"> – сумма наблюдений, накопленная до начала медианного интервал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M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число наблюдений в медианном интерв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в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диа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, что 7 агентов филиала приносят менее 253 тыс. руб. в год, а остальные 7 более 25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 распредел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ах: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15 - 7=408, означает, что максимальное поступление платежей от агента отличается от минимального на 408 тыс.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линейное отклонение: </w:t>
      </w:r>
      <w:r>
        <w:rPr>
          <w:sz w:val="28"/>
          <w:szCs w:val="28"/>
        </w:rPr>
        <w:drawing>
          <wp:inline distT="0" distB="0" distL="0" distR="0">
            <wp:extent cx="889000" cy="533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умма частот вариационного ряда. </w:t>
      </w:r>
      <w:r>
        <w:rPr>
          <w:sz w:val="28"/>
          <w:szCs w:val="28"/>
        </w:rPr>
        <w:drawing>
          <wp:inline distT="0" distB="0" distL="0" distR="0">
            <wp:extent cx="190500" cy="545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66" r="-18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чение нашли ранее (2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5454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данные найдем по таблице (см. табл.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значения по модулю будут полож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данные в формулу: </w:t>
      </w:r>
      <w:r>
        <w:rPr>
          <w:sz w:val="28"/>
          <w:szCs w:val="28"/>
        </w:rPr>
        <w:drawing>
          <wp:inline distT="0" distB="0" distL="0" distR="0">
            <wp:extent cx="29718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- среднее линейное отклонение. Означает, что фактическое поступление по агентам отличается от среднего поступления от одного агента примерно на 94 тыс. руб. (плюс или мину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исперс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вешенная дисперсия для сгруппирован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умма частот вариацион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указаны в таблиц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данные в формул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исперс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, на сколько каждый субъект отличается от средней по всей стат. совокупности. Не выражается ни в каких единицах измер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95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умма частот вариацион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данны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квадратическое отклонение. Означает, что фактическое поступление по агентам варьируется от среднего поступления по всему отделу на 11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вар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057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ем: 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49% означает на сколько однородна либо неоднородна совокупность 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ое значение 33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 33% то совокупность однор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gt;33% то совокупность неоднор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49% &gt; 33% совокупность неодноро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чает, что агенты в Игринском филиале неоднородны между собой по признаку поступивших плат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Построение аналитической группировки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1. Используя данные предыдущего задания, постройте аналитическую группировку по наиболее экономически связанным и существенным показателям. Проанализируйте зависимость между исследуемыми величинами. Для чего рассчитайте общую дисперсию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а) по правилу сложения дисперсий (внутригрупповая дисперсия, средняя из внутригрупповых дисперсия, межгрупповая дисперсия);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б) общую дисперсию обычным способом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 xml:space="preserve">2. Вычислите эмпирическое корреляционное отношение и коэффициент детерминации. 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аблицу В на основании данных таблицы А и таблицы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</w:t>
      </w:r>
      <w:r>
        <w:rPr/>
        <w:t xml:space="preserve"> В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4"/>
        <w:gridCol w:w="2196"/>
        <w:gridCol w:w="1418"/>
        <w:gridCol w:w="2410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догово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говоров</w:t>
            </w:r>
          </w:p>
        </w:tc>
      </w:tr>
      <w:tr>
        <w:trPr>
          <w:trHeight w:val="7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4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НА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кова 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-3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нина НВ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бян СС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иярова РМ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шина ЕВ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-2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янова МВ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омцева Т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ова 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1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ова Э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ЛВ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кова ЛЮ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ков 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рсионный анал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тая внутригрупповая диспер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яя арифметическая группы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исло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начала среднюю арифметическую для кажд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(60+54) / 2= 57; 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99 / 5= 40; </w:t>
      </w:r>
      <w:r>
        <w:rPr>
          <w:i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76 / 3=25; 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; 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 /3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формулу и найдем внутригрупповые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о подставляем остальные данные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няя из групповых диспер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астота группы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ась средняя из внутригрупповых дисперсия =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групповая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469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нутригрупповая средня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число договоров. Найдем среднее число заключенных договоров по средствам отношения: сумма всех договоров / число едини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30+12+19+35+10+4+8+26+60+42+47+27+54+49) / 14 = 3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групповая дисперсия = 2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йдем общую дисперсию по правилу сложения дисперс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дисперсия = 3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дисперсия обыкновенным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редняя арифметическая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,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обычным способом =3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ось, что обе общие дисперсии, найденные разными способами почти равны: 312 = 3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мпирический коэффициент детермин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9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ция заключения договоров объясняется числом собранн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ое корреляционное отно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5%. Чем ближе к </w:t>
      </w:r>
      <w:r>
        <w:rPr>
          <w:sz w:val="32"/>
          <w:szCs w:val="32"/>
        </w:rPr>
        <w:t xml:space="preserve">1, </w:t>
      </w:r>
      <w:r>
        <w:rPr>
          <w:sz w:val="28"/>
          <w:szCs w:val="28"/>
        </w:rPr>
        <w:t>тем сильнее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ступившими платежами и заключенными договорами очень тесная.</w:t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Выборочное обследование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По любым статистическим данным произвести процедуру выборки. Рассчитайте минимальный объём выборки, самостоятельно задав соответствующие ограничения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Для сформированной выборочной совокупности рассчитайте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а) выборочную среднюю;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б) среднюю ошибку выборки и пределы, в которых будет находиться генеральная средняя;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в) генеральную среднюю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Сопоставьте данные пунктов б) и в) и сделайте выводы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ВЫПОЛНЕНИЕ ЗАДАНИЯ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 xml:space="preserve">Анализ проводим по таблице 3. </w:t>
      </w:r>
    </w:p>
    <w:p>
      <w:pPr>
        <w:pStyle w:val="TextBodyIndent"/>
        <w:tabs>
          <w:tab w:val="clear" w:pos="1276"/>
          <w:tab w:val="left" w:pos="284" w:leader="none"/>
        </w:tabs>
        <w:rPr>
          <w:szCs w:val="28"/>
        </w:rPr>
      </w:pPr>
      <w:r>
        <w:rPr/>
        <w:t>Создадим таблицу с помощью механической выборки,</w:t>
      </w:r>
      <w:r>
        <w:rPr>
          <w:szCs w:val="28"/>
        </w:rPr>
        <w:t xml:space="preserve"> где отбору подвергаются единицы, находящиеся на равном расстоянии другу от друга и в определенной последовательности расположения единиц генеральной совокупности (например, каждая десятая)</w:t>
      </w:r>
    </w:p>
    <w:p>
      <w:pPr>
        <w:pStyle w:val="TextBodyIndent"/>
        <w:tabs>
          <w:tab w:val="clear" w:pos="1276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84"/>
        <w:gridCol w:w="1440"/>
      </w:tblGrid>
      <w:tr>
        <w:trPr>
          <w:trHeight w:val="7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ждая 10-я ст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руга или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сковск.об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4,6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ыг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страх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енбурж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 - Ман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венки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мо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</w:tbl>
    <w:p>
      <w:pPr>
        <w:pStyle w:val="TextBodyIndent"/>
        <w:tabs>
          <w:tab w:val="clear" w:pos="1276"/>
          <w:tab w:val="left" w:pos="284" w:leader="none"/>
        </w:tabs>
        <w:ind w:firstLine="284"/>
        <w:rPr/>
      </w:pPr>
      <w:r>
        <w:br w:type="page"/>
      </w:r>
      <w:r>
        <w:rPr/>
        <w:t xml:space="preserve">Найдем выборочную среднюю: </w:t>
      </w:r>
      <w:r>
        <w:rPr>
          <w:i/>
        </w:rPr>
        <w:drawing>
          <wp:inline distT="0" distB="0" distL="0" distR="0">
            <wp:extent cx="165100" cy="431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83" r="-2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= </w:t>
      </w:r>
      <w:r>
        <w:rPr>
          <w:lang w:val="en-US"/>
        </w:rPr>
        <w:t>E</w:t>
      </w:r>
      <w:r>
        <w:rPr/>
        <w:t xml:space="preserve">х / </w:t>
      </w:r>
      <w:r>
        <w:rPr>
          <w:lang w:val="en-US"/>
        </w:rPr>
        <w:t>n</w:t>
      </w:r>
      <w:r>
        <w:rPr/>
        <w:t xml:space="preserve"> = 194,6+54,1+17,7+44,8+98,4+66,9+1,5+87,5 / 8 = 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306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93800" cy="482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генеральной совокупности; = 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ыборочной совокупности; =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борочная дисперсия (дисперсия признака в выборочной совокупности);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6"/>
          <w:sz w:val="16"/>
          <w:szCs w:val="16"/>
        </w:rPr>
        <w:t xml:space="preserve">2 </w:t>
      </w:r>
      <w:r>
        <w:rPr>
          <w:sz w:val="28"/>
          <w:szCs w:val="28"/>
        </w:rPr>
        <w:t>=3906 это объем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82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ошибка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ельная ошибка выборки</w:t>
      </w:r>
      <w:r>
        <w:rPr>
          <w:sz w:val="28"/>
          <w:szCs w:val="28"/>
        </w:rPr>
        <w:t xml:space="preserve"> – некоторая величина, на которую генеральные результаты могут отличаться от выборочных результатов (мю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ля средней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056005" cy="43624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абличный коэффициент дове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0195" cy="33147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редняя ошибка выборки для ср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2280285" cy="43624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ошибка выборки позволяет определить предельные значения характеристик генеральной совокупности при заданной вероятности и найти их </w:t>
      </w:r>
      <w:r>
        <w:rPr>
          <w:sz w:val="28"/>
          <w:szCs w:val="28"/>
          <w:u w:val="single"/>
        </w:rPr>
        <w:t>доверительный интерва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ля средней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значает, что с заданной вероятностью можно утверждать, что значение генеральной средней следует ожидать в пределах от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юда найдем генеральную средню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х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26,5 / 88 = 6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  <w:r>
        <w:rPr>
          <w:i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еделы, в которых находится генеральная средняя: 68,5 и 73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Корреляционно-регрессионный анализ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По данным п. 4.4 изучите связь между признаками с помощью корреляционно-регрессионного анализа. Для этого:</w:t>
      </w:r>
    </w:p>
    <w:p>
      <w:pPr>
        <w:pStyle w:val="TextBodyIndent"/>
        <w:numPr>
          <w:ilvl w:val="0"/>
          <w:numId w:val="5"/>
        </w:numPr>
        <w:tabs>
          <w:tab w:val="clear" w:pos="1276"/>
          <w:tab w:val="left" w:pos="284" w:leader="none"/>
        </w:tabs>
        <w:rPr/>
      </w:pPr>
      <w:r>
        <w:rPr/>
        <w:t>постройте корреляционную таблицу по двум существенным экономически связанным признакам.</w:t>
      </w:r>
    </w:p>
    <w:p>
      <w:pPr>
        <w:pStyle w:val="TextBodyIndent"/>
        <w:numPr>
          <w:ilvl w:val="0"/>
          <w:numId w:val="5"/>
        </w:numPr>
        <w:tabs>
          <w:tab w:val="clear" w:pos="1276"/>
          <w:tab w:val="left" w:pos="284" w:leader="none"/>
        </w:tabs>
        <w:rPr/>
      </w:pPr>
      <w:r>
        <w:rPr/>
        <w:t>изобразите связь между изучаемыми признаками графически.</w:t>
      </w:r>
    </w:p>
    <w:p>
      <w:pPr>
        <w:pStyle w:val="TextBodyIndent"/>
        <w:numPr>
          <w:ilvl w:val="0"/>
          <w:numId w:val="5"/>
        </w:numPr>
        <w:tabs>
          <w:tab w:val="clear" w:pos="1276"/>
          <w:tab w:val="left" w:pos="284" w:leader="none"/>
        </w:tabs>
        <w:rPr/>
      </w:pPr>
      <w:r>
        <w:rPr/>
        <w:t>постройте уравнение регрессии. Параметры уравнения определите методом наименьших квадратов. Рассчитайте теоретические значения признака – результата и нанесите их на построенный график.</w:t>
      </w:r>
    </w:p>
    <w:p>
      <w:pPr>
        <w:pStyle w:val="TextBodyIndent"/>
        <w:numPr>
          <w:ilvl w:val="0"/>
          <w:numId w:val="5"/>
        </w:numPr>
        <w:tabs>
          <w:tab w:val="clear" w:pos="1276"/>
          <w:tab w:val="left" w:pos="284" w:leader="none"/>
        </w:tabs>
        <w:rPr/>
      </w:pPr>
      <w:r>
        <w:rPr/>
        <w:t>рассчитайте тесноту связи между признаком–фактором и признаком-результатом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Сделайте выводы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ВЫПОЛНЕНИЕ ЗАДАНИЯ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оводим по таблиц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11"/>
        <w:gridCol w:w="2520"/>
        <w:gridCol w:w="1980"/>
      </w:tblGrid>
      <w:tr>
        <w:trPr>
          <w:trHeight w:val="10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ных плате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(год), тыс/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</w:t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ёрдова Э 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мцева Т 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шина Е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А 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 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ина Н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Н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ян С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ярова Р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А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В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абличных данных строим граф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5665" cy="208788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графика – это корреляционно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авнение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уравнения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значения результативного призна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ндивидуальные значения факторного призна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 строим таблицу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 основании извест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340"/>
        <w:gridCol w:w="2880"/>
      </w:tblGrid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position w:val="16"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Y </w:t>
            </w:r>
            <w:r>
              <w:rPr>
                <w:sz w:val="20"/>
                <w:szCs w:val="20"/>
              </w:rPr>
              <w:t>теорет.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 xy </w:t>
            </w:r>
            <w:r>
              <w:rPr>
                <w:sz w:val="20"/>
                <w:szCs w:val="20"/>
              </w:rPr>
              <w:t>1218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position w:val="16"/>
                <w:sz w:val="20"/>
                <w:szCs w:val="20"/>
                <w:lang w:val="en-US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Y</w:t>
      </w:r>
      <w:r>
        <w:rPr>
          <w:sz w:val="28"/>
          <w:szCs w:val="28"/>
        </w:rPr>
        <w:t>средн</w:t>
      </w:r>
      <w:r>
        <w:rPr>
          <w:b/>
          <w:sz w:val="28"/>
          <w:szCs w:val="28"/>
          <w:lang w:val="en-US"/>
        </w:rPr>
        <w:t xml:space="preserve"> = Exy / n</w:t>
      </w:r>
      <w:r>
        <w:rPr>
          <w:b/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 (</w:t>
      </w:r>
      <w:r>
        <w:rPr>
          <w:sz w:val="28"/>
          <w:szCs w:val="28"/>
        </w:rPr>
        <w:t>243*30)+(128*12)+(187*19)+…..+(367*54)+(304*49)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14 = 121859/14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87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870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средн уже находили ранее в п. 1.3 = 2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редн = </w:t>
      </w:r>
      <w:r>
        <w:rPr>
          <w:sz w:val="28"/>
          <w:szCs w:val="28"/>
          <w:lang w:val="en-US"/>
        </w:rPr>
        <w:t>E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+12+19+35+…..+27+54+49 / 14 = 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ср)</w:t>
      </w:r>
      <w:r>
        <w:rPr>
          <w:position w:val="16"/>
          <w:sz w:val="16"/>
          <w:szCs w:val="16"/>
        </w:rPr>
        <w:t>2</w:t>
      </w:r>
      <w:r>
        <w:rPr>
          <w:sz w:val="28"/>
          <w:szCs w:val="28"/>
        </w:rPr>
        <w:t>= 224</w:t>
      </w:r>
      <w:r>
        <w:rPr>
          <w:position w:val="16"/>
          <w:sz w:val="16"/>
          <w:szCs w:val="16"/>
        </w:rPr>
        <w:t>2</w:t>
      </w:r>
      <w:r>
        <w:rPr>
          <w:sz w:val="28"/>
          <w:szCs w:val="28"/>
        </w:rPr>
        <w:t>= 5017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</w:t>
      </w:r>
      <w:r>
        <w:rPr>
          <w:position w:val="16"/>
          <w:sz w:val="16"/>
          <w:szCs w:val="16"/>
        </w:rPr>
        <w:t>2</w:t>
      </w:r>
      <w:r>
        <w:rPr>
          <w:sz w:val="28"/>
          <w:szCs w:val="28"/>
        </w:rPr>
        <w:t xml:space="preserve">)ср = </w:t>
      </w:r>
      <w:r>
        <w:rPr>
          <w:sz w:val="28"/>
          <w:szCs w:val="28"/>
          <w:lang w:val="en-US"/>
        </w:rPr>
        <w:t>Ex</w:t>
      </w:r>
      <w:r>
        <w:rPr>
          <w:position w:val="16"/>
          <w:sz w:val="16"/>
          <w:szCs w:val="16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85289/14= 6323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в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начение параметров уравнения прям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уравнение прямо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А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t>+ 0,15Х; А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ред-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ед = 30-0,15*224 = -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= -3,6 + 0,15Х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уравнение, согласно которому изменяется зависимость между собранными платежами и числом заключенных договоров по Игринскому фили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получившееся уравнение прямой данные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= -3,6+0,15*243 = </w:t>
      </w:r>
      <w:r>
        <w:rPr>
          <w:b/>
          <w:sz w:val="28"/>
          <w:szCs w:val="28"/>
        </w:rPr>
        <w:t>33,</w:t>
      </w:r>
      <w:r>
        <w:rPr>
          <w:sz w:val="28"/>
          <w:szCs w:val="28"/>
        </w:rPr>
        <w:t xml:space="preserve"> У= -3,6+0,15*128=</w:t>
      </w:r>
      <w:r>
        <w:rPr>
          <w:b/>
          <w:sz w:val="28"/>
          <w:szCs w:val="28"/>
        </w:rPr>
        <w:t>16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=-3,6+0,15*187=</w:t>
      </w:r>
      <w:r>
        <w:rPr>
          <w:b/>
          <w:sz w:val="28"/>
          <w:szCs w:val="28"/>
        </w:rPr>
        <w:t>24,</w:t>
      </w:r>
      <w:r>
        <w:rPr>
          <w:sz w:val="28"/>
          <w:szCs w:val="28"/>
        </w:rPr>
        <w:t xml:space="preserve"> у=-3,6+0,15*274=</w:t>
      </w:r>
      <w:r>
        <w:rPr>
          <w:b/>
          <w:sz w:val="28"/>
          <w:szCs w:val="28"/>
        </w:rPr>
        <w:t>3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=-3,6+0,15*38=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у=-3,6+0,15*7= </w:t>
      </w:r>
      <w:r>
        <w:rPr>
          <w:b/>
          <w:sz w:val="28"/>
          <w:szCs w:val="28"/>
        </w:rPr>
        <w:t>-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=-3,6+0,15*19= </w:t>
      </w:r>
      <w:r>
        <w:rPr>
          <w:b/>
          <w:sz w:val="28"/>
          <w:szCs w:val="28"/>
        </w:rPr>
        <w:t>-0,7</w:t>
      </w:r>
      <w:r>
        <w:rPr>
          <w:sz w:val="28"/>
          <w:szCs w:val="28"/>
        </w:rPr>
        <w:t xml:space="preserve"> у=-3,6+0,15*257=</w:t>
      </w:r>
      <w:r>
        <w:rPr>
          <w:b/>
          <w:sz w:val="28"/>
          <w:szCs w:val="28"/>
        </w:rPr>
        <w:t>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-3,6+0,15*415=</w:t>
      </w:r>
      <w:r>
        <w:rPr>
          <w:b/>
          <w:sz w:val="28"/>
          <w:szCs w:val="28"/>
        </w:rPr>
        <w:t xml:space="preserve">59 </w:t>
      </w:r>
      <w:r>
        <w:rPr>
          <w:sz w:val="28"/>
          <w:szCs w:val="28"/>
        </w:rPr>
        <w:t>у=-3,6+0,15*284=</w:t>
      </w:r>
      <w:r>
        <w:rPr>
          <w:b/>
          <w:sz w:val="28"/>
          <w:szCs w:val="28"/>
        </w:rPr>
        <w:t>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-3,6+0,15*329=</w:t>
      </w:r>
      <w:r>
        <w:rPr>
          <w:b/>
          <w:sz w:val="28"/>
          <w:szCs w:val="28"/>
        </w:rPr>
        <w:t xml:space="preserve">46 </w:t>
      </w:r>
      <w:r>
        <w:rPr>
          <w:sz w:val="28"/>
          <w:szCs w:val="28"/>
        </w:rPr>
        <w:t>у=-3,6+0,15*209=</w:t>
      </w:r>
      <w:r>
        <w:rPr>
          <w:b/>
          <w:sz w:val="28"/>
          <w:szCs w:val="28"/>
        </w:rPr>
        <w:t>2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=-3,6+0,15*367=</w:t>
      </w:r>
      <w:r>
        <w:rPr>
          <w:b/>
          <w:sz w:val="28"/>
          <w:szCs w:val="28"/>
        </w:rPr>
        <w:t xml:space="preserve">51 </w:t>
      </w:r>
      <w:r>
        <w:rPr>
          <w:sz w:val="28"/>
          <w:szCs w:val="28"/>
        </w:rPr>
        <w:t>у=-3,6+0,15*304=</w:t>
      </w:r>
      <w:r>
        <w:rPr>
          <w:b/>
          <w:sz w:val="28"/>
          <w:szCs w:val="28"/>
        </w:rPr>
        <w:t>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м получившиеся цифры на график 1 и получим график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2245" cy="26689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Расчет тесноты связи между признаком–фактором и признаком- результа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й коэффициент детермин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0"/>
          <w:szCs w:val="20"/>
        </w:rPr>
        <w:t>теор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оретические расчетные значения результативного признака, полученные по уравнению регр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0"/>
          <w:szCs w:val="20"/>
        </w:rPr>
        <w:t>фак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сходные значения результативного признак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из таблицы (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0" cy="457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,13 </w:t>
      </w:r>
      <w:r>
        <w:rPr>
          <w:sz w:val="28"/>
          <w:szCs w:val="28"/>
        </w:rPr>
        <w:t>это теоретический коэффициент детерм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оказывает, что на 1,13(долей) или 113% изменение (вариация) по заключению договоров зависит от вариации сумм сборов платежей агентов Игринского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тическое корреляционное отно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588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из таблицы (С): итог получится аналогичным, как теоретический коэффициент детерминации, только заключается в корень квадрат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06 или 106% это теоретическое корреляционное отношение. Зависит от единицы и означает тесную связь или не тесную. 1,06 &gt;1, значит связь тес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Анализ рядов динамики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По данным любого статистического ежегодника или периодической печати выполните следующее:</w:t>
      </w:r>
    </w:p>
    <w:p>
      <w:pPr>
        <w:pStyle w:val="TextBodyIndent"/>
        <w:numPr>
          <w:ilvl w:val="0"/>
          <w:numId w:val="2"/>
        </w:numPr>
        <w:tabs>
          <w:tab w:val="clear" w:pos="1276"/>
          <w:tab w:val="left" w:pos="284" w:leader="none"/>
        </w:tabs>
        <w:rPr/>
      </w:pPr>
      <w:r>
        <w:rPr/>
        <w:t>выберите интервальный ряд динамики, состоящий из уровней, выраженных абсолютными величинами не менее, чем за 10 периодов подряд (месяцев, кварталов, лет).</w:t>
      </w:r>
    </w:p>
    <w:p>
      <w:pPr>
        <w:pStyle w:val="TextBodyIndent"/>
        <w:numPr>
          <w:ilvl w:val="0"/>
          <w:numId w:val="2"/>
        </w:numPr>
        <w:tabs>
          <w:tab w:val="clear" w:pos="1276"/>
          <w:tab w:val="left" w:pos="284" w:leader="none"/>
        </w:tabs>
        <w:rPr/>
      </w:pPr>
      <w:r>
        <w:rPr/>
        <w:t>изобразите графически динамику ряда.</w:t>
      </w:r>
    </w:p>
    <w:p>
      <w:pPr>
        <w:pStyle w:val="TextBodyIndent"/>
        <w:numPr>
          <w:ilvl w:val="0"/>
          <w:numId w:val="2"/>
        </w:numPr>
        <w:tabs>
          <w:tab w:val="clear" w:pos="1276"/>
          <w:tab w:val="left" w:pos="284" w:leader="none"/>
        </w:tabs>
        <w:rPr/>
      </w:pPr>
      <w:r>
        <w:rPr/>
        <w:t xml:space="preserve">по данным ряда вычислите основные и средние характеристики. 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Результаты представьте в таблице и проанализируйте.</w:t>
      </w:r>
    </w:p>
    <w:p>
      <w:pPr>
        <w:pStyle w:val="TextBodyIndent"/>
        <w:numPr>
          <w:ilvl w:val="0"/>
          <w:numId w:val="2"/>
        </w:numPr>
        <w:tabs>
          <w:tab w:val="clear" w:pos="1276"/>
          <w:tab w:val="left" w:pos="284" w:leader="none"/>
        </w:tabs>
        <w:rPr/>
      </w:pPr>
      <w:r>
        <w:rPr/>
        <w:t>произведите сглаживание ряда динамики с помощью скользящей средней и аналитического выравнивания по адекватной функции. Расчётные уровни нанесите на график. Сделайте вывод о характер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блюдения возьмем данные по заработной плате агентов в Игринском отделе «Росгосстраха» за 10 месяцев: (Таблица 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аг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21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802"/>
      </w:tblGrid>
      <w:tr>
        <w:trPr>
          <w:trHeight w:val="34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няя зарплата агентов</w:t>
            </w:r>
          </w:p>
        </w:tc>
      </w:tr>
      <w:tr>
        <w:trPr>
          <w:trHeight w:val="33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</w:t>
            </w:r>
          </w:p>
        </w:tc>
      </w:tr>
      <w:tr>
        <w:trPr>
          <w:trHeight w:val="36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</w:t>
            </w:r>
          </w:p>
        </w:tc>
      </w:tr>
      <w:tr>
        <w:trPr>
          <w:trHeight w:val="34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3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</w:t>
            </w:r>
          </w:p>
        </w:tc>
      </w:tr>
      <w:tr>
        <w:trPr>
          <w:trHeight w:val="34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</w:t>
            </w:r>
          </w:p>
        </w:tc>
      </w:tr>
      <w:tr>
        <w:trPr>
          <w:trHeight w:val="36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</w:tc>
      </w:tr>
      <w:tr>
        <w:trPr>
          <w:trHeight w:val="34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</w:t>
            </w:r>
          </w:p>
        </w:tc>
      </w:tr>
      <w:tr>
        <w:trPr>
          <w:trHeight w:val="35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>
          <w:trHeight w:val="3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</w:t>
            </w:r>
          </w:p>
        </w:tc>
      </w:tr>
      <w:tr>
        <w:trPr>
          <w:trHeight w:val="35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таблицы построим график ря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835" cy="245999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ось, что зарплата по отделу в течение 10 месяцев раст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основные и средн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роим таблицу Д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620"/>
      </w:tblGrid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 при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рирост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14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рост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рост </w:t>
      </w:r>
      <w:r>
        <w:rPr>
          <w:color w:val="000000"/>
          <w:sz w:val="28"/>
          <w:szCs w:val="28"/>
          <w:u w:val="single"/>
        </w:rPr>
        <w:t>цепно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рост </w:t>
      </w:r>
      <w:r>
        <w:rPr>
          <w:color w:val="000000"/>
          <w:sz w:val="28"/>
          <w:szCs w:val="28"/>
          <w:u w:val="single"/>
        </w:rPr>
        <w:t>базисны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ровень сравниваем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ровень предшествующег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ровень базов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йдем по формуле </w:t>
      </w:r>
      <w:r>
        <w:rPr>
          <w:sz w:val="28"/>
          <w:szCs w:val="28"/>
          <w:u w:val="single"/>
        </w:rPr>
        <w:t>цепной приро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олученные данные означают, что зар/плата в каждом следующем месяце увеличивалась по сравнению с уровнем предыдущего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вим цифры в таблицу 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айдем по формуле </w:t>
      </w:r>
      <w:r>
        <w:rPr>
          <w:color w:val="000000"/>
          <w:sz w:val="28"/>
          <w:szCs w:val="28"/>
          <w:u w:val="single"/>
        </w:rPr>
        <w:t xml:space="preserve">базисный прирос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730</w:t>
      </w:r>
      <w:r>
        <w:rPr>
          <w:color w:val="000000"/>
          <w:sz w:val="28"/>
          <w:szCs w:val="28"/>
        </w:rPr>
        <w:t xml:space="preserve"> – базисная су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ают рост зар/платы по сравнению с первым базисным меся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авим полученное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заимосвязь</w:t>
      </w:r>
      <w:r>
        <w:rPr>
          <w:sz w:val="28"/>
          <w:szCs w:val="28"/>
        </w:rPr>
        <w:t xml:space="preserve"> между цепными и базисными абсолютными прирос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975360" cy="28448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86410" cy="26987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всех цепных приро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20040" cy="28448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ледний базисный прир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t>Следовательно, получим: 1420 = 1420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color w:val="1E5A64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п рос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п роста цепной: </w:t>
      </w:r>
      <w:r>
        <w:rPr>
          <w:sz w:val="28"/>
          <w:szCs w:val="28"/>
        </w:rPr>
        <w:drawing>
          <wp:inline distT="0" distB="0" distL="0" distR="0">
            <wp:extent cx="1160145" cy="34226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 роста базисный: </w:t>
      </w:r>
      <w:r>
        <w:rPr>
          <w:sz w:val="28"/>
          <w:szCs w:val="28"/>
        </w:rPr>
        <w:drawing>
          <wp:inline distT="0" distB="0" distL="0" distR="0">
            <wp:extent cx="1160780" cy="3524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я проводим с помощью таблицы Д соотносим месяц к меся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п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18"/>
          <w:szCs w:val="18"/>
        </w:rPr>
        <w:drawing>
          <wp:inline distT="0" distB="0" distL="0" distR="0">
            <wp:extent cx="883920" cy="29019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204210" cy="3270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855" cy="29019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22855" cy="29019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855" cy="29019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22855" cy="29019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32702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22855" cy="29019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6515" cy="32702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04440" cy="29019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ис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о формуле с помощью таблицы Д соотносим месяц к базисному месяцу (273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3333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5730" cy="33337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7950" cy="33337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0800" cy="29464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33337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7950" cy="3333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33337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5730" cy="33337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5730" cy="3333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7950" cy="3333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м таблицу Д и проставим получен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заимосвязь между цепными и базисными темпами рос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559425" cy="352615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620"/>
                              <w:gridCol w:w="1301"/>
                              <w:gridCol w:w="1349"/>
                              <w:gridCol w:w="1061"/>
                              <w:gridCol w:w="1984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/п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пной прирост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зисный прирос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position w:val="16"/>
                                      <w:sz w:val="20"/>
                                      <w:szCs w:val="20"/>
                                    </w:rPr>
                                    <w:t xml:space="preserve">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position w:val="16"/>
                                      <w:sz w:val="20"/>
                                      <w:szCs w:val="20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=142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7.65pt;mso-wrap-distance-left:9pt;mso-wrap-distance-right:9pt;mso-wrap-distance-top:0pt;mso-wrap-distance-bottom:0pt;margin-top:9.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620"/>
                        <w:gridCol w:w="1301"/>
                        <w:gridCol w:w="1349"/>
                        <w:gridCol w:w="1061"/>
                        <w:gridCol w:w="1984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/пла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ной прирост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исный прирос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position w:val="16"/>
                                <w:sz w:val="20"/>
                                <w:szCs w:val="20"/>
                              </w:rPr>
                              <w:t xml:space="preserve">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position w:val="16"/>
                                <w:sz w:val="20"/>
                                <w:szCs w:val="20"/>
                              </w:rPr>
                              <w:t xml:space="preserve">б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3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1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7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=142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883920" cy="28448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57200" cy="25654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то произведение всех цепны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74320" cy="28448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последний базисный показател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ормуле получим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77240" cy="24193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мп прирост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мп прироста цепной: </w:t>
      </w:r>
      <w:r>
        <w:rPr>
          <w:color w:val="000000"/>
          <w:sz w:val="28"/>
          <w:szCs w:val="28"/>
        </w:rPr>
        <w:drawing>
          <wp:inline distT="0" distB="0" distL="0" distR="0">
            <wp:extent cx="1491615" cy="34226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мп прироста базисный: </w:t>
      </w:r>
      <w:r>
        <w:rPr>
          <w:color w:val="000000"/>
          <w:sz w:val="28"/>
          <w:szCs w:val="28"/>
        </w:rPr>
        <w:drawing>
          <wp:inline distT="0" distB="0" distL="0" distR="0">
            <wp:extent cx="1337310" cy="31623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9655" cy="23622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5273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м по данным таблицы 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п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8070" cy="3270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891155" cy="3270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0060" cy="3270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891155" cy="3270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1645" cy="3270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854325" cy="3270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3270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110865" cy="3270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7380" cy="3270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3270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 соотношение месяца к меся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Базисны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2975" cy="26416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74545" cy="26416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4425" cy="26416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26416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17295" cy="26416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26416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4440" cy="26416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26416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26416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17295" cy="26416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ает увеличение по сравнению с первым месяце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бсолютное значение 1% прироста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44065" cy="3270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вает только цеп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 формулу данные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670175" cy="29019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ля – 1% прироста для 02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угих месяцев найдем аналогич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%=29, 30, 34, 45, 35, 40, 38, 45 (см. таблицу 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м таблицу Д и проставим получен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121"/>
        <w:gridCol w:w="1008"/>
        <w:gridCol w:w="1142"/>
        <w:gridCol w:w="979"/>
        <w:gridCol w:w="979"/>
        <w:gridCol w:w="979"/>
        <w:gridCol w:w="979"/>
        <w:gridCol w:w="816"/>
      </w:tblGrid>
      <w:tr>
        <w:trPr>
          <w:trHeight w:val="10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 приро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риро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position w:val="16"/>
                <w:sz w:val="20"/>
                <w:szCs w:val="20"/>
              </w:rPr>
              <w:t xml:space="preserve">ц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position w:val="16"/>
                <w:sz w:val="20"/>
                <w:szCs w:val="20"/>
              </w:rPr>
              <w:t xml:space="preserve">б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9740" cy="272415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27990" cy="249555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%</w:t>
            </w:r>
          </w:p>
        </w:tc>
      </w:tr>
      <w:tr>
        <w:trPr>
          <w:trHeight w:val="3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7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7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5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14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нашли 1% прироста из месяца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</w:t>
      </w:r>
      <w:r>
        <w:rPr>
          <w:color w:val="000000"/>
          <w:sz w:val="28"/>
          <w:szCs w:val="28"/>
          <w:u w:val="single"/>
        </w:rPr>
        <w:t>редний уровень для интервальных рядов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равных интервалах применяется средняя арифметическая проста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абсолютные уровни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ровней ря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ормуле найдем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ает, что в среднем з/плата с 01 мес по 10 мес составила 352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редний абсолютный приро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7030" cy="55689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ой формуле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1540" cy="55689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чает, на сколько в среднем с 01 по 10 мес з/плата ежемесячно увеличи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ий темп рост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830" cy="52197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найд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295" cy="52197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 01 по 10 мес зар/плата ежемесячно увеличивалась в 0,22 раз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литическое выравнивание рядов динамики по прямо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8680" cy="25844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1,3,5,7,9) и (-1,-3,-5,-7,-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  <w:drawing>
          <wp:inline distT="0" distB="0" distL="0" distR="0">
            <wp:extent cx="3889375" cy="35433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48 показатель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сюда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8680" cy="25844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529 + 648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вместо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-9,-7,-5,-3,-1) и (1,3,5,7,9), получим 10 значений, лежащих почти на одной прям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29485" cy="2317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015" cy="20193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0085" cy="20193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080" cy="20193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080" cy="20193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1685" cy="20193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080" cy="20193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080" cy="20193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080" cy="20193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9470" cy="20193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построим графи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1812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глаживание рядов динамики с помощью скользящей сред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40576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065" cy="258381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инамика роста по прямой и по скользящей средней схожа, она идет в сторону увел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left" w:pos="284" w:leader="none"/>
          <w:tab w:val="left" w:pos="1276" w:leader="none"/>
        </w:tabs>
        <w:rPr>
          <w:b/>
          <w:b/>
        </w:rPr>
      </w:pPr>
      <w:r>
        <w:rPr>
          <w:b/>
        </w:rPr>
        <w:t>Индексы</w:t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По данным таблицы Б.1 рассчитайте:</w:t>
      </w:r>
    </w:p>
    <w:p>
      <w:pPr>
        <w:pStyle w:val="TextBodyIndent"/>
        <w:numPr>
          <w:ilvl w:val="0"/>
          <w:numId w:val="9"/>
        </w:numPr>
        <w:tabs>
          <w:tab w:val="clear" w:pos="1276"/>
          <w:tab w:val="left" w:pos="284" w:leader="none"/>
        </w:tabs>
        <w:rPr/>
      </w:pPr>
      <w:r>
        <w:rPr/>
        <w:t>индивидуальные цепные индексы цен;</w:t>
      </w:r>
    </w:p>
    <w:p>
      <w:pPr>
        <w:pStyle w:val="TextBodyIndent"/>
        <w:numPr>
          <w:ilvl w:val="0"/>
          <w:numId w:val="9"/>
        </w:numPr>
        <w:tabs>
          <w:tab w:val="clear" w:pos="1276"/>
          <w:tab w:val="left" w:pos="284" w:leader="none"/>
        </w:tabs>
        <w:rPr/>
      </w:pPr>
      <w:r>
        <w:rPr/>
        <w:t>сводные цепные индексы цен, товарооборота и физического объёма проданных товаров;</w:t>
      </w:r>
    </w:p>
    <w:p>
      <w:pPr>
        <w:pStyle w:val="TextBodyIndent"/>
        <w:numPr>
          <w:ilvl w:val="0"/>
          <w:numId w:val="9"/>
        </w:numPr>
        <w:tabs>
          <w:tab w:val="clear" w:pos="1276"/>
          <w:tab w:val="left" w:pos="284" w:leader="none"/>
        </w:tabs>
        <w:rPr/>
      </w:pPr>
      <w:r>
        <w:rPr/>
        <w:t>проверьте правильность расчётов индексов, используя их взаимосвязь;</w:t>
      </w:r>
    </w:p>
    <w:p>
      <w:pPr>
        <w:pStyle w:val="TextBodyIndent"/>
        <w:numPr>
          <w:ilvl w:val="0"/>
          <w:numId w:val="9"/>
        </w:numPr>
        <w:tabs>
          <w:tab w:val="clear" w:pos="1276"/>
          <w:tab w:val="left" w:pos="284" w:leader="none"/>
        </w:tabs>
        <w:rPr/>
      </w:pPr>
      <w:r>
        <w:rPr/>
        <w:t>сделайте выводы об изменении исследуемых показателей.</w:t>
      </w:r>
    </w:p>
    <w:p>
      <w:pPr>
        <w:sectPr>
          <w:footerReference w:type="default" r:id="rId204"/>
          <w:footerReference w:type="first" r:id="rId20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284" w:leader="none"/>
        </w:tabs>
        <w:rPr>
          <w:b/>
          <w:b/>
        </w:rPr>
      </w:pPr>
      <w:r>
        <w:rPr>
          <w:b/>
        </w:rPr>
        <w:t>Таблица Б.1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>
          <w:b/>
        </w:rPr>
        <w:t>Динамика реализации сельскохозяйственных продуктов на рынках города в 1996 году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 xml:space="preserve">в центнерах </w:t>
      </w:r>
    </w:p>
    <w:tbl>
      <w:tblPr>
        <w:tblW w:w="146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1"/>
        <w:gridCol w:w="1418"/>
        <w:gridCol w:w="1134"/>
        <w:gridCol w:w="1134"/>
        <w:gridCol w:w="1276"/>
        <w:gridCol w:w="1417"/>
        <w:gridCol w:w="1134"/>
        <w:gridCol w:w="1134"/>
        <w:gridCol w:w="1276"/>
        <w:gridCol w:w="1276"/>
        <w:gridCol w:w="9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ол-во прода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ол-во прода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ол-во прода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ол-во прода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ол-во прода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руб.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Картоф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9,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/>
            </w:pPr>
            <w:r>
              <w:rPr>
                <w:sz w:val="20"/>
              </w:rPr>
              <w:t>35</w:t>
            </w:r>
            <w:r>
              <w:rPr>
                <w:sz w:val="2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ё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,8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,8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1276"/>
                <w:tab w:val="left" w:pos="284" w:leader="none"/>
                <w:tab w:val="left" w:pos="567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276"/>
                <w:tab w:val="left" w:pos="284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</w:tbl>
    <w:p>
      <w:pPr>
        <w:sectPr>
          <w:footerReference w:type="default" r:id="rId20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1276"/>
          <w:tab w:val="left" w:pos="28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705850</wp:posOffset>
                </wp:positionH>
                <wp:positionV relativeFrom="page">
                  <wp:posOffset>5725795</wp:posOffset>
                </wp:positionV>
                <wp:extent cx="1172845" cy="9023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288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ложение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5.5pt;margin-top:450.85pt;width:92.3pt;height:71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1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ложение 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ВЫПОЛНЕНИЕ ЗАДАНИЯ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ивидуальный индекс цен: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 xml:space="preserve"> = 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 p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, p</w:t>
      </w:r>
      <w:r>
        <w:rPr>
          <w:i/>
          <w:sz w:val="16"/>
          <w:szCs w:val="16"/>
        </w:rPr>
        <w:t>0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цена единицы продукции в отчетном и базисном периодах;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Style w:val="Bold2"/>
          <w:bCs/>
          <w:sz w:val="28"/>
          <w:szCs w:val="28"/>
        </w:rPr>
      </w:pPr>
      <w:r>
        <w:rPr>
          <w:sz w:val="28"/>
          <w:szCs w:val="28"/>
        </w:rPr>
        <w:t xml:space="preserve">Индекс цен называется </w:t>
      </w:r>
      <w:r>
        <w:rPr>
          <w:sz w:val="28"/>
          <w:szCs w:val="28"/>
          <w:u w:val="single"/>
        </w:rPr>
        <w:t>цепным</w:t>
      </w:r>
      <w:r>
        <w:rPr>
          <w:sz w:val="28"/>
          <w:szCs w:val="28"/>
        </w:rPr>
        <w:t>, если за базу сравнения принимается уровень предыдущего периода.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  <w:t>Для начала расчетов нужно найти цену за одну единицу товара, т. е. разделить оборот товаров на количество проданных товаров из месяца в месяц: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/>
      </w:r>
    </w:p>
    <w:tbl>
      <w:tblPr>
        <w:tblW w:w="6840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440"/>
        <w:gridCol w:w="144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прод-х товаров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position w:val="-14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орот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position w:val="-14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прод-х товаров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position w:val="-14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орот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position w:val="-14"/>
                <w:sz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прод-х товаров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position w:val="-14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орот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position w:val="-14"/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прод-х товаров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position w:val="-14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орот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position w:val="-14"/>
                <w:sz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прод-х товаров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position w:val="-14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борот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 товара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position w:val="-14"/>
                <w:sz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2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6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подставляя в формулу i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йдем индивидуальные индексы цен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фель</w:t>
      </w:r>
      <w:r>
        <w:rPr>
          <w:sz w:val="28"/>
          <w:szCs w:val="28"/>
        </w:rPr>
        <w:t>: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0,15 /0,135=1,111 или 111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% за 01 и 02 месяц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-03 мес =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5/0,15= 1,000 или 100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мес =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% ; 04-05 = 0,86 или 86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апуста: </w:t>
      </w:r>
      <w:r>
        <w:rPr>
          <w:sz w:val="28"/>
          <w:szCs w:val="28"/>
        </w:rPr>
        <w:t xml:space="preserve">01-02 = 1,25 или 125% ; 02-03 = 100% ; 03-04 = 100%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4-05 = 0,78 или 78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Лук: </w:t>
      </w:r>
      <w:r>
        <w:rPr>
          <w:sz w:val="28"/>
          <w:szCs w:val="28"/>
        </w:rPr>
        <w:t>01-02 = 1,48 или 148% ; 02-03 = 1,18 или 118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0,98 или 98% ; 04-05 = 0,94 или 94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векла: </w:t>
      </w:r>
      <w:r>
        <w:rPr>
          <w:sz w:val="28"/>
          <w:szCs w:val="28"/>
        </w:rPr>
        <w:t>01-02 = 1,12 или 112% ; 02-03 = 1,07 или 107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1,16 или 116%; 04-05 = 1,00 или 100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Морковь: </w:t>
      </w:r>
      <w:r>
        <w:rPr>
          <w:sz w:val="28"/>
          <w:szCs w:val="28"/>
        </w:rPr>
        <w:t>01-02 = 1,27 или 127%; 02-03 = 1,15 или 115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1,02 или 102%; 04-05 = 1,00 или 100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Говядина: </w:t>
      </w:r>
      <w:r>
        <w:rPr>
          <w:sz w:val="28"/>
          <w:szCs w:val="28"/>
        </w:rPr>
        <w:t>01-02 = 1,05 или 105%; 02-03 = 1,00 или 100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1,06 или 106% ; 04-05 = 1,08 или 108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Свинина: </w:t>
      </w:r>
      <w:r>
        <w:rPr>
          <w:sz w:val="28"/>
          <w:szCs w:val="28"/>
        </w:rPr>
        <w:t>100% ; 100%; 102%; 100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олоко:</w:t>
      </w:r>
      <w:r>
        <w:rPr>
          <w:sz w:val="28"/>
          <w:szCs w:val="28"/>
        </w:rPr>
        <w:t xml:space="preserve"> 100%; 75% ; 66%; 100%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Масло: </w:t>
      </w:r>
      <w:r>
        <w:rPr>
          <w:sz w:val="28"/>
          <w:szCs w:val="28"/>
        </w:rPr>
        <w:t>105%; 106%; 88%; 89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(сводный) индекс цен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, найде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41910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83 за январь – феврал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19700" cy="4191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,98 за февраль – март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март – апрель;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апрель – ма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сводных индексов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-02: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30,49 – 489,68= 41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02-03: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84,55 – 594,13 = - 1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03-04: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72,26 – 675,49 = - 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04-05: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17,59 – 613,88 = 4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индекс товарооборо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формулу данные и получи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-02: </w:t>
      </w: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2-03: 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-04: </w:t>
      </w: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4-05: </w:t>
      </w: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индекс товарооборот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-02 = 530,49 – 528,54 = 2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-03 = 584,55 – 530,49 = 54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672,26 – 584,55 = 88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-05 = 617,59 – 672,26 = -55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индекс физического объема</w:t>
      </w:r>
      <w:r>
        <w:rPr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-02 = 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2-03: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-04: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4-05: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-02 = 489,68 – 528,54 = -39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-03 = 594,13 – 530,49 = 64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-04 = 675,49 – 584,55 = 91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-05 = 613,88 – 672,26 = -58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этими тремя индексами такая:</w:t>
      </w:r>
      <w:r>
        <w:rPr>
          <w:i/>
          <w:color w:val="000000"/>
          <w:sz w:val="28"/>
          <w:szCs w:val="28"/>
        </w:rPr>
        <w:t xml:space="preserve"> I</w:t>
      </w:r>
      <w:r>
        <w:rPr>
          <w:i/>
          <w:color w:val="000000"/>
          <w:sz w:val="28"/>
          <w:szCs w:val="28"/>
          <w:vertAlign w:val="subscript"/>
        </w:rPr>
        <w:t>pq</w:t>
      </w:r>
      <w:r>
        <w:rPr>
          <w:i/>
          <w:color w:val="000000"/>
          <w:sz w:val="28"/>
          <w:szCs w:val="28"/>
        </w:rPr>
        <w:t xml:space="preserve"> = I</w:t>
      </w:r>
      <w:r>
        <w:rPr>
          <w:i/>
          <w:color w:val="000000"/>
          <w:sz w:val="28"/>
          <w:szCs w:val="28"/>
          <w:vertAlign w:val="subscript"/>
        </w:rPr>
        <w:t>p*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>q</w:t>
      </w:r>
      <w:r>
        <w:rPr>
          <w:i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01-02: </w:t>
      </w:r>
      <w:r>
        <w:rPr>
          <w:color w:val="000000"/>
          <w:sz w:val="28"/>
          <w:szCs w:val="28"/>
          <w:u w:val="single"/>
        </w:rPr>
        <w:t>1,004</w:t>
      </w:r>
      <w:r>
        <w:rPr>
          <w:color w:val="000000"/>
          <w:sz w:val="28"/>
          <w:szCs w:val="28"/>
        </w:rPr>
        <w:t xml:space="preserve"> = 0,93*1,083 =</w:t>
      </w:r>
      <w:r>
        <w:rPr>
          <w:color w:val="000000"/>
          <w:sz w:val="28"/>
          <w:szCs w:val="28"/>
          <w:u w:val="single"/>
        </w:rPr>
        <w:t>1,006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02-03: </w:t>
      </w:r>
      <w:r>
        <w:rPr>
          <w:color w:val="000000"/>
          <w:sz w:val="28"/>
          <w:szCs w:val="28"/>
          <w:u w:val="single"/>
        </w:rPr>
        <w:t>1,102</w:t>
      </w:r>
      <w:r>
        <w:rPr>
          <w:color w:val="000000"/>
          <w:sz w:val="28"/>
          <w:szCs w:val="28"/>
        </w:rPr>
        <w:t xml:space="preserve"> = 1,119*0,98 = </w:t>
      </w:r>
      <w:r>
        <w:rPr>
          <w:color w:val="000000"/>
          <w:sz w:val="28"/>
          <w:szCs w:val="28"/>
          <w:u w:val="single"/>
        </w:rPr>
        <w:t>1,100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3-04: </w:t>
      </w:r>
      <w:r>
        <w:rPr>
          <w:color w:val="000000"/>
          <w:sz w:val="28"/>
          <w:szCs w:val="28"/>
          <w:u w:val="single"/>
        </w:rPr>
        <w:t>1,15</w:t>
      </w:r>
      <w:r>
        <w:rPr>
          <w:color w:val="000000"/>
          <w:sz w:val="28"/>
          <w:szCs w:val="28"/>
        </w:rPr>
        <w:t xml:space="preserve"> = 1,156*0,99 = </w:t>
      </w:r>
      <w:r>
        <w:rPr>
          <w:color w:val="000000"/>
          <w:sz w:val="28"/>
          <w:szCs w:val="28"/>
          <w:u w:val="single"/>
        </w:rPr>
        <w:t>1,14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04-05: </w:t>
      </w:r>
      <w:r>
        <w:rPr>
          <w:color w:val="000000"/>
          <w:sz w:val="28"/>
          <w:szCs w:val="28"/>
          <w:u w:val="single"/>
        </w:rPr>
        <w:t>0,92</w:t>
      </w:r>
      <w:r>
        <w:rPr>
          <w:color w:val="000000"/>
          <w:sz w:val="28"/>
          <w:szCs w:val="28"/>
        </w:rPr>
        <w:t xml:space="preserve"> = 0,91*1,006 = </w:t>
      </w:r>
      <w:r>
        <w:rPr>
          <w:color w:val="000000"/>
          <w:sz w:val="28"/>
          <w:szCs w:val="28"/>
          <w:u w:val="single"/>
        </w:rPr>
        <w:t>0,92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заимосвязь получилась довольно тесна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напрямую зависит от цены на товар и количества проданного товар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1276" w:leader="none"/>
        </w:tabs>
        <w:ind w:left="0" w:hanging="0"/>
        <w:jc w:val="left"/>
        <w:rPr/>
      </w:pPr>
      <w:r>
        <w:rPr/>
        <w:t>Ефимова М.Р. Общая теория статистики: Учебник для вузов. – М.: ИНФРА-М, 1998.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1276" w:leader="none"/>
        </w:tabs>
        <w:ind w:left="0" w:hanging="0"/>
        <w:jc w:val="left"/>
        <w:rPr/>
      </w:pPr>
      <w:r>
        <w:rPr/>
        <w:t>Общая теория статистики / под ред. О.Э.Башиной, А.А.Спирина. – М.: Финансы и статистика, 1999.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1276" w:leader="none"/>
        </w:tabs>
        <w:ind w:left="0" w:hanging="0"/>
        <w:jc w:val="left"/>
        <w:rPr/>
      </w:pPr>
      <w:r>
        <w:rPr/>
        <w:t>Неганова Л. М. Статистика / М.: Из. Экзамен, 2007г.</w:t>
      </w:r>
    </w:p>
    <w:sectPr>
      <w:footerReference w:type="default" r:id="rId23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0" w:firstLine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0" w:firstLine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336799"/>
      <w:sz w:val="17"/>
      <w:szCs w:val="17"/>
      <w:u w:val="non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old2">
    <w:name w:val="bold2"/>
    <w:qFormat/>
    <w:rPr>
      <w:rFonts w:cs="Times New Roman"/>
      <w:color w:val="1E5A6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23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4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67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footer" Target="footer1.xml"/><Relationship Id="rId205" Type="http://schemas.openxmlformats.org/officeDocument/2006/relationships/footer" Target="footer2.xml"/><Relationship Id="rId206" Type="http://schemas.openxmlformats.org/officeDocument/2006/relationships/footer" Target="footer3.xml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198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08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4.wmf"/><Relationship Id="rId232" Type="http://schemas.openxmlformats.org/officeDocument/2006/relationships/footer" Target="footer4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0:00Z</dcterms:created>
  <dc:creator>www.PHILka.RU</dc:creator>
  <dc:description/>
  <cp:keywords/>
  <dc:language>en-US</dc:language>
  <cp:lastModifiedBy>Mage</cp:lastModifiedBy>
  <dcterms:modified xsi:type="dcterms:W3CDTF">2011-10-04T05:10:00Z</dcterms:modified>
  <cp:revision>2</cp:revision>
  <dc:subject/>
  <dc:title>ФЕДЕРАЛЬНОЕ АГЕНТСТВО ПО ОБРАЗОВАНИЮ</dc:title>
</cp:coreProperties>
</file>