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  <w:t>Економічний факультет</w:t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  <w:t>Реферат з Регіональної економіці</w:t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  <w:t>на тему</w:t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851"/>
        <w:rPr>
          <w:b/>
          <w:b/>
          <w:szCs w:val="28"/>
        </w:rPr>
      </w:pPr>
      <w:r>
        <w:rPr>
          <w:b/>
          <w:szCs w:val="28"/>
        </w:rPr>
        <w:t>Проблема оцінки інвестиційної привабливості регіону</w:t>
      </w:r>
    </w:p>
    <w:p>
      <w:pPr>
        <w:pStyle w:val="Heading"/>
        <w:spacing w:lineRule="auto" w:line="360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851"/>
        </w:tabs>
        <w:spacing w:lineRule="auto" w:line="360"/>
        <w:ind w:firstLine="851"/>
        <w:jc w:val="left"/>
        <w:rPr>
          <w:szCs w:val="28"/>
        </w:rPr>
      </w:pPr>
      <w:r>
        <w:rPr>
          <w:szCs w:val="28"/>
        </w:rPr>
        <w:t>Виконала студентка</w:t>
      </w:r>
    </w:p>
    <w:p>
      <w:pPr>
        <w:pStyle w:val="Heading"/>
        <w:tabs>
          <w:tab w:val="clear" w:pos="851"/>
        </w:tabs>
        <w:spacing w:lineRule="auto" w:line="360"/>
        <w:ind w:firstLine="851"/>
        <w:jc w:val="left"/>
        <w:rPr/>
      </w:pPr>
      <w:r>
        <w:rPr>
          <w:i/>
          <w:szCs w:val="28"/>
        </w:rPr>
        <w:t>1 курсу гр. 5165-3 заочного відділення</w:t>
      </w:r>
    </w:p>
    <w:p>
      <w:pPr>
        <w:pStyle w:val="Heading"/>
        <w:tabs>
          <w:tab w:val="clear" w:pos="851"/>
        </w:tabs>
        <w:spacing w:lineRule="auto" w:line="360"/>
        <w:ind w:firstLine="851"/>
        <w:jc w:val="left"/>
        <w:rPr>
          <w:i/>
          <w:i/>
          <w:szCs w:val="28"/>
        </w:rPr>
      </w:pPr>
      <w:r>
        <w:rPr>
          <w:i/>
          <w:szCs w:val="28"/>
        </w:rPr>
        <w:t>Чешкова С.І.</w:t>
      </w:r>
    </w:p>
    <w:p>
      <w:pPr>
        <w:pStyle w:val="Heading"/>
        <w:spacing w:lineRule="auto" w:line="360"/>
        <w:ind w:firstLine="851"/>
        <w:jc w:val="left"/>
        <w:rPr>
          <w:color w:val="FFFFFF"/>
          <w:szCs w:val="28"/>
        </w:rPr>
      </w:pPr>
      <w:r>
        <w:rPr>
          <w:color w:val="FFFFFF"/>
          <w:szCs w:val="28"/>
        </w:rPr>
        <w:tab/>
        <w:tab/>
      </w:r>
    </w:p>
    <w:p>
      <w:pPr>
        <w:pStyle w:val="Heading"/>
        <w:spacing w:lineRule="auto" w:line="360"/>
        <w:ind w:firstLine="851"/>
        <w:jc w:val="left"/>
        <w:rPr>
          <w:szCs w:val="28"/>
        </w:rPr>
      </w:pPr>
      <w:r>
        <w:rPr>
          <w:szCs w:val="28"/>
        </w:rPr>
        <w:t xml:space="preserve">Науковий керівник </w:t>
      </w:r>
    </w:p>
    <w:p>
      <w:pPr>
        <w:pStyle w:val="Heading"/>
        <w:spacing w:lineRule="auto" w:line="360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/>
        <w:ind w:firstLine="851"/>
        <w:rPr>
          <w:szCs w:val="28"/>
          <w:lang w:val="uk-UA"/>
        </w:rPr>
      </w:pPr>
      <w:r>
        <w:rPr>
          <w:szCs w:val="28"/>
          <w:lang w:val="uk-UA"/>
        </w:rPr>
        <w:t>Запоріжжя 2006</w:t>
      </w:r>
      <w:r>
        <w:br w:type="page"/>
      </w:r>
    </w:p>
    <w:p>
      <w:pPr>
        <w:pStyle w:val="Style16"/>
        <w:ind w:firstLine="851"/>
        <w:rPr/>
      </w:pPr>
      <w:r>
        <w:rPr>
          <w:szCs w:val="28"/>
        </w:rPr>
        <w:t>Прискорення темпів соціально-економічного розвитку нашої країни великою мірою визначається сутністю її інвестиційної політики, спрямованої на інноваційні зрушення в галузях, які потребують першочергових структурних змін, модернізації й технічного оновлення виробництва, впровадження енерго-, ресурсозберігаючих та екологічно безпечних технологій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На сучасному етапі у вітчизняних і зарубіжних вчених є чимало праць, присвячених проблематиці визначення рівня інвестиційної привабливості господарюючих суб’єктів регіонів, держави. При цьому в методиках переважна кількість авторів намагаються врахувати якомога більше факторів, здатних позитивно впливати на наміри інвесторів, хоча ці фактори є далеко не рівноцінними. Особливо рельєфно це проглядається на регіональному рівні, оскільки такі фактори, як природний, трудовий, економічний, інфраструктурний, науково-технічний потенціали, наявність податкових преференцій безпосередньо визначають обсяг залучення інвестицій до економіки регіонів; інші, зокрема, доходи і видатки місцевих бюджетів, обсяги промислового, сільськогосподарського виробництва, фінансові результати від діяльності суб’єктів господарювання тощо характеризують рівень економічного розвитку регіону, але безпосередньо не впливають на активізацію інвестиційних процесів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Категорія „інвестиційна привабливість регіону” в літературі визначається як „відповідність регіону основним цілям інвесторів, що полягають у прибутковості, безризиковості та ліквідності інвестицій”</w:t>
      </w:r>
      <w:r>
        <w:rPr>
          <w:rStyle w:val="FootnoteCharacters"/>
          <w:rStyle w:val="FootnoteAnchor"/>
          <w:szCs w:val="28"/>
          <w:lang w:val="uk-UA"/>
        </w:rPr>
        <w:footnoteReference w:id="2"/>
      </w:r>
      <w:r>
        <w:rPr>
          <w:szCs w:val="28"/>
          <w:lang w:val="uk-UA"/>
        </w:rPr>
        <w:t>; „рівень задоволення фінансових, виробничих, організаційних та інших вимог чи інтересів інвестора щодо конкретного регіону”</w:t>
      </w:r>
      <w:r>
        <w:rPr>
          <w:rStyle w:val="FootnoteCharacters"/>
          <w:rStyle w:val="FootnoteAnchor"/>
          <w:szCs w:val="28"/>
          <w:lang w:val="uk-UA"/>
        </w:rPr>
        <w:footnoteReference w:id="3"/>
      </w:r>
      <w:r>
        <w:rPr>
          <w:szCs w:val="28"/>
          <w:lang w:val="uk-UA"/>
        </w:rPr>
        <w:t>; або як „становище регіону в той чи інший момент часу, тенденції його розвитку, що відображаються в інвестиційній активності”</w:t>
      </w:r>
      <w:r>
        <w:rPr>
          <w:rStyle w:val="FootnoteCharacters"/>
          <w:rStyle w:val="FootnoteAnchor"/>
          <w:szCs w:val="28"/>
          <w:lang w:val="uk-UA"/>
        </w:rPr>
        <w:footnoteReference w:id="4"/>
      </w:r>
      <w:r>
        <w:rPr>
          <w:szCs w:val="28"/>
          <w:lang w:val="uk-UA"/>
        </w:rPr>
        <w:t>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Інвестиційна привабливість території визначається факторами інвестиційної привабливості регіону і регіональною інвестиційною політикою. Під факторами інвестиційної привабливості регіону вчені розуміють процеси, явища, дії, переважно об’єктивного характеру, що впливають на інвестиційну привабливість регіону і визначають його територіальні особливості. Це, наприклад, вигідність економіко-географічного положення регіону, його природноресурсний, трудовий, науково-технічний потенціали, рівень розвитку інфраструктури, характеристики споживчого ринку тощо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Відповідно, регіональна інвестиційна політика розуміється як процес, явище, дія, переважно суб’єктивного характеру, що визначають територіальні особливості регіону. На практиці вона являє собою дії державних і місцевих органів влади та управління щодо розвитку інвестиційного процесу в регіоні, пов’язані з удосконаленням нормативно-правової бази, наданням преференцій для найбільш ефективних та значущих для регіону інвестиційних проектів, розвитком інфраструктури з обслуговування суб’єктів інвестиційної діяльності, гарантуванням безпеки діяльності підприємницьких структур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Сукупність показників, за якими вітчизняні та зарубіжні аналітики в різні періоди часу пропонували визначати рівень інвестиційної привабливості регіонів, систематизовано у статті російського вченого А. Асаула</w:t>
      </w:r>
      <w:r>
        <w:rPr>
          <w:rStyle w:val="FootnoteCharacters"/>
          <w:rStyle w:val="FootnoteAnchor"/>
          <w:szCs w:val="28"/>
          <w:lang w:val="uk-UA"/>
        </w:rPr>
        <w:footnoteReference w:id="5"/>
      </w:r>
      <w:r>
        <w:rPr>
          <w:szCs w:val="28"/>
          <w:lang w:val="uk-UA"/>
        </w:rPr>
        <w:t>. Всю систему названих показників зведено автором у 3 великі групи факторів, які визначають рівень привабливості території для інвесторів: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1. Фактори, що впливають на рівень інвестиційного потенціалу регіону (природно-географічний, трудовий, виробничий, інноваційний, інституціональний, інфраструктурний, фінансовий, споживчий потенціали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2. Фактори, що визначають рівень некомерційних інвестиційних ризиків (законодавчі, політичні, соціальні, економічні, екологічні та кримінальні ризики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3. Інвестиційна активність (концентрація і розподіл інвестиційного капіталу, активізація впровадження нових виробничих потужностей, розвиток прямих і портфельних інвестицій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Для кількісного вираження зазначених факторів можливо використання максимально можливої кількості показників, які хоч якоюсь мірою характеризують рівень інвестиційної привабливості території. Проте деякі з них (особливо це стосується першої групи) не справляють помітного впливу на прийняття інвестором рішення щодо вкладання капіталу в економіку конкретного регіону. Такими, наприклад, є показники, пропоновані для визначення виробничого (зокрема, оцінка виробничих потужностей, продуктивність праці, фондовіддача тощо) та фінансового (питома вага прибуткових і збиткових підприємств, рівень прибутковості підприємств тощо) потенціалів регіону. Від’ємне значення таких показників може вказувати на проблеми функціонування діючих підприємств, зокрема, високу питому вагу застарілого обладнання, застосування у виробничому процесі енерго- та матеріаломістких технологій, недосконалу організацію виробництва, низький кваліфікаційний рівень промислово-виробничого персоналу, незадовільний менеджмент та ін., але не означає, що інвестор, який зможе організувати виробничий процес на якісно новому рівні, водночас позбавиться всього комплексу проблем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Крім того, інвестиційна активність (виокремлена автором у третю групу) не є фактором інвестиційної привабливості регіону. Це, скоріше, міра практичного використання на певний момент часу наявного інвестиційного потенціалу території, її переваг і особливостей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Іншою методикою визначення інвестиційної привабливості регіонів є методика, запропонована Держкомстатом України</w:t>
      </w:r>
      <w:r>
        <w:rPr>
          <w:rStyle w:val="FootnoteCharacters"/>
          <w:rStyle w:val="FootnoteAnchor"/>
          <w:szCs w:val="28"/>
          <w:lang w:val="uk-UA"/>
        </w:rPr>
        <w:footnoteReference w:id="6"/>
      </w:r>
      <w:r>
        <w:rPr>
          <w:szCs w:val="28"/>
          <w:lang w:val="uk-UA"/>
        </w:rPr>
        <w:t>. Згідно із цією методикою, інвестиційну привабливість регіонів пропонується оцінювати за такими показниками:</w:t>
      </w:r>
    </w:p>
    <w:p>
      <w:pPr>
        <w:pStyle w:val="Style16"/>
        <w:ind w:firstLine="851"/>
        <w:rPr>
          <w:szCs w:val="28"/>
          <w:lang w:val="uk-UA"/>
        </w:rPr>
      </w:pPr>
      <w:r>
        <w:rPr>
          <w:szCs w:val="28"/>
          <w:lang w:val="uk-UA"/>
        </w:rPr>
        <w:t>1) інвестиції в основний капітал, у розрахунку на 1 чол. середньорічної чисельності наявного населення (грн.);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2) інвестиції у житлове будівництво, в розрахунку на 1 чол. середньорічної чисельності наявного населення (грн.);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3) обсяг ПІІ, у розрахунку на 1 чол. середньорічної чисельності наявного населення (дол.);</w:t>
      </w:r>
    </w:p>
    <w:p>
      <w:pPr>
        <w:pStyle w:val="Style16"/>
        <w:ind w:firstLine="851"/>
        <w:rPr>
          <w:szCs w:val="28"/>
          <w:lang w:val="uk-UA"/>
        </w:rPr>
      </w:pPr>
      <w:r>
        <w:rPr>
          <w:szCs w:val="28"/>
          <w:lang w:val="uk-UA"/>
        </w:rPr>
        <w:t>4) зміна обсягу ПІІ, у розрахунку на 1 чол. середньорічної чисельності наявного населення (дол.);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5) густота автомобільних шляхів загального користування з твердим покриттям (км на 1000 к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території);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6) обсяг експорту товарів, у розрахунку на 1 чол. середньорічної чисельності наявного населення (дол.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Нині рейтинг інвестиційної привабливості регіонів в Україні визначається за методикою та системою показників, запропонованими Інститутом реформ. Вона в основному грунтується на використанні показників, на які регіональні органи влади практично не можуть впливати, що зменшує можливості практичного використання цієї методики в процесі вдосконалення регіональної інвестиційної політики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Такими показниками, які не перебувають у площині управлінської діяльності та багато в чому залежать від успадкованого науково-технічного і фінансово-економічного потенціалу, є середній розмір сплаченого статутного капіталу на один діючий банк; та стан ринку цінних паперів та деякі інші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Ретельний аналіз наявних наукових розробок з визначення рівня інвестиційної привабливості регіону, а також викладені міркування щодо недоцільності врахування в подібних методиках факторів, які опосередковано впливають на формування інвестиційної привабливості територій, дозволяють виділити фактори (і коло показників, що їх характеризують), які в комплексі інтересують інвесторів і безпосередньо визначають обсяги інвестиційних надходжень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Перелік цих регіональних складових має такий ієрархічний зміст</w:t>
      </w:r>
      <w:r>
        <w:rPr>
          <w:rStyle w:val="FootnoteCharacters"/>
          <w:rStyle w:val="FootnoteAnchor"/>
          <w:szCs w:val="28"/>
          <w:lang w:val="uk-UA"/>
        </w:rPr>
        <w:footnoteReference w:id="7"/>
      </w:r>
      <w:r>
        <w:rPr>
          <w:szCs w:val="28"/>
          <w:lang w:val="uk-UA"/>
        </w:rPr>
        <w:t>: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1. Економіко-географічне положення: його можна оцінити за такими критеріями, як близькість регіону до кордонів держави, міра розвитку виробничої інфраструктури, зокрема, наявність транспортних коридорів, прикордонних терміналів, нафто-, газопроводів, ЛЕП загальнодержавного значення, близькість до Києва та інших розвинутих промислових центрів України тощо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2. Природноресурсний потенціал: економічна оцінка мінеральних, земельних, лісових, рекреаційних ресурсів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3. Трудовий потенціал: його можна оцінити за такими критеріями. 1) Наявність трудових ресурсів — густота населення, чисельність економічно активного населення (у розрахунку на 1 к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, пропозиція робочої сили на ринку праці. 2) Освітньо-кваліфікаційний рівень трудових ресурсів (у розрахунку на 10 тис. чол. економічно активного населення) — підготовка кваліфікованих робітників професійно-технічними навчальними закладами, підготовка кадрів ВНЗ І-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рівнів акредитації, підвищення кваліфікації кадрів, кількість працівників, які навчалися нових професій. 3) Вартість робочої сили — середньомісячна номінальна заробітна плата працівників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4. Економічний потенціал: його найбільш доцільно визначити через обсяги ВДВ (у розрахунку на душу населення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5. Місткість споживчого ринку: її можна оцінити за показниками сукупних витрат домогосподарств (у середньому за місяць у розрахунку на 1 домогосподарство), роздрібного товарообороту та обсягу реалізованих послуг, оплачених населенням (у розрахунку на душу населення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6. Інфраструктурний потенціал: пропонується оцінювати за показниками густоти автомобільних шляхів і залізниць, місткості АТС (на 10 тис. чол. населення), вартості основних засобів виробництва і розподілу електроенергії, газу і води (на душу населення)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7. Науково-технічний потенціал: оцінюється за кількістю спеціалістів, які виконують науково-технічні роботи (у розрахунку на 10 тис. чол. економічно активного населення), обсягом наукових і науково-технічних робіт (на душу населення), обсягом затрат на НДДКР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8. Інвестиційні преференції: наявність вільних економічних зон, територій пільгового інвестування в регіоні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9. Інвестиційні ризики: при їх оцінці варто взяти до уваги наступне. 1) Політичний ризик — наявність або відсутність політичної та кадрової стабільності, авторитетність місцевої влади. 2) Економічний ризик — активність регіону в реалізації економічних реформ і регуляторної політики, адекватність інвестиційних намірів стратегії економічного розвитку регіону. 3) Соціальний ризик — демографічне навантаження постійного населення, міжрегіональна та міждержавна міграції, грошові доходи населення, рівень розвитку соціальної інфраструктури в регіоні, кількість безробітного населення, криміногенна ситуація. 4) Екологічний ризик — міра забрудненості навколишнього природного середовища, наявність зон екологічного лиха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Інвестиційні ризики є далеко не другорядним фактором, що визначає інвестиційну привабливість території. Саме сприятлива політична, економічна, соціальна та екологічна ситуація є гарантією стабільного суспільного „самопочуття” в регіоні, уникнення інвестором різноманітних втрат через обставини, які не залежать від нього і не можуть бути керованими з його боку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Оцінку факторів, які визначаються кількісними показниками, можна здійснювати шляхом розрахунку інтегрального коефіцієнта інвестиційної привабливості. Для оцінки факторів, які не можна охарактеризувати показниками офіційної статистики (вигідність економіко-географічного положення, умови пільгового оподаткування, законодавча стабільність, інвестиційні ризики), проводиться процедура експертної оцінки з наступним рейтингуванням. Системний моніторинг інвестиційної привабливості всіх регіонів України слід здійснювати, виходячи виключно з обсягу інформації, пропонованого офіційною статистикою, абстрагуючися від суб’єктивних поглядів на її зміст. З метою ж деталізації та більш поглибленого визначення рівня інвестиційної привабливості кожного окремо взятого регіону України доцільним є проведення експертних опитувань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З метою підвищення прикладної цінності проведеного дослідження всі перелічені фактори умовно можна поділити на 2 групи: 1) фактори об’єктивного (некеровані) і 2) фактори суб’єктивного (на які можна впливати) характеру. Такий поділ є досить умовним, оскільки об’єктивні у короткостроковій перспективі фактори є суб’єктивними у довгостроковій (наприклад, кількість портів, аеропортів, транспортних вузлів тощо). До першої групи віднесемо: економіко-географічне положення, природноресурсний і трудовий потенціали. До другої групи включимо: фактори місткості регіонального споживчого ринку, економічного, інфраструктурного та науково-технічного розвитку, наявності інвестиційних преференцій та ризиків.</w:t>
      </w:r>
    </w:p>
    <w:p>
      <w:pPr>
        <w:pStyle w:val="Style16"/>
        <w:ind w:firstLine="851"/>
        <w:rPr/>
      </w:pPr>
      <w:r>
        <w:rPr>
          <w:szCs w:val="28"/>
          <w:lang w:val="uk-UA"/>
        </w:rPr>
        <w:t>Таке групування здійснено з метою забезпечення максимальної відповідності сформованої інформаційної бази факторів інвестиційної привабливості регіонів вимогам обгрунтування перспективних напрямів її підвищення. Поділ факторів на об’єктивні і суб’єктивні дозволить виявити проблемні точки перспективної програми дій щодо залучення в той чи інший регіон додаткових (чи необхідних) обсягів інвестицій. Ранжирування регіонів за співвідношенням „сприятливості” об’єктивних і суб’єктивних факторів інвестиційної привабливості дозволить актуалізувати напрями комплексної програми підвищення інвестиційної привабливості конкретного регіону, визначити її перспективну спрямованість і можливу ефективність, окреслити загальнодержавні пріоритети в регіональному розрізі.</w:t>
      </w:r>
    </w:p>
    <w:p>
      <w:pPr>
        <w:pStyle w:val="Style16"/>
        <w:ind w:firstLine="851"/>
        <w:rPr>
          <w:szCs w:val="28"/>
          <w:lang w:val="uk-UA"/>
        </w:rPr>
      </w:pPr>
      <w:r>
        <w:rPr>
          <w:szCs w:val="28"/>
          <w:lang w:val="uk-UA"/>
        </w:rPr>
        <w:t>Результатом такого ранжирування має стати віднесення регіону до групи територій з певними рівнями зазначених показників порівняно із загальнодержавними. На основі проведеного за цією методикою дослідження кожен регіон може бути віднесений до одного з 9 рангів територій за мірою інвестиційної привабливості (див. рис. 1).</w:t>
      </w:r>
    </w:p>
    <w:p>
      <w:pPr>
        <w:pStyle w:val="Style16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37"/>
        <w:gridCol w:w="1937"/>
        <w:gridCol w:w="19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right"/>
              <w:rPr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575</wp:posOffset>
                      </wp:positionV>
                      <wp:extent cx="1971675" cy="796925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.25pt" to="151.2pt,6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  <w:lang w:val="uk-UA"/>
              </w:rPr>
              <w:t xml:space="preserve">об’єктивні </w:t>
            </w:r>
          </w:p>
          <w:p>
            <w:pPr>
              <w:pStyle w:val="Style16"/>
              <w:ind w:firstLine="851"/>
              <w:jc w:val="right"/>
              <w:rPr/>
            </w:pPr>
            <w:r>
              <w:rPr>
                <w:szCs w:val="28"/>
                <w:lang w:val="uk-UA"/>
              </w:rPr>
              <w:t>фактори</w:t>
            </w:r>
          </w:p>
          <w:p>
            <w:pPr>
              <w:pStyle w:val="Style16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вні 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Cs w:val="28"/>
                <w:lang w:val="uk-UA"/>
              </w:rPr>
              <w:t>фактор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rPr/>
            </w:pPr>
            <w:r>
              <w:rPr>
                <w:szCs w:val="28"/>
                <w:lang w:val="uk-UA"/>
              </w:rPr>
              <w:t>відносно</w:t>
            </w:r>
          </w:p>
          <w:p>
            <w:pPr>
              <w:pStyle w:val="Style16"/>
              <w:ind w:hanging="0"/>
              <w:rPr/>
            </w:pPr>
            <w:r>
              <w:rPr>
                <w:szCs w:val="28"/>
                <w:lang w:val="uk-UA"/>
              </w:rPr>
              <w:t>сприятлив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едній  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Cs w:val="28"/>
                <w:lang w:val="uk-UA"/>
              </w:rPr>
              <w:t xml:space="preserve">відносно </w:t>
            </w:r>
          </w:p>
          <w:p>
            <w:pPr>
              <w:pStyle w:val="Style16"/>
              <w:ind w:hanging="0"/>
              <w:rPr/>
            </w:pPr>
            <w:r>
              <w:rPr>
                <w:szCs w:val="28"/>
                <w:lang w:val="uk-UA"/>
              </w:rPr>
              <w:t>несприятли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носно сприятлив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ій ріве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носно несприятлив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</w:tr>
    </w:tbl>
    <w:p>
      <w:pPr>
        <w:pStyle w:val="Style16"/>
        <w:ind w:firstLine="851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851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ис. 1 </w:t>
      </w:r>
      <w:r>
        <w:rPr>
          <w:b/>
          <w:szCs w:val="28"/>
          <w:lang w:val="uk-UA"/>
        </w:rPr>
        <w:t>Матриця для визначення рангів регіонів України за мірою відносної сприятливості об’єктивних і суб’єктивних факторів інвестиційної привабливості території</w:t>
      </w:r>
      <w:r>
        <w:br w:type="page"/>
      </w:r>
    </w:p>
    <w:p>
      <w:pPr>
        <w:pStyle w:val="Heading1"/>
        <w:ind w:firstLine="85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Використана література</w:t>
      </w:r>
    </w:p>
    <w:p>
      <w:pPr>
        <w:pStyle w:val="Heading1"/>
        <w:ind w:firstLine="851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left="357" w:firstLine="851"/>
        <w:jc w:val="both"/>
        <w:rPr/>
      </w:pPr>
      <w:r>
        <w:rPr>
          <w:sz w:val="28"/>
          <w:szCs w:val="28"/>
        </w:rPr>
        <w:t>Про затвердження Методики розрахунку інтегральних регіональних індексів економічного розвитку. Наказ Держкомстату України № 114 від 15.04.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left="357" w:firstLine="851"/>
        <w:jc w:val="both"/>
        <w:rPr/>
      </w:pPr>
      <w:r>
        <w:rPr>
          <w:sz w:val="28"/>
          <w:szCs w:val="28"/>
        </w:rPr>
        <w:t>Асаул А. Систематизация факторов, характеризующих инвестиционную привлекательность регионов // Регіональна економіка, № 2, 2004, C. 53-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left="357" w:firstLine="851"/>
        <w:jc w:val="both"/>
        <w:rPr/>
      </w:pPr>
      <w:r>
        <w:rPr>
          <w:sz w:val="28"/>
          <w:szCs w:val="28"/>
        </w:rPr>
        <w:t>Бутко М., Зеленський С., Акименко О. Сучасна проблематика оцінки інвестиційної привабливості регіону // Економіка України, 2005, № 11, С. 30—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</w:tabs>
        <w:spacing w:lineRule="auto" w:line="360" w:before="0" w:after="0"/>
        <w:ind w:left="360" w:firstLine="851"/>
        <w:jc w:val="both"/>
        <w:rPr/>
      </w:pPr>
      <w:r>
        <w:rPr>
          <w:sz w:val="28"/>
          <w:szCs w:val="28"/>
          <w:lang w:val="ru-RU"/>
        </w:rPr>
        <w:t>Грицай О.В., Иоффе Г.В., Трейвиш А.Ч. Центр и периферия в региональном развитии. — М., Наук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left="357" w:firstLine="851"/>
        <w:jc w:val="both"/>
        <w:rPr/>
      </w:pPr>
      <w:r>
        <w:rPr>
          <w:sz w:val="28"/>
          <w:szCs w:val="28"/>
        </w:rPr>
        <w:t>Климахіна О. Методика оцінки економічного потенціалу регіону // Економіка України, 2005, № 8, С. 38—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3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орозова Т.Г. та ін. Региональная экономика: Учеб. пособие для вузов. — М., Банки и биржи, ЮНИТИ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" w:leader="none"/>
        </w:tabs>
        <w:spacing w:lineRule="auto" w:line="360" w:before="0" w:after="0"/>
        <w:ind w:left="3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овкін В.А. Регіонально-цілісний підхід в економіці. — К., Наукова думка, 199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851"/>
        <w:jc w:val="both"/>
        <w:rPr/>
      </w:pPr>
      <w:r>
        <w:rPr>
          <w:sz w:val="28"/>
          <w:szCs w:val="28"/>
          <w:lang w:val="ru-RU"/>
        </w:rPr>
        <w:t>Стадницький Ю., Загородній А., Товкан О. Державне регулювання територіальної організації виробництва // Регіональна економіка, 2001, № 3, С. 138—150.</w:t>
      </w:r>
    </w:p>
    <w:p>
      <w:pPr>
        <w:pStyle w:val="Normal"/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4" w:leader="none"/>
          <w:tab w:val="left" w:pos="851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затвердження Методики розрахунку інтегральних регіональних індексів економічного розвитку. Наказ Держкомстату України № 114 від 15 квітня 2003 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затвердження Методики інтегральної оцінки інвестиційної привабливості підприємств і організацій. Наказ Агентства з питань запобігання банкрутству підприємств і організацій № 22 від 23 лютого 1998 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аул А. Систематизация факторов, характеризующих инвестиционную привлекательность регионов // Регіональна економіка, № 2, 2004, C. 5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само. С. 53—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затвердження Методики розрахунку інтегральних регіональних індексів економічного розвитку. Наказ Держкомстату України № 114 від 15 квітня 2003 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ко М., Зеленський С., Акименко О. Сучасна проблематика оцінки інвестиційної привабливості регіону // Економіка України, 2005, № 11, С. 33—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480" w:before="0" w:after="0"/>
      <w:ind w:firstLine="851"/>
      <w:jc w:val="both"/>
    </w:pPr>
    <w:rPr>
      <w:sz w:val="28"/>
    </w:rPr>
  </w:style>
  <w:style w:type="paragraph" w:styleId="Style16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4:00Z</dcterms:created>
  <dc:creator>gea</dc:creator>
  <dc:description>Translated By Plaj</dc:description>
  <cp:keywords/>
  <dc:language>en-US</dc:language>
  <cp:lastModifiedBy>Mage</cp:lastModifiedBy>
  <dcterms:modified xsi:type="dcterms:W3CDTF">2011-10-04T05:14:00Z</dcterms:modified>
  <cp:revision>2</cp:revision>
  <dc:subject/>
  <dc:title>1</dc:title>
</cp:coreProperties>
</file>