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им из актуальных вопросов, постоянно находящихся в центре внимании региональных и федеральных органов власти, несомненно, является вопрос об экономической самостоятельности субъектов Федерации. Этот вопрос в первую очередь фокусируется на рыночных отношениях. Сегодня нельзя утверждать, что экономическая самостоятельность регионов состоялась. Пожалуй, путь к этому будет длинным и сложным. И реальную экономическую самостоятельность регионы будут приобретать по мере закрепления социально регулируемых, цивилизованных рыночных преобразований. В то же время, как утверждают многие экономисты, глубокие рыночные преобразования будут эффективно развиваться при условии и по мере развития самостоятельности реги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кономической самостоятельности - это процесс, в основном, объективный, эволюционный, практически не поддающийся одностороннему реформированию. Но есть в его содержании и субъективные моменты: сдерживание назревших преобразований, принятия необходимых правовых актов, бюрократизма государственных органов, принятия ошибочных решений. Но главное состоит в том, что в движение регионов к экономической самостоятельности вплетаются самые различные процессы и факторы: экономические, политические, этнические, исторические, демографические, социально-культурные, природноресурсные и др. Эта множественность причин в зависимости от их сочетания может или ускорить развитие самостоятельности, или, наоборот, затормозить. Экономическое развитие общества, размещение производительных сил, жизнедеятельность человека в немалой степени испытывают влияние природно-географической среды, представляющей совокупность природных условий и ресур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рассматриваются как элементы природной среды, которые непосредственно не вовлекаются в процесс материального производства, однако без них сам процесс производства невозможен. К ним относят: рельеф, климат в широком плане, солнечный свет и т. д. Благоприятные или неблагоприятные природные условия отражаются как на экономической стороне развития общества, так и на различных сторонах жизни населения. Природные условия во</w:t>
        <w:tab/>
        <w:t xml:space="preserve">многом определяют жизнедеятельность населения; характер трудовой деятельности; </w:t>
        <w:tab/>
        <w:t>быт возможности отдых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родные ресурсы представлены теми элементами природной среды, которые могут быть использованы в процессе материального производства на данном этапе развития общества. Они используются для получения промышленного и продовольственного сырья, производства электроэнергии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родные ресурсы — исходная база развития человеческой цивилизации. Человек берет необходимые ресурсы для своего существования только из природной среды. Любой материальный ресурс, пока он в недрах, представляет для человека лишь потенциальную потребительскую стоимость. Его природные качества в большинстве случаев еще не отвечают требованиям потребителей и необходимы значительные затраты труда, чтобы довести природный ресурс до таких свойств, которые бы отвечали потребительским конди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человека, связанная с производством материальных благ, предполагает наличие ресурсов, капитала и труда, поэтому к ресурсам в самом широком смысле относятся материальные (то есть накопленные производственные и непроизводственные), трудовые (в том числе интеллектуальные) и природн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природные ресурсы и природно-ресурсный потенциал. Природные ресурсы включают материальные, энергетические и информационные элементы природы, то есть весь природный комплекс со всей системой экологических взаимосвязей, природно-ресурсный потенциал — количественно возможное изъятие всех видов ресурсов без нарушения системности их естественного вос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государства формируется совокупностью экономической обстановки в его отдельных регионах. Экономическая обстановка, в свою очередь, непосредственным образом связана с наличием этих самых ресурсов, а экономическая развитость региона зависит от рационального, «интеллектуального» использования их.</w:t>
      </w:r>
    </w:p>
    <w:p>
      <w:pPr>
        <w:pStyle w:val="Normal"/>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сследование природно-ресурсного потенциала Камчатской области, целесообразности его использования. Можно предположить, что уже в недалеком будущем из-за нарастающего дефицита ресурсов, добываемых на суше планеты, произойдет активное наступление мирового хозяйства на ресурсы Мирового океана. В этой связи представляется обоснованным утверждение об уникальности географического положения Камчатки как плацдарма для широкого освоения ресурсов Мирового океана. Поэтому основной задачей на сегодняшний день является прогнозирование степени возможного развития Камчатского кр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Сырьевая база и ресурсный потенциал Камчатского края</w:t>
      </w:r>
    </w:p>
    <w:p>
      <w:pPr>
        <w:pStyle w:val="Normal"/>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1"/>
          <w:numId w:val="4"/>
        </w:numPr>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ырьевая база и хозяйственная деятельность человек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ая база — суммарное сочетание всех ресурсов на определенной территории, нужных человеку, подлежащих изъятию в процессе природо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природопользования на Камчатке находятся в самом начале освоения ее территории первыми людьми. Натуральная экономика первобытного человека имела высокую степень экологической гармонии между человеком и природой — и вот почему. Древний человек считал, в силу своего мировоззрения, что все обитатели мира: животные, птицы, рыбы, растения, камни и горы — являются равноправными членами проживающего общества, включая и его самого. Тогда было распространено дарение. Племена, роды, семьи обменивались дарами, что подразумевало обязательное дарение с противоположной стороны. Дарили различные подарки, включая съестные припасы, шкуры, меха и др. По этой несложной экономической концепции охотник, убивший медведя, получал как бы дар от него в виде мяса, шкуры. Он глубоко уважал поверженное животное и воздавал ему всякие почести (танцы, заклинания, что сохраняется в некоторой степени и поныне у народов Севера). И лосося древние люди воспринимали как «родственную душу человека». Такой подход к природопользованию способствовал бережному использованию природных ресурсов кр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аборигена окружающий мир был одной большой семьей родственных духов, с которыми он поддерживал «деликатные» отношения, догадываясь, что его положение всецело зависит от н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приходом европейцев возобладала гипотеза природопользования неистощимого изобилия ресурсов. С 60-х гг.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столетия Камчатку знали, ее посещали небольшие группы сибирских казаков. Здесь они промышляли зверя. Более детальное освоение этой «землицы» начали русские землепроходцы — Лука Семенов, Мороска Старицын (1696) и Владимир Владимирович Атласов и его дружина (1697-1699) гг. Сведения о природе и людях этого края прославил Степан Петрович Крашенинников, посетивший Камчатку в 1737-1743 гг. С тех пор началось освоение неисчислимых богатств этой далекой земли, расположенной на самой восточной окраине великой России. Позже Камчатка узнала американских и японских промышленников, не щадивших ее природные ресур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силивающийся антропогенный пресс достиг апогея в наше время. В морях и реках стало меньше рыбы, снизилась численность промысловых животных, усилилось загрязнение окружающей среды вредными газами, отходами нефтепродуктов, появился новый фактор беспокойства от проезжающего транс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сознать трагическую необратимость этого процесса. Поэтому в современном толковании об охране природы и рациональном использовании природных ресурсов лежит понятие неизбежного, но разумного антропогенного воздействия на окружающее пространство, и биосферу в це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ть экологические системы в современном урбанизированном мире в их первозданном виде невозможно. При этом, однако, нет необходимости утверждать, что состояние экологических систем должно непрерывно ухудшаться. Если признать, что сейчас абсолютно нетронутых антропогенным воздействием экосистем практически нет, то нужно учитывать и то обстоятельство, что различные экосистемы имеют различную устойчивость к воздействию со стороны челове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экологическая система характеризуется высокой продуктивностью, большой скоростью обмена веществ и энергии, способностью к быстрой перестройке структуры. Более емкие экосистемы находятся на юге. На севере, включая Камчатку, они слабопродуктивны, менее устойчивы и более уязви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местом на Камчатке является областной город Петропавловск-Камчатский и расположенный неподалеку от него г. Елизово, в окрестностях которого расположен международный аэропорт. Петропавловск издавна является также крупным портовым городом на Дальнем Восто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расположен на берегах Авачинской губы, площадь которой составляет около 230 кв. км. Она же является основным местом базирования Камчатской флотилии ВМФ России, в состав которой входят и атомоходы. Город занимает территорию в 36,2 тыс. га, общая численность городского населения на 01.01.2004 г. составляла 198 тыс. человек. В городе сосредоточены рыбопромысловые и рыбоперерабатывающие предприятия, предприятия теплоэнергетики, транспорта, судоремонта, жилищно-коммунального хозяйства и др. Основным и единственным видом транспорта в городе является автотранспорт: автомобили, микроавтобусы и автобусы (численность автотранспорта насчитывает более 80 тыс. единиц). Петропавловск является видным культурным центром дальневосточного края. Здесь имеются несколько вузов, техникумов и других учебных заведений, музыкальное училище, драмтеатр, Дом культуры рыбаков, выставочные залы, музе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нет железных дорог. Невелика протяженность автодорог: общего пользования — 1218 км, в том числе с твердым покрытием — 1066 км, усовершенствованных (покрытых асфальтом, черное шоссе) — 157 км, не считая городской автодорожной се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обильным транспортом являются вертолеты. Водную гладь рек и озер с воем рассекают быстрые мотолодки. Морские волны шельфа бороздят современные сейнеры, траулеры, грузовые суда. Все это непосредственно влияет на природу. Для животных это прямой фактор беспокойства, угрозы и даже гибели (столкновение птиц в воздухе с самолетом, удар гребным винтом рыб, морских млекопитающих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воей жизнедеятельности человек пользуется различными благами, истоки которых всегда идут от природы. Она дает нам продукты питания, техническое и лекарственное сырье, одежду, обувь, служит предметом эстетического восприятия. Природа сложна и многообразна, и лишь хорошее знание ее законов дает право на ее безопасную эксплуатацию, иными словами — рациональное природопольз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пользование — это совокупность всех форм эксплуатации природно-ресурсного потенциала, включая и меры по сохранению его критических размеров, пополнению и воспроизводству биологических ресурсов, а в итоге — обеспечение производственной и хозяйственной деятельности, благосостояния человека и общества в целом. История общества — это история природо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пользование должно быть рациональным (максимально полное извлечение природного ресурса и всех его полезных компонентов при условии нанесения минимального вреда природной среде), т. е. правильным, в отличие от нерационального, губительного, природоуничтожающего. Все же в процессе природопользования, даже качественно высокого уровня, природные экосистемы выходят из состояния гомеостаза и переходят во вторичные, антропогенные экосистемы, менее устойчивые к факторам внешне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иродными ресурсами понимаются запасы пищевого, кормового, лекарственного, технического, стратегического и прочего природного сырья. Это и полезные ископаемые (руда черных, цветных и благородных металлов), энергетическое сырье (уголь, нефть, природный газ, термальные воды) и пароводяные смеси, местные строительные материалы, химическое сырье и подземные воды (пресные, минераль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родных ресурсов принято выделять биологические ресурсы, к которым относятся дикие птицы и звери, рыба и другая продукция суши и моря. Важнейшими являются экологические ресурсы — качество окружающей среды в соответствии с требованиями человеческого организма. Эксплуатация биологических и прочих ресурсов немыслима, если не знать, как устроена природа, по каким законам она жив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регион обладает богатейшими природными ресурсами . Это, главным образом, водные биологические ресурсы — рыба и морепродукты, 1/3 рыбного богатства страны. Рыбная промышленность является основой экономики об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о и серебро, медь и никель, природный газ и уголь, материалы и сырье для строительной индустрии составляют минеральные ресурсы Камчатки. Леса служат не только источником древесной продукции и средой обитания ценных видов растительного и животного мира. Выполняя важнейшие природоформирующие и природоохранные функции, они обеспечивают экологическую устойчивость природных комплексов. По запасам и качеству пресных подземных вод с Камчаткой не может сравниться ни один регион России. Но чрезвычайно высокая стоимость электроэнергии, вырабатываемой на привозном топливе, делает неэффективной почти любой вид хозяйственной деятельности. Поэтому область является дотационной. Ввиду нехватки рабочих мест и неудовлетворительных условий жизни ежегодно снижается численность трудоспособного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ерально-сырьевые ресурсы</w:t>
      </w:r>
    </w:p>
    <w:p>
      <w:pPr>
        <w:pStyle w:val="Normal"/>
        <w:shd w:fill="FFFFFF" w:val="clear"/>
        <w:tabs>
          <w:tab w:val="clear" w:pos="708"/>
          <w:tab w:val="center" w:pos="3632" w:leader="none"/>
          <w:tab w:val="right" w:pos="726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center" w:pos="3632" w:leader="none"/>
          <w:tab w:val="right" w:pos="72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ка богата полезными ископаемыми. Есть уголь, благородные металлы, камни-самоцветы, янтарь. Добывается, пока в небольших объемах, газ, уголь, золото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ый потенциал Камчатской области в административных границах 2006 г. оценен ФГУП «ВИЭМС» (2004 г.) в $ 32,7 млрд, в том числе по рудным полезным ископаемым — 11,7 $ млрд. Месторождения энергетического сырья (газ и газоконденсат, уголь, парогидротермы), не являясь объектами общего государственного значения, также весьма значительны и способны обеспечить энергетические потребности об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ное золота локализуются в трех золоторудных районах: Центрально-Камчатском, Южно-Камчатском и Восточно-Камчатском —- расположенных на территории четырех административных районов — Быстрин-ского, Елизовского, Усть-Камчатского и Усть-Большерецкого. Разведанные месторождения с балансовым запасом находятся в Быстринском (Агинское, Бараньевское, Золотое) и Ели-зовском (Родниковое, Асачинское, Мутновское) районах. Легкообогатимые руды этих месторождений содержат в промышленных количествах и серебр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я цветных металлов также располагаются в основном в Быстринском и Елизовском районах. В центральном и южном районах полуострова выявлено порядка 30 рудопроявлений и точек минерализации. Наиболее крупные расположены в пределах Хим-Кирганикской рудной зоны (месторождение Шануч) и Дукукского рудного узла у'Дукукская, Кувалорогская и Квинумская группы рудопроявлений). Руды наибольшего по запасам месторождения Шануч за счет высоких содержаний полезных компонентов представляют собой природный концентрат, не требующий предварительного обога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жайшие перспективы в освоении горно-рудного потенциала связаны с начавшейся разработкой газоконденсатных месторождений Камчатской области и вводом в эксплуатацию Агинского месторождения. Ввод в эксплуатацию Агинского месторождения принесет дополнительно налоговый доход не менее $ 24 млн, ввод Бараньевского, Родникового, Золотого месторождений — еще $ 37,5 млн в год, Шанучского месторождения — $ 11,2 млн. Таким образом, налоговые поступления к 2010 г. увеличатся на $ 72,7 млн, что составляет 40% от общих доходов Камчатской области. При этом в горно-рудной промышленности будет создано до 7 тыс. рабочих мес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минерально-сырьевых ресурсов (МСБ) Корякского автономного округа (северные районы округа и азиатская часть в прежних границах Камчатской области) оценивается в $ 25 млрд. В округе ведется добыча угля, россыпных месторождений платины и золота. В целом, горно-рудная промышленность обеспечивает 25% внутренних поступлений в доходную часть бюджет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спективе предполагается вовлечение в эксплуатацию золоторудных месторождений, в первую очередь Аметистового, увеличение добычи угля для полного удовлетворения населенных пунктов округа местными топливными ресурсами. В этой связи имеются перспективы наращивания каменного (Гореловское, Хайрюзовское, Тигильское) и бурого (Паланское) месторождений угля. Ведутся поисковые оценочные работы на участке «Подъемный» Тигильского каменноугольного месторождения. В целом, балансовые запасы угольных месторождений на территории округа составляют 16,98 млн т. Себестоимость местного каменного угля по сравнению с завозным меньше в 1,5-2 раз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7.2006 г. на территории, подконтрольной Управлению Росприроднадзора по Камчатской области и Корякскому автономному округу, действует 275 лиценз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ИЕ ПОЛЕЗНЫЕ ИСКОПАЕМ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углеводородов на Камчатке происходило в течение миллионов лет. Можно выделить ранне- и позднемеловую, ранне- и позднепалеогеновую, миоценовую и плиоцен-четвертичную эпохи углеводородного газообразования. В отношении геологического развития Камчатка имеет много общих черт с о. Сахалин, являющимся крупным нефтеносным районом страны, поэтому также может оказаться перспективной для добычи газа и неф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ресурсы на западнокамчатском шельфе составляют 1753 млн т условного топлива. По другим данным они превышают 3,5-4,6 млрд т, а в зоне наибольшей концентрации ресурсов — около 2 млрд т. Перспективная нефтегазоносная площадь достигает 70 тыс. кв. км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шельфа предполагается наличие нефти и газа на Воямпольской лицензионной площади в бассейнах рек Тигиль, Аманина и Воямполка . Можно подытожить, что перспективные территории на нефть и газ составляют 111 тыс. кв.км. Общий запас газа оценивается в 15-20 млрд куб.м, из них 7 млрд куб.м защищено проек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ерспективные проявления углеводородов (нефть, газ) находятся на Западной Камчатке в пределах Колпаковского нефтегазоносного района на площади около 10 тыс. кв. км. Здесь подготовлены к эксплуатации четыре газоконденсатных месторождения (Кшукское, Нижне-Квакчикское, Средне-Кунжикское и Северо-Колпаковское) с общими запасами газа около 16 млрд куб. м и 0,52 млн т конденса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писке с перспективными (С</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ресурсами в Колпаковском районе числятся 11 структур (Схумочская, Схикийская, Северо-Облуковинская, Усть-Облуковинская и др.). Суммарные их ресурсы оцениваются по данным ВНИГРИ от 32,4 до 49,1 млрд куб. м газа. Кроме Колпаковского и Ичинского нефтегазоносных районов локализованными ресурсами располагает Центрально-Камчатский район (Караковская и Таежная структуры — 16,1 млрд куб. м газа). Из остальных перспективных районов наибольший практический интерес представляет Восточная Камчатка, где возможно открытие мелких и средних месторождений углеводородного сырь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ются большие запасы и каменного угля. Наиболее угленосными являются Омолонская, Пенжинско-Марковская, Западно-Камчатская и Восточно-Камчатская площади. На Восточной Камчатке это Корфское и Хаилинское буроугольные месторождения, на Западной Камчатке — Крутогоровское, Тигильское, Подкагерное, Гореловское каменноугольные и Паланское буроугольное месторож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фское буроугольное месторождение (пос. Медвежка) находится на побережье одноименного залива. Мощность пластов достигает 28 м, разведанные запасы составляют</w:t>
      </w:r>
    </w:p>
    <w:p>
      <w:pPr>
        <w:pStyle w:val="Normal"/>
        <w:shd w:fill="FFFFFF" w:val="clear"/>
        <w:tabs>
          <w:tab w:val="clear" w:pos="708"/>
          <w:tab w:val="left" w:pos="4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8.6</w:t>
        <w:tab/>
        <w:t xml:space="preserve">млн т, прогнозные ресурсы — 1,1 млрд т. Это месторождение может полностью </w:t>
        <w:tab/>
        <w:t>удовлетворить потребности области в уг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анское месторождение. На участке Угольном выявлено 13 пластов бурого угля, мощность которых колеблется от 0,5 до 8,2 м. Запасы угля доходят до глубины 10 м и составляют</w:t>
        <w:tab/>
        <w:t>323.7</w:t>
        <w:tab/>
        <w:t>тыс. т. Условия позволяют вести разработку открытым способ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утогоровском месторождении угольные пласты подходят близко к поверхности, поэтому возможна их открытая разработка поверхностным способом. Угленосные отложения мощностью 150 м включают 5 рабочих пластов, верхние пласты находятся в 5-100 м от дневной поверхности. Зольность углей составляет 15-25%, теплопроводность — 7,2-7,6 тыс. кал/кг угля. Прогнозные запасы под открытую добычу оцениваются в 580-600 млн т, а в общем объеме — 35 млрд 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азработка угля сейчас ведется пока только на Корфском месторождении (годовая добыча — 40 тыс. т) и Тигильском (добывается 2-3 тыс. т на нескольких участ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край исключительно богат торфом, залежи которого установлены по западному и восточному побережьям, на о. Карагинском, в бассейнах рек Быстрая и Паратун-ка. Разрабатывается более 10 месторождений. Торф используется в основном для местных нужд (торфокомпостная смесь для удобрений и подстилка для скота). В перспективе торф можно добывать для промышленной переработки, получения ценных химических веществ, газа, теплоизоляционных плит и других проду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НЫЕ ПОЛЕЗНЫЕ ИСКОПАЕМ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полезные ископаемые представлены многочисленными проявлениями рудного и рассыпного золота, платины, никеля, меди, олова, свинца, цинка, ртути, о чем уже упоминалось выш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запасы золота разведаны и оценены по четырем крупным месторождениям — Агинскому, Аметистовому, Асачинскому и Родниковскому, составляющим суммарно 198 т золота и 655 т серебра; по 42 россыпям золота — суммарно 7,3 т, по 3 мелким месторождениям ртути (Олюторскому, Ляпгонайскому и Чемпуринскому) — 2,1 тыс. т. Имеется разрозненное месторождение в верховьях р. Озерная (Восточная Камчатка). Некрупные месторождения обнаружены в верховьях р. Карага, по правобережью в среднем течении р. Тымлат, в среднем течении р. Кичиги и др. Перспективными по запасам золота являются рудное поле Кумроч и Мутновское рудное поле, месторождение Порожистое. Крупное месторождение, расположенное уже на азиатской стороне Камчатского края — Аметистовое. Раньше старательским способом золото мыли в отрогах Валагинского хребта по р. Правая Щапина (ключ Темный, распадок Озерной), по Ипуину (бассейн р. Левая Щапина), на юго-западе Камчатки (р. Кихчик), на ручье Каменистом под Петропавловском, сейчас — в бассейне р. Пенжина и других мес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сложности разведано 400 золоторудных проявлений и точек минерализации. Они группируются в 6 золоторудных районах: Пенжинском, Ичигин-Уннейваямском (Аметистовое), Северо-Камчатском (Озерновское рудное поле), Центрально-Камчатском, Южно-Камчатском и Восточно-Камчатском. Все изученные месторождения относятся к золото-серебряной формации со средним содержанием золота 10-43 г/т, что является предпосылкой к высокой рентабельности будущих разработ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ы почти всех месторождений не содержат вредных примесей и являются легкообога-тимыми. Современные технологии могут обеспечить извлечение 95-97% золота и 80-95% серебр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золотом и серебром к ценнейшим благородным металлам относится платина. Месторождения платины обнаружены в пределах Сейнав-Гальмоэнанского платинового узла в 60-90 км к северу от Корфа. Выявлены критерии формирования россыпных месторождений платиноидов в горных массивах Корякско-Камчатского вулкано-тектонического поя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имеются многочисленные проявления черных металлов руд различных типов, хотя крупных месторождений нет. Имеются россыпи титаномагнетитовых песков, содержащих титаномагнетит — магнитный железняк и титан с включением ванад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лактырское месторождение титаномагнетитовых песков расположено на восточном побережье в 10 км от г. Петропавловска-Камчатского. Россыпь протягивается вдоль побережья на 32 км. Месторождение образовалось за счет размыва и выноса реками рыхлых туфов, шлаков Авачинского и Козельского вулканов. Из песков можно получить концентрат, в котором содержание железа достигает 40,5%, двуокиси титана — 46,9%. Однако пока песок Халактырского пляжа используется лишь для строительных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я и рудопроявления цветных металлов (ртуть, медь, свинец, молибден, цинк, никель, вольфрам, олово) с подсчитанными запасами относительно немногочисленны и могут быть объектом попутной добычи с золотом, сереб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ь. Имеется большое количество перспективных объектов медно-порфировой и мед-но-колчедановой формаций, а также формации ортоклазовых метасоматитов. В Мильковском районе известны Кирганикское и Шаромское месторождения, где содержание меди в рудах колеблется от 3 до 10,32%. В рудах совместно с медью содержится золото, серебро и молибд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туть. Известны несколько предварительно разведанных месторождений и более 300 рудопроявлений ртути. Основным ртутьсодержащим минералом являюется киноварь. Из наиболее перспективных месторождений являются Чемпуринское в Срединном хребте, расположенное на широте Ключей, Ляпганайское в верховьях одноименной реки и Олютор-ское — наиболее изучен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ель. Выявлено более 100 рудных объектов никеля. По правобережью среднего течения р. Ича известно комплексное сульфидное.медно-никелевое с кобальтом, платиноидами и золотом рудопроявление Шанучское, относимое к перидотит-пироксенит-норитовой формации (состав руд близок к норильскому). Оно расположено в 85 км от пос. Крутогорово. В сульфидных медно-никелевых рудах содержится 43,2 тыс. т никеля, 1,42 тыс. т кобальта, 6,6 тыс. т меди при среднем содержании металлов 4,96; 0,126% и 0,76% соответственно. В качестве попутных компонентов руды содержат 0,26 г/т золота, 0,43 г/т палладия. Общая прогнозная оценка запасов никеля этого месторождения оценивается не ниже 70 тыс. т ник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перспективным объектом является Дукук-Кувалорог-Квинумская никеленосная зона с прогнозными ресурсами никеля около 550 тыс. т и МПГ — 23 т. В рудах месторождения отмечается повышенное содержание золота и платиноидов: никеля — 4,9%, кобальта — 0,1%, меди — 1,6%, платиноидов — 3,96 г/т, золота — 0,5 г/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Камчатской металлогенической зоне вместе с каменным и бурым углем попутным является герм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УДНЫЕ ПОЛЕЗНЫЕ ИСКОПАЕМ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мчатке есть большие залежи самородной серы. Поисковыми работами выявлено более 200 проявлений серы, в том числе несколько значитель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ровское месторождение серы расположено в Олюторском районе (ближайший пункт — с. Тиличики). На его площади располагаются пять участков. Мощность залежи составляет от 2,5 до 20 м. Разведанные запасы составляют 106 тыс. 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тойваямское месторождение серы находится в верховьях одноименной речки в Олюторском районе. Месторождение объединяет несколько групп серопроявлений. Содержание серы высокое. Разведанные запасы — 106,4 тыс. 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МАТЕРИАЛЫ И ТЕХНИЧЕСКОЕ СЫРЬ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металлических полезных ископаемых большое значение имеют местные строительные материалы. Их месторождения разрабатываются, главным образом, вблизи населенных пунктов и вдоль автомагистралей, хотя месторождения расположены повсеместно — можно считать, что строительными ресурсами область обеспечена в избыт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камни промышляются на сопке Петровская (гор. Петропавловск-Камчатский). Также известны месторождения Приморское, Половинка-1 и на р. Ольховая (Елизов-ский р-н). Общие запасы сырья на них составляют 17594 тыс. куб.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аны 11 месторождений строительных песков с общими запасами свыше 19 млн куб. м. Из них разрабатываются Тигияьское, Оссорское, Усть-Камчатское, Халактырск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чано-гравийную смесь можно добывать из 20 и более месторождений. Общие запасы составляют 106 млн куб. м. Пока разрабатываются месторождения, близко расположенные к населенным пунктам и строительным объектам. Наиболее крупными из них являются Быстринское (Елизовский район), Николаевка-1, Авачинское, оз. Ближн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пемзы и пемзовых песков в области имеют поистине мировое значение. Прогнозные ресурсы пемзы оцениваются более чем в 20 млрд т. Детально разведано семь месторождений: Ильинское, Жупановское, Авачинское, Кимитинское, Озерковское, Налычевск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нимбриты и спекшиеся туфы — это строительный материал будущего. Они занимают огромные площади в районе оз. Курильского, вулкана Горелого, Карымско-Семячикской группы вулка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более 100 проявлений перлитов и обсидианов. Хорошо разведаны только три месторождения: Начикинское, Ягодинское, Паратунск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годинское месторождение расположено в 30 км от пос. Начики. Кроме перлитов, прогнозные ресурсы которых составляют 1 млн куб. м, разведаны крупные запасы цеолитизи-рованных туф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мнисто-карбонатные породы представлены пластами серых, светло-зеленых и кремнистых сланцев. Известно Лехновское месторождение, расположенное в 70 км к северо-востоку от г. Петропавловска. Таловское месторождение известняков находится в 70 км от пос. Каменское. Его запасы составляют 16 млн 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личных районах разведано 10 месторождений кирпичных глин, расположенных вблизи населенных пунктов Шаромское, Кирганикское и Паратунское, причем два последних активно разрабатыв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я керамзитового сырья находятся в Усть-Камчатском и Елизовском райо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месторождения минеральной краски в Мильковском, Елизовском районах: лимонитов и железноокислых минеральных пигментов. Это высокосортные руды, пригодные для изготовления лакокрасок, железного сурика, умб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мчатке есть самоцветы. Разведана и оконтурена россыпь драгоценного граната (его разновидность — демантоид). В природе такие месторождения чрезвычайно редки. Обнаружен запас ювелирного хризолита/имеются запасы хромидопсина. Встречаются в россыпи рубин, сапфир, аметист. Довольно часто встречаются яшмы, мраморный оникс, агат, обсидиан. В недалеком прошлом объединением «Кварцсамоцвет» изготовлялись поделочные камни и украшения на сумму 160 тыс.-руб. в год (в старых це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их разрушенных постройках вулканов и их кратерах, зонах гидротерм присутствуют в небольшом количестве самоцветы — агат, халцедон, родонит, гранат, нефрит, яшмы, обсидиан. Самоцветы используют для украшений, личных поделок и декоративной облицовки. Запасы агата, сердолика, халцедона разведаны в центральной части Кинкиль-ского мыса на западном побережье, а редкий ярко-зеленый гранат демантоид встречается в Куюльских горах (Пенжинский район). В Быстринском районе открыты месторождения серых, голубоватых, сургучных вулканических стекол, пригодных для изготовления декоративно-художественных изделий. Темно-бурые, пятнистые, полосатые обсидианы можно встретить в районе вулкана Хангар, голубые — в районе вулкана Ичинс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ми декоративными достоинствами обладают цветные мраморы Леховского и граниты Ахомтенского месторожд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трове Беринга, в бухте Буян, есть галька пестроокрашенных яшм, молочно-белого матового халцедона, тонкорисунчатого аг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мчатке встречается янтарь, уступающий балтийскому, более темноватый и хрупкий. На севере месторождения янтаря выделены в окрестностях бухты Пычгинин, севернее мыса Божедомова и южнее мыса Ребро. Янтарь встречается на прибойной полосе бухты, так как вымывается из береговых отложений Кинкинской свиты (здесь имеются и бурые угли). Янтарь есть на р. Пустой, ее левых притоках — ключах Угольном и Таммайваяме в 9 и 14 км от устья. Здесь также на поверхность выходят угольные пласты небольшой мощности. Выше Паланы, в 8 км по левобережью ключа Феклено, также найден янтарь. Он попадается в виде включений в угольных пластах и конгломератах коренных пор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дные ресурсы</w:t>
      </w:r>
    </w:p>
    <w:p>
      <w:pPr>
        <w:pStyle w:val="Style19"/>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Камчатке сосредоточены большие запасы пресной воды. Их составляют многочисленные реки, озера, грунтовые и подземные воды. Вода рек относится к категории мягких. Среднегодовая величина ее жесткости составляет около 0,66 мг-экв./л. Реакция воды близка к нейтральной (концентрация ионов водорода находится в пределах 6,4-7,7). Содержание в воде кислорода колеблется в пределах 7,18-14,26 мг 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сточных вод по Камчатской области согласно замерам в 2003 г. составляет 206,95 млн куб. м/год. В моря, реки и озера поступило 98,5%, остальная водная масса попадает в накопители и в грунтовые 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эксплуатационные ресурсы пресных подземных вод оцениваются в 21495,045 тыс. куб.м/сут., их суточный водоотбор — 93,9 тыс. куб.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запасы холодных минеральных вод составляют 30-300 куб.м/сут. В эксплуатации находятся четыре месторождения: термоминеральные — 3 (Паратунское, Малкин-ское, Кеткинское), холодное углекислое минеральное — 1 (Малкинско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анные запасы термальных вод оцениваются в 50,9 тыс. куб.м/сут., из которых 47,4 тыс. куб. м/сут. утверждены по промышленным категориям, а запасы пароводяной смеси — в 88,6 тыс. т/сут. Разведаны 8 месторождений, в эксплуатации находится 6. Суммарная мощность разведанных месторождений оценивается в 432 Гкал/час, а запасы тепловой энергии составляют 3700 тыс. Гкал/год, или, в пересчете на условное топливо, 740 тыс. т/год.</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эксплуатационные ресурсы теплоэнергетических вод оцениваются в 3265 л/с с температурой 65-95°С, пароводяной смеси пара— 1760 кг/с с энтальпией 158-240 ккал/с. Из 13 месторождений теплоэнергетических перегретых вод, состоящих на государственном балансе, в эксплуатации находится 11, в том числе Паратунское, Верхне-Парату некое, Мутновское, Паужетское, Анавгайское, Эссовское, Нижне-Озерновское, Южно-Бережное, Малкинское, Начикинское, Кеткинское. Водоотбор термальных вод производится также на участке «Промежуточный» Паратунского месторождения, эксплуатационные запасы которого пока не оценены. Безлицензионная добыча термальных вод проводится на трех месторождениях: Начикинском, Нижне-Озерновском и Южно-Бережном.</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й славой пользуются Паратунские минеральные источники с сетью благоустроенных профилакториев, Зеленовские источники в окрестностях г. Елизово, а также многочисленные горячие источники по всей области, включая Тымлатские — самые северные на полуострове, посещаемые местным населением для лечения в «диком» виде. До недавнего времени действовал санаторий «Начикинский» (эксплуатировалось 4 самоизливающихся скважины, обладающих запасом минеральных вод 1037 куб. м/сут.).</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тунское месторождение по добыче термальной воды является наиболее крупным не только на Камчатке, но и в пределах страны. Объем используемых термальных вод составляет более 8 млн куб. м/год. Запасы утверждены в объеме 23,3 тыс. куб. м/сут. (категория 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расход горячих вод (60-90 °С) в Петропавловском геотермальном районе (Пиначевские, Кеткинские, Радыгинские горячие ключи), а также в других местах области (Налычевские, Малкинские, Апачикские) оцениваются в пределах 233-255 тыс. куб. м/сут. Их можно использовать в сельском хозяйстве и для теплоснабжения населенных пункт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hd w:fill="FFFFFF" w:val="clear"/>
        <w:tabs>
          <w:tab w:val="clear" w:pos="708"/>
          <w:tab w:val="left" w:pos="-142" w:leader="none"/>
        </w:tabs>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ергоресурс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край располагает практически всеми видами традиционных (нефть, газ, уголь, гидроресурсы и др.) и нетрадиционных (геотермальные, ветровые, приливные, волновые и др.) энергоресурсов, кроме сланцев, но использование этих источников энергии пока крайне ограниченно. Три четверти вырабатываемой электрической энергии в крае осуществляется за счет дорогого привозного топочного мазута и каменного угля, поэтому издержки на производство единицы электрической и тепловой энергии в крае самые высокие в системе РАО ЕЭС России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энергоснабжения решается на местных запасах топлива. Нефтеразведочные работы на Камчатке были начаты более 50 лет назад. В 1984 г. впервые на Камчатке получен промышленный газ на Кшукском месторождении. В 1985 г. открыто газоконденсатное месторождение на Нижне-Квакчикской площади, в 1986 г. получен промышленный газ на Новой и Средне-Кунжикской площадях.</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строительство магистрального газопровода Соболевский район — г. Петропавловск-Камчатский общей протяженностью 380 км. На первом этапе планируется организовать добычу и транспортировку 750 млн куб. м газа в год, что позволит обеспечить топливом городские ТЭЦ-1 и ТЭЦ-2.</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9 г. введена в действие Верхне-Мутновская электростанция мощностью 12 МВТ, в 2002 г. завершено строительство и начата эксплуатация двух энергоблоков Мутновской ГеоТЭС-1 мощностью 50 МВТ.</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центрального энергоузла Камчатской области составляют: ТЭЦ-1 — 235 МВт, ТЭЦ-2 — 160 МВт, ГеоЭС — 74 МВт, каскад Толмачевских ГЭС — 20,4 МВт. Итоговая общая мощность — 489 МВт, максимально потребляемая мощность — 265 МВт. Таким образом, имеется существенное наличие излишней энергетической мощности порядка 240 МВт в центральном энергоузле, где проживает 87% жителей Камчатской области (по состоянию на 2006 г.). В перспективе возможен перевод на газовое топливо ТЭЦ и котельных после окончания строительства газопровода Соболево-Петропавловск.</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тновская ГеоЭС извлекает теплоноситель из продуктивной гидротермальной зоны, сообщающейся с жерлом Мутновского вулкана, расположенного в 8 км от ГеоЭС и характеризующегося фумарольной активностью с температурами до 700 °С.</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1"/>
          <w:numId w:val="4"/>
        </w:numPr>
        <w:shd w:fill="FFFFFF" w:val="clear"/>
        <w:tabs>
          <w:tab w:val="clear" w:pos="708"/>
          <w:tab w:val="left" w:pos="-142" w:leader="none"/>
        </w:tabs>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дные бологические ресурс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рских и пресноводных водоемах Камчатки обитают ценные промысловые гидробионты — рыбы, крабы, моллюски, иглокожие, морские млекопитающие, пищевые и технические водоросл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кватории Охотского, Берингова морей и тихоокеанского побережья, прилегающих к территории Камчатского края, можно ежегодно добывать более 1,2 млн т водных биологических ресурсов, в том числе более 130 тыс. т лососей, 1,1 млн т морских рыб, 15-20 тыс. т беспозвоночных, 120 т морских млекопитающих, около 30 тыс. т водорослей. Промыслом охвачено более 30 видов рыб, более 15 видов промысловых беспозвоночных, несколько видов водорослей. К особо ценным видам биоресурсов относятся тихоокеанские лососи, наиболее многочисленными из которых являются горбуша, нерка и кета. Из морских промысловых видов рыб доминирующее положение занимает минтай, обеспечивающий более 2/3 уловов рыб в прибрежных водах полуострова Камчатк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о-Камчатский шельф Охотского моря относится к одному из наиболее высокопродуктивных районов Мирового океана. Большой удельный вес он имеет и в экономике Российской Федерации — Камчатка дает стране около 17% рыбы и других морепродуктов, причем большая часть их вылавливается в Охотском мор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масса фитопланктона в Камчатско-Курильской подзоне составляет 0,5-2,0 г/куб.м, на шельфе Северо-Западной Камчатки — 0,92-2,73 г/куб. м. Весною запас сетного фитопланктона (фракции более 0,16 мм) составляют соответственно 178 и 667 т; первичной продукции — 3000 кг/кв. км, рыбопромысловой продукции — 250 кг/кв. км. Это высокопродуктивный район Мирового океана.</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Ихтиоценоз включает 227 видов из 49 семейств, 17 отрядов и 3 классов. Наиболее многочисленными являются скорпенообразные, окунеобразные, лососеобразные и камбалообразные . Ядро ихтиофауны составляют виды сублиторального, элиторального, эпилагического комплексов, а в период подхода производителей тихоокеанских лососей — и неритического ихтиокомплекса. Их дополняют другие виды, обычные за пределами шельфа, но периодически посещающие мелководья в период нагульных и преднерестовых миграций (рыбы из мезопелагического, мезобентального и даже батипелагиче-ского и батибентального ихтиокомплекс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шельфа насчитывается 68 видов промысловых рыб. Традиционно промысловую группу составляют 29 видов. К важнейшим объектам промысла относится минтай. Кроме этого вида, значительный удельный вес в промысле занимают треска, сельдь, лососи, навага, морской окунь, терпуг, палтус, камбал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а кормовая группа рыб (13 видов). Батилаги, светящиеся анчоусы, колюшки, песчанка, серебрянка и другие являются иногда основным кормом для ценных хищных пород рыб.Особую статью дохода составляют лососи. Прибрежно-морским промыслом охвачено практически все побережье — юго-западное и западно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рыбным объектам промысла относятся водоросли-макрофиты, крабы, креветки, моллюски, иглокожие, морские млекопитающи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росли-макрофиты западнокамчатского шельфа не создают значительных зарослей, так как грунты литорали и сублиторали мягкие. Все же довольно плотные покрытия образуют несколько видов: ламинарии, аларии, фукус, лессония, агарум, одантаяия, анфельция, неоптилота и другие, из них 24 вида имеют промысловое значение (ОДУ на 2003 г. по бурым водорослям — ламинарии — назначено в размере 1,820 тыс. т). Но главная роль водорослевого пояса — это создание благоприятных условий для развития других многочисленных гидробионтов. Важную группу гидробионтов шельфа составляют ракообразные, делящиеся на три крупные экологические группы — зоопланктон, нектон (плавающие ракообразные — креветки) и бентосные формы (онфауна), к которым относятся краб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о-Восточной Камчатке (Берингово море) освоено более 60 промысловых объектов. Главнейшими из них являются минтай, треска, сельдь, навага, морские окуни, палтусы, камбалы, лососи, из ракообразных — стригун опилио, северная креветка, из моллюсков — берингийский и светлый гребешки и др. Промысел минтая ведется в двух районах Берингова моря: 1) в заливах Олюторский, Карагинский и Озерновский; 2) в акватории вблизи м. Наварин.</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Беринговоморской зоне в районе Корякского шельфа в последние годы наблюдается тенденция постепенного увеличения запасов синего краба, но там же произошло истощение промысловых запасов краба-стигуна опилио и краба-стригуна Бэрда. Для восстановления популяций этих видов необходим щадящий режим промысла и мониторинг.</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тропавловск-Командорской подзоне ресурсы краба-стригуна (опилио и Бэрда) удовлетворительные, а состояние камчатского краба оценивается как депрессивное. В северной части Западно-Камчатской подзоны до сих пор наблюдалось увеличение биомассы синего краба, но после 2006 г., возможно, произойдет тенденция ее снижения. В Западно-Курильской подзоне ресурсы краба-стригуна Бэрда находятся в удовлетворительном состоян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шельф богат промысловыми видами моллюсков. Из иглокожих на Камчатке добывают только морских ежей, а с 2003 г. — и кукумарию.</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hd w:fill="FFFFFF" w:val="clear"/>
        <w:tabs>
          <w:tab w:val="clear" w:pos="708"/>
          <w:tab w:val="left" w:pos="-142" w:leader="none"/>
        </w:tabs>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ные ресурс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территории Камчатки покрыты лесом. Наряду с другими, характерными для данного региона ландшафтами (лесотундрами, тундрами, лугами, болотами, горами), лесам в некоторых местах Камчатки принадлежит главенствующая роль, хотя в целом лесистость края не достигает и половины его площади (43,1%). Площадь земель лесного фонда составляет 15075,4 тыс. га, куда входят лесные и нелесные земли. К последним относятся участки, занятые дорогами, просеками, болотами и другими неудобными землями. Покрыто лесной растительностью 8956,4 тыс. га, или 59,4%. Несмотря на интенсивное вмешательство человека, лесной покров области пока что сохраняет облик природного биоценоза с присущими ему общими биологическими функциями. Большая часть лесов остается, ввиду отдаленности, вне промышленно-сырьевого использова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лесных площадей в целом близка между собой по всей Камчатке. В лесистых районах лесом занято 90% площади. Редины занимают 7-9%. На вырубки, пустыри и гари приходится 1-4% лесных земель.</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ообразующими породами являются лиственница Каяндера (камчатская), ель аянская, береза каменная. Меньшее значение имеют береза белая, осина, тополь душистый. Большие площади занимают стланиковые леса из кедрового и ольхового стлаников. Общий запас древесины в насаждениях составляет порядка 2 млрд куб. м (38% приходится на кустарник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в таблице 78 приводятся таксационные показатели основных лесообразующих пород Козыревского лесхоза, расположенного в центральной части Камчатк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сей области (Камчатский полуостров) промышленное значение имеют хвойные древостой. Их площадь составляет 1,161 млн га. На спелые и перестойные леса, в которых могут осуществляться рубки главного пользования, приходится 877,7 тыс. га (4,6% общей площади лес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ствольные насаждения с участием лиственницы, ели, березы и в виде примеси — осины и тополя занимают небольшую площадь в долине р. Камчатка — всего 8,3 млн га, или 6,0% всей лесопокрьгтой площади. Кустарниковые заросли ольхового и кедрового стланика, наоборот, значительно распространены и занимают 57% лесопокрытой площади. Также значительные площади занимает каменная береза (30%).</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а области, как и все леса России, по хозяйственному назначению и функциональным особенностям разделены на три группы:</w:t>
      </w:r>
    </w:p>
    <w:p>
      <w:pPr>
        <w:pStyle w:val="Normal"/>
        <w:shd w:fill="FFFFFF" w:val="clear"/>
        <w:tabs>
          <w:tab w:val="clear" w:pos="708"/>
          <w:tab w:val="left" w:pos="-142" w:leader="none"/>
          <w:tab w:val="left" w:pos="360" w:leader="none"/>
        </w:tabs>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ab/>
        <w:t>группа — это леса, где вырубки запрещены (3497,5 тыс. га, или 23,2%). Это</w:t>
        <w:tab/>
        <w:t>запретные полосы, защищающие нерестилища ценных промысловых рыб, защитные полосы вдоль автомобильных дорог, леса особо охраняемых природных территорий, зеленые зоны</w:t>
        <w:tab/>
        <w:t>вокруг населенных пунктов и хозяйственных объектов;</w:t>
      </w:r>
    </w:p>
    <w:p>
      <w:pPr>
        <w:pStyle w:val="Normal"/>
        <w:shd w:fill="FFFFFF" w:val="clear"/>
        <w:tabs>
          <w:tab w:val="clear" w:pos="708"/>
          <w:tab w:val="left" w:pos="-142" w:leader="none"/>
          <w:tab w:val="left" w:pos="418" w:leader="none"/>
        </w:tabs>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w:t>
        <w:tab/>
        <w:t>— многоцелевые леса с ограниченной эксплуатацией (1428,9 тыс. га, или 9,5%);</w:t>
      </w:r>
    </w:p>
    <w:p>
      <w:pPr>
        <w:pStyle w:val="Normal"/>
        <w:shd w:fill="FFFFFF" w:val="clear"/>
        <w:tabs>
          <w:tab w:val="clear" w:pos="708"/>
          <w:tab w:val="left" w:pos="-142" w:leader="none"/>
          <w:tab w:val="left" w:pos="482" w:leader="none"/>
        </w:tabs>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ab/>
        <w:t>группа — эксплуатируемые леса, в которых осуществляется хозяйственная деятельность (10 157,5 тыс. га, или 67,3%).</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лых и перестойных лесах сосредоточено около 865 млн куб. м древесины. Запас основных лесообразующих пород оценивается в 511,16 млн куб. м, в том числе 105,8 млн куб. м хвойных пород; 331,5 млн куб. м твердолиственных и 70,5 млн куб. м мягколиствен-ных древесных пород.</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ая разработка лиственничных лесов началась в 1930 г. [127а]. Расчетная лесосека по рубкам главного пользования на 1 января 2006 г. по лесхозам Камчатской области утверждена в размере 1830,4 тыс. куб. м, в том числе по хвойному хозяйству — 637,2 тыс. куб. м, по твердолиственному — 488,0 тыс. куб. м, по мягколиственному — 705,2 тыс. куб. м [410].</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леса достаточно, чтобы обеспечить нужды народного хозяйства Камчатки. Объединением «Камчатлес» в 1989 г. заготовлено 530 тыс. куб. м деловой древесины (в том числе пиловочника — 190 тыс. куб. м). Имеется местная деревообрабатывающая промышленность. Часть заготовленной древесины вывозится за пределы области. В 1989 г. в Японию экспортировалось 30 тыс. куб. м пиловочника хвойного, 20 тыс. куб. м баланса березового.</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Заготовкой леса и переработкой древесины в крае занимаются 60 предприятий и предпринимателей. В 2005 г. было заготовлено 180,2 тыс. куб. м леса, из них 61,1 тыс. куб. м — деловой древесины и 18,9 тыс. куб. м — пиломатериалов. Уровень использования расчетной лесосеки остается довольно низким (около 10%)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ксплуатационными породами являются лиственница и ель, запас древесины которых составляет 146,07 млн. куб. м. Каменноберезовые леса редкостойны и имеют выход деловой древесины не более 2-5%. Мягколиственные породы (белая береза, тополь, чозения, осина) имеют также невысокий выход деловой древесины — 20%.</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долю ресурсного потенциала составляют недревесные продукты леса — пищевые, лекарственные, технические (природные красители) растения, грибы и ягод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изводительность лесов, накопление в них древесины и общее распределение всей растительности на территории Камчатки существенную роль оказывает, кроме температурного градиента, эдафический фактор, т. е. почвенное плодородие. Почвы на Камчатке молодые и, как другие северные.почвы, имеют свой северный облик. Но на Камчатке существенную роль на их генезис оказывает вулканизм. Вследствие частых извержений вулканов территории вокруг них покрываются мощными пирокластическими чехлами, а материнские почвы погребаются навечно. В результате почвенный разрез выглядит как слоеный пирог. Даже в отдаленньгх от действующих вулканов районах проявляется их деятельность: вокруг выпадают вулканические пеплы, а если их много, то может погибнуть древесно-кустарниковая и травянистая растительность. С другой стороны, пеплы являются хорошим удобрением, повышают плодородие почв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 лесах развиты молодые маломощные почвы, состоящие из растительного опада и одного верхнего аккумулятивного горизонта или серии этих горизонтов, погребенных под вулканическим пеплом. На свежих аэральных и аллювиально-пролювиальных наносах почвообразовательный процесс вообще представлен только начальными стадиями. Роль леса в формировании почв и повышении их плодородия очень значительна. Из-за краткости изложения материала этот механизм мы не рассматриваем, но следует подчеркнуть, что леса Камчатки выполняют наряду с другими функциями важную почвообразовательную и почвозащитную роль.</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ологом насаждений, как правило, происходит удовлетворительное естественное возобновление леса. Молодые елочки и лиственницы, а в Пихтовой роще — темно-зеленые пихточки хорошо прорастают из семян, которые упали на полугнилые, отжившие свой век лежащие деревья, представляющие собой влажный питательный субстрат, где пока что не испытывается конкуренция подлесочных трав и кустарников. Хорошее возобновление хвойных происходит на минерализованных площадках, образованных вывороченными корнями ветровальных деревьев и т. п. На площадях, пройденных рубкой, успешно культивируются лесные культуры, проводится рыхление подстилки с целью содействия естественному возобновлению и др.</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есных землях осуществляется побочное пользование: выпас оленей, крупного рогатого скота, заготовка сена, грибов, ягод, других дикорос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СЛОВЫЕ ЖИВОТНЫ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охотничьих угодий, потенциально пригодных для производства охоты, к началу 2004 г. по Камчатской области составляла 16972,4 тыс. га, на территории Корякского округа — 26401,2 тыс. га. До недавнего времени в штате охотничьего хозяйства насчитывалось 1157 человек, в том числе 70 охотовед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авилам производства охоты на территории Камчатской области» к объектам промысловой и спортивной охоты отнесены 20 видов наземных млекопитающих, 49 видов птиц, включая морских колониальных, а также некоторые виды морских млекопитающих. Добыча бурого медведя, снежного барана, дикого северного оленя, лося, соболя, канадского бобра и речной выдры производится только на лицензионной основе. Согласно «Правилам производства охоты на территории Корякского автономного округа» объектами промысловой и спортивной охоты являются 17 видов наземных млекопитающих, в том числе 6 лицензионных вид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ушным видам относятся соболь, горностай, выдра, ондатра, норка, лисица, волк, росомаха, рысь, белка. На мясо используются лось, снежный баран и дикий северный олень. В 1986 г. было добыто на мясопоставки 5784 куропаток и 3516 уток, в 1988 г. суммарный объем заготовок дичи составил 10300 тушек, а лосиного и медвежье Наибольшее значение имеет соболь (71,6% пушных заготовок). Заметное количество в пушных заготовках занимают норка (6,3%), лисица (4,8%), горностай (4,3%), выдра (3,9%) [охотничьи сезоны 1986-1990 гг.]. Объем заготовок соболя составляет 7-11 тыс/год, ежегодный отстрел бурого медведя по лицензиям — около -500 особей. Численность дикого оленя насчитывает около 5, снежного барана — 4 тыс. голов (эти виды являются лицензионными). К промысловым птицам относятся утки (их численность — около 500 тыс. шт.), куропатки (300 тыс.), гуси (212 тыс.), глухари (10 тыс.). В угодьях имеется более 800 охотничьих избушек, профессиональными охотниками являются многие жител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словые запасы морских млекопитающих составляют многие сотни и тысячи ластоногих, но они недоиспользуются. Этому способствует ряд факторов: трудная технология забоя животных; отстрел на льду нарезным оружием, транспортировка и разделка туши, слабо организованный рынок сбыта и др.</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му учету морские млекопитающие не подлежат, так как они постоянно кочуют как вдоль всего морского побережья, так и мористее, заплывая на акватории соседней Магаданской области, Курильских островов и Сахалина. Ориентировочно на Западной Камчатке запасы лахтака составляют 10-20 тыс., акибы — 5 тыс., ларги 50-70 тыс., крылатки — 2 тыс. особей.</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допустимое изъятие по ластоногим на 2003 г. было определено на лахтака в количестве 1,9 тыс. голов, на ларгу — 3,0 тыс. голов, на акибу — 6,0 тыс. голов, на крылатку — 500 голов. Промышленные квоты на добычу этих видов млекопитающих для Камчатской области выделены в размере 3,2 тыс. голов, для Корякского автономного округа — 8,2 тыс. го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Глава 2. Перспективные направления развития регион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Уникальность природного комплекса Камчат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ка имеет разнообразный и достаточный для устойчивого развития природно–ресурсный потенциал. На территории Камчатского края разведаны значительные запасы природных ресурсов: рыбных, топливно-энергетических, минерально-сырьевых, лесных, охотничьих, земельных, водных, рекреационных. Общий рентный потенциал имеющихся природных ресурсов при его полном и рациональном использовании позволяет не только обеспечить все бюджетные потребности региона, но и значительно увеличить вклад территории в федеральный бюджет. В настоящее время интенсивно осваиваются только водные биологические ресурсы, но при существующей степени переработки они не обеспечивают достойного уровня жизни жителей полуострова. Ценнейшие энергетические, минерально-сырьевые богатства Камчатки находятся на начальном этапе осво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край занимает удобное центральное географическое положение по отношению к Северо-Восточным и Дальневосточным регионам Российской Федерации, с которыми связан морскими путями. Полуостров Камчатка по географическому положению является базовым для обеспечения геополитических, в том числе оборонных интересов России в северной зоне Азиатско-Тихоокеанского региона, а также для расширения Россией деятельности по комплексному освоению природных ресурсов севера Тихого океана. Камчатка занимает выгодное положение в Северо-Тихоокеанском регионе – через нее проходят трассы авиалиний и морские пути, связывающие американский материк с североазиатским. В регионе имеется международный торговый порт с круглогодичной навигацией судов, международный аэропорт обслуживающий международную линию «Сиэтл – Анкоридж – Петропавловск-Камчатский – Владивост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ка относится к благополучным в экологическом отношении районам Земного Шара, имеет уникальные рекреационные ресурсы для развития индустрии туризма и может служить одним из базовых районов экологического благополучия на Земле. Мягкая снежная зима, заснеженные склоны вулканов в летнее время дают возможность для организации круглогодичного горнолыжного туризма, строительства горнолыжных курортов. Среди многих горнолыжных баз Камчатки, пять имеют трассы, характеристики которых отвечают требованиям международных стандартов. Камчатку называют «естественным музеем под открытым небом», и это действительно так: в крае имеется 3 государственных природных заповедника, природный заказник федерального значения, 4 природных парка краевого значения, 22 природных заказника, 175 памятников природы, 27 процентов территории края отнесено к категории охраняемых. Шесть из них включены ЮНЕСКО в «Список Всемирного культурного и природного наследия», объединенные под общим названием «Вулканы Камча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морскому окружению и географическому положению Камчатка уже сейчас приобретает межконтинентальное значение в качестве опорного звена в транспортной системе Северного морского и авиационного путей по направлениям: Европа—Америка, Европа—Юго-Восточная Азия, Юго-Восточная Азия—Америка — и обратно, а с открытием круглогодичного действия Северного морского пути, значение которого можно сопоставить с открытием в свое время Суэцкого канала, роль Камчатки намного возрастает. Природные возможности для этого имеются: на восточном побережье Камчатки находится по ландшафтной красоте и удобству для мореплавания гавань мирового класса — Авачинская бухта, которая «оспаривает у Рио-де-Жанейро и Сан-Франциско право на звание лучшей гавани в мире» Кроме того, Камчатка располагает пресными, минеральными лечебными и столовыми водами для бункеровки судов, имеет возможности для обеспечения экипажей картофелем и овощами, для предоставления их членам краткосрочного эффективного отдыха на базе Паратунских геотермальных источников и других бальнеологических ресур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внутреннего хозяйственного значения географические характеристики и природные ресурсы Камчатки отличаются большим разнообрази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ое побережье полуострова более низменное, чем восточное и далеко вдается отмелью в Охотское море, в котором обитают наиболее массовые объекты морского промысла — сельдь, минтай, камбала, сосредоточены запасы лососевых рыб и западнокамчатского краба. Гижигинская губа Охотского моря — один из уникальных районов планеты, где приливная волна достигает высоты 13—14 метров и является потенциальным источником производства электрической энергии в крупных масштабах. Западная часть полуострова богата традиционными и нетрадиционными энергетическими ресурсами, а ее реки являются естественным инкубатором для лососевых — основного вида рыб в промысле камчатских жи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освоение ресурсов западного побережья затруднено из-за сложности налаживания инфраструктурной системы, особенно транспортной. Отсутствие естественных глубоководных гаваней не позволяет использовать морские перевозки с портовой обработкой грузов, а рейдовые работы обходятся очень дорого; строительство же сухопутных дорог противоречит сохранению естественных условий для воспроизводства лососев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ое побережье — прямая противоположность западному по разнообразию ландшафтов и изрезанности береговой линии. Далеко вдаются в Берингово море и Тихий океан скалистые полуострова Шипунский, Кроноцкий, Камчатский, Озерной — на юго-востоке, Ильпырь, Ильпинский, Говена, Олюторский — на севере. Побережье больше изрезано бухтами и фиордами. Бухты Оссора, Карага, Лаврова и другие позволяют укрыться от непогоды судам со значительной осадкой. Как уже отмечалось, здесь расположена Авачинская бухта, способная, как говорят моряки, вместить все корабли ми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ое побережье на первый взгляд неприветливо, Часты ураганные ветры с обильными осадками, туманы, низкая облачность. Обрывистые берега и сильный шум морского прибоя, особенно в ветреную погоду, усиливают суровость этого края. Однако в ясную солнечную погоду привлекает взор разнообразие тундровой и лесной растительности, а красоту пейзажа дополняют заснеженные конусообразные вершины вулканов. Здесь много горячих и холодных минеральных источников. В реках нерестятся все шесть камчатских видов лосос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Охотским морем мировую значимость Камчатке придает Берингово море, омывающее две трети ее восточной береговой полосы. Берингово море — связующее звено между Азиатским и Американским материками, между Северным Ледовитым и Тихим океанами. Через проливы Алеутских островов из восточной части Тихого океана проникают к западным его берегам воды теплого течения. Перемешиваясь с холодным северным течением, оно движется на юго-запад, образуя холодное Камчатское течение, которое и определяет мягкий климат зимой и прохладный — летом. Берингово море по общей биологической продуктивности и разнообразию морских гидробионтов не уступает Охотскому. Здесь промышляют минтай, сельдь, треску, лососевых.. Море богато морским зверем. Вдоль юго-восточного побережья полуострова и Курильских островов проходит глубоководная Курильская впадина, окруженная цепью действующих подводных вулканов. В этом районе земной поверхности возникают такие грозные природные явления, как извержения вулканов, землетрясения, цунами. Причиной их, как утверждают ученые, являются тектонические процессы, согласно которым плиты земной коры, перемещаясь относительно друг друга, вызывают на своих границах земле- и моретрясения. В зоне таких плит — океанической (Тихоокеанской) и материковой (Азиатской) — находится полуостров Камчатка. Осью, вокруг которой с наибольшей интенсивностью происходит выделение сейсмической энергии, является линия между Курильской глубоководной впадиной и восточным побережьем Камча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тектонических сил часто сопровождается внедрением в земную кору раскаленного вещества из мантии, что приводит к вулканическим извержениям. И в этом смысле уникальность природных явлений Камчатки как составной части Тихоокеанского огненного кольца не имеет мировых аналог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вулканизм — активные отзвуки далеких эпох развития Земли, а вулканы, по выражению ведущего ученого-вулканолога доктора геолого-минералогических наук Софьи Ивановны Набоко, — «форточки», через которые можно заглянуть в то далекое прошлое планеты. Извержения вулканов и землетрясения — ценнейший информационный источник для изучения закономерностей геолого-географических планетарных процессов, при которых происходит деформация земной коры. Познание этих закономерностей важно для предсказания извержений вулканов, землетрясений, моретрясений и вызываемых ими катастрофических волн — цунами. Камчатка является уникальным полигоном для изучения этих яв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улканической деятельностью ученые связывают происхождение живой природы на нашей планете. В работе «Вулканы и жизнь» камчатский ученый Е.К. Мархинин на основе многолетних исследований извержений вулканов, и особенно последних (Плоский Толбачик — в Ключевской группе вулканов и Тятя — на Южных Курильских островах), доказал реальность возникновения сложных органических соединений (предбиологических) абиогенным путем в теплогазовых средах, что подтверждено в модельных экспериментах с теми же составляющи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 важную информацию несут вулканы об условиях образования месторождений полезных ископаемых. Наглядным примером является обнаружение серы в вулканических сооружениях — конусах, кратерах, кальдерах, в местах выхода фумарольных струй. В Корякском нагорье известны рудопроявления ртути, приуроченные к породам вулканического происхождения (кварцитам). Вулканические извержения выносят на поверхность золото и другие ценные металл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улканы периодически существенно изменяют окружающую среду, серьезно нарушая ее экологическое равновесие. Во время извержений, так же как и во время других стихийных бедствий — землетрясений, цунами, гибнут растительность и животный мир, изменяются ландшафты, химический состав почв. Но кроме разрушительной силы физико-химические и тепловые вулканические процессы несут и созидательную, положительную службу. Вулканическая деятельность выдает «на гора» огромные массы твердых, жидких и газообразных продуктов: шлаки, камни, пепел, песок, лаву, разнообразные горячие энергетические и горячие и холодные минеральные воды, тем самым поставляя человеку биологически активные вещества, минеральные удобрения, уникальные ресурсы для развития бальнеологии. Газообразные вещества являются ценным материалом для науки. И, наконец, кальдеры, вулканические плато — уникальные объекты для развития тур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улканы и вулканизм — уникальный ресурс (объект) как для проведения крупномасштабных научных исследований, так и для практического использования продуктов вулканическ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научной деятельности не менее велика и роль морей и оке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Мирового океана составляют песчаные и гравийно-галечные отмели, образуемые морскими барами. Эти относительно мелководные водоемы хорошо прогреваются солнечными лучами и поэтому наиболее богаты морским растительным и животным миром. Такие мелководья — лагуны — недостаточно изучены и представляют интерес для биологической и рыбохозяйственной нау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е лагуны в общей сложности протянулись на сотни километров вдоль побережий. Большей частью они являются продолжением русел рек и отделены от моря песчано-галечными косами. На восточном побережье Камчатки имеется несколько крупных лагун: Семячик, Березовская, Жупановский лиман. Они приурочены к устьям рек. Западное побережье представляет одну из самых крупных лагунных систем дальневосточных морей. Здесь многие реки впадают в предустьевые лагу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е лагуны — природные аквариумы для изучения планктона, влияния хорошего прогрева и активного водообмена с морем, малых глубин, хорошей защищенности от штормового воздействия на воспроизводство морских гидробионтов. Лагуны — пространство для создания хозяйств марикультуры: выращивания водорослей, беспозвоноч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 Камчатки — на границе между холодными западными регионами (Якутия, Колыма) и сравнительно теплыми восточными (Тихий океан), — которое способствует продуваемости суши в обоих направлениях ветрами, несущими обильные снежные и дождевые осадки, и наличие большого числа естественно чистых озер и ледников, подпитывающих подземные воды, создают условия для воспроизводства лосос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этим, на большей части территории обеспечивается чистота геологической среды, ее химического сост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оль геологической среды как первичного элемента всей экосистемы региона изучена недостаточно. Положение Камчатки на стыке «континент—океан» вместе с Курильскими островами — объект для организации широкомасштабных геологических исследований институтами Российской Академии наук и учеными зарубежных стр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л геологической изученности уже сделан. Территория области изучена геологическими и гравиметрическими съемками масштаба 1:200000, треть региона исследована зондированием масштаба 1:500000, часть — гидрогеологическими съемками масштаба 1:200000. На Камчатке имеется ряд профилей глубинного сейсмического зондирования земной коры, в том числе через вулкан Авачинский и вулканы Ключевской груп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мплексом геологических, геофизических, геохимических, гидрологических съемок, бурением выявлен и изучен ряд месторождений полезных ископаемых, которые позволили создать представление о вулканическом образовании золота, термальных вод, самородной серы. Учеными разработана теория гидротермального рудообразования на примерах природных лабораторий — кальдеры Узона, Карымского вулкана, Паужетского месторождения горячих и перегретых вод, Долины гейзеров. Изучены многие проблемы тектоники, картирования и картографирования вулканических толщ, стратиграфии, закономерностей размещения полезных ископаем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е действует сеть сейсмических станций по наблюдению за землетрясениями, разрабатываются теоретические и практические модели прогноза землетрясений. Имеется опыт промышленного и гражданского строительства в тектонически-подвижных областях с высокой сейсмичностью. Разработаны модель и основы теории структурной ячеистости геологической среды, выраженной в глыбово-клавишной структуре земной коры перехода «континент—океан». На этой базе делаются попытки прогнозирования потенциально рудоносных площадей (рудных районов, узлов, полей, месторождений) и объяснения широкого разнообразия биогеоценозов — растении и животных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роблемы развития Камчатского кра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торически сложившаяся моноструктурная экономическая специализация. Доля объема продукции рыбной отрасли в объеме промышленного производства Камчатского края наиболее высокая среди регионов Дальневосточного федерального округа и в Российской Федерации. На долю рыбной промышленности приходится до 60 процентов объема промышленного производства. Камчатские рыбаки осваивают до 20 процентов общей добычи рыбы и морепродуктов по России и более 30 процентов вылова по Дальневосточному региону. Диверсификация экономики края требует комплексных проработок, инвестиций и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эффективной энергетики. Выбранная с момента создания отрасли технология основана на использовании исключительно привозного топлива (котельный мазут, дизельное топливо и частично угли). В результате, под воздействием региональных удорожающих факторов (высокие транспортные расходы), на Камчатке сложились самые высокие тарифы на электрическую и тепловую энергию, делающие продукцию территории неконкурентоспособной. Непомерно высокие тарифы на энергоресурсы и транспортные тарифы препятствуют развитию альтернативных рыбной промышленности отраслей экономики, равно как и развитию береговых рыбообрабатывающих предприятий, осложняют эффективное и комплексное использование ресурсного потенциала полуострова.</w:t>
      </w:r>
    </w:p>
    <w:p>
      <w:pPr>
        <w:pStyle w:val="Normal"/>
        <w:spacing w:lineRule="auto" w:line="360" w:before="0" w:after="0"/>
        <w:ind w:firstLine="709"/>
        <w:jc w:val="both"/>
        <w:rPr/>
      </w:pPr>
      <w:r>
        <w:rPr>
          <w:rFonts w:cs="Times New Roman" w:ascii="Times New Roman" w:hAnsi="Times New Roman"/>
          <w:color w:val="000000"/>
          <w:sz w:val="28"/>
          <w:szCs w:val="28"/>
        </w:rPr>
        <w:t>-Незначительная плотностью расселения населения края и транспортная неосвоенность территории. Территория малообжитая, плотность населения составляет 0,7 чел./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что в 12 раз ниже, чем в целом по России. Население размещено по территории области крайне неравномерно – от 0,02 человека на 1 кв. километр в Пенжинском районе до 487 человек – в краевом центре. В Петропавловско-Елизовской агломерации проживает 86% населения региона, в районах края расселение носит очаговый характер и сосредоточено в основном в устьях нерестовых рек. Плотность автомобильных дорог незначительна и составляет 0,46 км на 10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ород Петропавловск-Камчатский связан асфальтированной дорогой с центром Елизовского района (г. Елизово) и с г. Вилючинск. С остальными районными центрами (с. Усть – Большерецк, с. Мильково, с. Эссо), а также с населенными пунктами, находящимися вдоль этих трасс, имеются грунтовые дороги. С п. Лазо и п. Таежный Мильковского района в летнее время транспортное сообщение осуществляется посредством паромной переправы через р. Камчатка, в зимнее время – по зимнику. Отсутствует автомобильное сообщение между областным центром и р. п. Озерновский и с. Запорожье, с Никольское, с. Соболево, населенными пунктами Соболевского района и Корякского автономного ок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ложных экстремальных природных факторов, усложняющих развитие и размещение производительных сил и жизнеобеспечения населения. Климат полуострова более суровый, чем климат областей европейской части России, находящихся в тех же широтах. Для полуострова характерно проявление таких природных явлений как изобилие океанических тайфунов, большое количество осадков, извержения вулканов, высокая сейсмичность, цунами, что негативно влияет на климат и условия проживания населения. На горных склонах обычны снежные лавины, оползни.</w:t>
      </w:r>
    </w:p>
    <w:p>
      <w:pPr>
        <w:pStyle w:val="Normal"/>
        <w:spacing w:lineRule="auto" w:line="360" w:before="0" w:after="0"/>
        <w:ind w:firstLine="709"/>
        <w:jc w:val="both"/>
        <w:rPr/>
      </w:pPr>
      <w:r>
        <w:rPr>
          <w:rFonts w:cs="Times New Roman" w:ascii="Times New Roman" w:hAnsi="Times New Roman"/>
          <w:color w:val="000000"/>
          <w:sz w:val="28"/>
          <w:szCs w:val="28"/>
        </w:rPr>
        <w:t>В транспортном отношении край является, по сути, островным регионом, не имеющим сухопутных связей с метрополией, что вызывает отдаленность от промышленно развитых районов России и ограниченную транспортную доступность. Чрезвычайная удаленность региона от наиболее развитых частей государства – слабое звено в его геополитическом положении. Ситуация еще более усугубляется соседством мощных государств (Китай, США, Япония, Республика Корея), находящихся в непосредственной близости от региона и являющихся основными торговыми партнерами. Это убедительно показывает, что Камчатка во внутренней политике России должна занимать особое место, необходимо укреплять ее экономические позиции, создавать условия для расширения ее связей с другими регионами Российского государства. Рост транспортных и энергетических тарифов неуклонно приведет ко все большему экономическому отрыву Камчатки от западных район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экономического сектора общегосударственного значения, значительного по объему, но недостаточно финансируемого государством, вследствие чего оказывающего непосильное давление на экономику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бственности на природные ресурсы исключительной экономической зоны и шельфа, отторгающая прибрежные регионы от управления пользованием жизненно безальтернативными для Камчатской экономики водными биологическими ресурсами в прикамчатских морских акватор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система налоговых, таможенных, других правовых и экономических механизмов, выталкивающих обслуживание рыбохозяйственного и транспортного флота из Камчатского края в другие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миграционный отток трудоспособного населения, связанный с утратой преимуществ северных регионов в уровне реальных доходов, снабжении продовольственными и промышленными товарами, что вызывает более резкое, чем в целом по Российской Федерации, старение населения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риоритетные направления развития реги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родно-ресурсный потенциал Камчатского края составляет изымаемая часть природных ресурсов: более 20 видов биологических ресурсов прикамчатских вод, лесные, земельные, в незначительных количествах другие виды ресурсов. Если оценивать уровень использования всего комплекса, то можно сказать, что ресурсы края используются пока недостаточно. Для дальнейших работ в этой области обязательно необходим щадящий режим эксплуатации природного комплекса. Должны быть ужесточены предельно допустимые нормы и нормативы отходов производства и непроизводственной сферы, выбрасываемых в окружающую среду. Принципу соблюдения этих норм должна быть подчинена вся эксплуатируемая здесь техника и применяемая технолог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обенностью освоения ресурсов региона является предпроектное определение количественного изъятия общего, интегрального ресурса, то есть всей совокупности конкретных природных ресурсов — вещественных, энергетических, информационных. Интегральная характеристика изъятия необходима, так как изменение одного вида ресурса неизбежно ведет к заметным переменам в количестве и качестве других. Такому подходу пока не придается должного значения, и не разработан механизм учета этого требования, в результате происходят многие нарушения принципа рационального природопольз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изводство, специализируясь на рыбной промышленности, неминуемо затрагивает и использует в своей деятельности и другие биологические ресурсы. А большинство таких ресурсов, как изумительные по красоте ландшафты, природные памятники, заповедники, заказники, сохранение которых является обязательным условием и целью деятельности человека, интенсивно потребляется через рекреацию и бальнеологию, не проходя производственной обработки. Поэтому необходимо внедрить в практику природопользования двуединый критерий — социально-экономической эффективности производства и сохранения окружающей сре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о сложившейся специализацией на базе рыбных ресурсов возможно развитие производства путем вовлечения в хозяйственный оборот цветных металлов, строительных материалов, топлива, лесов, земельных угодий, поверхностных и подземных, минеральных и термальных вод. При этом также необходимо обеспечить режим естественного воспроизводства всего природного территориального комплек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енсивный рост производства путем увеличения нагрузки на природу или исчерпан, или близок к предельному. Поэтому необходим взвешенный подход к природопользованию, сохраняющий продуктивность природных систем и условия их вос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основных стратегических целей социально-экономического развития необходима реализация мероприятий по следующим основны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нерге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ая инфраструк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бохозяйственный компл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влечение в хозяйственный оборот минерально-сырье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у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еверных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инфраструктурных ограничений развития обеспечит опережающее развитие приоритетных для экономики Камчатки отраслей: рыбохозяйственного комплекса, минерально-сырьевого сектора (на начальном этапе развития - добычи, а в дальнейшем и переработки полезных ископаемых, включая добычу углеводородов на прикамчатском шельфе), туриз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ыбохозяйственный комплекс будет оставаться ведущей отраслью специализации Камчатского края, природноресурсной основой которого является уникально высокая продуктивность биоресурсов Берингова и Охотского морей, а также прикамчатских и прикурильских районов Тихого океана. Накопленный производственный, инфраструктурный и кадровый потенциал рыбного хозяйства Камчатского края при наличии благоприятных экономических условий могут стать основой для устойчивого экономически эффективного развития рыбохозяйственного комплекса и обеспечения занятости населения Камчатки, а также решения геополитических общегосударственных задач России на Северо-Востоке Азии и в северной части Тихого Океа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рыбохозяйственного комплекса Камчатского края является сохранение и воспроизводство водных биологических ресурсов, их эффективное и рациональное освоение в районах промысла, развитие комплексной переработки рыбы с высокой добавленной стоимостью, удовлетворение спроса внутреннего рынка на рыбные това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нопромышленный комплекс Камчатского края в находится на начальном этапе формирования. В объеме отгруженной продукции по всем видам деятельности региона на добывающий сектор экономики приходится порядка 5÷6 процентов. Доля валовой добавленной стоимости добывающего сектора в объеме ВРП Камчатского края составила в 2005 году 4% (в 2004 году – 4,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горнопромышленного комплекса края в среднесрочной перспективе связаны с развитием добычи золота, платины, никеля; в последующем возможно - меди и серы, и, в определенной степени, строительных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се работы по разведке и добычи минералов платиновой группы сосредоточены на площади Сейнав-Гальмоэнанского узла Олюторского района Корякского округа. Здесь открыты и разведаны крупные месторождения россыпной платины и организована добыча металла. Начав в 1993 году добычу с 5 кг платины, в 1997-98 годах добывалось около 7 тонн шлиховой платины в год и к началу 2007 года добыто 48,7 тонн шлиховой платины, остаточные запасы - 3,2 тонны, прогнозные ресурсы - 33 тонны. Кроме того, изучается рудопроявление коренной платины с прогнозными ресурсами 30 тонн. В настоящее время уровень добычи стабилизировался на уровне 2 тонн платины в год. На месторождении создано более 600 рабочих мест. Платежи составляют до 50% бюджета Корякского округа, при этом на территории округа горнодобывающая промышленность по объему ВРП превзошла традиционную рыбную отрас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в России разработка россыпных месторождений цветных металлов в столь широких масштабах осуществляется в долинах нерестовых рек, где расположены нерестилища всех видов тихоокеанских лососей. Многолетний мониторинг за состоянием запасов рыбы в водотоках, осуществляемый специалистами-ихтиологами головных отраслевых институтов ВНИРО и КамчатНИРО, показал эффективность применяемых технологий, соответствующих высоким экологическим стандар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минерально-сырьевой базы платины связаны с изучением и освоением россыпей и коренных проявлений Сейнав-Гальмоэнанского узла, связанных с зональными интрузиями дунит-клинопероксинит-габрового состава. В пределах узла в настоящее время выявлено 7 месторождений россыпной платины. Общая прогнозная оценка запасов и ресурсов платины узла, с учетом добытого металла, позволяет отнести его к числу уникальных объектов. В связи с постепенным истощением сырьевой базы аллювиальных россыпей в настоящее время активно изучаются другие источники платины: россыпи в конгломератах и конглобрекчиях и рудные проявления гипербазитового масси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ределах Камчатского края известно около 200 золоторудных проявлений. Наибольшая их плотность в Центрально-Корякском рудном районе. К настоящему времени выявлены и в различной степени изучены 10 месторождений и 22 перспективных участка и площади коренного золота с разведанными и предварительно оцененными запасами металла 150,6 тонн и прогнозными ресурсами 1171 тонн. Запасы попутного серебра учтены в объеме 570,9 тонн, прогнозные ресурсы превышают 2,5 тыс. тонн. Запасы россыпного золота оценены в 44 мелких месторождениях в объеме 3,9 тонны, прогнозные ресурсы – 23 тонны, сложившийся уровень добычи – 170 - 190 кг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добыча коренного золота началась с 2006 года на Агинском месторождении Быстринского района (проектная мощность - 3 тонны металла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чными условиями развития горнодобывающей промышленности в регионе являются требования экологичности технологий добычи, переработки, транспортировки руд и продукции. Особыми условиями являются соотношение расположения земельных горных отводов и водоохранных зон нерестовых рек тихоокеанского лосося, площадей рекультивации нарушенных отводов, особо охраняемых природных территорий. Спецификой горнодобывающих предприятий в условиях региона является создание долговременной социальной инфраструктуры с соблюдением интересов и прав коренных народов территории, в том числе и в период после завершения отработки месторождений.</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 среднесрочной и долгосрочной перспективе газоконденсатных месторождений Соболевского района, Крутогоровского месторождения каменного угля, месторождений каменных и бурых углей Корякского округа, месторождений парогидротерм увязывается, в первую очередь, с развитием регионального энергетического комплекса.</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ормируется сеть энергетических объектов, использующих местные виды топлива и возобновляемые источники энергии. Введены в действие первые очереди каскадов малых гидроэлектростанций на р. Быстрая и р. Толмачева, две ветроэлектроустановки в с. Никольское, Верхне - Мутновская ГеоЭС и Мутновской ГеоТЭС, реконструирована (первая очередь реконструкции) Паужетская геотермальная электростанция. Осуществлен перевод энергоснабжения с. Соболево и п. Крутогоровский на природный газ, ведется строительство газопровода до г. Петропавловска–Камчатского с последующим переводом на газ ТЭЦ–1 и ТЭЦ–2.</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строительства газопровода, включая газификацию южной части региона, завершение строительства каскада мини-ГЭС, оптимизация электросетей и структуры энергопотребления, использование для коммунальной теплоэнергетики углей Гореловского и Медведковского месторождений составляют первый этап модернизации энергетического сектора экономики (2007-2010 гг.).</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туристической деятельности в Камчатском крае характеризуется двумя основными особенностями – наличием богатейших туристских ресурсов и слабым развитием туристской индустрии.</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й продукт, предлагаемый турфирмами региона уже сегодня достаточно разнообразен – экскурсионные программы, охотничьи и рыболовные туры, конные и пешеходные маршруты, морские прогулки, экстремальные и экологические туры с отдыхом на горячих минеральных источниках, горные лыжи, спуск с вулканов, катанье на собачьих упряжках и другое.</w:t>
      </w:r>
    </w:p>
    <w:p>
      <w:pPr>
        <w:pStyle w:val="Normal"/>
        <w:shd w:fill="FFFFFF" w:val="clear"/>
        <w:tabs>
          <w:tab w:val="clear" w:pos="708"/>
          <w:tab w:val="left" w:pos="1008" w:leader="none"/>
          <w:tab w:val="left" w:pos="5213" w:leader="none"/>
          <w:tab w:val="left" w:pos="72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в условиях слабого развития инфраструктуры, низкой транспортной доступности и итоговой дороговизны туров поток туристов имеет положительную динамику. В 2006 году с целью туризма регион посетило 14,5 тысячи иностранных граждан (168,6% к уровню 2005 года) и 23,5 тысячи граждан России, включая жителей полуострова (102,2% к уровню 2005 г.). Основной поток туристов формируется жителями Японии, США, Великобритании, Германии, Канады, Республики Кореи. Из российских областей лидируют такие регионы как Москва и Московская область, Санкт-Петербург, Новосибирск, Самара, Владивосток, Хабаровс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перспективы использования туристических ресурсов, следует исходить из возможностей организовать массовый отечественный и иностранный туризм и его специальные, более узкие виды (научный и деловой; элитные горнолыжный, охотничий, альпинистский; сплав по горным рек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емкость рекреационных ресурсов области никем еще не определялась, хотя на отдельные объекты уже оказывается предельное «давление». Однако можно заключить, что в целом рекреационные ресурсы используются недостаточ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ционные ресурсы — туристические и бальнеологические — крупнейший объект для организации на их базе высокоэффективной коммерческой деятельности. Но для этого нужно в ближайшее время с помощью отечественных или привлекаемых иностранных источников финансирования дать комплексную системную оценку всем объектам рекреационной деятельности и на ее основе разработать проект их использования. Ресурсы удивительно уникальны и богаты, но их бессистемная эксплуатация может только нанести вред окружающей природе и не дать должного экономического эффекта ни стране, ни об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зарубежный опыт освоения ресурсов Севера, без государственного протекционизма не обойтись, особенно в случаях, когда требуются единовременные крупные капитальные вложения, которые не под силу частному предпринимательству. Поэтому крайне необходимо, чтобы инфраструктура индустрии туризма формировалась с участием государства или иностранного инвест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ностранного туризма требуется, чтобы была гарантирована надежная безопасность всех его видов, что обеспечивается на маршрутах надежной связью, транспортом, медицинским обслуживанием и другими видами сервиса. Для этого нужны крупные капитальные влож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менее прихотливого полевого туризма необходима широкая постановка рекламы. В связи с длительным закрытием свободного посещения Камчатки отечественными и иностранными гражданами, ограничением сведений, публикуемых в открытой печати, мир мало информирован о географических особенностях, об уникальности ландшафтов, о богатстве природных ресурсов области, что необходимо компенсировать широкой рекламной деятельностью. Встречи с гражданами стран Азиатско-Тихоокеанского региона убеждают, что они проявляют большой интерес к посещению Камчатского края с целью делового, научного и развлекательного тур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ая рекламная деятельность и законодательные гарантии необходимы также для привлечения иностранного капитала в развитие индустрии тур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 наиболее эффективным является круизный туризм, но он требует определенного сервисного обслуживания, чего пока не могут предоставить местные организации, занимающиеся коммерческой туристической деятельностью. В организации этого вида туризма необходимо паритетное финансово-экономическое участие фирм из других регионов, имеющих требуемые ресурсы и опыт в этом де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ский край имеет, казалось бы, все, чтобы стать в ряд крупнейших регионов России и мира по развитию индустрии туризма, но отсутствие собственных источников, финансирующих инфраструктуру туризма, сдерживает прогресс этой одной из наиболее эффективных отраслей эконом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оценить эти потери, лучше обратиться к мировой практике. В мире ежегодно путешествуют в среднем около 400—450 млн. туристов. Доля иностранного туризма в общемировом экспорте устойчиво держится на уровне 5—6%. Если воспользоваться этой методикой, то, по нашим подсчетам, камчатский туризм может давать ежегодные доходы около 20 млн долларов, даже при условии неразвитости инфраструктуры. Причем туризм — это устойчивая, мало подверженная кризисным явлениям отрасль, так как он превратился в одну из первоочередных потребностей человека: в развитых странах затраты населения на путешествия идут сразу за расходами на питание. В то же время туризм — это одно из важнейших средств обеспечения занятости населения. В сфере туризма США занято людей больше, чем в сельском хозяйстве, в автомобильной, электронной, сталелитейной и текстильной отраслях вместе взятых В этой отрасли — быстрая окупаемость капитальных вложений, многократное использование одних и тех же ресурсов, высокая оборачиваемость </w:t>
        <w:tab/>
        <w:t>капитала.</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сему, надо сказать, что Камчатский край с прилегающими акваториями имеет огромный, просто колоссальный природно-ресурсный потенциал. Являясь уникальным регионом, он претендует на статус национального парка, полигона для развития научной деятельности, познавательного и спортивного туризма, санаторно-курортного комплекса. Вместе с тем, наличие и многообразие ресурсов производственного назначения позволяют заключить о возможности организации здесь эффективной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чета перспективных потребностей Камчатки в энергии и оценка наличия местных топливно-энергетических ресурсов, можно сделать вывод о том, что область вполне может развивать энергетику на собственной базе, причем с высокой экономической эффективностью. Освоение рекреационных ресурсов позволит создать высокоэффективную индустрию туризма и получить значительные денежные доходы, в том числе в валюте. Водные ресурсы в мире становится дефицитными, а на Камчатке пресные поверхностные и подземные, минеральные холодные и горячие, лечебные и столовые воды составляют, без преувеличения, огромное богатство, распорядиться по-хозяйски которым — наша задача. Все это, естественно, требует строгого учета экологических особен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тоящего времени был монопрофильный подход к использованию природных ресурсов, в хозяйственной деятельности эксплуатировались отдельные виды ресурсов без учета влияния ее на другие, что отрицательно сказалось на естественном воспроизводстве природного комплек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чение в хозяйственный оборот минерально-сырьевых и других видов ресурсов усиливает экологические требования, а это, в свою очередь, предусматривает более интенсивное развитие биологических и эколого-экономических исследо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 управления хозяйственной деятельностью человека при изъятии природных ресурсов сводятся к выработке решений, основанных на объективных параметрах — биологических, социальных и экономических.</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Философия управления биоресурсами в процессе исторического развития общества претерпела ряд изменений.Вначале господствовала концепция, как уже неисчерпаемости ресурсов, затем — концепция максимального изъятия определенного ресурса. В настоящее время приобрела влияние концепция максимального экономического дохода, наносящая природе вред. На самом же деле в таком уникальном регионе, который представляет собою Камчатский край, должна утвердиться концепция устойчивого развития общества и рационального природопользования на экосистемной основ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управления природопользованием прямо зависит от того, в какой мере в управленческих решениях учитываются целостность, а также внутренние и внешние связи эксплуатируемых природных экосистем. Недостаточная системность, т. е. ведомственный подход, является наиболее существенным недостатком современного природопользования на Камчатке. Намечаемые хозяйственные мероприятия по изъятию и использованию природных ресурсов должны быть экономически целесообразными и отвечать требованиям Государсвенной экологической экспертизы, а при горных выработках – и требованиям горнотехнической инспекции. Техногенные нагрузки должны быть минимальными. Недопустимо доводить экосистемы до стрессовых ситуаций. Экономическое развитие Камчатского края должно быть ориентировано на максимальное сохранение природной среды как уникального природного комплекса вулканов, гейзеров, минеральных источников, редкой эндемичной растительности, интересных обитателей животного мира и как гигантского природного инкубатора камчатских лососей.</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тов В.И., Игнатов В.Г., Кетова Н.П. Основы региональной экономики. Учебное пособие. - Ростов-на-Дону: МарТ, 2005.</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онин А.Г. Муниципальное хозяйствование и управление: проблемы теории и практики. – 2-е изд., перераб. и доп. – М.: Финансы и статистика, 2004. – 176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берг А.Г. Основы региональной экономики.: Учебник для вузов. – 3-е изд. М.:ГУВШЭ, 2003.</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натов В.Г., Бутов В.И. Регионоведение (экономика и управление): Учебное пособие – Москва; Тесса; Ростов Н/Д: Изд. Центр «МарТ», 2000.</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станов В.В. Копылов Н.В. Региональная экономика России: Учебник. – М.: Финансы и статистика. 2002.</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Е.Г. Региональная экономика и управление: Учебное пособие. – СПб.: Питер,2005.</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Т.Г., Победина М.П., Шишов С.С. Экономическая география России: Учебное пособие для ВУЗов. - М.: Юнити, 1999.</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зберг Б.А., Лобко А.Г. Программно-целевое планирование и управление: Учебник. – М.:ИНФРА-М, 2002. – 428 с.</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экономика. Учебник для вузов/ Т.Г.Морозова, М.П. Победина, Г.Б.Поляк и др.; М.: Банки и биржи, ЮНИТИ, 2003.</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Александрова Е.Н., Рындина И.В. Инновационный фактор национальной и региональной конкурентоспособности России //Региональная экономика: теория и практика, 2006. - №4.</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Артемьева С.С. Реформирование межбюджетных отношений в регионе // Регионология, 2003. - №1.</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Бирюков А.Г., Дачников Е.А. Механизмы совершенствования бюджетной политики субнациональных властей // Финансы, 2003. - №2.</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Колосовский Н.Н. Теория экономического районирования. – М., 1969.</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Родионова А.И. Экономическая география России. Учебное пособие. – Московский лицей. – 2002.</w:t>
      </w:r>
    </w:p>
    <w:p>
      <w:pPr>
        <w:pStyle w:val="Style19"/>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Быстрицкий С.П. Ресурсный потенциал Камчатки.- П. К.-АО «Камчаткнига»,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5"/>
      <w:numFmt w:val="decimal"/>
      <w:lvlText w:val="%1."/>
      <w:lvlJc w:val="left"/>
      <w:pPr>
        <w:tabs>
          <w:tab w:val="num" w:pos="0"/>
        </w:tabs>
        <w:ind w:left="870" w:hanging="360"/>
      </w:pPr>
      <w:rPr>
        <w:rFonts w:cs="Times New Roman"/>
      </w:rPr>
    </w:lvl>
  </w:abstractNum>
  <w:abstractNum w:abstractNumId="4">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b/>
      <w:bCs/>
      <w:i/>
      <w:iCs/>
      <w:sz w:val="26"/>
      <w:szCs w:val="26"/>
    </w:rPr>
  </w:style>
  <w:style w:type="character" w:styleId="8">
    <w:name w:val="Заголовок 8 Знак"/>
    <w:qFormat/>
    <w:rPr>
      <w:rFonts w:ascii="Cambria" w:hAnsi="Cambria" w:cs="Cambria"/>
      <w:color w:val="404040"/>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21">
    <w:name w:val="Основной текст с отступом 2"/>
    <w:basedOn w:val="Normal"/>
    <w:qFormat/>
    <w:pPr>
      <w:spacing w:lineRule="auto" w:line="480" w:before="0" w:after="120"/>
      <w:ind w:left="283" w:hanging="0"/>
    </w:pPr>
    <w:rPr>
      <w:rFonts w:cs="Times New Roman"/>
      <w:sz w:val="24"/>
      <w:szCs w:val="24"/>
    </w:rPr>
  </w:style>
  <w:style w:type="paragraph" w:styleId="Style20">
    <w:name w:val="Известия ТИНРО"/>
    <w:basedOn w:val="Normal"/>
    <w:qFormat/>
    <w:pPr>
      <w:spacing w:lineRule="auto" w:line="240" w:before="0" w:after="0"/>
      <w:ind w:left="720" w:right="-96" w:firstLine="709"/>
      <w:jc w:val="both"/>
    </w:pPr>
    <w:rPr>
      <w:rFonts w:ascii="Arial" w:hAnsi="Arial" w:cs="Arial"/>
      <w:sz w:val="24"/>
      <w:szCs w:val="24"/>
    </w:rPr>
  </w:style>
  <w:style w:type="paragraph" w:styleId="31">
    <w:name w:val="Основной текст 3"/>
    <w:basedOn w:val="Normal"/>
    <w:qFormat/>
    <w:pPr>
      <w:spacing w:lineRule="auto" w:line="240" w:before="0" w:after="120"/>
    </w:pPr>
    <w:rPr>
      <w:rFonts w:cs="Times New Roman"/>
      <w:sz w:val="16"/>
      <w:szCs w:val="16"/>
    </w:rPr>
  </w:style>
  <w:style w:type="paragraph" w:styleId="Consnormal">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1</dc:creator>
  <dc:description/>
  <cp:keywords/>
  <dc:language>en-US</dc:language>
  <cp:lastModifiedBy>Mage</cp:lastModifiedBy>
  <dcterms:modified xsi:type="dcterms:W3CDTF">2011-10-04T05:16:00Z</dcterms:modified>
  <cp:revision>2</cp:revision>
  <dc:subject/>
  <dc:title>Введение</dc:title>
</cp:coreProperties>
</file>