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ap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ава 1. Стратегия паблик рилейшнз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1 Оборонительные стратеги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2 Экспансионистские стратеги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3 Конструктивные стратеги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4 Адаптивные стратеги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ава 2. Средства и формы коммуникаций с инвесторам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1 Формирование впечатления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2 Ситуационные факторы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3 Оценка добавленной стоимост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 середины 80-х годах конкуренция между различными типами финансовых институтов жестко регулировалась законодательством. Регулирующее законодательство по обеим сторонам Атлантики жестко обеспечивало необходимое доверие к целостности будущему высокосегментированного финансового рынка. В США банки были ограничены национальными границами, а финансовые продукты не могли свободно курсировать между финансовыми институтами различного тип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жду 1985 и 1992 гг. число банкротств американских банков превысило сотню по сравнению со средним показателем – шесть банкротств в 1945–1980 гг. В 1991 г. экономическая рецессия снизила стоимость активов главных банков страны, также угрожая им банкротством. Только слияние спасло многие банки. С процессом слияния крупных банков США на финансовом рынке появились новые финансовые продукты, которые должны были поддержать процесс глобального движения финансовых средств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регуляция рынка в США и прочие конкурентные новшества из числа банковских инструментов привели к возникновению проблемы неплатежеспособности Федеральной корпорации страхования депозитов США. Финансовые институты, ранее ограничи</w:t>
        <w:softHyphen/>
        <w:t>вавшиеся операциями только в одном сегменте финансового рынка, все более расширяют свою деятельность по всему спектру финансового рын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этих условиях основным направлением стратегии крупных розничных финансовых организаций стало стремление убедить общественность, что они стабильны, надежны, заслуживают доверия и способны выжить в долгосрочной перспективе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проблемы коммуникационных стратегий 90-х годов – конфиденциальность, конкуренция и конкуренты. В динамичных изменениях законодательного регулирования финансовых рынков первостепенное значение приобретает информация. Любая крупная корпоративная организация вынуждена разрабатывать полномасштабные стратегические альтернативы для общения с финансовой и инвесторской общественностью. Для разработки коммуникационных стратегий привлекаются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>-агентства, ко</w:t>
        <w:softHyphen/>
        <w:t>торые, в свою очередь, для лучшего понимания комплексных сложных финансовых рынков привлекают сотрудников из фи</w:t>
        <w:softHyphen/>
        <w:t>нансового секто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финансовой сфере интуитивный опыт успешного блестящего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>-специалиста должен быть подкреплен финансовыми данными, которые можно изучить и понять. Понимание того, как различные группы общественности воспринимают различные финансовые ситуации, как они формируют отношение к компаниям и действуют по отношению к ним, – жизненно важная составляющая исследований связей с общественностью и инвесторами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Глава 1. Стратегия паблик рилейшнз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ргументы в защиту деятельности корпоративного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 xml:space="preserve"> усиливаются когда крупные финансовые организации стремятся завоевать рыночные позиции в борьбе с постоянно уменьшающимся числом игроков на рынке. По мере того как масштабы финансовых институтов укрупняются и позволяют им осуществлять глобальные стратегии, функции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 xml:space="preserve"> становятся все более комплекс</w:t>
        <w:softHyphen/>
        <w:t>ными. Поэтому постоянное отслеживание тех групп обществен</w:t>
        <w:softHyphen/>
        <w:t>ности, на которые следует ориентировать свои корпоративные сообщения, чрезвычайно важно. Предлагается (</w:t>
      </w:r>
      <w:r>
        <w:rPr>
          <w:color w:val="000000"/>
          <w:sz w:val="28"/>
          <w:szCs w:val="28"/>
          <w:lang w:val="en-US"/>
        </w:rPr>
        <w:t>Pavlik</w:t>
      </w:r>
      <w:r>
        <w:rPr>
          <w:color w:val="000000"/>
          <w:sz w:val="28"/>
          <w:szCs w:val="28"/>
        </w:rPr>
        <w:t xml:space="preserve">, 1987) таким образом реорганизовать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>-аудит, чтобы в него входили сле</w:t>
        <w:softHyphen/>
        <w:t>дующие направлен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Изучение аудитории, включающее четыре основных этапа для идентификации групп общественност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пределение проблем, вызывающих беспокойство у потенциальных групп обществен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пределение их отношения и восприят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ценка нынешних позиций организации относительно этих групп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змерение силы власти каждой группы обществен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</w:rPr>
        <w:t xml:space="preserve"> Изучение корпоративного имидж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знакомство каждой группы общественности с организацие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тношение к организа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характеристика персоналий, которые каждая из групп общественности ассоциирует с организаци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азличные группы общественности могут входить финансовая пресса, аналитики в области инвестиций, управляющие инвестиционными фондами, акционеры, институциональные инвесторы и лица, занимающиеся арбитражными операциями: рейдеры, которые покупают ценные бумаги в ожидании драки настоящих хищников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1 Оборонительные стратег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оронительные стратегии необходимы в случае наступления кризиса или если корпорация подвергается враждебному внешнему воздействию. Оборонительная стратегия необходима исполнительному управляющему для подавления и опровержения слухов или преувеличенной или искаженной информации, помещенной в прессе. Это четко показал </w:t>
      </w:r>
      <w:r>
        <w:rPr>
          <w:color w:val="000000"/>
          <w:sz w:val="28"/>
          <w:szCs w:val="28"/>
          <w:lang w:val="en-US"/>
        </w:rPr>
        <w:t>MacDonald</w:t>
      </w:r>
      <w:r>
        <w:rPr>
          <w:color w:val="000000"/>
          <w:sz w:val="28"/>
          <w:szCs w:val="28"/>
        </w:rPr>
        <w:t xml:space="preserve"> (1991) – рис. 1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Оборонительная стратегия необходима, если компания вынуждена сворачивать свои операции, если она потерпела большой убыток или обвиняется в нелегальной деятельности, например в незаконных операциях с ценными бумагами на основе внутренней конфиденциальной информации. Такая стратегия может включать опровержения отдельных статей, содержащих искаженную информацию, и их широкое распространение среди общественности, а также на местной фондовой бирже, особенно в случае, если первоисточник не желает официально опровергать неверную информацию. Большой такт и интуиция требуются в случаях, когда коммерческая организация оказывается под перекрестным огнем дипломатичес</w:t>
        <w:softHyphen/>
        <w:t>ких институтов разных стран. Здесь необходимы исключительные навыки ведения переговоров с учетом межнациональных различ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33620" cy="197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3620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Рис. 1. </w:t>
      </w:r>
      <w:r>
        <w:rPr>
          <w:bCs/>
          <w:i/>
          <w:color w:val="000000"/>
          <w:sz w:val="28"/>
          <w:szCs w:val="28"/>
        </w:rPr>
        <w:t>Типы стратегий паблик рилейшнз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Оборонительные стратегии: Антикризисное управление, ограничение ущерб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Экспансионистские стратегии: псевдособытия, пресс-релиз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Конструктивные стратегии: развитие долгосрочного корпоративного имидж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Адаптивные стратегии: решение проблемы слияний, перестройка коммуникаций с учетом требований глобализа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жно успешно противостоять предложениям о хищническом поглощении, если акционеры полностью информированы о текущих событиях и если их негативное мнение на этот счет из</w:t>
        <w:softHyphen/>
        <w:t>вестно заранее, до того как обнародовано предложение о погло</w:t>
        <w:softHyphen/>
        <w:t>щении. В данном случае могут потребоваться контакты один-на-один с влиятельными акционерам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2 Экспансионистские стратег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гда глобализация и диверсификация становятся всеобщими стратегиями,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>-менеджерам необходимо подготовить соответствующие меры для достижения этих целей. Многие голландские, японские, швейцарские и французские компании перешли на американский рынок финансовых услуг. Многие банковские и страховые компании также стремятся проникнуть на рынки инве</w:t>
        <w:softHyphen/>
        <w:t>стиций, инвестиционных фондов и управления деньгами. Распро</w:t>
        <w:softHyphen/>
        <w:t>странение финансовых продуктов означает, что конкурентное пре</w:t>
        <w:softHyphen/>
        <w:t xml:space="preserve">имущество может быть завоевано только благодаря правильному грамотному использованию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>-операций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  <w:r>
        <w:rPr>
          <w:color w:val="000000"/>
          <w:sz w:val="28"/>
          <w:szCs w:val="28"/>
        </w:rPr>
        <w:t>. В финансовом секторе такими планируемыми и устойчивыми последовательными дей</w:t>
        <w:softHyphen/>
        <w:t>ствиями, которые будут замечены, признаны и оценены в новых условиях с вновь образовавшимися группами общественности, могут быть следующи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служивание законодательных комитетов и общественных интерес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дготовка рабочих материал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ращения к группам изучения и к конференция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писание статей для финансовых периодических издан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едоставление очевидных свидетельств законодательным ко</w:t>
        <w:softHyphen/>
        <w:t>митета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рганизация встреч представителей высшего руководства компании с общественность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создания ассоциаций между организацией и событиями, а также установления связи с организаторами мероприятий в местных общинах также может быть полезно и спонсорство. В этом случае организационные проблемы получения разрешения будут решаться легч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ругой вид экспансионистской стратегии – организация допуска ценных бумаг (акций) компании к официальной торговле на признанной фондовой бирже. Это может существенно улуч</w:t>
        <w:softHyphen/>
        <w:t>шить репутацию организации как компании, акции которой ко</w:t>
        <w:softHyphen/>
        <w:t>тируются на бирже. В США при выпуске организацией облигаци</w:t>
        <w:softHyphen/>
        <w:t>онного займа на основании закона, регулирующего деятельность компаний, такая организация обязана доводить до сведения акци</w:t>
        <w:softHyphen/>
        <w:t>онеров всю информацию, относящуюся к коммерческой деятель</w:t>
        <w:softHyphen/>
        <w:t>ности компании. Поэтому годовой отчет компании должен об</w:t>
        <w:softHyphen/>
        <w:t>новляться и корректироваться каждый квартал, а это весьма доро</w:t>
        <w:softHyphen/>
        <w:t>гостоящее мероприятие. В Японии компании должны полностью довериться спонсорскому дому ценных бумаг, который устраивает брифинги для прессы и финансовых аналитиков и организует встре</w:t>
        <w:softHyphen/>
        <w:t>чи с представителями отдельных юридических лиц с целью сти</w:t>
        <w:softHyphen/>
        <w:t>мулировать сделки по поглощению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3 Конструктивные стратег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блема быстрого устаревания продукта – характерная чер</w:t>
        <w:softHyphen/>
        <w:t xml:space="preserve">та высококонкурентных рынков, влияющая также на долю рынка и инвестиции. Поэтому конструктивные стратегии финансового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 xml:space="preserve"> должны использовать новые технологии, чтобы улучшить свои репутации на розничных рынках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  <w:r>
        <w:rPr>
          <w:color w:val="000000"/>
          <w:sz w:val="28"/>
          <w:szCs w:val="28"/>
        </w:rPr>
        <w:t>. Так, глобальное телевизионное вещание обеспечивает экономию за счет эффекта масштаба, но не учитывает национальные особенности и культурные различия при</w:t>
        <w:softHyphen/>
        <w:t>нимающих ее телеаудиторий. Однако существуют еще невербаль</w:t>
        <w:softHyphen/>
        <w:t xml:space="preserve">ные коммуникации, связанные с именем корпорации, которые «распространяют» имидж корпорации по всему миру. Примерами могут служить глобальные телесети </w:t>
      </w:r>
      <w:r>
        <w:rPr>
          <w:color w:val="000000"/>
          <w:sz w:val="28"/>
          <w:szCs w:val="28"/>
          <w:lang w:val="en-US"/>
        </w:rPr>
        <w:t>Cabl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ew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etwor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f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meric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HK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Japa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roadcasting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rporation</w:t>
      </w:r>
      <w:r>
        <w:rPr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  <w:lang w:val="en-US"/>
        </w:rPr>
        <w:t>Channel</w:t>
      </w:r>
      <w:r>
        <w:rPr>
          <w:color w:val="000000"/>
          <w:sz w:val="28"/>
          <w:szCs w:val="28"/>
        </w:rPr>
        <w:t xml:space="preserve"> 4 – все эти телеканалы взаимосвязаны. Среди всех телевизионных компаний мира бразильская телекомпания О </w:t>
      </w:r>
      <w:r>
        <w:rPr>
          <w:color w:val="000000"/>
          <w:sz w:val="28"/>
          <w:szCs w:val="28"/>
          <w:lang w:val="en-US"/>
        </w:rPr>
        <w:t>Globo</w:t>
      </w:r>
      <w:r>
        <w:rPr>
          <w:color w:val="000000"/>
          <w:sz w:val="28"/>
          <w:szCs w:val="28"/>
        </w:rPr>
        <w:t xml:space="preserve"> (Рио-де-Жанейро) име</w:t>
        <w:softHyphen/>
        <w:t>ет самую обширную аудиторию. Поэтому основная стратегия при подготовке интервью – обеспечение трансляции на все доступ</w:t>
        <w:softHyphen/>
        <w:t>ные телеаудитории в мире, что требует не только знания культур</w:t>
        <w:softHyphen/>
        <w:t>ных различий разных аудиторий, но и умения использовать тон</w:t>
        <w:softHyphen/>
        <w:t>кую дипломатию и избирательность при составлении коммента</w:t>
        <w:softHyphen/>
        <w:t>риев и подготовки основного текста интервь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фере розничного банковского дела успешная конструктив</w:t>
        <w:softHyphen/>
        <w:t xml:space="preserve">ная стратегия непременно использует известные в финансовом мире имена юридических и физических лиц, например, </w:t>
      </w:r>
      <w:r>
        <w:rPr>
          <w:color w:val="000000"/>
          <w:sz w:val="28"/>
          <w:szCs w:val="28"/>
          <w:lang w:val="en-US"/>
        </w:rPr>
        <w:t>HSBC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idland</w:t>
      </w:r>
      <w:r>
        <w:rPr>
          <w:color w:val="000000"/>
          <w:sz w:val="28"/>
          <w:szCs w:val="28"/>
        </w:rPr>
        <w:t>. В главных финансовых центрах мира, таких, как Лондон, Токио, Нью-Йорк, Сан-Франциско, Гонконг и Сидней, где находятся мировые валютные биржи, корпоративная индивиду</w:t>
        <w:softHyphen/>
        <w:t>альность может продвигаться в среде высококлассных финансо</w:t>
        <w:softHyphen/>
        <w:t>вых специалистов глобального уровня. Для разработки конст</w:t>
        <w:softHyphen/>
        <w:t>руктивных стратегий необходимо отменное знание международ</w:t>
        <w:softHyphen/>
        <w:t xml:space="preserve">ных СМИ. Известно, что распечатки таких финансовых газет, как </w:t>
      </w:r>
      <w:r>
        <w:rPr>
          <w:iCs/>
          <w:color w:val="000000"/>
          <w:sz w:val="28"/>
          <w:szCs w:val="28"/>
          <w:lang w:val="en-US"/>
        </w:rPr>
        <w:t>Financial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Times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  <w:lang w:val="en-US"/>
        </w:rPr>
        <w:t>International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Herald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Tribune</w:t>
      </w:r>
      <w:r>
        <w:rPr>
          <w:iCs/>
          <w:color w:val="000000"/>
          <w:sz w:val="28"/>
          <w:szCs w:val="28"/>
        </w:rPr>
        <w:t xml:space="preserve">^ </w:t>
      </w:r>
      <w:r>
        <w:rPr>
          <w:color w:val="000000"/>
          <w:sz w:val="28"/>
          <w:szCs w:val="28"/>
        </w:rPr>
        <w:t>соседствуют и «конкурируют» на рабочих столах дилеров с полученными че</w:t>
        <w:softHyphen/>
        <w:t xml:space="preserve">рез электронные сети сообщениями информационных агентств </w:t>
      </w:r>
      <w:r>
        <w:rPr>
          <w:color w:val="000000"/>
          <w:sz w:val="28"/>
          <w:szCs w:val="28"/>
          <w:lang w:val="en-US"/>
        </w:rPr>
        <w:t>Reuter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Associate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ress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Dow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Jone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Knight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idder</w:t>
      </w:r>
      <w:r>
        <w:rPr>
          <w:color w:val="000000"/>
          <w:sz w:val="28"/>
          <w:szCs w:val="28"/>
        </w:rPr>
        <w:t>. Следует учи</w:t>
        <w:softHyphen/>
        <w:t>тывать, что информация и анализ распространяются по всему миру моментально, финансовые специалисты обращаются к периодическим финансовым изданиям, в частности к газетам, только за комментари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обальные финансовые новости освещают такие средства мас</w:t>
        <w:softHyphen/>
        <w:t xml:space="preserve">совой информации, как </w:t>
      </w:r>
      <w:r>
        <w:rPr>
          <w:iCs/>
          <w:color w:val="000000"/>
          <w:sz w:val="28"/>
          <w:szCs w:val="28"/>
          <w:lang w:val="en-US"/>
        </w:rPr>
        <w:t>Wall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Street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Journal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Ш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), </w:t>
      </w:r>
      <w:r>
        <w:rPr>
          <w:iCs/>
          <w:color w:val="000000"/>
          <w:sz w:val="28"/>
          <w:szCs w:val="28"/>
          <w:lang w:val="en-US"/>
        </w:rPr>
        <w:t>Agence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France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Presse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Франция), </w:t>
      </w:r>
      <w:r>
        <w:rPr>
          <w:iCs/>
          <w:color w:val="000000"/>
          <w:sz w:val="28"/>
          <w:szCs w:val="28"/>
          <w:lang w:val="en-US"/>
        </w:rPr>
        <w:t>Hondelsblatt</w:t>
      </w:r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  <w:lang w:val="en-US"/>
        </w:rPr>
        <w:t>FrankfurterAllgemeine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Zeitung</w:t>
      </w:r>
      <w:r>
        <w:rPr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Borsenzeiting</w:t>
      </w:r>
      <w:r>
        <w:rPr>
          <w:color w:val="000000"/>
          <w:sz w:val="28"/>
          <w:szCs w:val="28"/>
        </w:rPr>
        <w:t xml:space="preserve"> (Гер</w:t>
        <w:softHyphen/>
        <w:t xml:space="preserve">мания), </w:t>
      </w:r>
      <w:r>
        <w:rPr>
          <w:iCs/>
          <w:color w:val="000000"/>
          <w:sz w:val="28"/>
          <w:szCs w:val="28"/>
          <w:lang w:val="en-US"/>
        </w:rPr>
        <w:t>NeueZuricher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Zeitung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Швейцария), </w:t>
      </w:r>
      <w:r>
        <w:rPr>
          <w:color w:val="000000"/>
          <w:sz w:val="28"/>
          <w:szCs w:val="28"/>
          <w:lang w:val="en-US"/>
        </w:rPr>
        <w:t>Jij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ress</w:t>
      </w:r>
      <w:r>
        <w:rPr>
          <w:color w:val="000000"/>
          <w:sz w:val="28"/>
          <w:szCs w:val="28"/>
        </w:rPr>
        <w:t xml:space="preserve">-электронная сеть и </w:t>
      </w:r>
      <w:r>
        <w:rPr>
          <w:color w:val="000000"/>
          <w:sz w:val="28"/>
          <w:szCs w:val="28"/>
          <w:lang w:val="en-US"/>
        </w:rPr>
        <w:t>Nih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Keiza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himbun</w:t>
      </w:r>
      <w:r>
        <w:rPr>
          <w:color w:val="000000"/>
          <w:sz w:val="28"/>
          <w:szCs w:val="28"/>
        </w:rPr>
        <w:t xml:space="preserve"> (Япония)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  <w:r>
        <w:rPr>
          <w:color w:val="000000"/>
          <w:sz w:val="28"/>
          <w:szCs w:val="28"/>
        </w:rPr>
        <w:t xml:space="preserve">. При этом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>-специалист дол</w:t>
        <w:softHyphen/>
        <w:t>жен принимать в расчет местную практику и доступные в данном месте медиа. Например, американские репортеры обычно не вклю</w:t>
        <w:softHyphen/>
        <w:t>чают в свои репортажи собственное мнение о происходящем, рас</w:t>
        <w:softHyphen/>
        <w:t>считывая на то, что другие источники построят вокруг передан</w:t>
        <w:softHyphen/>
        <w:t xml:space="preserve">ных ими фактов свою версию событий. Поэтому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>-стратегия должна учитывать эту возможность и стараться использовать ее, чтобы позволить своей организации или клиенту выступить в роли комментатора рынка. Таким путем можно привлечь к компании внимание, не соизмеримое с ее реальным размером и значимос</w:t>
        <w:softHyphen/>
        <w:t>тью. С другой стороны, это не так просто. Так в Японии финан</w:t>
        <w:softHyphen/>
        <w:t>совые новости поступают в специальные пресс-клубы для рас</w:t>
        <w:softHyphen/>
        <w:t>пространения; банковские новости передаются только через клуб Банка Японии, биржевые новости – через клуб Токийской фон</w:t>
        <w:softHyphen/>
        <w:t>довой биржи; при этом разрешение на комментарии следует по</w:t>
        <w:softHyphen/>
        <w:t>лучать заране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4 Адаптивные стратег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даптивные стратегии используются, когда происходит слияния двух компаний или компания перемещается в новый </w:t>
      </w:r>
      <w:r>
        <w:rPr>
          <w:iCs/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</w:rPr>
        <w:t>нее геогра</w:t>
        <w:softHyphen/>
        <w:t>фический район или начинает свои операции в сопредельных с ее основной областях деятельности. В данном случае исключительно важен гибкий подход, особенно если избранная компанией стратегия подвергается враждебным нападкам в СМИ или рынок характе</w:t>
        <w:softHyphen/>
        <w:t>ризуется высокой изменчивостью. Так это было в 1980-х годах, когда на фондовых биржах мира разразился настоящий бум в свя</w:t>
        <w:softHyphen/>
        <w:t>зи с волной приватизации в ряде стран и мерами по дерегулирова</w:t>
        <w:softHyphen/>
        <w:t>нию экономики, последствия которых имели поистине глобаль</w:t>
        <w:softHyphen/>
        <w:t>ный масштаб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даптивные стратегии необходимы также, чтобы «подлечить» репутацию компании, замешанной в неблаговидных или незакон</w:t>
        <w:softHyphen/>
        <w:t>ных операциях, например с ценными бумагами. Так, в 1991 г. ком</w:t>
        <w:softHyphen/>
        <w:t xml:space="preserve">пания </w:t>
      </w:r>
      <w:r>
        <w:rPr>
          <w:color w:val="000000"/>
          <w:sz w:val="28"/>
          <w:szCs w:val="28"/>
          <w:lang w:val="en-US"/>
        </w:rPr>
        <w:t>Salom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rothers</w:t>
      </w:r>
      <w:r>
        <w:rPr>
          <w:color w:val="000000"/>
          <w:sz w:val="28"/>
          <w:szCs w:val="28"/>
        </w:rPr>
        <w:t xml:space="preserve"> вынуждена была разработать различные адаптивные стратегии для разных рынков. Причем на некоторых рынках СМИ могут муссировать какое-либо негативное сообще</w:t>
        <w:softHyphen/>
        <w:t xml:space="preserve">ние об организации более длительное время. Поэтому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>-специ</w:t>
        <w:softHyphen/>
        <w:t>алист должен уметь оценить степень доверия клиентов к компа</w:t>
        <w:softHyphen/>
        <w:t>нии: потеряв доверие клиентов и финансовых партнеров, хоро</w:t>
        <w:softHyphen/>
        <w:t>шая компания может потерпеть крах. И именно поэтому чрезвы</w:t>
        <w:softHyphen/>
        <w:t>чайно важно кропотливое изучение и знание различных групп обществен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уппы общественности, имеющие большой общественный вес, могут быть объектом особых обращений, уверяющих их в надеж</w:t>
        <w:softHyphen/>
        <w:t>ности компании. Так, по традиции, германские и японские банки владеют значительной долей акционерного капитала своих кор</w:t>
        <w:softHyphen/>
        <w:t>поративных клиентов и поэтому в значительной степени заинте</w:t>
        <w:softHyphen/>
        <w:t>ресованы в их долгосрочном выживани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9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рпоративная реклама и создание корпоративного имиджа – составные части международной роли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 xml:space="preserve"> в области финансов. Боль</w:t>
        <w:softHyphen/>
        <w:t>шое значение придается точности перевода и учету культурных особенностей тех регионов, куда поступают газеты с корпоратив</w:t>
        <w:softHyphen/>
        <w:t>ной рекламой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0"/>
      </w:r>
      <w:r>
        <w:rPr>
          <w:color w:val="000000"/>
          <w:sz w:val="28"/>
          <w:szCs w:val="28"/>
        </w:rPr>
        <w:t>. Культурные и местные различия – это составная часть подготовки глобальной рекламной кампании, поскольку их учет и отражение в рекламе значительно лучше и важнее стандартных универсальных призывов, которые, кстати, могут и на</w:t>
        <w:softHyphen/>
        <w:t>вредить, отвращая потенциальных партнеров от сотрудничества, к адаптированию рекламных посланий можно привлечь местных агентов, хорошо ориентирующихся в местных культурно-этнических особенност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рубежная финансовая реклама – весьма дорогостоящее мероприятие, и по сравнению с местной финансовой рекламой она не всегда достаточно конкурентоспособна, поэтому компании, наверное, следует подумать о возможности подготовки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>-специ</w:t>
        <w:softHyphen/>
        <w:t>алиста из местных сотрудников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Глава 2. Средства и формы коммуникаций с инвестор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1 Формирование впечатл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ассическая информационная модель изменения общего от</w:t>
        <w:softHyphen/>
        <w:t>ношения и поведения, предложенная Холвандом (</w:t>
      </w:r>
      <w:r>
        <w:rPr>
          <w:color w:val="000000"/>
          <w:sz w:val="28"/>
          <w:szCs w:val="28"/>
          <w:lang w:val="en-US"/>
        </w:rPr>
        <w:t>Holvan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</w:rPr>
        <w:t xml:space="preserve">., 1953), предполагает, что в коммуникационном процессе имеются четко различимые определенные составные части: </w:t>
      </w:r>
      <w:r>
        <w:rPr>
          <w:i/>
          <w:iCs/>
          <w:color w:val="000000"/>
          <w:sz w:val="28"/>
          <w:szCs w:val="28"/>
        </w:rPr>
        <w:t>источник, послание, канал и получатель</w:t>
      </w:r>
      <w:r>
        <w:rPr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Более того, упомянутое исследование показало, что «надежность источника влияет на убедительность передаваемого сообщения». К этим составляющим МакГайр (</w:t>
      </w:r>
      <w:r>
        <w:rPr>
          <w:color w:val="000000"/>
          <w:sz w:val="28"/>
          <w:szCs w:val="28"/>
          <w:lang w:val="en-US"/>
        </w:rPr>
        <w:t>McGuire</w:t>
      </w:r>
      <w:r>
        <w:rPr>
          <w:color w:val="000000"/>
          <w:sz w:val="28"/>
          <w:szCs w:val="28"/>
        </w:rPr>
        <w:t xml:space="preserve">, 1981) добавил пятую – </w:t>
      </w:r>
      <w:r>
        <w:rPr>
          <w:i/>
          <w:iCs/>
          <w:color w:val="000000"/>
          <w:sz w:val="28"/>
          <w:szCs w:val="28"/>
        </w:rPr>
        <w:t>направление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 конечную цель, к которой стремится источник, т.е. изменение отношения или поведе</w:t>
        <w:softHyphen/>
        <w:t xml:space="preserve">ния целевого получателя. МакГайр разработал </w:t>
      </w:r>
      <w:r>
        <w:rPr>
          <w:i/>
          <w:iCs/>
          <w:color w:val="000000"/>
          <w:sz w:val="28"/>
          <w:szCs w:val="28"/>
        </w:rPr>
        <w:t>матрицу убеждения</w:t>
      </w:r>
      <w:r>
        <w:rPr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в которую включаются </w:t>
      </w:r>
      <w:r>
        <w:rPr>
          <w:i/>
          <w:color w:val="000000"/>
          <w:sz w:val="28"/>
          <w:szCs w:val="28"/>
        </w:rPr>
        <w:t>раскрытие, внимание и память</w:t>
      </w:r>
      <w:r>
        <w:rPr>
          <w:color w:val="000000"/>
          <w:sz w:val="28"/>
          <w:szCs w:val="28"/>
        </w:rPr>
        <w:t>. Особое внима</w:t>
        <w:softHyphen/>
        <w:t>ние уделяется составлению первого предложения, затем – заголов</w:t>
        <w:softHyphen/>
        <w:t>ку новостей или пресс-релиза, при этом редакторы иногда пред</w:t>
        <w:softHyphen/>
        <w:t>почитают придумывать свои заголовки. Исследования показали влияние эффекта порядка на запоминаемость сообщения, а также выявили тот факт, что репутация источника сообщения – это многогранное понятие, включающее надежность, опыт работы и влиятельность источника. Убедительность сообщения определя</w:t>
        <w:softHyphen/>
        <w:t>ется также чертами общности источника и аудитории. Так, многие финансовые институты традиционно имеют высокую надежность и достоверность, которая проистекает еще с тех пор, когда они имели статус квазиавтономных организаций (близких к пра</w:t>
        <w:softHyphen/>
        <w:t>вительственным кругам и, следовательно, надежных). Новые ком</w:t>
        <w:softHyphen/>
        <w:t>пании и деловые сообщества используют эти старые хорошо изве</w:t>
        <w:softHyphen/>
        <w:t>стные имена, сохраняя полученные национальной компанией ти</w:t>
        <w:softHyphen/>
        <w:t>тулы в названии международных конгломератов с их участи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ейшие характеристики распространяемого послания – также простота, четкие границы и корректность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1"/>
      </w:r>
      <w:r>
        <w:rPr>
          <w:color w:val="000000"/>
          <w:sz w:val="28"/>
          <w:szCs w:val="28"/>
        </w:rPr>
        <w:t>. Для распростра</w:t>
        <w:softHyphen/>
        <w:t>няемых финансовых новостей наиболее приемлемы и подходяши простой доступный язык, отсутствие специальных юридических терминов и адаптация к каждому конкретному региону распрост</w:t>
        <w:softHyphen/>
        <w:t>ранения. Эффективность сообщения возрастет, если послание будет последовательно и часто повторяться или если будет представ</w:t>
        <w:softHyphen/>
        <w:t xml:space="preserve">лено в виде короткого рассказа с использованием призывов и побуждений. Однако следует помнить, что рациональные призывы нацелены на получение сознательной реакции, а эмоциональные призывы интенсифицируют мотивацию. Финансовые услуги сложны и комплексны на всех уровнях, и поэтому весьма важен рациональный подход к их маркетингу, но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 xml:space="preserve">-сообщение, основные черты которого надежность и достоверность, может быть передано и в более эмоциональной манере. Так более эффективными </w:t>
      </w:r>
      <w:r>
        <w:rPr>
          <w:iCs/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</w:rPr>
        <w:t>запо</w:t>
        <w:softHyphen/>
        <w:t>минания целевой аудиторией могут оказаться позитивные призы</w:t>
        <w:softHyphen/>
        <w:t>вы, которые даже могут изменить поведение ее членов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2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ффективность коммуникаций в значительной степени опре</w:t>
        <w:softHyphen/>
        <w:t xml:space="preserve">деляется и </w:t>
      </w:r>
      <w:r>
        <w:rPr>
          <w:i/>
          <w:iCs/>
          <w:color w:val="000000"/>
          <w:sz w:val="28"/>
          <w:szCs w:val="28"/>
        </w:rPr>
        <w:t>совместимостью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иджа организации с целевой аудиторией. Например, запущенная кооперативным банком телевизионная рекламная компания призвана привлечь внимание обще</w:t>
        <w:softHyphen/>
        <w:t>ства к осознанию им своих обязанностей по решению природоох</w:t>
        <w:softHyphen/>
        <w:t>ранных проблем, которые банк стремится решить в своем финан</w:t>
        <w:softHyphen/>
        <w:t xml:space="preserve">совом бизнесе.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 xml:space="preserve">-коммуникации должны быть совместимыми с общим состоянием социальной среды, и один из эффективных методов привлечения социальной поддержки – мобилизация или реструктурирование ресурсов общин, т.е. </w:t>
      </w:r>
      <w:r>
        <w:rPr>
          <w:i/>
          <w:iCs/>
          <w:color w:val="000000"/>
          <w:sz w:val="28"/>
          <w:szCs w:val="28"/>
        </w:rPr>
        <w:t>спонсорство</w:t>
      </w:r>
      <w:r>
        <w:rPr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о следует также учитывать, что неизвестные источники посланий, сообще</w:t>
        <w:softHyphen/>
        <w:t>ний могут вызывать больше доверия по сравнению с посланием известного источника, который может воздействовать на обще</w:t>
        <w:softHyphen/>
        <w:t>ственность силой своего имиджа. Новостные сообщения имеют более высокий уровень достоверности, чем спонсируемые сооб</w:t>
        <w:softHyphen/>
        <w:t>щения, и поэтому они не требуют такой частой повторяем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бирая канал для корпоративной рекламы, следует осуществлять сегментирование аудитории по демографическим и психографическим признакам. Компании финансового сектора могут ис</w:t>
        <w:softHyphen/>
        <w:t>пользовать освещение в СМИ, включая комментарии в новостные сообщения и спонсируя дебаты на интересующие их темы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3"/>
      </w:r>
      <w:r>
        <w:rPr>
          <w:color w:val="000000"/>
          <w:sz w:val="28"/>
          <w:szCs w:val="28"/>
        </w:rPr>
        <w:t>. Этот принцип является подходящим и при выборе каналов коммуника</w:t>
        <w:softHyphen/>
        <w:t>ций, поскольку все большее количество печатных и телевизионных СМИ работают с сегментированными аудиториями. Обычно, счи</w:t>
        <w:softHyphen/>
        <w:t>тает Грюниг (1979), люди используют СМИ как средство развлечения, поэтому при планировании рекламных кампаний следует отдавать себе отчет в пониженном «потреблении» публикой новостей. Но существует и противоположная точка зрения. Комсток (</w:t>
      </w:r>
      <w:r>
        <w:rPr>
          <w:color w:val="000000"/>
          <w:sz w:val="28"/>
          <w:szCs w:val="28"/>
          <w:lang w:val="en-US"/>
        </w:rPr>
        <w:t>Comstoc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</w:rPr>
        <w:t>., 1978) считает, что в США телевидение – не только основное средство развлечения, но и основной источник национальных новостей для всего общества. Исследования, проведенные Хофстеттером (</w:t>
      </w:r>
      <w:r>
        <w:rPr>
          <w:color w:val="000000"/>
          <w:sz w:val="28"/>
          <w:szCs w:val="28"/>
          <w:lang w:val="en-US"/>
        </w:rPr>
        <w:t>Hofstett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</w:rPr>
        <w:t>., 1978), а также Рейганом и Дьюси (</w:t>
      </w:r>
      <w:r>
        <w:rPr>
          <w:color w:val="000000"/>
          <w:sz w:val="28"/>
          <w:szCs w:val="28"/>
          <w:lang w:val="en-US"/>
        </w:rPr>
        <w:t>Reaga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n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ucey</w:t>
      </w:r>
      <w:r>
        <w:rPr>
          <w:color w:val="000000"/>
          <w:sz w:val="28"/>
          <w:szCs w:val="28"/>
        </w:rPr>
        <w:t>, 1983), показали, что люди, предпочитающие читать газеты, обычно более информированы. По мнению Уилсона и Ховарда (</w:t>
      </w:r>
      <w:r>
        <w:rPr>
          <w:color w:val="000000"/>
          <w:sz w:val="28"/>
          <w:szCs w:val="28"/>
          <w:lang w:val="en-US"/>
        </w:rPr>
        <w:t>Wils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n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oward</w:t>
      </w:r>
      <w:r>
        <w:rPr>
          <w:color w:val="000000"/>
          <w:sz w:val="28"/>
          <w:szCs w:val="28"/>
        </w:rPr>
        <w:t>, 1978), телевизионные сообщения, как правило, более точны, чем сообщения по радио и в газетах. В США общественное телевидение – основной источник новостей для белой обеспеченной и высокообразованной части насе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мере развития передовых технологий, которые начинают все больше влиять на стиль жизни общества, информация и исследования в этой области быстро меняются. Например, охват весьма обширной аудитории китайского телевидения (около 100 млн. человек) не требует больших финансовых затрат. Корпоративная реклама может легко подобрать подходящий визуальный и невербальный имиджи для охвата в короткий срок этой аудитории. Кабельное телевидение предоставляет возможность сфокусировать рекла</w:t>
        <w:softHyphen/>
        <w:t xml:space="preserve">му для более избранной аудитории. В области финансового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 xml:space="preserve"> это позволит осуществлять более интенсивное освещение текущих фи</w:t>
        <w:softHyphen/>
        <w:t xml:space="preserve">нансовых проблем </w:t>
      </w:r>
      <w:r>
        <w:rPr>
          <w:iCs/>
          <w:color w:val="000000"/>
          <w:sz w:val="28"/>
          <w:szCs w:val="28"/>
        </w:rPr>
        <w:t xml:space="preserve">дм </w:t>
      </w:r>
      <w:r>
        <w:rPr>
          <w:color w:val="000000"/>
          <w:sz w:val="28"/>
          <w:szCs w:val="28"/>
        </w:rPr>
        <w:t>более узких групп влиятельных лиц, таких, как институциональные инвесторы, директора финансовых груп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сследования показали, что один из наиболее эффективных инструментов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–усиление межличностных контактов с обще</w:t>
        <w:softHyphen/>
        <w:t xml:space="preserve">ственностью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Hesse</w:t>
      </w:r>
      <w:r>
        <w:rPr>
          <w:color w:val="000000"/>
          <w:sz w:val="28"/>
          <w:szCs w:val="28"/>
        </w:rPr>
        <w:t xml:space="preserve">, 1981). Это усиление роли двустороннего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 xml:space="preserve">, которое характерно для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>-профессионалов в области торговых банков (специализирующихся на финансировании внешней тор</w:t>
        <w:softHyphen/>
        <w:t>говли) и в секторе брокер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2 Ситуационные фактор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юниг и Грюниг (1986) установили, что при определении персональных взглядов и мнений отдельных лиц демографичес</w:t>
        <w:softHyphen/>
        <w:t>кие факторы не так важны. Выбор стратегии тянуших СМИ или «толкающего» маркетинга на финансовых рынках зависит от это</w:t>
        <w:softHyphen/>
        <w:t>го типа исследования. Ситуационная теория Грюнига выявляет четыре важных фактора, которые определяют восприятие инди</w:t>
        <w:softHyphen/>
        <w:t>видуумом послан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ровень осознания проблемы (заставляет ли это остановить</w:t>
        <w:softHyphen/>
        <w:t>ся и подумать «б этой проблеме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ровень осознания ограничений (ограничивают ли ваши дей</w:t>
        <w:softHyphen/>
        <w:t>ствия актеры, которые находятся вне вашего контроля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наличие критерия, на который можно сослаться, т.е. такого знания или опыта прошлых событий, которые послужили бы </w:t>
      </w:r>
      <w:r>
        <w:rPr>
          <w:iCs/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</w:rPr>
        <w:t>вас правилом принятия реш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ровень вовлеченности, а именно та степень, в которой лич</w:t>
        <w:softHyphen/>
        <w:t>ность воспринимает связь между собой и окружающей сре</w:t>
        <w:softHyphen/>
        <w:t>дой деятельности; чем сильнее связь, тем вероятнее успеш</w:t>
        <w:softHyphen/>
        <w:t>ное принятие коммуник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а модель позволяет определить группы общественности в соответствии со степенью и методами, которые использует индивидуум для коммуникаций по проблем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кладные исследования с использованием этой модели показывают, что инвесторские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>-послания могут дать информацию о путях снятия поведенческих ограничений, позволить целе</w:t>
        <w:softHyphen/>
        <w:t>вому контингенту решать проблему сбережений. Суть проблемы заключается во все большем отказе от системы национального и корпоративного пенсионного обеспечения и переключении вни</w:t>
        <w:softHyphen/>
        <w:t>мания общественности на личные планы инвестирования (анг</w:t>
        <w:softHyphen/>
        <w:t>лийская правительственная схема поощрения индивидов к инвес</w:t>
        <w:softHyphen/>
        <w:t>тированию непосредственно в компании, акции которых котиру</w:t>
        <w:softHyphen/>
        <w:t>ются на английской фондовой бирже, что предоставляет инвесто</w:t>
        <w:softHyphen/>
        <w:t>рам определенные налоговые льготы). Поскольку это сравнитель</w:t>
        <w:softHyphen/>
        <w:t>но новый вид финансовых услуг, многие были неспособны опре</w:t>
        <w:softHyphen/>
        <w:t>делить ее возможные решения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4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ланировании рекламной кампании и корпоративной рекламной стратегии полезно определение взаимоотношений между коммуникациями и конкретными познавательными стратегиями, такими, как хеджирование (страхование от потерь) и веджирование. Хеджирование (</w:t>
      </w:r>
      <w:r>
        <w:rPr>
          <w:color w:val="000000"/>
          <w:sz w:val="28"/>
          <w:szCs w:val="28"/>
          <w:lang w:val="en-US"/>
        </w:rPr>
        <w:t>hedging</w:t>
      </w:r>
      <w:r>
        <w:rPr>
          <w:color w:val="000000"/>
          <w:sz w:val="28"/>
          <w:szCs w:val="28"/>
        </w:rPr>
        <w:t>) – это такая стратегия познания, когда индивид поддерживает две или более противоположных (конфликтующих) точек зрения на решение какой-либо проблемы, что увеличивает его шансы оказаться правым при раде различных ис</w:t>
        <w:softHyphen/>
        <w:t>ходов дела. К этой стратегии в основном прибегают те, кому не хватает собственных критериев для принятия решения по этой проблеме. Напротив, стратегия веджирования (</w:t>
      </w:r>
      <w:r>
        <w:rPr>
          <w:color w:val="000000"/>
          <w:sz w:val="28"/>
          <w:szCs w:val="28"/>
          <w:lang w:val="en-US"/>
        </w:rPr>
        <w:t>wedging</w:t>
      </w:r>
      <w:r>
        <w:rPr>
          <w:color w:val="000000"/>
          <w:sz w:val="28"/>
          <w:szCs w:val="28"/>
        </w:rPr>
        <w:t>) основа</w:t>
        <w:softHyphen/>
        <w:t>на на том, что индивид придерживается одной точки зрения – твердо стоит на своем. К этой позиции часто прибегают те, кто разбирается в данной проблеме на уровне экспертов. Эти термины, позаимствованные из литературы по риск-менеджменту, знакомы финансистам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3 Оценка добавленной стоимост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обходимость отказа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 xml:space="preserve"> от мощных промежуточных целей в Додели обработки информации подчеркивал Павлик (</w:t>
      </w:r>
      <w:r>
        <w:rPr>
          <w:color w:val="000000"/>
          <w:sz w:val="28"/>
          <w:szCs w:val="28"/>
          <w:lang w:val="en-US"/>
        </w:rPr>
        <w:t>Pavlik</w:t>
      </w:r>
      <w:r>
        <w:rPr>
          <w:color w:val="000000"/>
          <w:sz w:val="28"/>
          <w:szCs w:val="28"/>
        </w:rPr>
        <w:t>, 1987). 1ак, если поднять проблему и организовать ее публичное обсуждение, то это будет измеримый вид деятельности, тогда как попытка убедить людей изменить свою точку зрения – это слишком туманная задача, степень решения которой трудно определить. Специа</w:t>
        <w:softHyphen/>
        <w:t>листы в области социологии, изучающие СМИ, установили посто</w:t>
        <w:softHyphen/>
        <w:t>янную очевидность того факта, что СМИ редко способствуют из</w:t>
        <w:softHyphen/>
        <w:t>менению взглядов или поведения индивидов, особенно взрослых. СМИ только направляют и передают информацию, хотя Липпманн (</w:t>
      </w:r>
      <w:r>
        <w:rPr>
          <w:color w:val="000000"/>
          <w:sz w:val="28"/>
          <w:szCs w:val="28"/>
          <w:lang w:val="en-US"/>
        </w:rPr>
        <w:t>Lippmann</w:t>
      </w:r>
      <w:r>
        <w:rPr>
          <w:color w:val="000000"/>
          <w:sz w:val="28"/>
          <w:szCs w:val="28"/>
        </w:rPr>
        <w:t>, 1921) утверждал, что поведение – это реакция, осно</w:t>
        <w:softHyphen/>
        <w:t>ванная на тех картинах действительности, которые содержатся у нас в голове и которые сформировались под действием СМИ. Люди используют СМИ как форму социального радара. Они обозревают мир через прессу, телевидение и другие СМИ. Различие между «зна</w:t>
        <w:softHyphen/>
        <w:t>ние о» и «знакомство с» Лэссуэлл (</w:t>
      </w:r>
      <w:r>
        <w:rPr>
          <w:color w:val="000000"/>
          <w:sz w:val="28"/>
          <w:szCs w:val="28"/>
          <w:lang w:val="en-US"/>
        </w:rPr>
        <w:t>Lasswell</w:t>
      </w:r>
      <w:r>
        <w:rPr>
          <w:color w:val="000000"/>
          <w:sz w:val="28"/>
          <w:szCs w:val="28"/>
        </w:rPr>
        <w:t>, 1972) делает пробле</w:t>
        <w:softHyphen/>
        <w:t>мой. Основанные на СМИ кампании меняют степень знакомства человека с проблемой, а не увеличивают степень его знаний о ней. Было бы трудно понять успех пропаганды, если отказать СМИ и их посланиям к публике в возможности менять отношение людей. Чтобы лучше понять процесс аргументирования и убеждения, ко</w:t>
        <w:softHyphen/>
        <w:t>нечно, необходимы дальнейшие исслед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пресса достигла высочайшего успеха в своем умении указывать читателям, как и о чем следует думать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5"/>
      </w:r>
      <w:r>
        <w:rPr>
          <w:color w:val="000000"/>
          <w:sz w:val="28"/>
          <w:szCs w:val="28"/>
        </w:rPr>
        <w:t xml:space="preserve">: она хорошо научилась устанавливать проблему дня. Так что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>-кампании могут направить свои усилия на обозначение или ознакомление общественности с этой проблемой. Это изменение уровня осве</w:t>
        <w:softHyphen/>
        <w:t>домленности, знания или восприятия, а не изменение поведе</w:t>
        <w:softHyphen/>
        <w:t>ния. Поднятие уровня интереса общественности к проблеме и информация о ней обеспечат аудитории необходимые критерии для ссылки, которые требуются людям, чтобы действовать в бу</w:t>
        <w:softHyphen/>
        <w:t>дущем. Поскольку и отдельные индивиды, и все деловые пред</w:t>
        <w:softHyphen/>
        <w:t>приятия в то или иное время непременно сталкиваются с раз</w:t>
        <w:softHyphen/>
        <w:t>личными финансовыми вопросами, приобретает важность про</w:t>
        <w:softHyphen/>
        <w:t>цесс установления измеримых задач для всех типов аудиторий, для всех общественных груп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следования позволяют выделить четыре типа проблемы (темы для обсуждения): межличностные (разделяемые и обсуждаемые с другими) и интраперсональные (индивидуальные мнения, кото</w:t>
        <w:softHyphen/>
        <w:t>рые формируют личность), проблемы общины и повестка дня (ос</w:t>
        <w:softHyphen/>
        <w:t xml:space="preserve">новная проблема) СМИ. Оказывают ли различные виды СМИ разное влияние на различные повестки дня? Газеты, как правило, стремятся быть первоначальными двигателями, поскольку они определяют, что станет сегодня проблемой дня. Телевидению в большей степени отводится роль прожектора, высвечивающего эту проблему, обновленные каналы СМИ, такие, как коммерческое радиовещание, также можно оценивать по их вкладу в проблемы дня различного уровня. В целом проблема должна оставаться в центре внимания СМИ длительное время, только тогда у нее есть шанс превратиться в </w:t>
      </w:r>
      <w:r>
        <w:rPr>
          <w:iCs/>
          <w:color w:val="000000"/>
          <w:sz w:val="28"/>
          <w:szCs w:val="28"/>
        </w:rPr>
        <w:t xml:space="preserve">тему для </w:t>
      </w:r>
      <w:r>
        <w:rPr>
          <w:color w:val="000000"/>
          <w:sz w:val="28"/>
          <w:szCs w:val="28"/>
        </w:rPr>
        <w:t>обсуждения общественности. Ланг и Ланг (</w:t>
      </w:r>
      <w:r>
        <w:rPr>
          <w:color w:val="000000"/>
          <w:sz w:val="28"/>
          <w:szCs w:val="28"/>
          <w:lang w:val="en-US"/>
        </w:rPr>
        <w:t>Lang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n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ang</w:t>
      </w:r>
      <w:r>
        <w:rPr>
          <w:color w:val="000000"/>
          <w:sz w:val="28"/>
          <w:szCs w:val="28"/>
        </w:rPr>
        <w:t>, 1983) полагают, что известность обеспечивает необходимый толчок для привлечения внимания (если упоминает</w:t>
        <w:softHyphen/>
        <w:t>ся что-то уже известное, человек более склонен выслушать и ос</w:t>
        <w:softHyphen/>
        <w:t>мыслить соответствующее сообщение). Поэтому освещение в СМИ создает степень знакомства с проблемой, но долгое и интенсивное обсуждение проблемы в СМИ создает уже тему для обсуждения, что может изменить и приоритеты существующих проблем. Однако следует признать, что любая проблема, представляющая обществен</w:t>
        <w:softHyphen/>
        <w:t xml:space="preserve">ный интерес, имеет свой </w:t>
      </w:r>
      <w:r>
        <w:rPr>
          <w:iCs/>
          <w:color w:val="000000"/>
          <w:sz w:val="28"/>
          <w:szCs w:val="28"/>
        </w:rPr>
        <w:t xml:space="preserve">цикл </w:t>
      </w:r>
      <w:r>
        <w:rPr>
          <w:color w:val="000000"/>
          <w:sz w:val="28"/>
          <w:szCs w:val="28"/>
        </w:rPr>
        <w:t>жизн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6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так, кто же определяет темы для обсуждения в СМИ? Пока пресса сама принимает решения о том, что следует освещать, но, возможно, необходимо избегать привлечения внимания обществен</w:t>
        <w:softHyphen/>
        <w:t xml:space="preserve">ности к некоторым проблемам. Многие области журналистики зависят от пресс-релизов, содержащих надежную достоверную информацию, хотя некоторые редакторы газет считают, что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>-консультанты игнорируют форматы и сроки информационных сообщений. Так, Донахью (</w:t>
      </w:r>
      <w:r>
        <w:rPr>
          <w:color w:val="000000"/>
          <w:sz w:val="28"/>
          <w:szCs w:val="28"/>
          <w:lang w:val="en-US"/>
        </w:rPr>
        <w:t>Donohu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</w:rPr>
        <w:t xml:space="preserve">., 1973) предложил </w:t>
      </w:r>
      <w:r>
        <w:rPr>
          <w:iCs/>
          <w:color w:val="000000"/>
          <w:sz w:val="28"/>
          <w:szCs w:val="28"/>
        </w:rPr>
        <w:t>гипо</w:t>
        <w:softHyphen/>
        <w:t xml:space="preserve">тезу пробела в знании </w:t>
      </w:r>
      <w:r>
        <w:rPr>
          <w:color w:val="000000"/>
          <w:sz w:val="28"/>
          <w:szCs w:val="28"/>
        </w:rPr>
        <w:t xml:space="preserve">как основу для передачи знаний обществу. Пути к обладанию и контролю за знаниями – это критически важные рекомендации для ценных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>-стратегий и их оценки. Личности с высоким социально-экономическим статусом облада</w:t>
        <w:softHyphen/>
        <w:t>ют более широкими знаниями об общественных событиях, с ко</w:t>
        <w:softHyphen/>
        <w:t>торыми люди более низкого общественного статуса знакомы только понаслышке. Причиной этого может быть использование различ</w:t>
        <w:softHyphen/>
        <w:t>ных видов СМИ: население, имеющее высокий общественный и социальный статус, в основном читает газеты (СМИ, дающие зна</w:t>
        <w:softHyphen/>
        <w:t>ния), а обладатели невысокого социального статуса в основном черпают информацию из телевидения (развлекательное СМИ). Барьеры на пути информационного потока через границы кон</w:t>
        <w:softHyphen/>
        <w:t>кретных СМИ создают возможность для эффективного контроля и ограничения ущерба в периоды финансовых кризисов, напри</w:t>
        <w:softHyphen/>
        <w:t>мер, во время коллапса биржевых цен на акции или скачков ва</w:t>
        <w:softHyphen/>
        <w:t>лютных курс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менно эти ограничения в информированности успешно разделяли оптовую и розничную финансовые аудитории, но раз</w:t>
        <w:softHyphen/>
        <w:t>витие новых информационных технологий, таких, как глобальное телевидение, Интернет, и усиление конкуренции заставляют ком</w:t>
        <w:softHyphen/>
        <w:t>пании стремиться к охвату все новых аудитор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ругой тезис, который может быть полезным при разработке и оценке последовательных задач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 xml:space="preserve">, – это существующий </w:t>
      </w:r>
      <w:r>
        <w:rPr>
          <w:iCs/>
          <w:color w:val="000000"/>
          <w:sz w:val="28"/>
          <w:szCs w:val="28"/>
        </w:rPr>
        <w:t>раз</w:t>
        <w:softHyphen/>
        <w:t xml:space="preserve">рыв по сумме знаний </w:t>
      </w:r>
      <w:r>
        <w:rPr>
          <w:color w:val="000000"/>
          <w:sz w:val="28"/>
          <w:szCs w:val="28"/>
        </w:rPr>
        <w:t>(представлений) (</w:t>
      </w:r>
      <w:r>
        <w:rPr>
          <w:color w:val="000000"/>
          <w:sz w:val="28"/>
          <w:szCs w:val="28"/>
          <w:lang w:val="en-US"/>
        </w:rPr>
        <w:t>Grunig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n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pes</w:t>
      </w:r>
      <w:r>
        <w:rPr>
          <w:color w:val="000000"/>
          <w:sz w:val="28"/>
          <w:szCs w:val="28"/>
        </w:rPr>
        <w:t>, 1983). Это означает, что в пределах различных аудиторий изначально суще</w:t>
        <w:softHyphen/>
        <w:t>ствует различное число идей по какой-либо проблеме. Знание иерархии мнений (взглядов) на данную проблему типичным пред</w:t>
        <w:softHyphen/>
        <w:t>ставителем данной аудитории поможет верно сформулировать и нацелить посла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инвесторских взаимоотношениях основную роль в коммуни</w:t>
        <w:softHyphen/>
        <w:t>кационном процессе играет годовой отчет компании, но отдельные его разделы могут быть более точно построены с учетом особенно</w:t>
        <w:softHyphen/>
        <w:t>стей понимания проблемы той аудиторией, которой они предна</w:t>
        <w:softHyphen/>
        <w:t>значены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7"/>
      </w:r>
      <w:r>
        <w:rPr>
          <w:color w:val="000000"/>
          <w:sz w:val="28"/>
          <w:szCs w:val="28"/>
        </w:rPr>
        <w:t xml:space="preserve">. В финансовом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>, во внебанковском розничном кредит</w:t>
        <w:softHyphen/>
        <w:t xml:space="preserve">ном секторе, была применена теория ассоциативного отношения, в частности, компанией </w:t>
      </w:r>
      <w:r>
        <w:rPr>
          <w:color w:val="000000"/>
          <w:sz w:val="28"/>
          <w:szCs w:val="28"/>
          <w:lang w:val="en-US"/>
        </w:rPr>
        <w:t>America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xpress</w:t>
      </w:r>
      <w:r>
        <w:rPr>
          <w:color w:val="000000"/>
          <w:sz w:val="28"/>
          <w:szCs w:val="28"/>
        </w:rPr>
        <w:t>. Ассоциации возникают в воображении человека на основе восприятия рекламных сообще</w:t>
        <w:softHyphen/>
        <w:t>ний. Дэнбоу и Калбертсон (</w:t>
      </w:r>
      <w:r>
        <w:rPr>
          <w:color w:val="000000"/>
          <w:sz w:val="28"/>
          <w:szCs w:val="28"/>
          <w:lang w:val="en-US"/>
        </w:rPr>
        <w:t>Denbow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n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ulbertson</w:t>
      </w:r>
      <w:r>
        <w:rPr>
          <w:color w:val="000000"/>
          <w:sz w:val="28"/>
          <w:szCs w:val="28"/>
        </w:rPr>
        <w:t>, 1985) пришли к выводу, что имидж организации можно изменить, если удастся свя</w:t>
        <w:softHyphen/>
        <w:t>зать его с желаемыми привлекательными объектами, и наоборо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ледующая исключительно важная сфера исследований – </w:t>
      </w:r>
      <w:r>
        <w:rPr>
          <w:iCs/>
          <w:color w:val="000000"/>
          <w:sz w:val="28"/>
          <w:szCs w:val="28"/>
        </w:rPr>
        <w:t>внутренние взаимоотношения (коммуникаци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ффективные внутренние коммуникации способствуют более успешному выполнению сотрудниками корпоративных задач и отражают имидж корпорации в среде выгодополучателей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8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отмечает Джеффрис (</w:t>
      </w:r>
      <w:r>
        <w:rPr>
          <w:color w:val="000000"/>
          <w:sz w:val="28"/>
          <w:szCs w:val="28"/>
          <w:lang w:val="en-US"/>
        </w:rPr>
        <w:t>Jeffres</w:t>
      </w:r>
      <w:r>
        <w:rPr>
          <w:color w:val="000000"/>
          <w:sz w:val="28"/>
          <w:szCs w:val="28"/>
        </w:rPr>
        <w:t>, 1975), люди, как правило, сознательны и целеустремленны в использовании внутренних ком</w:t>
        <w:softHyphen/>
        <w:t>муникаций. Крупные страховые и банковские концерны в США вынуждены были постоянно общаться со своим персоналом в связи с программами сокращения штатов, причем сокращение относи</w:t>
        <w:softHyphen/>
        <w:t xml:space="preserve">лось и к специалистам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>-отде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жонс (</w:t>
      </w:r>
      <w:r>
        <w:rPr>
          <w:color w:val="000000"/>
          <w:sz w:val="28"/>
          <w:szCs w:val="28"/>
          <w:lang w:val="en-US"/>
        </w:rPr>
        <w:t>Jones</w:t>
      </w:r>
      <w:r>
        <w:rPr>
          <w:color w:val="000000"/>
          <w:sz w:val="28"/>
          <w:szCs w:val="28"/>
        </w:rPr>
        <w:t xml:space="preserve">, 1975) выдвинул предложение о так называемом </w:t>
      </w:r>
      <w:r>
        <w:rPr>
          <w:iCs/>
          <w:color w:val="000000"/>
          <w:sz w:val="28"/>
          <w:szCs w:val="28"/>
          <w:lang w:val="en-US"/>
        </w:rPr>
        <w:t>PR</w:t>
      </w:r>
      <w:r>
        <w:rPr>
          <w:iCs/>
          <w:color w:val="000000"/>
          <w:sz w:val="28"/>
          <w:szCs w:val="28"/>
        </w:rPr>
        <w:t xml:space="preserve">-аудите, </w:t>
      </w:r>
      <w:r>
        <w:rPr>
          <w:color w:val="000000"/>
          <w:sz w:val="28"/>
          <w:szCs w:val="28"/>
        </w:rPr>
        <w:t xml:space="preserve">цель которого – выявить разрыв между осведомленностью и знаниями (о корпорации) целевой аудитории и тем, что корпорация со своей стороны желает донести до нее. Затем в результате проведения рекламной кампании этот разрыв может быть сокращен и оценен. Исследования показывают, что коммуникации для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 xml:space="preserve"> можно построить скорее на основе взаимопонимания, но никак не на основе убеждения, что традиционные цели не реальны с точки зрения их достижения и оценки и что назрела на</w:t>
        <w:softHyphen/>
        <w:t>сущная необходимость интегрировать теорию и практику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ыночная конкуренция, сосредоточивающаяся вокруг финансовых инструментов, аналогичных тем, которые были созданы вокруг депозитных сертификатов и бросовых облигаций, требуют сложных изощренных технологий для выявления целевых контингентов, организации информации, разработки коммуникационных стратегий и оцен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я финансового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>, которая постепенно приобретает все большее значение, напрямую вытекает из процесса дерегулирования – за распространение репутации финансовой системы как надежной и заслуживающей полное доверие отвечают основные участники финансовой сферы. Поэтому возрастает проблема эффективного представления общественности таких организаций (распространение информации и обеспечение своей информиро</w:t>
        <w:softHyphen/>
        <w:t xml:space="preserve">ванности о нуждах и заботах своих целевых контингентов). Так что </w:t>
      </w:r>
      <w:r>
        <w:rPr>
          <w:color w:val="000000"/>
          <w:sz w:val="28"/>
          <w:szCs w:val="28"/>
          <w:lang w:val="en-US"/>
        </w:rPr>
        <w:t>FPR</w:t>
      </w:r>
      <w:r>
        <w:rPr>
          <w:color w:val="000000"/>
          <w:sz w:val="28"/>
          <w:szCs w:val="28"/>
        </w:rPr>
        <w:t xml:space="preserve">-агентства также должны обучиться пользоваться такими информационными электронными системами моментального действия, как </w:t>
      </w:r>
      <w:r>
        <w:rPr>
          <w:color w:val="000000"/>
          <w:sz w:val="28"/>
          <w:szCs w:val="28"/>
          <w:lang w:val="en-US"/>
        </w:rPr>
        <w:t>Posit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nstinet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сокая динамика рынка, дерегулирование, глобальные тенденции и увеличение числа новых финансовых инструментов привели к существенным изменениям бизнес-среды и открыли для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 xml:space="preserve"> новые широкие возможности. Высокая конкуренция в финансовом секторе создала необходимость для всех выгодополучателей, в том числе и для самих организаторов рынков, выявлять, отслеживать и более активно и сфокусировано общаться со своими целевыми аудиториями (контингентам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, тем не менее, дерегулирование и развитие других факторов внешней бизнес-среды привели к значительному росту и географическому распространению международного финансового сектора. Этому также способствовали широкое проведение политики приватизации правительствами ряда стран, расширения финансовых рынков Восточной Европы и Юго-Восточной Азии, а также все более частое обращение организаций государственного сектора к рынку капитал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есткий подход к выработке политики стратегических коммуникаций на корпоративном уровне и на уровне подразделений корпорации в многонациональных и глобальных компаниях обес</w:t>
        <w:softHyphen/>
        <w:t>печит более эффективное решение общекорпорационных задач. Были рассмотрены четыре типа стратегии: конструктивная, экспансионистская, адаптивная и оборонительная. Мы также рассмотрели ряд ситуационных примеров, которые, как мне представляется, полезны в данном контексте, но хотелось бы заметить, что их не следует рассматривать как предписывающ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сследования аудитории и ее поведенческих особенностей позволяют компании осуществлять функцию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 xml:space="preserve"> на финансовых рынках значительно эффективнее. Такое исследование может стать фундаментом для более детального изучения методов определения аудитории, выработки коммуникационных задач и выбора критериев оценки эффективности </w:t>
      </w:r>
      <w:r>
        <w:rPr>
          <w:color w:val="000000"/>
          <w:sz w:val="28"/>
          <w:szCs w:val="28"/>
          <w:lang w:val="en-US"/>
        </w:rPr>
        <w:t>PR</w:t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софф И. Стратегическое управления: пер. с анг. – М.: Прогресс, 1989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ркеро Кареро, Хосе Даниэль. Связи с общественностью в мире финансов: ключ к успеху: пер. с исп. – М.: Дело 1996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рисов Б.Л. «Технологии рекламы и PR». – М.: ФАИР-ПРЕСС, 2001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хов В.М.; Комаровский В.С. Связь с общественностью – «Паблик рилейшнз» - государственной власти и управления. Второе издание. – Алма-Аты, 1997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ушин Б.А. Массовое сознание – М.: 1987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о PR бессмертно, смысл его неизвестен // Коммерсант – DAILY 1995 г. 5 ноября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жеральдин Хенрехен «Финансовый и инвестиционный PR» - М. 2000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ов Е.В. «Продвижение товаров и услуг» М. Финансы и статистика 2002 г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епцов Г.Г. «Паблик рилейшнз для профессионалов». – М. 2000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Так работают правительство и парламент» - М. Дело 1993 г.</w:t>
      </w:r>
    </w:p>
    <w:sectPr>
      <w:headerReference w:type="defaul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ело </w:t>
      </w:r>
      <w:r>
        <w:rPr>
          <w:lang w:val="en-US"/>
        </w:rPr>
        <w:t>PR</w:t>
      </w:r>
      <w:r>
        <w:rPr/>
        <w:t xml:space="preserve"> бессмертно, смысл его неизвестен // Коммерсант – </w:t>
      </w:r>
      <w:r>
        <w:rPr>
          <w:lang w:val="en-US"/>
        </w:rPr>
        <w:t>DAILY</w:t>
      </w:r>
      <w:r>
        <w:rPr/>
        <w:t xml:space="preserve"> 1995 г. 5 ноябр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чепцов Г.Г. «П</w:t>
      </w:r>
      <w:r>
        <w:rPr>
          <w:color w:val="000000"/>
        </w:rPr>
        <w:t>аблик рилейшнз для профессионалов». – М. 2000, стр. 18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жеральдин Хенрехен «Финансовый и инвестиционный </w:t>
      </w:r>
      <w:r>
        <w:rPr>
          <w:lang w:val="en-US"/>
        </w:rPr>
        <w:t>PR</w:t>
      </w:r>
      <w:r>
        <w:rPr/>
        <w:t>» - М. 2000 г. стр. 225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Так работают правительство и парламент» - М. Дело 1993 г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ов Е.В. «Продвижение товаров и услуг» М. Финансы и статистика 2002 г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орисов Б.Л. «Технологии рекламы и </w:t>
      </w:r>
      <w:r>
        <w:rPr>
          <w:lang w:val="en-US"/>
        </w:rPr>
        <w:t>PR</w:t>
      </w:r>
      <w:r>
        <w:rPr/>
        <w:t>». – М.: ФАИР-ПРЕСС, 2001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жеральдин Хенрехен «Финансовый и инвестиционный </w:t>
      </w:r>
      <w:r>
        <w:rPr>
          <w:lang w:val="en-US"/>
        </w:rPr>
        <w:t>PR</w:t>
      </w:r>
      <w:r>
        <w:rPr/>
        <w:t>» - М. 2000 г. стр. 204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софф И. Стратегическое управления: пер. с анг. – М.: Прогресс, 1989. стр. 84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ркеро Кареро, Хосе Даниэль. Связи с общественностью в мире финансов: ключ к успеху: пер. с исп. – М.: Дело 1996 стр. 18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орисов Б.Л. «Технология рекламы и </w:t>
      </w:r>
      <w:r>
        <w:rPr>
          <w:lang w:val="en-US"/>
        </w:rPr>
        <w:t>PR</w:t>
      </w:r>
      <w:r>
        <w:rPr/>
        <w:t>». – М.: ФАИР-ПРЕСС, 2001 стр. 16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жеральдин Хенрехен «Финансовый и инвестиционный </w:t>
      </w:r>
      <w:r>
        <w:rPr>
          <w:lang w:val="en-US"/>
        </w:rPr>
        <w:t>PR</w:t>
      </w:r>
      <w:r>
        <w:rPr/>
        <w:t>» - М. 2000 г. стр. 231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жеральдин Хенрехен «Финансовый и инвестиционный </w:t>
      </w:r>
      <w:r>
        <w:rPr>
          <w:lang w:val="en-US"/>
        </w:rPr>
        <w:t>PR</w:t>
      </w:r>
      <w:r>
        <w:rPr/>
        <w:t>» - М. 2000 г. стр. 231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жеральдин Хенрехен «Финансовый и инвестиционный </w:t>
      </w:r>
      <w:r>
        <w:rPr>
          <w:lang w:val="en-US"/>
        </w:rPr>
        <w:t>PR</w:t>
      </w:r>
      <w:r>
        <w:rPr/>
        <w:t>» - М. 2000 г. стр. 233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Грушин Б.А. Массовое сознание – М.: 1987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ркеро Кареро, Хосе Даниэль. Связи с общественностью в мире финансов: ключ к успеху: пер. с исп. – М.: Дело 1996 стр. 24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рохов В.М.; Комаровский В.С. Связь с общественностью – «Паблик рилейшнз» - государственной власти и управления. Второе издание. – Алма-Аты, 1997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16:00Z</dcterms:created>
  <dc:creator>Кордюков Андрей Валерьевич</dc:creator>
  <dc:description/>
  <cp:keywords/>
  <dc:language>en-US</dc:language>
  <cp:lastModifiedBy>Mage</cp:lastModifiedBy>
  <cp:lastPrinted>2004-09-03T11:36:00Z</cp:lastPrinted>
  <dcterms:modified xsi:type="dcterms:W3CDTF">2011-10-04T05:16:00Z</dcterms:modified>
  <cp:revision>2</cp:revision>
  <dc:subject/>
  <dc:title>Содержание</dc:title>
</cp:coreProperties>
</file>