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t>МИНИСТЕРСТВО ОБРАЗОВАНИЯ РЕСПУБЛИКИ БЕЛАРУСЬ</w:t>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pPr>
      <w:r>
        <w:rPr>
          <w:rFonts w:cs="Times New Roman" w:ascii="Times New Roman" w:hAnsi="Times New Roman"/>
          <w:b/>
          <w:bCs/>
          <w:i w:val="false"/>
          <w:iCs w:val="false"/>
          <w:color w:val="000000"/>
          <w:spacing w:val="1"/>
          <w:sz w:val="28"/>
          <w:szCs w:val="28"/>
        </w:rPr>
        <w:t xml:space="preserve">  </w:t>
      </w:r>
      <w:r>
        <w:rPr>
          <w:rFonts w:cs="Times New Roman" w:ascii="Times New Roman" w:hAnsi="Times New Roman"/>
          <w:b/>
          <w:bCs/>
          <w:i w:val="false"/>
          <w:iCs w:val="false"/>
          <w:color w:val="000000"/>
          <w:spacing w:val="1"/>
          <w:sz w:val="32"/>
          <w:szCs w:val="32"/>
        </w:rPr>
        <w:t>КУРСОВАЯ РАБОТА</w:t>
      </w:r>
    </w:p>
    <w:p>
      <w:pPr>
        <w:pStyle w:val="Normal"/>
        <w:shd w:fill="FFFFFF" w:val="clear"/>
        <w:spacing w:lineRule="auto" w:line="360"/>
        <w:ind w:right="130" w:firstLine="54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t>НА ТЕМУ: «ПРИВАТИЗАЦИЯ ГОСУДАРСТВЕННОЙ СОБСТВЕННОСТИ В РЕСПУБЛИКЕ БЕЛАРУСЬ»</w:t>
      </w:r>
    </w:p>
    <w:p>
      <w:pPr>
        <w:pStyle w:val="Normal"/>
        <w:shd w:fill="FFFFFF" w:val="clear"/>
        <w:spacing w:lineRule="auto" w:line="360"/>
        <w:ind w:right="130" w:firstLine="54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firstLine="540"/>
        <w:jc w:val="center"/>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r>
    </w:p>
    <w:p>
      <w:pPr>
        <w:pStyle w:val="Normal"/>
        <w:shd w:fill="FFFFFF" w:val="clear"/>
        <w:spacing w:lineRule="auto" w:line="360"/>
        <w:ind w:right="130" w:firstLine="540"/>
        <w:jc w:val="center"/>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r>
    </w:p>
    <w:p>
      <w:pPr>
        <w:pStyle w:val="Normal"/>
        <w:shd w:fill="FFFFFF" w:val="clear"/>
        <w:spacing w:lineRule="auto" w:line="360"/>
        <w:ind w:firstLine="567"/>
        <w:jc w:val="both"/>
        <w:rPr>
          <w:rFonts w:ascii="Times New Roman" w:hAnsi="Times New Roman" w:cs="Times New Roman"/>
          <w:i w:val="false"/>
          <w:i w:val="false"/>
          <w:iCs w:val="false"/>
          <w:color w:val="000000"/>
          <w:spacing w:val="1"/>
          <w:sz w:val="28"/>
          <w:szCs w:val="28"/>
        </w:rPr>
      </w:pPr>
      <w:r>
        <w:rPr>
          <w:rFonts w:cs="Times New Roman" w:ascii="Times New Roman" w:hAnsi="Times New Roman"/>
          <w:i w:val="false"/>
          <w:iCs w:val="false"/>
          <w:color w:val="000000"/>
          <w:spacing w:val="1"/>
          <w:sz w:val="28"/>
          <w:szCs w:val="28"/>
        </w:rPr>
      </w:r>
    </w:p>
    <w:p>
      <w:pPr>
        <w:pStyle w:val="Normal"/>
        <w:shd w:fill="FFFFFF" w:val="clear"/>
        <w:spacing w:lineRule="auto" w:line="36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Студентки</w:t>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jc w:val="both"/>
        <w:rPr/>
      </w:pPr>
      <w:r>
        <w:rPr>
          <w:rFonts w:cs="Times New Roman" w:ascii="Times New Roman" w:hAnsi="Times New Roman"/>
          <w:i w:val="false"/>
          <w:iCs w:val="false"/>
          <w:color w:val="000000"/>
          <w:sz w:val="28"/>
          <w:szCs w:val="28"/>
        </w:rPr>
        <w:t xml:space="preserve">Руководитель                                                           </w:t>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pPr>
      <w:r>
        <w:rPr>
          <w:rFonts w:cs="Times New Roman" w:ascii="Times New Roman" w:hAnsi="Times New Roman"/>
          <w:i w:val="false"/>
          <w:iCs w:val="false"/>
          <w:color w:val="000000"/>
          <w:sz w:val="28"/>
          <w:szCs w:val="28"/>
        </w:rPr>
        <w:t xml:space="preserve">                                         </w:t>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Normal"/>
        <w:shd w:fill="FFFFFF" w:val="clear"/>
        <w:spacing w:lineRule="auto" w:line="360"/>
        <w:ind w:firstLine="567"/>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 xml:space="preserve">2007 </w:t>
      </w:r>
      <w:r>
        <w:br w:type="page"/>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t>РЕФЕРАТ:</w:t>
      </w:r>
    </w:p>
    <w:p>
      <w:pPr>
        <w:pStyle w:val="Normal"/>
        <w:shd w:fill="FFFFFF" w:val="clear"/>
        <w:spacing w:lineRule="auto" w:line="360"/>
        <w:ind w:right="130" w:firstLine="540"/>
        <w:jc w:val="center"/>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Курсовая работа: 46 с., 1 рис., 1 табл., 13 ист.</w:t>
      </w:r>
    </w:p>
    <w:p>
      <w:pPr>
        <w:pStyle w:val="Normal"/>
        <w:shd w:fill="FFFFFF" w:val="clear"/>
        <w:spacing w:lineRule="auto" w:line="360"/>
        <w:ind w:right="130" w:firstLine="540"/>
        <w:jc w:val="center"/>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ПРИВАТИЗАЦИЯ ГОСУДАРСТВЕННОЙ СОБСТВЕННОСТИ В РЕСПУБЛИКЕ БЕЛАРУСЬ»</w:t>
      </w:r>
    </w:p>
    <w:p>
      <w:pPr>
        <w:pStyle w:val="Normal"/>
        <w:shd w:fill="FFFFFF" w:val="clear"/>
        <w:spacing w:lineRule="auto" w:line="360"/>
        <w:ind w:right="130" w:firstLine="540"/>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Объектом исследования является  - процесс приватизации в Республике Беларусь.</w:t>
      </w:r>
    </w:p>
    <w:p>
      <w:pPr>
        <w:pStyle w:val="Normal"/>
        <w:shd w:fill="FFFFFF" w:val="clear"/>
        <w:spacing w:lineRule="auto" w:line="360"/>
        <w:ind w:left="24" w:firstLine="540"/>
        <w:jc w:val="both"/>
        <w:rPr/>
      </w:pPr>
      <w:r>
        <w:rPr>
          <w:rFonts w:cs="Times New Roman" w:ascii="Times New Roman" w:hAnsi="Times New Roman"/>
          <w:i w:val="false"/>
          <w:iCs w:val="false"/>
          <w:color w:val="000000"/>
          <w:spacing w:val="1"/>
          <w:sz w:val="24"/>
          <w:szCs w:val="24"/>
        </w:rPr>
        <w:t xml:space="preserve">Цель работы - </w:t>
      </w:r>
      <w:r>
        <w:rPr>
          <w:rFonts w:cs="Times New Roman" w:ascii="Times New Roman" w:hAnsi="Times New Roman"/>
          <w:i w:val="false"/>
          <w:iCs w:val="false"/>
          <w:color w:val="000000"/>
          <w:sz w:val="24"/>
          <w:szCs w:val="24"/>
        </w:rPr>
        <w:t xml:space="preserve">на основании литературных источников, методических материалов, журнальных статей изучить приватизацию государственной собственности в Республике Беларусь. </w:t>
      </w:r>
    </w:p>
    <w:p>
      <w:pPr>
        <w:pStyle w:val="Normal"/>
        <w:shd w:fill="FFFFFF" w:val="clear"/>
        <w:spacing w:lineRule="auto" w:line="360"/>
        <w:ind w:left="24" w:firstLine="540"/>
        <w:jc w:val="both"/>
        <w:rPr/>
      </w:pPr>
      <w:r>
        <w:rPr>
          <w:rFonts w:cs="Times New Roman" w:ascii="Times New Roman" w:hAnsi="Times New Roman"/>
          <w:i w:val="false"/>
          <w:iCs w:val="false"/>
          <w:color w:val="000000"/>
          <w:spacing w:val="1"/>
          <w:sz w:val="24"/>
          <w:szCs w:val="24"/>
        </w:rPr>
        <w:t xml:space="preserve">В процессе работы были изучены следующие вопросы: </w:t>
      </w:r>
      <w:r>
        <w:rPr>
          <w:rFonts w:cs="Times New Roman" w:ascii="Times New Roman" w:hAnsi="Times New Roman"/>
          <w:i w:val="false"/>
          <w:iCs w:val="false"/>
          <w:sz w:val="24"/>
          <w:szCs w:val="24"/>
        </w:rPr>
        <w:t xml:space="preserve">сущность, цели и основные принципы приватизации; организация приватизации; методы и способы приватизации; методы определения стоимости объектов приватизации; </w:t>
      </w:r>
      <w:r>
        <w:rPr>
          <w:rFonts w:cs="Times New Roman" w:ascii="Times New Roman" w:hAnsi="Times New Roman"/>
          <w:i w:val="false"/>
          <w:iCs w:val="false"/>
          <w:color w:val="000000"/>
          <w:sz w:val="24"/>
          <w:szCs w:val="24"/>
        </w:rPr>
        <w:t xml:space="preserve">сущность разгосударствления - основное содержание преобразований собственности; приватизация и ее роль в преобразовании собственности; </w:t>
      </w:r>
      <w:r>
        <w:rPr>
          <w:rFonts w:cs="Times New Roman" w:ascii="Times New Roman" w:hAnsi="Times New Roman"/>
          <w:i w:val="false"/>
          <w:iCs w:val="false"/>
          <w:sz w:val="24"/>
          <w:szCs w:val="24"/>
        </w:rPr>
        <w:t>этапы проведения  приватизация в Республике Беларусь; причины торможения приватизации и пути выхода из нее.</w:t>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hd w:fill="FFFFFF" w:val="clear"/>
        <w:spacing w:lineRule="auto" w:line="360"/>
        <w:ind w:right="130" w:hanging="0"/>
        <w:jc w:val="center"/>
        <w:rPr>
          <w:rFonts w:ascii="Times New Roman" w:hAnsi="Times New Roman" w:cs="Times New Roman"/>
          <w:b/>
          <w:b/>
          <w:bCs/>
          <w:i w:val="false"/>
          <w:i w:val="false"/>
          <w:iCs w:val="false"/>
          <w:color w:val="000000"/>
          <w:spacing w:val="1"/>
          <w:sz w:val="24"/>
          <w:szCs w:val="24"/>
        </w:rPr>
      </w:pPr>
      <w:r>
        <w:rPr>
          <w:rFonts w:cs="Times New Roman" w:ascii="Times New Roman" w:hAnsi="Times New Roman"/>
          <w:b/>
          <w:bCs/>
          <w:i w:val="false"/>
          <w:iCs w:val="false"/>
          <w:color w:val="000000"/>
          <w:spacing w:val="1"/>
          <w:sz w:val="24"/>
          <w:szCs w:val="24"/>
        </w:rPr>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Normal"/>
        <w:spacing w:lineRule="auto" w:line="360"/>
        <w:ind w:firstLine="54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Normal"/>
        <w:spacing w:lineRule="auto" w:line="360"/>
        <w:ind w:firstLine="54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Normal"/>
        <w:spacing w:lineRule="auto" w:line="360"/>
        <w:ind w:firstLine="54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Normal"/>
        <w:spacing w:lineRule="auto" w:line="360"/>
        <w:ind w:firstLine="54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Normal"/>
        <w:spacing w:lineRule="auto" w:line="360"/>
        <w:ind w:firstLine="54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r>
    </w:p>
    <w:p>
      <w:pPr>
        <w:pStyle w:val="Normal"/>
        <w:spacing w:lineRule="auto" w:line="360"/>
        <w:ind w:firstLine="540"/>
        <w:jc w:val="right"/>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_________________</w:t>
      </w:r>
    </w:p>
    <w:p>
      <w:pPr>
        <w:pStyle w:val="Normal"/>
        <w:spacing w:lineRule="auto" w:line="360"/>
        <w:ind w:firstLine="54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подпись студента)</w:t>
      </w:r>
      <w:r>
        <w:br w:type="page"/>
      </w:r>
    </w:p>
    <w:p>
      <w:pPr>
        <w:pStyle w:val="Normal"/>
        <w:shd w:fill="FFFFFF" w:val="clear"/>
        <w:spacing w:lineRule="auto" w:line="360"/>
        <w:ind w:right="130" w:hanging="0"/>
        <w:jc w:val="center"/>
        <w:rPr/>
      </w:pPr>
      <w:r>
        <w:rPr/>
        <w:t>СОДЕРЖАНИЕ</w:t>
      </w:r>
    </w:p>
    <w:tbl>
      <w:tblPr>
        <w:tblW w:w="9997" w:type="dxa"/>
        <w:jc w:val="left"/>
        <w:tblInd w:w="-108" w:type="dxa"/>
        <w:tblLayout w:type="fixed"/>
        <w:tblCellMar>
          <w:top w:w="0" w:type="dxa"/>
          <w:left w:w="108" w:type="dxa"/>
          <w:bottom w:w="0" w:type="dxa"/>
          <w:right w:w="108" w:type="dxa"/>
        </w:tblCellMar>
      </w:tblPr>
      <w:tblGrid>
        <w:gridCol w:w="8748"/>
        <w:gridCol w:w="1249"/>
      </w:tblGrid>
      <w:tr>
        <w:trPr/>
        <w:tc>
          <w:tcPr>
            <w:tcW w:w="8748" w:type="dxa"/>
            <w:tcBorders/>
          </w:tcPr>
          <w:p>
            <w:pPr>
              <w:pStyle w:val="Normal"/>
              <w:shd w:fill="FFFFFF" w:val="clear"/>
              <w:tabs>
                <w:tab w:val="clear" w:pos="708"/>
                <w:tab w:val="left" w:pos="9072" w:leader="none"/>
              </w:tabs>
              <w:ind w:right="130" w:hanging="0"/>
              <w:rPr>
                <w:i w:val="false"/>
                <w:i w:val="false"/>
                <w:iCs w:val="false"/>
                <w:sz w:val="24"/>
                <w:szCs w:val="24"/>
              </w:rPr>
            </w:pPr>
            <w:r>
              <w:rPr>
                <w:rFonts w:cs="Times New Roman" w:ascii="Times New Roman" w:hAnsi="Times New Roman"/>
                <w:i w:val="false"/>
                <w:iCs w:val="false"/>
                <w:color w:val="000000"/>
                <w:spacing w:val="1"/>
                <w:sz w:val="24"/>
                <w:szCs w:val="24"/>
              </w:rPr>
              <w:t>Введение.........................................................................................................................</w:t>
            </w:r>
            <w:r>
              <w:rPr>
                <w:rFonts w:cs="Times New Roman" w:ascii="Times New Roman" w:hAnsi="Times New Roman"/>
                <w:i w:val="false"/>
                <w:iCs w:val="false"/>
                <w:color w:val="000000"/>
                <w:sz w:val="35"/>
                <w:szCs w:val="35"/>
              </w:rPr>
              <w:tab/>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4</w:t>
            </w:r>
          </w:p>
        </w:tc>
      </w:tr>
      <w:tr>
        <w:trPr/>
        <w:tc>
          <w:tcPr>
            <w:tcW w:w="8748" w:type="dxa"/>
            <w:tcBorders/>
          </w:tcPr>
          <w:p>
            <w:pPr>
              <w:pStyle w:val="Normal"/>
              <w:ind w:left="180" w:hanging="18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Сущность и экономическое содержание приватизации государственной  собственности..................................................................................................................</w:t>
            </w:r>
          </w:p>
        </w:tc>
        <w:tc>
          <w:tcPr>
            <w:tcW w:w="1249" w:type="dxa"/>
            <w:tcBorders/>
          </w:tcPr>
          <w:p>
            <w:pPr>
              <w:pStyle w:val="Normal"/>
              <w:snapToGrid w:val="false"/>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r>
          </w:p>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6</w:t>
            </w:r>
          </w:p>
        </w:tc>
      </w:tr>
      <w:tr>
        <w:trPr/>
        <w:tc>
          <w:tcPr>
            <w:tcW w:w="8748" w:type="dxa"/>
            <w:tcBorders/>
          </w:tcPr>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1. Сущность, цели и основные принципы приватизации............................................</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6</w:t>
            </w:r>
          </w:p>
        </w:tc>
      </w:tr>
      <w:tr>
        <w:trPr/>
        <w:tc>
          <w:tcPr>
            <w:tcW w:w="8748" w:type="dxa"/>
            <w:tcBorders/>
          </w:tcPr>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2. Организация приватизации........................................................................................</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9</w:t>
            </w:r>
          </w:p>
        </w:tc>
      </w:tr>
      <w:tr>
        <w:trPr/>
        <w:tc>
          <w:tcPr>
            <w:tcW w:w="8748" w:type="dxa"/>
            <w:tcBorders/>
          </w:tcPr>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Методы и способы приватизации.............................................................................</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10</w:t>
            </w:r>
          </w:p>
        </w:tc>
      </w:tr>
      <w:tr>
        <w:trPr/>
        <w:tc>
          <w:tcPr>
            <w:tcW w:w="8748" w:type="dxa"/>
            <w:tcBorders/>
          </w:tcPr>
          <w:p>
            <w:pPr>
              <w:pStyle w:val="Normal"/>
              <w:ind w:right="130" w:hanging="0"/>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sz w:val="24"/>
                <w:szCs w:val="24"/>
              </w:rPr>
              <w:t>1.4</w:t>
            </w:r>
            <w:r>
              <w:rPr>
                <w:i w:val="false"/>
                <w:iCs w:val="false"/>
                <w:sz w:val="24"/>
                <w:szCs w:val="24"/>
              </w:rPr>
              <w:t>.</w:t>
            </w:r>
            <w:r>
              <w:rPr>
                <w:i w:val="false"/>
                <w:iCs w:val="false"/>
              </w:rPr>
              <w:t xml:space="preserve">  </w:t>
            </w:r>
            <w:r>
              <w:rPr>
                <w:rFonts w:cs="Times New Roman" w:ascii="Times New Roman" w:hAnsi="Times New Roman"/>
                <w:i w:val="false"/>
                <w:iCs w:val="false"/>
                <w:sz w:val="24"/>
                <w:szCs w:val="24"/>
              </w:rPr>
              <w:t>Методы определения стоимости объектов приватизации...................................</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16</w:t>
            </w:r>
          </w:p>
        </w:tc>
      </w:tr>
      <w:tr>
        <w:trPr/>
        <w:tc>
          <w:tcPr>
            <w:tcW w:w="8748" w:type="dxa"/>
            <w:tcBorders/>
          </w:tcPr>
          <w:p>
            <w:pPr>
              <w:pStyle w:val="Normal"/>
              <w:ind w:left="180" w:hanging="18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Необходимость разгосударствления и приватизации государственной собственности как средство перехода к рыночной экономике..................................</w:t>
            </w:r>
          </w:p>
        </w:tc>
        <w:tc>
          <w:tcPr>
            <w:tcW w:w="1249" w:type="dxa"/>
            <w:tcBorders/>
          </w:tcPr>
          <w:p>
            <w:pPr>
              <w:pStyle w:val="Normal"/>
              <w:snapToGrid w:val="false"/>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r>
          </w:p>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19</w:t>
            </w:r>
          </w:p>
        </w:tc>
      </w:tr>
      <w:tr>
        <w:trPr/>
        <w:tc>
          <w:tcPr>
            <w:tcW w:w="8748" w:type="dxa"/>
            <w:tcBorders/>
          </w:tcPr>
          <w:p>
            <w:pPr>
              <w:pStyle w:val="Normal"/>
              <w:shd w:fill="FFFFFF" w:val="clear"/>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2.1. Разгосударствление - основное содержание преобразований собственности......</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19</w:t>
            </w:r>
          </w:p>
        </w:tc>
      </w:tr>
      <w:tr>
        <w:trPr/>
        <w:tc>
          <w:tcPr>
            <w:tcW w:w="8748" w:type="dxa"/>
            <w:tcBorders/>
          </w:tcPr>
          <w:p>
            <w:pPr>
              <w:pStyle w:val="Normal"/>
              <w:shd w:fill="FFFFFF" w:val="clear"/>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2.2. Приватизация и ее роль в преобразовании собственности.....................................</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20</w:t>
            </w:r>
          </w:p>
        </w:tc>
      </w:tr>
      <w:tr>
        <w:trPr/>
        <w:tc>
          <w:tcPr>
            <w:tcW w:w="8748" w:type="dxa"/>
            <w:tcBorders/>
          </w:tcPr>
          <w:p>
            <w:pPr>
              <w:pStyle w:val="Normal"/>
              <w:shd w:fill="FFFFFF" w:val="clear"/>
              <w:rPr>
                <w:rFonts w:ascii="Times New Roman" w:hAnsi="Times New Roman" w:cs="Times New Roman"/>
                <w:i w:val="false"/>
                <w:i w:val="false"/>
                <w:iCs w:val="false"/>
                <w:color w:val="000000"/>
                <w:spacing w:val="-7"/>
                <w:sz w:val="24"/>
                <w:szCs w:val="24"/>
              </w:rPr>
            </w:pPr>
            <w:r>
              <w:rPr>
                <w:rFonts w:cs="Times New Roman" w:ascii="Times New Roman" w:hAnsi="Times New Roman"/>
                <w:i w:val="false"/>
                <w:iCs w:val="false"/>
                <w:color w:val="000000"/>
                <w:spacing w:val="-7"/>
                <w:sz w:val="24"/>
                <w:szCs w:val="24"/>
              </w:rPr>
              <w:t>3. Приватизация государственной собственности в Республики Беларусь............................</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25</w:t>
            </w:r>
          </w:p>
        </w:tc>
      </w:tr>
      <w:tr>
        <w:trPr/>
        <w:tc>
          <w:tcPr>
            <w:tcW w:w="8748" w:type="dxa"/>
            <w:tcBorders/>
          </w:tcPr>
          <w:p>
            <w:pPr>
              <w:pStyle w:val="Normal"/>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1.  Этапы проведения  приватизация в Республике Беларусь.....................................</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25</w:t>
            </w:r>
          </w:p>
        </w:tc>
      </w:tr>
      <w:tr>
        <w:trPr/>
        <w:tc>
          <w:tcPr>
            <w:tcW w:w="8748" w:type="dxa"/>
            <w:tcBorders/>
          </w:tcPr>
          <w:p>
            <w:pPr>
              <w:pStyle w:val="Normal"/>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2. Причины торможения приватизации........................................................................</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37</w:t>
            </w:r>
          </w:p>
        </w:tc>
      </w:tr>
      <w:tr>
        <w:trPr/>
        <w:tc>
          <w:tcPr>
            <w:tcW w:w="8748" w:type="dxa"/>
            <w:tcBorders/>
          </w:tcPr>
          <w:p>
            <w:pPr>
              <w:pStyle w:val="Normal"/>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ключение.........................................................................................................................</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44</w:t>
            </w:r>
          </w:p>
        </w:tc>
      </w:tr>
      <w:tr>
        <w:trPr/>
        <w:tc>
          <w:tcPr>
            <w:tcW w:w="8748" w:type="dxa"/>
            <w:tcBorders/>
          </w:tcPr>
          <w:p>
            <w:pPr>
              <w:pStyle w:val="Normal"/>
              <w:ind w:right="130" w:hanging="0"/>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sz w:val="24"/>
                <w:szCs w:val="24"/>
              </w:rPr>
              <w:t>Список использованных источников.............................................................................</w:t>
            </w:r>
          </w:p>
        </w:tc>
        <w:tc>
          <w:tcPr>
            <w:tcW w:w="1249" w:type="dxa"/>
            <w:tcBorders/>
          </w:tcPr>
          <w:p>
            <w:pPr>
              <w:pStyle w:val="Normal"/>
              <w:ind w:right="130" w:hanging="0"/>
              <w:jc w:val="right"/>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pacing w:val="1"/>
                <w:sz w:val="24"/>
                <w:szCs w:val="24"/>
              </w:rPr>
              <w:t>..........46</w:t>
            </w:r>
          </w:p>
        </w:tc>
      </w:tr>
    </w:tbl>
    <w:p>
      <w:pPr>
        <w:pStyle w:val="Normal"/>
        <w:shd w:fill="FFFFFF" w:val="clear"/>
        <w:spacing w:lineRule="auto" w:line="360"/>
        <w:ind w:right="130" w:hanging="0"/>
        <w:jc w:val="center"/>
        <w:rPr>
          <w:rFonts w:ascii="Times New Roman" w:hAnsi="Times New Roman" w:cs="Times New Roman"/>
          <w:b/>
          <w:b/>
          <w:bCs/>
          <w:i w:val="false"/>
          <w:i w:val="false"/>
          <w:iCs w:val="false"/>
          <w:caps/>
          <w:color w:val="000000"/>
          <w:spacing w:val="1"/>
          <w:sz w:val="24"/>
          <w:szCs w:val="24"/>
        </w:rPr>
      </w:pPr>
      <w:r>
        <w:rPr>
          <w:rFonts w:cs="Times New Roman" w:ascii="Times New Roman" w:hAnsi="Times New Roman"/>
          <w:b/>
          <w:bCs/>
          <w:i w:val="false"/>
          <w:iCs w:val="false"/>
          <w:caps/>
          <w:color w:val="000000"/>
          <w:spacing w:val="1"/>
          <w:sz w:val="24"/>
          <w:szCs w:val="24"/>
        </w:rPr>
      </w:r>
      <w:r>
        <w:br w:type="page"/>
      </w:r>
    </w:p>
    <w:p>
      <w:pPr>
        <w:pStyle w:val="Normal"/>
        <w:shd w:fill="FFFFFF" w:val="clear"/>
        <w:spacing w:lineRule="auto" w:line="360"/>
        <w:ind w:right="130" w:hanging="0"/>
        <w:jc w:val="center"/>
        <w:rPr>
          <w:b/>
          <w:b/>
          <w:bCs/>
          <w:i w:val="false"/>
          <w:i w:val="false"/>
          <w:iCs w:val="false"/>
          <w:caps/>
          <w:sz w:val="24"/>
          <w:szCs w:val="24"/>
        </w:rPr>
      </w:pPr>
      <w:r>
        <w:rPr>
          <w:rFonts w:cs="Times New Roman" w:ascii="Times New Roman" w:hAnsi="Times New Roman"/>
          <w:b/>
          <w:bCs/>
          <w:i w:val="false"/>
          <w:iCs w:val="false"/>
          <w:caps/>
          <w:color w:val="000000"/>
          <w:spacing w:val="1"/>
          <w:sz w:val="24"/>
          <w:szCs w:val="24"/>
        </w:rPr>
        <w:t>Введение</w:t>
      </w:r>
      <w:r>
        <w:rPr>
          <w:rFonts w:cs="Times New Roman" w:ascii="Times New Roman" w:hAnsi="Times New Roman"/>
          <w:i w:val="false"/>
          <w:iCs w:val="false"/>
          <w:caps/>
          <w:color w:val="000000"/>
          <w:sz w:val="35"/>
          <w:szCs w:val="35"/>
        </w:rPr>
        <w:tab/>
      </w:r>
    </w:p>
    <w:p>
      <w:pPr>
        <w:pStyle w:val="Normal"/>
        <w:shd w:fill="FFFFFF" w:val="clear"/>
        <w:spacing w:lineRule="auto" w:line="360"/>
        <w:ind w:left="24" w:firstLine="543"/>
        <w:jc w:val="both"/>
        <w:rPr>
          <w:rFonts w:ascii="Times New Roman" w:hAnsi="Times New Roman" w:cs="Times New Roman"/>
          <w:b/>
          <w:b/>
          <w:bCs/>
          <w:i w:val="false"/>
          <w:i w:val="false"/>
          <w:iCs w:val="false"/>
          <w:caps/>
          <w:color w:val="000000"/>
          <w:spacing w:val="4"/>
          <w:sz w:val="24"/>
          <w:szCs w:val="24"/>
        </w:rPr>
      </w:pPr>
      <w:r>
        <w:rPr>
          <w:rFonts w:cs="Times New Roman" w:ascii="Times New Roman" w:hAnsi="Times New Roman"/>
          <w:b/>
          <w:bCs/>
          <w:i w:val="false"/>
          <w:iCs w:val="false"/>
          <w:caps/>
          <w:color w:val="000000"/>
          <w:spacing w:val="4"/>
          <w:sz w:val="24"/>
          <w:szCs w:val="24"/>
        </w:rPr>
      </w:r>
    </w:p>
    <w:p>
      <w:pPr>
        <w:pStyle w:val="Normal"/>
        <w:shd w:fill="FFFFFF" w:val="clear"/>
        <w:spacing w:lineRule="auto" w:line="360"/>
        <w:ind w:left="24" w:firstLine="543"/>
        <w:jc w:val="both"/>
        <w:rPr/>
      </w:pPr>
      <w:r>
        <w:rPr>
          <w:rFonts w:cs="Times New Roman" w:ascii="Times New Roman" w:hAnsi="Times New Roman"/>
          <w:i w:val="false"/>
          <w:iCs w:val="false"/>
          <w:color w:val="000000"/>
          <w:spacing w:val="4"/>
          <w:sz w:val="24"/>
          <w:szCs w:val="24"/>
        </w:rPr>
        <w:t xml:space="preserve">Наша Республика Беларусь находится на стадии перехода к рыночной экономике и поэтому </w:t>
      </w:r>
      <w:r>
        <w:rPr>
          <w:rFonts w:cs="Times New Roman" w:ascii="Times New Roman" w:hAnsi="Times New Roman"/>
          <w:i w:val="false"/>
          <w:iCs w:val="false"/>
          <w:color w:val="000000"/>
          <w:spacing w:val="-1"/>
          <w:sz w:val="24"/>
          <w:szCs w:val="24"/>
        </w:rPr>
        <w:t xml:space="preserve"> тема, посвященная приватизации государственной собственности является </w:t>
      </w:r>
      <w:r>
        <w:rPr>
          <w:rFonts w:cs="Times New Roman" w:ascii="Times New Roman" w:hAnsi="Times New Roman"/>
          <w:i w:val="false"/>
          <w:iCs w:val="false"/>
          <w:color w:val="000000"/>
          <w:spacing w:val="-3"/>
          <w:sz w:val="24"/>
          <w:szCs w:val="24"/>
        </w:rPr>
        <w:t>актуальной.</w:t>
      </w:r>
    </w:p>
    <w:p>
      <w:pPr>
        <w:pStyle w:val="Normal"/>
        <w:shd w:fill="FFFFFF" w:val="clear"/>
        <w:spacing w:lineRule="auto" w:line="360"/>
        <w:ind w:left="24" w:right="53" w:firstLine="543"/>
        <w:jc w:val="both"/>
        <w:rPr/>
      </w:pPr>
      <w:r>
        <w:rPr>
          <w:rFonts w:cs="Times New Roman" w:ascii="Times New Roman" w:hAnsi="Times New Roman"/>
          <w:i w:val="false"/>
          <w:iCs w:val="false"/>
          <w:color w:val="000000"/>
          <w:sz w:val="24"/>
          <w:szCs w:val="24"/>
        </w:rPr>
        <w:t xml:space="preserve">В последние годы правительства более восьмидесяти стран проводили или проводят </w:t>
      </w:r>
      <w:r>
        <w:rPr>
          <w:rFonts w:cs="Times New Roman" w:ascii="Times New Roman" w:hAnsi="Times New Roman"/>
          <w:i w:val="false"/>
          <w:iCs w:val="false"/>
          <w:color w:val="000000"/>
          <w:spacing w:val="5"/>
          <w:sz w:val="24"/>
          <w:szCs w:val="24"/>
        </w:rPr>
        <w:t xml:space="preserve">приватизацию государственных предприятий. Она начиналась под самыми разными </w:t>
      </w:r>
      <w:r>
        <w:rPr>
          <w:rFonts w:cs="Times New Roman" w:ascii="Times New Roman" w:hAnsi="Times New Roman"/>
          <w:i w:val="false"/>
          <w:iCs w:val="false"/>
          <w:color w:val="000000"/>
          <w:spacing w:val="8"/>
          <w:sz w:val="24"/>
          <w:szCs w:val="24"/>
        </w:rPr>
        <w:t xml:space="preserve">лозунгами, но чаще всего при этом шла речь о необходимости либерализации и </w:t>
      </w:r>
      <w:r>
        <w:rPr>
          <w:rFonts w:cs="Times New Roman" w:ascii="Times New Roman" w:hAnsi="Times New Roman"/>
          <w:i w:val="false"/>
          <w:iCs w:val="false"/>
          <w:color w:val="000000"/>
          <w:spacing w:val="1"/>
          <w:sz w:val="24"/>
          <w:szCs w:val="24"/>
        </w:rPr>
        <w:t xml:space="preserve">децентрализации экономики. Основной причиной начала широкомасштабного процесса </w:t>
      </w:r>
      <w:r>
        <w:rPr>
          <w:rFonts w:cs="Times New Roman" w:ascii="Times New Roman" w:hAnsi="Times New Roman"/>
          <w:i w:val="false"/>
          <w:iCs w:val="false"/>
          <w:color w:val="000000"/>
          <w:spacing w:val="7"/>
          <w:sz w:val="24"/>
          <w:szCs w:val="24"/>
        </w:rPr>
        <w:t xml:space="preserve">приватизации послужило осознание того, что организация хозяйственной жизни в </w:t>
      </w:r>
      <w:r>
        <w:rPr>
          <w:rFonts w:cs="Times New Roman" w:ascii="Times New Roman" w:hAnsi="Times New Roman"/>
          <w:i w:val="false"/>
          <w:iCs w:val="false"/>
          <w:color w:val="000000"/>
          <w:spacing w:val="1"/>
          <w:sz w:val="24"/>
          <w:szCs w:val="24"/>
        </w:rPr>
        <w:t xml:space="preserve">соответствии с рыночными законами, равноправной конкуренцией и коммерциализацией </w:t>
      </w:r>
      <w:r>
        <w:rPr>
          <w:rFonts w:cs="Times New Roman" w:ascii="Times New Roman" w:hAnsi="Times New Roman"/>
          <w:i w:val="false"/>
          <w:iCs w:val="false"/>
          <w:color w:val="000000"/>
          <w:spacing w:val="6"/>
          <w:sz w:val="24"/>
          <w:szCs w:val="24"/>
        </w:rPr>
        <w:t xml:space="preserve">производства более эффективна, чем на основе административных ограничений и </w:t>
      </w:r>
      <w:r>
        <w:rPr>
          <w:rFonts w:cs="Times New Roman" w:ascii="Times New Roman" w:hAnsi="Times New Roman"/>
          <w:i w:val="false"/>
          <w:iCs w:val="false"/>
          <w:color w:val="000000"/>
          <w:spacing w:val="-2"/>
          <w:sz w:val="24"/>
          <w:szCs w:val="24"/>
        </w:rPr>
        <w:t>регламентации.</w:t>
      </w:r>
    </w:p>
    <w:p>
      <w:pPr>
        <w:pStyle w:val="Normal"/>
        <w:shd w:fill="FFFFFF" w:val="clear"/>
        <w:spacing w:lineRule="auto" w:line="360"/>
        <w:ind w:left="24" w:right="48" w:firstLine="543"/>
        <w:jc w:val="both"/>
        <w:rPr/>
      </w:pPr>
      <w:r>
        <w:rPr>
          <w:rFonts w:cs="Times New Roman" w:ascii="Times New Roman" w:hAnsi="Times New Roman"/>
          <w:i w:val="false"/>
          <w:iCs w:val="false"/>
          <w:color w:val="000000"/>
          <w:spacing w:val="2"/>
          <w:sz w:val="24"/>
          <w:szCs w:val="24"/>
        </w:rPr>
        <w:t xml:space="preserve">Приватизация означает смену государственной формы собственности на частную (приватную). Наряду с традиционным пониманием приватизации как процесса передачи </w:t>
      </w:r>
      <w:r>
        <w:rPr>
          <w:rFonts w:cs="Times New Roman" w:ascii="Times New Roman" w:hAnsi="Times New Roman"/>
          <w:i w:val="false"/>
          <w:iCs w:val="false"/>
          <w:color w:val="000000"/>
          <w:spacing w:val="1"/>
          <w:sz w:val="24"/>
          <w:szCs w:val="24"/>
        </w:rPr>
        <w:t xml:space="preserve">объектов определенных видов деятельности из рук государства в частную собственность, </w:t>
      </w:r>
      <w:r>
        <w:rPr>
          <w:rFonts w:cs="Times New Roman" w:ascii="Times New Roman" w:hAnsi="Times New Roman"/>
          <w:i w:val="false"/>
          <w:iCs w:val="false"/>
          <w:color w:val="000000"/>
          <w:spacing w:val="-1"/>
          <w:sz w:val="24"/>
          <w:szCs w:val="24"/>
        </w:rPr>
        <w:t>бытует также и более широкая трактовка.</w:t>
      </w:r>
    </w:p>
    <w:p>
      <w:pPr>
        <w:pStyle w:val="Normal"/>
        <w:shd w:fill="FFFFFF" w:val="clear"/>
        <w:spacing w:lineRule="auto" w:line="360"/>
        <w:ind w:left="24" w:right="19" w:firstLine="543"/>
        <w:jc w:val="both"/>
        <w:rPr/>
      </w:pPr>
      <w:r>
        <w:rPr>
          <w:rFonts w:cs="Times New Roman" w:ascii="Times New Roman" w:hAnsi="Times New Roman"/>
          <w:i w:val="false"/>
          <w:iCs w:val="false"/>
          <w:color w:val="000000"/>
          <w:spacing w:val="10"/>
          <w:sz w:val="24"/>
          <w:szCs w:val="24"/>
        </w:rPr>
        <w:t xml:space="preserve">Следовательно, приватизация связана, прежде всего, с прагматическими </w:t>
      </w:r>
      <w:r>
        <w:rPr>
          <w:rFonts w:cs="Times New Roman" w:ascii="Times New Roman" w:hAnsi="Times New Roman"/>
          <w:i w:val="false"/>
          <w:iCs w:val="false"/>
          <w:color w:val="000000"/>
          <w:spacing w:val="2"/>
          <w:sz w:val="24"/>
          <w:szCs w:val="24"/>
        </w:rPr>
        <w:t xml:space="preserve">соображениями на макро- и микроэкономическом уровнях. В первом случае она призвана </w:t>
      </w:r>
      <w:r>
        <w:rPr>
          <w:rFonts w:cs="Times New Roman" w:ascii="Times New Roman" w:hAnsi="Times New Roman"/>
          <w:i w:val="false"/>
          <w:iCs w:val="false"/>
          <w:color w:val="000000"/>
          <w:spacing w:val="3"/>
          <w:sz w:val="24"/>
          <w:szCs w:val="24"/>
        </w:rPr>
        <w:t xml:space="preserve">укрепить рыночное начало в экономике, осуществить децентрализацию и сокращение </w:t>
      </w:r>
      <w:r>
        <w:rPr>
          <w:rFonts w:cs="Times New Roman" w:ascii="Times New Roman" w:hAnsi="Times New Roman"/>
          <w:i w:val="false"/>
          <w:iCs w:val="false"/>
          <w:color w:val="000000"/>
          <w:spacing w:val="7"/>
          <w:sz w:val="24"/>
          <w:szCs w:val="24"/>
        </w:rPr>
        <w:t xml:space="preserve">масштабов государственной предпринимательской деятельности для повышения </w:t>
      </w:r>
      <w:r>
        <w:rPr>
          <w:rFonts w:cs="Times New Roman" w:ascii="Times New Roman" w:hAnsi="Times New Roman"/>
          <w:i w:val="false"/>
          <w:iCs w:val="false"/>
          <w:color w:val="000000"/>
          <w:spacing w:val="2"/>
          <w:sz w:val="24"/>
          <w:szCs w:val="24"/>
        </w:rPr>
        <w:t xml:space="preserve">эффективности всей хозяйственной системы и уменьшения бюджетного дефицита. На </w:t>
      </w:r>
      <w:r>
        <w:rPr>
          <w:rFonts w:cs="Times New Roman" w:ascii="Times New Roman" w:hAnsi="Times New Roman"/>
          <w:i w:val="false"/>
          <w:iCs w:val="false"/>
          <w:color w:val="000000"/>
          <w:spacing w:val="7"/>
          <w:sz w:val="24"/>
          <w:szCs w:val="24"/>
        </w:rPr>
        <w:t xml:space="preserve">микроэкономическом уровне задача состоит в улучшении технико-экономических </w:t>
      </w:r>
      <w:r>
        <w:rPr>
          <w:rFonts w:cs="Times New Roman" w:ascii="Times New Roman" w:hAnsi="Times New Roman"/>
          <w:i w:val="false"/>
          <w:iCs w:val="false"/>
          <w:color w:val="000000"/>
          <w:spacing w:val="2"/>
          <w:sz w:val="24"/>
          <w:szCs w:val="24"/>
        </w:rPr>
        <w:t xml:space="preserve">показателей работы предприятий. Освобождение в холе приватизации предприятий от </w:t>
      </w:r>
      <w:r>
        <w:rPr>
          <w:rFonts w:cs="Times New Roman" w:ascii="Times New Roman" w:hAnsi="Times New Roman"/>
          <w:i w:val="false"/>
          <w:iCs w:val="false"/>
          <w:color w:val="000000"/>
          <w:spacing w:val="1"/>
          <w:sz w:val="24"/>
          <w:szCs w:val="24"/>
        </w:rPr>
        <w:t xml:space="preserve">государственной сверх централизации и призвано предоставить администрации, трудовым </w:t>
      </w:r>
      <w:r>
        <w:rPr>
          <w:rFonts w:cs="Times New Roman" w:ascii="Times New Roman" w:hAnsi="Times New Roman"/>
          <w:i w:val="false"/>
          <w:iCs w:val="false"/>
          <w:color w:val="000000"/>
          <w:spacing w:val="6"/>
          <w:sz w:val="24"/>
          <w:szCs w:val="24"/>
        </w:rPr>
        <w:t xml:space="preserve">коллективам возможность принимать решения, соответствующие их коммерческим </w:t>
      </w:r>
      <w:r>
        <w:rPr>
          <w:rFonts w:cs="Times New Roman" w:ascii="Times New Roman" w:hAnsi="Times New Roman"/>
          <w:i w:val="false"/>
          <w:iCs w:val="false"/>
          <w:color w:val="000000"/>
          <w:spacing w:val="4"/>
          <w:sz w:val="24"/>
          <w:szCs w:val="24"/>
        </w:rPr>
        <w:t xml:space="preserve">интересам. В результате приватизации формируется группа частных собственников на </w:t>
      </w:r>
      <w:r>
        <w:rPr>
          <w:rFonts w:cs="Times New Roman" w:ascii="Times New Roman" w:hAnsi="Times New Roman"/>
          <w:i w:val="false"/>
          <w:iCs w:val="false"/>
          <w:color w:val="000000"/>
          <w:sz w:val="24"/>
          <w:szCs w:val="24"/>
        </w:rPr>
        <w:t xml:space="preserve">средства производства, развиваются конкурентные отношения между производителями, что </w:t>
      </w:r>
      <w:r>
        <w:rPr>
          <w:rFonts w:cs="Times New Roman" w:ascii="Times New Roman" w:hAnsi="Times New Roman"/>
          <w:i w:val="false"/>
          <w:iCs w:val="false"/>
          <w:color w:val="000000"/>
          <w:spacing w:val="1"/>
          <w:sz w:val="24"/>
          <w:szCs w:val="24"/>
        </w:rPr>
        <w:t xml:space="preserve">повышает материальную заинтересованность в эффективном использовании факторов </w:t>
      </w:r>
      <w:r>
        <w:rPr>
          <w:rFonts w:cs="Times New Roman" w:ascii="Times New Roman" w:hAnsi="Times New Roman"/>
          <w:i w:val="false"/>
          <w:iCs w:val="false"/>
          <w:color w:val="000000"/>
          <w:sz w:val="24"/>
          <w:szCs w:val="24"/>
        </w:rPr>
        <w:t>производства, в увеличении выпуска и реализации продукции.</w:t>
      </w:r>
    </w:p>
    <w:p>
      <w:pPr>
        <w:pStyle w:val="Normal"/>
        <w:shd w:fill="FFFFFF" w:val="clear"/>
        <w:spacing w:lineRule="auto" w:line="360"/>
        <w:ind w:left="24" w:firstLine="543"/>
        <w:jc w:val="both"/>
        <w:rPr/>
      </w:pPr>
      <w:r>
        <w:rPr>
          <w:rFonts w:cs="Times New Roman" w:ascii="Times New Roman" w:hAnsi="Times New Roman"/>
          <w:i w:val="false"/>
          <w:iCs w:val="false"/>
          <w:color w:val="000000"/>
          <w:spacing w:val="1"/>
          <w:sz w:val="24"/>
          <w:szCs w:val="24"/>
        </w:rPr>
        <w:t xml:space="preserve">Естественно, что приватизация в каждой стране проводится по различным схемам и </w:t>
      </w:r>
      <w:r>
        <w:rPr>
          <w:rFonts w:cs="Times New Roman" w:ascii="Times New Roman" w:hAnsi="Times New Roman"/>
          <w:i w:val="false"/>
          <w:iCs w:val="false"/>
          <w:color w:val="000000"/>
          <w:spacing w:val="9"/>
          <w:sz w:val="24"/>
          <w:szCs w:val="24"/>
        </w:rPr>
        <w:t xml:space="preserve">имеет свои специфические особенности в зависимости от доли государственной </w:t>
      </w:r>
      <w:r>
        <w:rPr>
          <w:rFonts w:cs="Times New Roman" w:ascii="Times New Roman" w:hAnsi="Times New Roman"/>
          <w:i w:val="false"/>
          <w:iCs w:val="false"/>
          <w:color w:val="000000"/>
          <w:spacing w:val="5"/>
          <w:sz w:val="24"/>
          <w:szCs w:val="24"/>
        </w:rPr>
        <w:t xml:space="preserve">собственности в экономике, развития рыночной инфраструктуры, эффективности </w:t>
      </w:r>
      <w:r>
        <w:rPr>
          <w:rFonts w:cs="Times New Roman" w:ascii="Times New Roman" w:hAnsi="Times New Roman"/>
          <w:i w:val="false"/>
          <w:iCs w:val="false"/>
          <w:color w:val="000000"/>
          <w:spacing w:val="2"/>
          <w:sz w:val="24"/>
          <w:szCs w:val="24"/>
        </w:rPr>
        <w:t xml:space="preserve">государственного регулирования экономики и т.д. Однако можно отметить ряд общих </w:t>
      </w:r>
      <w:r>
        <w:rPr>
          <w:rFonts w:cs="Times New Roman" w:ascii="Times New Roman" w:hAnsi="Times New Roman"/>
          <w:i w:val="false"/>
          <w:iCs w:val="false"/>
          <w:color w:val="000000"/>
          <w:spacing w:val="1"/>
          <w:sz w:val="24"/>
          <w:szCs w:val="24"/>
        </w:rPr>
        <w:t xml:space="preserve">закономерностей, характерных для процесса приватизации, которые в определенной мере </w:t>
      </w:r>
      <w:r>
        <w:rPr>
          <w:rFonts w:cs="Times New Roman" w:ascii="Times New Roman" w:hAnsi="Times New Roman"/>
          <w:i w:val="false"/>
          <w:iCs w:val="false"/>
          <w:color w:val="000000"/>
          <w:sz w:val="24"/>
          <w:szCs w:val="24"/>
        </w:rPr>
        <w:t>должны учитываться в ходе преобразования отношений собственности в любой стране.</w:t>
      </w:r>
    </w:p>
    <w:p>
      <w:pPr>
        <w:pStyle w:val="Normal"/>
        <w:shd w:fill="FFFFFF" w:val="clear"/>
        <w:spacing w:lineRule="auto" w:line="360"/>
        <w:ind w:left="24" w:firstLine="543"/>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Таким образом, цель данной работы – на основании литературных источников, методических материалов, журнальных статей изучить приватизацию государственной собственности в Республике Беларусь. </w:t>
      </w:r>
    </w:p>
    <w:p>
      <w:pPr>
        <w:pStyle w:val="Normal"/>
        <w:shd w:fill="FFFFFF" w:val="clear"/>
        <w:spacing w:lineRule="auto" w:line="360"/>
        <w:ind w:left="24" w:firstLine="543"/>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Задачи курсовой работы</w:t>
      </w:r>
      <w:r>
        <w:rPr>
          <w:rFonts w:cs="Times New Roman" w:ascii="Times New Roman" w:hAnsi="Times New Roman"/>
          <w:i w:val="false"/>
          <w:iCs w:val="false"/>
          <w:color w:val="000000"/>
          <w:sz w:val="24"/>
          <w:szCs w:val="24"/>
          <w:lang w:val="en-US"/>
        </w:rPr>
        <w:t>:</w:t>
      </w:r>
    </w:p>
    <w:p>
      <w:pPr>
        <w:pStyle w:val="Normal"/>
        <w:numPr>
          <w:ilvl w:val="0"/>
          <w:numId w:val="2"/>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изучить</w:t>
      </w:r>
      <w:r>
        <w:rPr>
          <w:rFonts w:cs="Times New Roman" w:ascii="Times New Roman" w:hAnsi="Times New Roman"/>
          <w:i w:val="false"/>
          <w:iCs w:val="false"/>
          <w:sz w:val="24"/>
          <w:szCs w:val="24"/>
        </w:rPr>
        <w:t xml:space="preserve"> сущность, цели и основные принципы приватизации;</w:t>
      </w:r>
    </w:p>
    <w:p>
      <w:pPr>
        <w:pStyle w:val="Normal"/>
        <w:numPr>
          <w:ilvl w:val="0"/>
          <w:numId w:val="2"/>
        </w:numPr>
        <w:shd w:fill="FFFFFF" w:val="clea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 xml:space="preserve">изучить </w:t>
      </w:r>
      <w:r>
        <w:rPr>
          <w:rFonts w:cs="Times New Roman" w:ascii="Times New Roman" w:hAnsi="Times New Roman"/>
          <w:i w:val="false"/>
          <w:iCs w:val="false"/>
          <w:sz w:val="24"/>
          <w:szCs w:val="24"/>
        </w:rPr>
        <w:t>организацию приватизации</w:t>
      </w:r>
      <w:r>
        <w:rPr>
          <w:rFonts w:cs="Times New Roman" w:ascii="Times New Roman" w:hAnsi="Times New Roman"/>
          <w:i w:val="false"/>
          <w:iCs w:val="false"/>
          <w:sz w:val="24"/>
          <w:szCs w:val="24"/>
          <w:lang w:val="en-US"/>
        </w:rPr>
        <w:t>;</w:t>
      </w:r>
    </w:p>
    <w:p>
      <w:pPr>
        <w:pStyle w:val="Normal"/>
        <w:numPr>
          <w:ilvl w:val="0"/>
          <w:numId w:val="2"/>
        </w:numPr>
        <w:shd w:fill="FFFFFF" w:val="clea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 xml:space="preserve">изучить </w:t>
      </w:r>
      <w:r>
        <w:rPr>
          <w:rFonts w:cs="Times New Roman" w:ascii="Times New Roman" w:hAnsi="Times New Roman"/>
          <w:i w:val="false"/>
          <w:iCs w:val="false"/>
          <w:sz w:val="24"/>
          <w:szCs w:val="24"/>
        </w:rPr>
        <w:t>методы и способы приватизации;</w:t>
      </w:r>
    </w:p>
    <w:p>
      <w:pPr>
        <w:pStyle w:val="Normal"/>
        <w:numPr>
          <w:ilvl w:val="0"/>
          <w:numId w:val="2"/>
        </w:numPr>
        <w:shd w:fill="FFFFFF" w:val="clear"/>
        <w:spacing w:lineRule="auto" w:line="360"/>
        <w:jc w:val="both"/>
        <w:rPr>
          <w:rFonts w:ascii="Times New Roman" w:hAnsi="Times New Roman" w:cs="Times New Roman"/>
          <w:i w:val="false"/>
          <w:i w:val="false"/>
          <w:iCs w:val="false"/>
          <w:color w:val="000000"/>
          <w:spacing w:val="1"/>
          <w:sz w:val="24"/>
          <w:szCs w:val="24"/>
        </w:rPr>
      </w:pPr>
      <w:r>
        <w:rPr>
          <w:rFonts w:cs="Times New Roman" w:ascii="Times New Roman" w:hAnsi="Times New Roman"/>
          <w:i w:val="false"/>
          <w:iCs w:val="false"/>
          <w:color w:val="000000"/>
          <w:sz w:val="24"/>
          <w:szCs w:val="24"/>
        </w:rPr>
        <w:t xml:space="preserve">изучить </w:t>
      </w:r>
      <w:r>
        <w:rPr>
          <w:rFonts w:cs="Times New Roman" w:ascii="Times New Roman" w:hAnsi="Times New Roman"/>
          <w:i w:val="false"/>
          <w:iCs w:val="false"/>
          <w:sz w:val="24"/>
          <w:szCs w:val="24"/>
        </w:rPr>
        <w:t>методы определения стоимости объектов приватизации;</w:t>
      </w:r>
    </w:p>
    <w:p>
      <w:pPr>
        <w:pStyle w:val="Normal"/>
        <w:numPr>
          <w:ilvl w:val="0"/>
          <w:numId w:val="2"/>
        </w:numPr>
        <w:shd w:fill="FFFFFF" w:val="clea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изучить сущность разгосударствления - основное содержание преобразований собственности;</w:t>
      </w:r>
    </w:p>
    <w:p>
      <w:pPr>
        <w:pStyle w:val="Normal"/>
        <w:numPr>
          <w:ilvl w:val="0"/>
          <w:numId w:val="2"/>
        </w:numPr>
        <w:shd w:fill="FFFFFF" w:val="clea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изучить приватизацию и ее роль в преобразовании собственности;</w:t>
      </w:r>
    </w:p>
    <w:p>
      <w:pPr>
        <w:pStyle w:val="Normal"/>
        <w:numPr>
          <w:ilvl w:val="0"/>
          <w:numId w:val="2"/>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изучить</w:t>
      </w:r>
      <w:r>
        <w:rPr>
          <w:rFonts w:cs="Times New Roman" w:ascii="Times New Roman" w:hAnsi="Times New Roman"/>
          <w:i w:val="false"/>
          <w:iCs w:val="false"/>
          <w:sz w:val="24"/>
          <w:szCs w:val="24"/>
        </w:rPr>
        <w:t xml:space="preserve"> этапы проведения  приватизация в Республике Беларусь;</w:t>
      </w:r>
    </w:p>
    <w:p>
      <w:pPr>
        <w:pStyle w:val="Normal"/>
        <w:numPr>
          <w:ilvl w:val="0"/>
          <w:numId w:val="2"/>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изучить</w:t>
      </w:r>
      <w:r>
        <w:rPr>
          <w:rFonts w:cs="Times New Roman" w:ascii="Times New Roman" w:hAnsi="Times New Roman"/>
          <w:i w:val="false"/>
          <w:iCs w:val="false"/>
          <w:sz w:val="24"/>
          <w:szCs w:val="24"/>
        </w:rPr>
        <w:t xml:space="preserve"> причины торможения приватизации.</w:t>
      </w:r>
      <w:r>
        <w:br w:type="page"/>
      </w:r>
    </w:p>
    <w:p>
      <w:pPr>
        <w:pStyle w:val="Normal"/>
        <w:spacing w:lineRule="auto" w:line="360"/>
        <w:jc w:val="center"/>
        <w:rPr>
          <w:rFonts w:ascii="Times New Roman" w:hAnsi="Times New Roman" w:cs="Times New Roman"/>
          <w:b/>
          <w:b/>
          <w:bCs/>
          <w:i w:val="false"/>
          <w:i w:val="false"/>
          <w:iCs w:val="false"/>
          <w:caps/>
          <w:sz w:val="24"/>
          <w:szCs w:val="24"/>
        </w:rPr>
      </w:pPr>
      <w:r>
        <w:rPr>
          <w:rFonts w:cs="Times New Roman" w:ascii="Times New Roman" w:hAnsi="Times New Roman"/>
          <w:b/>
          <w:bCs/>
          <w:i w:val="false"/>
          <w:iCs w:val="false"/>
          <w:caps/>
          <w:sz w:val="24"/>
          <w:szCs w:val="24"/>
        </w:rPr>
        <w:t>1. Сущность и экономическое содержание приватизации государственной собственности</w:t>
      </w:r>
    </w:p>
    <w:p>
      <w:pPr>
        <w:pStyle w:val="Normal"/>
        <w:spacing w:lineRule="auto" w:line="360"/>
        <w:ind w:firstLine="54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1.1. Сущность, цели и основные принципы приватизации</w:t>
      </w:r>
    </w:p>
    <w:p>
      <w:pPr>
        <w:pStyle w:val="Normal"/>
        <w:spacing w:lineRule="auto" w:line="360"/>
        <w:ind w:firstLine="540"/>
        <w:jc w:val="both"/>
        <w:rPr/>
      </w:pPr>
      <w:r>
        <w:rPr>
          <w:rFonts w:cs="Times New Roman" w:ascii="Times New Roman" w:hAnsi="Times New Roman"/>
          <w:i w:val="false"/>
          <w:iCs w:val="false"/>
          <w:sz w:val="24"/>
          <w:szCs w:val="24"/>
        </w:rPr>
        <w:t xml:space="preserve">Приватизация - это переход государственной собственности в частные руки (физическими и юридическими лицами) и формирование на этой основе частной или смешанной форм собственности в результате принятия правительством программы социально — экономических преобразований. По существу, это реформа базисных отношений - отношений собственности, фундамента социально - экономической системы. Это означает, что все другие экономические отношения как бы вторичны, и их изменения непосредственно зависят от изменений отношений собственности [12, </w:t>
      </w:r>
      <w:r>
        <w:rPr>
          <w:rFonts w:cs="Times New Roman" w:ascii="Times New Roman" w:hAnsi="Times New Roman"/>
          <w:i w:val="false"/>
          <w:iCs w:val="false"/>
          <w:sz w:val="24"/>
          <w:szCs w:val="24"/>
          <w:lang w:val="en-US"/>
        </w:rPr>
        <w:t>c</w:t>
      </w:r>
      <w:r>
        <w:rPr>
          <w:rFonts w:cs="Times New Roman" w:ascii="Times New Roman" w:hAnsi="Times New Roman"/>
          <w:i w:val="false"/>
          <w:iCs w:val="false"/>
          <w:sz w:val="24"/>
          <w:szCs w:val="24"/>
        </w:rPr>
        <w:t>.34].</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ватизация является центральным пунктом всех реформ, проводимых в Восточной Европе, но в той или иной мере характерна и для других стран с развитой рыночной экономикой. В последние десятилетия наметилась общая тенденция к росту и укреплению частного сектора во многих странах.</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развитых западных странах, с одной стороны, целью приватизации является уменьшение влияния государства на хозяйственные процессы и создание свободного пространства для развития частной инициативы. С другой стороны, она — следствие исчерпанности эффектов национализации, которая периодически проводилась в этих странах.</w:t>
      </w:r>
    </w:p>
    <w:p>
      <w:pPr>
        <w:pStyle w:val="Normal"/>
        <w:spacing w:lineRule="auto" w:line="360"/>
        <w:ind w:firstLine="540"/>
        <w:jc w:val="both"/>
        <w:rPr/>
      </w:pPr>
      <w:r>
        <w:rPr>
          <w:rFonts w:cs="Times New Roman" w:ascii="Times New Roman" w:hAnsi="Times New Roman"/>
          <w:i w:val="false"/>
          <w:iCs w:val="false"/>
          <w:sz w:val="24"/>
          <w:szCs w:val="24"/>
        </w:rPr>
        <w:t xml:space="preserve">В развивающихся странах приватизация обусловлена тяжелой экономической ситуацией, что проявляется прежде всего в большом внешнем долге и в невозможности получения новых иностранных кредитов, без чего эти страны не могут нормально функционировать и развиваться [9, </w:t>
      </w:r>
      <w:r>
        <w:rPr>
          <w:rFonts w:cs="Times New Roman" w:ascii="Times New Roman" w:hAnsi="Times New Roman"/>
          <w:i w:val="false"/>
          <w:iCs w:val="false"/>
          <w:sz w:val="24"/>
          <w:szCs w:val="24"/>
          <w:lang w:val="en-US"/>
        </w:rPr>
        <w:t>c</w:t>
      </w:r>
      <w:r>
        <w:rPr>
          <w:rFonts w:cs="Times New Roman" w:ascii="Times New Roman" w:hAnsi="Times New Roman"/>
          <w:i w:val="false"/>
          <w:iCs w:val="false"/>
          <w:sz w:val="24"/>
          <w:szCs w:val="24"/>
        </w:rPr>
        <w:t>.63].</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ажным основополагающим принципом, имеющим всеобщий характер, является и необходимость признания того, что приватизация не может быть конечной целью обновления общества и экономики. Она является лишь одним из средств (к тому же совсем не универсальным) достижения множества разнообразных целей. И прежде чем что-либо приватизировать, надо понять, с какой конкретной целью это делается. Цели приватизации могут быть многообразными, долгосрочными и краткосрочными. И чрезвычайно важно в этом многообразии определить приоритеты, ранжировать их по степени неотложности задач и не допустить возникновения противоречий между ним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 главным целям приватизации, следует отнести:</w:t>
      </w:r>
    </w:p>
    <w:p>
      <w:pPr>
        <w:pStyle w:val="Normal"/>
        <w:numPr>
          <w:ilvl w:val="0"/>
          <w:numId w:val="18"/>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формировании новых форм собственности: частной и смешанной. Господство частной собственности обеспечивает формирование основных черт рыночной экономики — это свобода выбора и предпринимательства, личный интерес к  максимизации прибыли; конкуренция, новые; распределительные отношения; ограничение государственного вмешательства в хозяйственные процессы Все это вместе способствует формированию новых производственных отношений.  </w:t>
      </w:r>
    </w:p>
    <w:p>
      <w:pPr>
        <w:pStyle w:val="Normal"/>
        <w:numPr>
          <w:ilvl w:val="0"/>
          <w:numId w:val="18"/>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здание    хозяйственно-правовых    условий    для    эффективной    работы отдельных предприятий и национальной экономики в целом, содействие структурной   перестройке    и    активизации   инвестиционного    процесса, повышению на этой основе жизненного уровня населения;</w:t>
      </w:r>
    </w:p>
    <w:p>
      <w:pPr>
        <w:pStyle w:val="Normal"/>
        <w:numPr>
          <w:ilvl w:val="0"/>
          <w:numId w:val="18"/>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формирование    новых    экономических    отношений,    построенных     на</w:t>
        <w:br/>
        <w:t>многообразии   форм   собственности,   самостоятельности   производителей товаров и услуг, достижение оптимальной структуры форм собственности как экономической базы социально ориентированного рыночного хозяйства;</w:t>
      </w:r>
    </w:p>
    <w:p>
      <w:pPr>
        <w:pStyle w:val="Normal"/>
        <w:numPr>
          <w:ilvl w:val="0"/>
          <w:numId w:val="18"/>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витие   конкурентной   среды   и   предпринимательской   деятельности, содействие демонополизации народного хозяйства, формирование активной трудовой и хозяйственной мотивации;</w:t>
      </w:r>
    </w:p>
    <w:p>
      <w:pPr>
        <w:pStyle w:val="Normal"/>
        <w:numPr>
          <w:ilvl w:val="0"/>
          <w:numId w:val="18"/>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кращение   вмешательства   государства   в   экономические   процессы   и улучшение финансового состояния экономики;</w:t>
      </w:r>
    </w:p>
    <w:p>
      <w:pPr>
        <w:pStyle w:val="Normal"/>
        <w:numPr>
          <w:ilvl w:val="0"/>
          <w:numId w:val="18"/>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меньшение   расходов   на    государственное    управление   (сокращаются субсидии, административных расходов, дефицит госбюджета);</w:t>
      </w:r>
    </w:p>
    <w:p>
      <w:pPr>
        <w:pStyle w:val="Normal"/>
        <w:numPr>
          <w:ilvl w:val="0"/>
          <w:numId w:val="18"/>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новление слоя частных собственников (среднего класса).</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нечной целью приватизации является формирование эффективного рыночного механизма управления производством, основанного на конкуренции экономически свободных товаропроизводителей, которые самостоятельно, с учетом социально-экономической эффективности и целесообразности определяют пути и способы регулирования финансовых отношений и реализации продукции в соответствии с действием законов спроса и предложен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ировой опыт свидетельствует, что цели приватизации могут быть достигнуты лишь при условии наличия в стране обоснованной программы преобразования государственной собственности, в которой должны быть определены задачи и сроки этапов приватизации, источники финансирования работ по приватизации и направления расходования средств, полученных за приватизируемое имущество, задачи органов государственной власти и управления, меры по содействию приватизации и т.д.</w:t>
      </w:r>
    </w:p>
    <w:p>
      <w:pPr>
        <w:pStyle w:val="Normal"/>
        <w:spacing w:lineRule="auto" w:line="360"/>
        <w:ind w:firstLine="540"/>
        <w:jc w:val="both"/>
        <w:rPr/>
      </w:pPr>
      <w:r>
        <w:rPr>
          <w:rFonts w:cs="Times New Roman" w:ascii="Times New Roman" w:hAnsi="Times New Roman"/>
          <w:i w:val="false"/>
          <w:iCs w:val="false"/>
          <w:sz w:val="24"/>
          <w:szCs w:val="24"/>
        </w:rPr>
        <w:t>Контроль за разработкой и координацией программ приватизации объектов государственной собственности осуществляет в каждой стране определенный государственный орган. К примеру, в Республике Беларусь была разработана Государственная программа приватизации государственной собственности, контроль за  исполнением которой возложен на Министерство по управлению государственным имуществом и приватизации. Вместе с тем в соответствии с этой программой ежегодно разрабатывается Советом Министров и утверждается Президентом Республики Беларусь Программа приватизации объектов, находящихся в республиканской собственности. Программы приватизации объектов коммунальной собственности разрабатываются органами приватизации местных Советов депутатов и утверждаются соответствующими Советами депутат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Законе о приватизации закреплены основные принципы приватизации. Ими являютс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четание возмездного и безвозмездного способов приватизации. Это означает, что часть государственного имущества, подлежащего приватизации, бесплатно передается в собственность граждан Республики Беларусь, а другая - продаетс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аво каждого гражданина Республики Беларусь на часть безвозмездно передаваемой государственной собственности. В связи с общенародным характером государственной собственности за каждым гражданином республики закреплено право получить часть приватизируемого государственного имущества бесплатно. Практически это право реализуется путем выдачи именных приватизационных чеков на сумму, зависящую от возраста гражданина и его трудового стажа.</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ути приватизации сводятся к выбору централизованного подхода (приватизация «сверху») или децентрализованного (приватизация «снизу»). Первый подход означает, что государство занимается приватизацией предприятий. Второй — государство лишь устанавливает необходимые правила, а приватизацией занимаются сами предприятия. В бывших социалистических государствах именно первый способ был осуществлен, так как сторонники приватизации «сверху» считают, что такой способ обеспечивает быструю и эффективную приватизацию.</w:t>
      </w:r>
    </w:p>
    <w:p>
      <w:pPr>
        <w:pStyle w:val="Normal"/>
        <w:spacing w:lineRule="auto" w:line="360"/>
        <w:ind w:firstLine="540"/>
        <w:jc w:val="both"/>
        <w:rPr/>
      </w:pPr>
      <w:r>
        <w:rPr>
          <w:rFonts w:cs="Times New Roman" w:ascii="Times New Roman" w:hAnsi="Times New Roman"/>
          <w:i w:val="false"/>
          <w:iCs w:val="false"/>
          <w:sz w:val="24"/>
          <w:szCs w:val="24"/>
        </w:rPr>
        <w:t>Мировой опыт показывает, что реализация основных целей приватизации может стать популярной и эффективной лишь при поддержке общественного мнения. Считается, что наибольшего успеха в этом плане добились Англия и Франция, убедительно доказавшие, что постепенность и добровольность при проведении приватизации «сверху» должны стать обязательными принципами. Существуют различные способы достижения согласия между определенными группами населения в реализации программ приватизации. Так, сомнения потребителей в целесообразности приватизации можно погасить установлением льготных региональных ставок; неудовлетворенность рабочих — льготными ставками на покупку акций; менеджеров, опасающихся раздела предприятия, — приватизацией его как единого  целого; политиков, опасающихся распродажи родины, — сохранением контрольного пакета акций в стране.</w:t>
      </w:r>
    </w:p>
    <w:p>
      <w:pPr>
        <w:pStyle w:val="Normal"/>
        <w:spacing w:lineRule="auto" w:line="360"/>
        <w:ind w:firstLine="540"/>
        <w:jc w:val="both"/>
        <w:rPr/>
      </w:pPr>
      <w:r>
        <w:rPr>
          <w:rFonts w:cs="Times New Roman" w:ascii="Times New Roman" w:hAnsi="Times New Roman"/>
          <w:i w:val="false"/>
          <w:iCs w:val="false"/>
          <w:sz w:val="24"/>
          <w:szCs w:val="24"/>
        </w:rPr>
        <w:t>Следует отметить, что осуществление приватизации предполагает наличие определенных организационно-экономических условий:</w:t>
      </w:r>
    </w:p>
    <w:p>
      <w:pPr>
        <w:pStyle w:val="Normal"/>
        <w:numPr>
          <w:ilvl w:val="0"/>
          <w:numId w:val="4"/>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еобходимого пакета законодательных актов и нормативов по приватизации;</w:t>
      </w:r>
    </w:p>
    <w:p>
      <w:pPr>
        <w:pStyle w:val="Normal"/>
        <w:numPr>
          <w:ilvl w:val="0"/>
          <w:numId w:val="4"/>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основанной программы действий;</w:t>
      </w:r>
    </w:p>
    <w:p>
      <w:pPr>
        <w:pStyle w:val="Normal"/>
        <w:numPr>
          <w:ilvl w:val="0"/>
          <w:numId w:val="4"/>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вентаризации всей государственной собственности и разграничения ее на</w:t>
        <w:br/>
        <w:t>общегосударственную (республиканскую) и коммунальную;</w:t>
      </w:r>
    </w:p>
    <w:p>
      <w:pPr>
        <w:pStyle w:val="Normal"/>
        <w:numPr>
          <w:ilvl w:val="0"/>
          <w:numId w:val="4"/>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тенциально свободного капитала;</w:t>
      </w:r>
    </w:p>
    <w:p>
      <w:pPr>
        <w:pStyle w:val="Normal"/>
        <w:numPr>
          <w:ilvl w:val="0"/>
          <w:numId w:val="4"/>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лагоприятного         общественного         климата         для         проявления</w:t>
        <w:br/>
        <w:t>предпринимательства;</w:t>
      </w:r>
    </w:p>
    <w:p>
      <w:pPr>
        <w:pStyle w:val="Normal"/>
        <w:numPr>
          <w:ilvl w:val="0"/>
          <w:numId w:val="4"/>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адрового обеспечения процесса приватизации и подготовленность кадров к</w:t>
        <w:br/>
        <w:t>предпринимательству;</w:t>
      </w:r>
    </w:p>
    <w:p>
      <w:pPr>
        <w:pStyle w:val="Normal"/>
        <w:numPr>
          <w:ilvl w:val="0"/>
          <w:numId w:val="4"/>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ированности общественности и ее участие в процессе приватизации.</w:t>
        <w:br/>
        <w:t>Вместе с тем анализируя опыт приватизации во многих странах, можно выделить</w:t>
      </w:r>
    </w:p>
    <w:p>
      <w:pPr>
        <w:pStyle w:val="Normal"/>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ажнейшие принципы, лежащие в основе реформирования отношений собственности:</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блюдение законности;</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четание возмездного и безвозмездного методов приватизации;</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аво каждого гражданина страны на часть безвозмездно передаваемой</w:t>
        <w:br/>
        <w:t>государственной собственности;</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ифференциация методов, способов и процедур приватизации;</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граничение   компетенции   по   осуществлению   приватизации   между</w:t>
        <w:br/>
        <w:t>органами государственной власти и управления различных уровней;</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оставление    определенных    гарантий    и    льгот    членам    трудовых</w:t>
        <w:br/>
        <w:t>коллективов приватизируемых предприятий;</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нтроль за осуществлением приватизации со стороны государства;</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существление широкой гласности процесса приватизации;</w:t>
      </w:r>
    </w:p>
    <w:p>
      <w:pPr>
        <w:pStyle w:val="Normal"/>
        <w:numPr>
          <w:ilvl w:val="1"/>
          <w:numId w:val="4"/>
        </w:numPr>
        <w:tabs>
          <w:tab w:val="clear" w:pos="708"/>
          <w:tab w:val="left" w:pos="900" w:leader="none"/>
        </w:tabs>
        <w:spacing w:lineRule="auto" w:line="360"/>
        <w:ind w:left="900" w:hanging="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степенность и поэтапность проведения приватизаци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целях соблюдения этих принципов и повышения эффективности процесса приватизации в каждой стране должна быть проведена работа по созданию или совершенствованию системы частного права; упорядочению юридических прав собственности и фактического права распоряжения ею. Также созданию эффективного механизма социальной защиты населения, прежде всего малообеспеченных слоев; сведению к минимуму предпосылок злоупотреблений в ходе приватизации и т.д. </w:t>
      </w:r>
    </w:p>
    <w:p>
      <w:pPr>
        <w:pStyle w:val="Normal"/>
        <w:spacing w:lineRule="auto" w:line="3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1.2. Организация приватизации</w:t>
      </w:r>
    </w:p>
    <w:p>
      <w:pPr>
        <w:pStyle w:val="Normal"/>
        <w:spacing w:lineRule="auto" w:line="360"/>
        <w:ind w:firstLine="540"/>
        <w:jc w:val="both"/>
        <w:rPr/>
      </w:pPr>
      <w:r>
        <w:rPr>
          <w:rFonts w:cs="Times New Roman" w:ascii="Times New Roman" w:hAnsi="Times New Roman"/>
          <w:i w:val="false"/>
          <w:iCs w:val="false"/>
          <w:sz w:val="24"/>
          <w:szCs w:val="24"/>
        </w:rPr>
        <w:t>Необходимо отметить, что для достижения целей приватизации очень важно</w:t>
      </w:r>
      <w:r>
        <w:rPr>
          <w:rFonts w:cs="Times New Roman" w:ascii="Times New Roman" w:hAnsi="Times New Roman"/>
          <w:i w:val="false"/>
          <w:iCs w:val="false"/>
          <w:spacing w:val="5"/>
          <w:sz w:val="24"/>
          <w:szCs w:val="24"/>
        </w:rPr>
        <w:t xml:space="preserve"> </w:t>
      </w:r>
      <w:r>
        <w:rPr>
          <w:rFonts w:cs="Times New Roman" w:ascii="Times New Roman" w:hAnsi="Times New Roman"/>
          <w:i w:val="false"/>
          <w:iCs w:val="false"/>
          <w:spacing w:val="3"/>
          <w:sz w:val="24"/>
          <w:szCs w:val="24"/>
        </w:rPr>
        <w:t>правильно и</w:t>
      </w:r>
      <w:r>
        <w:rPr>
          <w:i w:val="false"/>
          <w:iCs w:val="false"/>
          <w:spacing w:val="3"/>
        </w:rPr>
        <w:t xml:space="preserve"> </w:t>
      </w:r>
      <w:r>
        <w:rPr>
          <w:rFonts w:cs="Times New Roman" w:ascii="Times New Roman" w:hAnsi="Times New Roman"/>
          <w:i w:val="false"/>
          <w:iCs w:val="false"/>
          <w:spacing w:val="3"/>
          <w:sz w:val="24"/>
          <w:szCs w:val="24"/>
        </w:rPr>
        <w:t xml:space="preserve">четко определить: кто может участвовать в этом процессе (субъекты) и что </w:t>
      </w:r>
      <w:r>
        <w:rPr>
          <w:rFonts w:cs="Times New Roman" w:ascii="Times New Roman" w:hAnsi="Times New Roman"/>
          <w:i w:val="false"/>
          <w:iCs w:val="false"/>
          <w:spacing w:val="-2"/>
          <w:sz w:val="24"/>
          <w:szCs w:val="24"/>
        </w:rPr>
        <w:t>можно приватизировать (объекты).</w:t>
      </w:r>
    </w:p>
    <w:p>
      <w:pPr>
        <w:pStyle w:val="Normal"/>
        <w:spacing w:lineRule="auto" w:line="360"/>
        <w:rPr/>
      </w:pPr>
      <w:r>
        <w:rPr>
          <w:rFonts w:cs="Times New Roman" w:ascii="Times New Roman" w:hAnsi="Times New Roman"/>
          <w:sz w:val="24"/>
          <w:szCs w:val="24"/>
        </w:rPr>
        <w:t>Субъекты приватизации</w:t>
      </w:r>
      <w:r>
        <w:rPr>
          <w:rFonts w:cs="Times New Roman" w:ascii="Times New Roman" w:hAnsi="Times New Roman"/>
          <w:i w:val="false"/>
          <w:iCs w:val="false"/>
          <w:sz w:val="24"/>
          <w:szCs w:val="24"/>
        </w:rPr>
        <w:t>:</w:t>
      </w:r>
    </w:p>
    <w:p>
      <w:pPr>
        <w:pStyle w:val="Normal"/>
        <w:numPr>
          <w:ilvl w:val="0"/>
          <w:numId w:val="8"/>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раждане государства</w:t>
      </w:r>
      <w:r>
        <w:rPr>
          <w:rFonts w:cs="Times New Roman" w:ascii="Times New Roman" w:hAnsi="Times New Roman"/>
          <w:i w:val="false"/>
          <w:iCs w:val="false"/>
          <w:sz w:val="24"/>
          <w:szCs w:val="24"/>
          <w:lang w:val="en-US"/>
        </w:rPr>
        <w:t>;</w:t>
      </w:r>
    </w:p>
    <w:p>
      <w:pPr>
        <w:pStyle w:val="Normal"/>
        <w:numPr>
          <w:ilvl w:val="0"/>
          <w:numId w:val="8"/>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Юридические лица, деятельность которых  основана  на негосударственных формах собственности   (т.е.   у   которых более 50% уставного капитала не принадлежит  государству   и   не контролируется им);</w:t>
      </w:r>
    </w:p>
    <w:p>
      <w:pPr>
        <w:pStyle w:val="Normal"/>
        <w:numPr>
          <w:ilvl w:val="0"/>
          <w:numId w:val="8"/>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Юридические лица, созданные не менее чем 50% членов трудовых коллективов   приватизируемых предприятий;</w:t>
      </w:r>
    </w:p>
    <w:p>
      <w:pPr>
        <w:pStyle w:val="Normal"/>
        <w:numPr>
          <w:ilvl w:val="0"/>
          <w:numId w:val="8"/>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остранные инвесторы</w:t>
      </w:r>
      <w:r>
        <w:rPr>
          <w:rFonts w:cs="Times New Roman" w:ascii="Times New Roman" w:hAnsi="Times New Roman"/>
          <w:i w:val="false"/>
          <w:iCs w:val="false"/>
          <w:sz w:val="24"/>
          <w:szCs w:val="24"/>
          <w:lang w:val="en-US"/>
        </w:rPr>
        <w:t>;</w:t>
      </w:r>
    </w:p>
    <w:p>
      <w:pPr>
        <w:pStyle w:val="Normal"/>
        <w:numPr>
          <w:ilvl w:val="0"/>
          <w:numId w:val="8"/>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Лица без гражданства.</w:t>
      </w:r>
    </w:p>
    <w:p>
      <w:pPr>
        <w:pStyle w:val="Normal"/>
        <w:spacing w:lineRule="auto" w:line="360"/>
        <w:rPr>
          <w:rFonts w:ascii="Times New Roman" w:hAnsi="Times New Roman" w:cs="Times New Roman"/>
          <w:i w:val="false"/>
          <w:i w:val="false"/>
          <w:iCs w:val="false"/>
          <w:sz w:val="24"/>
          <w:szCs w:val="24"/>
        </w:rPr>
      </w:pPr>
      <w:r>
        <w:rPr>
          <w:rFonts w:cs="Times New Roman" w:ascii="Times New Roman" w:hAnsi="Times New Roman"/>
          <w:sz w:val="24"/>
          <w:szCs w:val="24"/>
        </w:rPr>
        <w:t>Объекты приватизации</w:t>
      </w:r>
      <w:r>
        <w:rPr>
          <w:rFonts w:cs="Times New Roman" w:ascii="Times New Roman" w:hAnsi="Times New Roman"/>
          <w:i w:val="false"/>
          <w:iCs w:val="false"/>
          <w:sz w:val="24"/>
          <w:szCs w:val="24"/>
          <w:lang w:val="en-US"/>
        </w:rPr>
        <w:t>:</w:t>
      </w:r>
    </w:p>
    <w:p>
      <w:pPr>
        <w:pStyle w:val="Normal"/>
        <w:numPr>
          <w:ilvl w:val="0"/>
          <w:numId w:val="3"/>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осударственное и общественное жилье</w:t>
      </w:r>
    </w:p>
    <w:p>
      <w:pPr>
        <w:pStyle w:val="Normal"/>
        <w:numPr>
          <w:ilvl w:val="0"/>
          <w:numId w:val="3"/>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color w:val="000000"/>
          <w:spacing w:val="3"/>
          <w:sz w:val="24"/>
          <w:szCs w:val="24"/>
        </w:rPr>
        <w:t xml:space="preserve">Предприятия,   учреждения,   цехи, </w:t>
      </w:r>
      <w:r>
        <w:rPr>
          <w:rFonts w:cs="Times New Roman" w:ascii="Times New Roman" w:hAnsi="Times New Roman"/>
          <w:i w:val="false"/>
          <w:iCs w:val="false"/>
          <w:color w:val="000000"/>
          <w:spacing w:val="5"/>
          <w:sz w:val="24"/>
          <w:szCs w:val="24"/>
        </w:rPr>
        <w:t>организации, производства, участ</w:t>
      </w:r>
      <w:r>
        <w:rPr>
          <w:rFonts w:cs="Times New Roman" w:ascii="Times New Roman" w:hAnsi="Times New Roman"/>
          <w:i w:val="false"/>
          <w:iCs w:val="false"/>
          <w:color w:val="000000"/>
          <w:sz w:val="24"/>
          <w:szCs w:val="24"/>
        </w:rPr>
        <w:t>ки,</w:t>
        <w:tab/>
      </w:r>
      <w:r>
        <w:rPr>
          <w:rFonts w:cs="Times New Roman" w:ascii="Times New Roman" w:hAnsi="Times New Roman"/>
          <w:i w:val="false"/>
          <w:iCs w:val="false"/>
          <w:color w:val="000000"/>
          <w:spacing w:val="-4"/>
          <w:sz w:val="24"/>
          <w:szCs w:val="24"/>
        </w:rPr>
        <w:t>иные</w:t>
      </w:r>
      <w:r>
        <w:rPr>
          <w:rFonts w:cs="Times New Roman" w:ascii="Times New Roman" w:hAnsi="Times New Roman"/>
          <w:i w:val="false"/>
          <w:iCs w:val="false"/>
          <w:color w:val="000000"/>
          <w:sz w:val="24"/>
          <w:szCs w:val="24"/>
        </w:rPr>
        <w:t xml:space="preserve"> подразделения  госпредприятий,     выделяемые     в самостоятельные предприятия.</w:t>
      </w:r>
    </w:p>
    <w:p>
      <w:pPr>
        <w:pStyle w:val="Normal"/>
        <w:numPr>
          <w:ilvl w:val="0"/>
          <w:numId w:val="3"/>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color w:val="000000"/>
          <w:spacing w:val="-1"/>
          <w:sz w:val="24"/>
          <w:szCs w:val="24"/>
        </w:rPr>
        <w:t>Оборудование, здания, сооружения.</w:t>
      </w:r>
    </w:p>
    <w:p>
      <w:pPr>
        <w:pStyle w:val="Normal"/>
        <w:numPr>
          <w:ilvl w:val="0"/>
          <w:numId w:val="3"/>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color w:val="000000"/>
          <w:spacing w:val="1"/>
          <w:sz w:val="24"/>
          <w:szCs w:val="24"/>
        </w:rPr>
        <w:t xml:space="preserve">Лицензии,    патенты,    доли    (паи, </w:t>
      </w:r>
      <w:r>
        <w:rPr>
          <w:rFonts w:cs="Times New Roman" w:ascii="Times New Roman" w:hAnsi="Times New Roman"/>
          <w:i w:val="false"/>
          <w:iCs w:val="false"/>
          <w:color w:val="000000"/>
          <w:spacing w:val="4"/>
          <w:sz w:val="24"/>
          <w:szCs w:val="24"/>
        </w:rPr>
        <w:t>акции) государства</w:t>
      </w:r>
      <w:r>
        <w:rPr>
          <w:rFonts w:cs="Times New Roman" w:ascii="Times New Roman" w:hAnsi="Times New Roman"/>
          <w:i w:val="false"/>
          <w:iCs w:val="false"/>
          <w:color w:val="000000"/>
          <w:sz w:val="24"/>
          <w:szCs w:val="24"/>
        </w:rPr>
        <w:t xml:space="preserve"> и </w:t>
      </w:r>
      <w:r>
        <w:rPr>
          <w:rFonts w:cs="Times New Roman" w:ascii="Times New Roman" w:hAnsi="Times New Roman"/>
          <w:i w:val="false"/>
          <w:iCs w:val="false"/>
          <w:color w:val="000000"/>
          <w:spacing w:val="1"/>
          <w:sz w:val="24"/>
          <w:szCs w:val="24"/>
        </w:rPr>
        <w:t xml:space="preserve">административно-территориальных </w:t>
      </w:r>
      <w:r>
        <w:rPr>
          <w:rFonts w:cs="Times New Roman" w:ascii="Times New Roman" w:hAnsi="Times New Roman"/>
          <w:i w:val="false"/>
          <w:iCs w:val="false"/>
          <w:color w:val="000000"/>
          <w:spacing w:val="-1"/>
          <w:sz w:val="24"/>
          <w:szCs w:val="24"/>
        </w:rPr>
        <w:t>субъектов хозяйствования.</w:t>
      </w:r>
    </w:p>
    <w:p>
      <w:pPr>
        <w:pStyle w:val="Normal"/>
        <w:shd w:fill="FFFFFF" w:val="clear"/>
        <w:spacing w:lineRule="auto" w:line="360" w:before="10" w:after="0"/>
        <w:ind w:left="14" w:right="5" w:hanging="14"/>
        <w:jc w:val="both"/>
        <w:rPr/>
      </w:pPr>
      <w:r>
        <w:rPr>
          <w:rFonts w:cs="Times New Roman" w:ascii="Times New Roman" w:hAnsi="Times New Roman"/>
          <w:i w:val="false"/>
          <w:iCs w:val="false"/>
          <w:color w:val="000000"/>
          <w:spacing w:val="3"/>
          <w:sz w:val="24"/>
          <w:szCs w:val="24"/>
        </w:rPr>
        <w:t xml:space="preserve">        </w:t>
      </w:r>
      <w:r>
        <w:rPr>
          <w:rFonts w:cs="Times New Roman" w:ascii="Times New Roman" w:hAnsi="Times New Roman"/>
          <w:i w:val="false"/>
          <w:iCs w:val="false"/>
          <w:color w:val="000000"/>
          <w:spacing w:val="3"/>
          <w:sz w:val="24"/>
          <w:szCs w:val="24"/>
        </w:rPr>
        <w:t xml:space="preserve">Таким образом, субъектами приватизации государственной собственности могут </w:t>
      </w:r>
      <w:r>
        <w:rPr>
          <w:rFonts w:cs="Times New Roman" w:ascii="Times New Roman" w:hAnsi="Times New Roman"/>
          <w:i w:val="false"/>
          <w:iCs w:val="false"/>
          <w:color w:val="000000"/>
          <w:spacing w:val="1"/>
          <w:sz w:val="24"/>
          <w:szCs w:val="24"/>
        </w:rPr>
        <w:t xml:space="preserve">стать любые частные, негосударственные юридические и физические лица, обладающие финансовыми средствами. Характеризуя объекты приватизации, следует подчеркнуть, что </w:t>
      </w:r>
      <w:r>
        <w:rPr>
          <w:rFonts w:cs="Times New Roman" w:ascii="Times New Roman" w:hAnsi="Times New Roman"/>
          <w:i w:val="false"/>
          <w:iCs w:val="false"/>
          <w:color w:val="000000"/>
          <w:spacing w:val="3"/>
          <w:sz w:val="24"/>
          <w:szCs w:val="24"/>
        </w:rPr>
        <w:t xml:space="preserve">здесь не может быть и речи о немедленной тотальной приватизации. При осуществлении </w:t>
      </w:r>
      <w:r>
        <w:rPr>
          <w:rFonts w:cs="Times New Roman" w:ascii="Times New Roman" w:hAnsi="Times New Roman"/>
          <w:i w:val="false"/>
          <w:iCs w:val="false"/>
          <w:color w:val="000000"/>
          <w:spacing w:val="4"/>
          <w:sz w:val="24"/>
          <w:szCs w:val="24"/>
        </w:rPr>
        <w:t xml:space="preserve">приватизации всю государственную собственность необходимо разделить на несколько </w:t>
      </w:r>
      <w:r>
        <w:rPr>
          <w:rFonts w:cs="Times New Roman" w:ascii="Times New Roman" w:hAnsi="Times New Roman"/>
          <w:i w:val="false"/>
          <w:iCs w:val="false"/>
          <w:color w:val="000000"/>
          <w:spacing w:val="-3"/>
          <w:sz w:val="24"/>
          <w:szCs w:val="24"/>
        </w:rPr>
        <w:t>видов:</w:t>
      </w:r>
    </w:p>
    <w:p>
      <w:pPr>
        <w:pStyle w:val="Normal"/>
        <w:numPr>
          <w:ilvl w:val="0"/>
          <w:numId w:val="14"/>
        </w:numPr>
        <w:shd w:fill="FFFFFF" w:val="clear"/>
        <w:spacing w:lineRule="auto" w:line="360" w:before="19"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мелкие и средние предприятия сферы материального производства и платных</w:t>
        <w:br/>
      </w:r>
      <w:r>
        <w:rPr>
          <w:rFonts w:cs="Times New Roman" w:ascii="Times New Roman" w:hAnsi="Times New Roman"/>
          <w:i w:val="false"/>
          <w:iCs w:val="false"/>
          <w:color w:val="000000"/>
          <w:spacing w:val="3"/>
          <w:sz w:val="24"/>
          <w:szCs w:val="24"/>
        </w:rPr>
        <w:t xml:space="preserve">услуг,    полностью    приватизируемое    имущество    непроизводственного </w:t>
      </w:r>
      <w:r>
        <w:rPr>
          <w:rFonts w:cs="Times New Roman" w:ascii="Times New Roman" w:hAnsi="Times New Roman"/>
          <w:i w:val="false"/>
          <w:iCs w:val="false"/>
          <w:color w:val="000000"/>
          <w:spacing w:val="6"/>
          <w:sz w:val="24"/>
          <w:szCs w:val="24"/>
        </w:rPr>
        <w:t xml:space="preserve">назначения (в частности, жилье) — они подлежат приватизации в первую </w:t>
      </w:r>
      <w:r>
        <w:rPr>
          <w:rFonts w:cs="Times New Roman" w:ascii="Times New Roman" w:hAnsi="Times New Roman"/>
          <w:i w:val="false"/>
          <w:iCs w:val="false"/>
          <w:color w:val="000000"/>
          <w:spacing w:val="-4"/>
          <w:sz w:val="24"/>
          <w:szCs w:val="24"/>
        </w:rPr>
        <w:t>очередь:</w:t>
      </w:r>
    </w:p>
    <w:p>
      <w:pPr>
        <w:pStyle w:val="Normal"/>
        <w:numPr>
          <w:ilvl w:val="0"/>
          <w:numId w:val="14"/>
        </w:numPr>
        <w:shd w:fill="FFFFFF" w:val="clear"/>
        <w:tabs>
          <w:tab w:val="clear" w:pos="708"/>
          <w:tab w:val="left" w:pos="0" w:leader="none"/>
        </w:tabs>
        <w:spacing w:lineRule="auto" w:line="360" w:before="1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pacing w:val="2"/>
          <w:sz w:val="24"/>
          <w:szCs w:val="24"/>
        </w:rPr>
        <w:t>крупные предприятия — преобразуемые в основном в ходе этапа «большой»</w:t>
        <w:br/>
      </w:r>
      <w:r>
        <w:rPr>
          <w:rFonts w:cs="Times New Roman" w:ascii="Times New Roman" w:hAnsi="Times New Roman"/>
          <w:i w:val="false"/>
          <w:iCs w:val="false"/>
          <w:color w:val="000000"/>
          <w:spacing w:val="-2"/>
          <w:sz w:val="24"/>
          <w:szCs w:val="24"/>
        </w:rPr>
        <w:t xml:space="preserve">приватизации; </w:t>
      </w:r>
    </w:p>
    <w:p>
      <w:pPr>
        <w:pStyle w:val="Normal"/>
        <w:numPr>
          <w:ilvl w:val="0"/>
          <w:numId w:val="14"/>
        </w:numPr>
        <w:shd w:fill="FFFFFF" w:val="clear"/>
        <w:tabs>
          <w:tab w:val="clear" w:pos="708"/>
          <w:tab w:val="left" w:pos="0" w:leader="none"/>
        </w:tabs>
        <w:spacing w:lineRule="auto" w:line="360" w:before="1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неприватизируемая государственная собственность.</w:t>
      </w:r>
    </w:p>
    <w:p>
      <w:pPr>
        <w:pStyle w:val="Normal"/>
        <w:spacing w:lineRule="auto" w:line="360"/>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1.3.  Методы и способы приватизации</w:t>
      </w:r>
    </w:p>
    <w:p>
      <w:pPr>
        <w:pStyle w:val="Normal"/>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ировой практике приватизации государственной собственности известны два метода ее осуществления — возмездный и безвозмездный.</w:t>
      </w:r>
    </w:p>
    <w:p>
      <w:pPr>
        <w:pStyle w:val="Normal"/>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Методы приватизации: </w:t>
      </w:r>
    </w:p>
    <w:p>
      <w:pPr>
        <w:pStyle w:val="Normal"/>
        <w:numPr>
          <w:ilvl w:val="0"/>
          <w:numId w:val="12"/>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озмездный (выкуп государственного имущества)</w:t>
      </w:r>
      <w:r>
        <w:rPr>
          <w:rFonts w:cs="Times New Roman" w:ascii="Times New Roman" w:hAnsi="Times New Roman"/>
          <w:i w:val="false"/>
          <w:iCs w:val="false"/>
          <w:sz w:val="24"/>
          <w:szCs w:val="24"/>
          <w:lang w:val="en-US"/>
        </w:rPr>
        <w:t>;</w:t>
      </w:r>
    </w:p>
    <w:p>
      <w:pPr>
        <w:pStyle w:val="Normal"/>
        <w:numPr>
          <w:ilvl w:val="0"/>
          <w:numId w:val="12"/>
        </w:numPr>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езвозмездный (бесплатная передача госимущества)</w:t>
      </w:r>
      <w:r>
        <w:rPr>
          <w:rFonts w:cs="Times New Roman" w:ascii="Times New Roman" w:hAnsi="Times New Roman"/>
          <w:i w:val="false"/>
          <w:iCs w:val="false"/>
          <w:sz w:val="24"/>
          <w:szCs w:val="24"/>
          <w:lang w:val="en-US"/>
        </w:rPr>
        <w:t>;</w:t>
      </w:r>
    </w:p>
    <w:p>
      <w:pPr>
        <w:pStyle w:val="Normal"/>
        <w:spacing w:lineRule="auto" w:line="360"/>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Передача собственности трудовым коллективам</w:t>
      </w:r>
      <w:r>
        <w:rPr>
          <w:rFonts w:cs="Times New Roman" w:ascii="Times New Roman" w:hAnsi="Times New Roman"/>
          <w:i w:val="false"/>
          <w:iCs w:val="false"/>
          <w:sz w:val="24"/>
          <w:szCs w:val="24"/>
          <w:lang w:val="en-US"/>
        </w:rPr>
        <w:t>;</w:t>
      </w:r>
    </w:p>
    <w:p>
      <w:pPr>
        <w:pStyle w:val="Normal"/>
        <w:spacing w:lineRule="auto" w:line="360"/>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Раздача гражданам республики при помощи приватизационных чек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озмездный метод — это передача государственных предприятий в частные руки в результате продажи. В развитых странах и в развивающихся государствах приватизация осуществляется по этому методу. Такая модель приватизации:</w:t>
      </w:r>
    </w:p>
    <w:p>
      <w:pPr>
        <w:pStyle w:val="Normal"/>
        <w:numPr>
          <w:ilvl w:val="0"/>
          <w:numId w:val="1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еспечивает появление частного собственника;</w:t>
      </w:r>
    </w:p>
    <w:p>
      <w:pPr>
        <w:pStyle w:val="Normal"/>
        <w:numPr>
          <w:ilvl w:val="0"/>
          <w:numId w:val="1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ает государству дополнительные средства;</w:t>
      </w:r>
    </w:p>
    <w:p>
      <w:pPr>
        <w:pStyle w:val="Normal"/>
        <w:numPr>
          <w:ilvl w:val="0"/>
          <w:numId w:val="1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здает условия для привлечения в страну иностранного капитала, который</w:t>
        <w:br/>
        <w:t>приносит с собой эффективный менеджмент и современные технологи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уществует два вида продажи предприятий: закрытая и открыта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крытая продажа предусматривает продажу предприятия персоналу и приравненным к нему лицам (обычно пенсионерам данного предприятия). Деньги, полученные в ходе продажи, остаются на предприятии и используются для его развития. Самый большой недостаток закрытой продажи состоит в том, что у администрации предприятия сохраняются все возможности и рычаги для фактического перевода предприятия в свою собственность по довольно низким ценам.</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ткрытая продажа позволяет участвовать в покупке приватизируемого предприятия всем лицам (часто и иностранным), а не только персоналу, конкретного предприятия. Полученные от приватизации средства, как правило, направляются в государственный бюджет. Этот способ продажи технически не сложен. Среди его недостатков отмечается отсутствие достоверной информации о стоимости приватизируемых предприятий.</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езвозмездный метод — это приватизации в результате распределения государственной собственности среди населения страны. Она имеет место в государствах с переходной экономикой, где население не располагает значительным капиталом, а прилив  иностранного капитала незначителен. И это понятно — ведь собственность создана трудом народа, она им уже оплачена и должна быть ему бесплатно возвращена.</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новидностью этой модели приватизации является ваучерная приватизация — выдача населению ваучеров (сертификатов, купонов, бонов и т.д.). Ими могут наделяться все граждане или только совершеннолетние. Затем предполагается обмен акций приватизируемых предприятий на ваучеры. Тем самым граждане в виде акций конкретного предприятия получают свою часть национального богатства. Возможна и такая схема, при которой действуют посреднические финансовые институты (например, инвестиционные фонды). В этом случае граждане вкладывают свои ваучеры в инвестиционные фонды, а последние на них покупают акции приватизируемых предприятий. После определенного, законом установленного срока ваучеры изымаются из обращения, а покупка акций производится исключительно за деньги. Ваучерная приватизация имела место в Росси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еобходимо отметить, что использование двух методов приватизации позволяет осуществлять преобразование государственной собственности на основе трех подход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ервый основан на том, что главным направлением перехода к многообразию форм собственности должна быть продажа государственного имущества (непосредственная), а также аренда с последующим выкупом. При этом могут быть использованы различные формы стимулирования и поддержки покупателей, в том числе продажа в рассрочку, со скидкой, на основе льготного кредитован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торой подход основан на безвозмездной или за небольшую плату, прежде всего из прибыли предприятия, передаче имущества государственных предприятий в собственность трудовым коллективам.</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ретий подход основан на том, что каждый гражданин страны является совладельцем государственной собственности. Это дает основание разделить определенную долю государственной собственности между всеми гражданами и передать им безвозмездно в равных размерах соответственно возрасту и трудовому стажу.</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месте с тем каждый из методов приватизации имеет как достоинства, так и недостатк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озмездный метод приватизации:</w:t>
      </w:r>
    </w:p>
    <w:p>
      <w:pPr>
        <w:pStyle w:val="Normal"/>
        <w:numPr>
          <w:ilvl w:val="0"/>
          <w:numId w:val="13"/>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еспечивает реальную смену собственников и изначально «утверждает»</w:t>
        <w:br/>
        <w:t>действие законов рыночной экономики;</w:t>
      </w:r>
    </w:p>
    <w:p>
      <w:pPr>
        <w:pStyle w:val="Normal"/>
        <w:numPr>
          <w:ilvl w:val="0"/>
          <w:numId w:val="13"/>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видетельствует    о    заинтересованности    покупателя    в    приобретении</w:t>
        <w:br/>
        <w:t>собственности и формирует ответственного хозяина;</w:t>
      </w:r>
    </w:p>
    <w:p>
      <w:pPr>
        <w:pStyle w:val="Normal"/>
        <w:numPr>
          <w:ilvl w:val="0"/>
          <w:numId w:val="13"/>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меньшает, связывает свободные деньги, дает антиинфляционный эффект;</w:t>
      </w:r>
    </w:p>
    <w:p>
      <w:pPr>
        <w:pStyle w:val="Normal"/>
        <w:numPr>
          <w:ilvl w:val="0"/>
          <w:numId w:val="13"/>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тавляет возможность продать имущество тому, кто больше заплатит;</w:t>
      </w:r>
    </w:p>
    <w:p>
      <w:pPr>
        <w:pStyle w:val="Normal"/>
        <w:numPr>
          <w:ilvl w:val="0"/>
          <w:numId w:val="13"/>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ает возможность частично погасить внутренний государственный долг,</w:t>
        <w:br/>
        <w:t>способствует финансовому оздоровлению экономик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днако ориентация только на продажу объектов госсобственности нереальна в условиях ограниченности денежных средств у населения и у предприятий, и приватизация может затянуться на многие годы.</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то же время осуществление приватизации методом безвозмездной передачи (раздела) государственного имущества:</w:t>
      </w:r>
    </w:p>
    <w:p>
      <w:pPr>
        <w:pStyle w:val="Normal"/>
        <w:numPr>
          <w:ilvl w:val="0"/>
          <w:numId w:val="9"/>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ызывает положительное отношение всех граждан, снижает социальную</w:t>
        <w:br/>
        <w:t>напряженность,    но   такое   уравнительное    распределение    не    является</w:t>
        <w:br/>
        <w:t>«двигателем» рыночной экономики;</w:t>
      </w:r>
    </w:p>
    <w:p>
      <w:pPr>
        <w:pStyle w:val="Normal"/>
        <w:numPr>
          <w:ilvl w:val="0"/>
          <w:numId w:val="9"/>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сширяет   круг   потенциальных   собственников   из   числа   не   только</w:t>
        <w:br/>
        <w:t>производственной, но и социальной среды, однако нет гарантии, что эти люди</w:t>
        <w:br/>
        <w:t>будут заинтересованы в накоплении собственности, а не загубят ее неумелым</w:t>
        <w:br/>
        <w:t>хозяйствованием или просто «проедят»;</w:t>
      </w:r>
    </w:p>
    <w:p>
      <w:pPr>
        <w:pStyle w:val="Normal"/>
        <w:numPr>
          <w:ilvl w:val="0"/>
          <w:numId w:val="9"/>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зволяет при переходе к рынку частично и временно «компенсировать» рост</w:t>
        <w:br/>
        <w:t>цен, потери от безработицы, но для этого не обязательно пытаться сделать</w:t>
        <w:br/>
        <w:t>всех собственниками средств производства,  ведь  есть  и  другие,  более</w:t>
        <w:br/>
        <w:t>надежные средства социальной защиты людей;</w:t>
      </w:r>
    </w:p>
    <w:p>
      <w:pPr>
        <w:pStyle w:val="Normal"/>
        <w:numPr>
          <w:ilvl w:val="0"/>
          <w:numId w:val="9"/>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является быстрым способом раздела и преобразования госсобственности в</w:t>
        <w:br/>
        <w:t>частную, если согласиться с тем, что приватизация выступает самоцелью.</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ъекты приватизации могут быть приобретены за счет любых имеющихся в соответствии с законодательством у субъектов приватизации собственных и заемных средств.</w:t>
      </w:r>
    </w:p>
    <w:p>
      <w:pPr>
        <w:pStyle w:val="Normal"/>
        <w:spacing w:lineRule="auto" w:line="360"/>
        <w:ind w:firstLine="540"/>
        <w:jc w:val="both"/>
        <w:rPr/>
      </w:pPr>
      <w:r>
        <w:rPr>
          <w:rFonts w:cs="Times New Roman" w:ascii="Times New Roman" w:hAnsi="Times New Roman"/>
          <w:i w:val="false"/>
          <w:iCs w:val="false"/>
          <w:sz w:val="24"/>
          <w:szCs w:val="24"/>
        </w:rPr>
        <w:t>Безусловно,   все   эти  источники   финансовых  средств  могут  использоваться одновременно в различных соотношениях для выкупа государственного имущества. Однако в действительности многие предприятия встречаются с серьезными трудностями при изыскании средств для выкупа. Так, опыт приватизации свидетельствует о том, что основная доля (более 60 %) государственного имущества приватизированных в 1991-1992 годах предприятий была приобретена за счет заемных и кредитных ресурсов; 20 % составило имущество, приобретенное в собственность трудовыми коллективами за время работы на условиях аренды; 15 % — передано безвозмездно. За счет собственных средств граждан и предприятий было выкуплено немногим более 2 % госимущества приватизируемых предприятий. В результате отсутствия собственных средств предприятия вынуждены были брать для целей выкупа кредиты под высокие проценты, расчеты по которым в течение нескольких лет сдерживали развитие их производства.</w:t>
      </w:r>
    </w:p>
    <w:p>
      <w:pPr>
        <w:pStyle w:val="Normal"/>
        <w:shd w:fill="FFFFFF" w:val="clear"/>
        <w:spacing w:lineRule="auto" w:line="360" w:before="288" w:after="0"/>
        <w:rPr>
          <w:sz w:val="24"/>
          <w:szCs w:val="24"/>
        </w:rPr>
      </w:pPr>
      <w:r>
        <w:rPr>
          <w:rFonts w:cs="Times New Roman" w:ascii="Times New Roman" w:hAnsi="Times New Roman"/>
          <w:color w:val="000000"/>
          <w:sz w:val="24"/>
          <w:szCs w:val="24"/>
        </w:rPr>
        <w:t>Рисунок 1.Финансовые источники средств для приватизации государственной собственности</w:t>
      </w:r>
    </w:p>
    <w:p>
      <w:pPr>
        <w:sectPr>
          <w:headerReference w:type="default" r:id="rId2"/>
          <w:headerReference w:type="first" r:id="rId3"/>
          <w:type w:val="nextPage"/>
          <w:pgSz w:w="11906" w:h="16838"/>
          <w:pgMar w:left="1276" w:right="852" w:gutter="0" w:header="720" w:top="1010" w:footer="0" w:bottom="1258"/>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0" w:color="000000"/>
        </w:pBdr>
        <w:shd w:fill="FFFFFF" w:val="clear"/>
        <w:spacing w:before="0" w:after="365"/>
        <w:ind w:left="3619" w:right="4035" w:hanging="0"/>
        <w:rPr>
          <w:rFonts w:ascii="Times New Roman" w:hAnsi="Times New Roman" w:cs="Times New Roman"/>
          <w:i w:val="false"/>
          <w:i w:val="false"/>
          <w:iCs w:val="false"/>
          <w:color w:val="000000"/>
          <w:spacing w:val="-2"/>
          <w:sz w:val="24"/>
          <w:szCs w:val="24"/>
        </w:rPr>
      </w:pPr>
      <w:r>
        <w:rPr>
          <w:rFonts w:cs="Times New Roman" w:ascii="Times New Roman" w:hAnsi="Times New Roman"/>
          <w:i w:val="false"/>
          <w:iCs w:val="false"/>
          <w:color w:val="000000"/>
          <w:spacing w:val="-2"/>
          <w:sz w:val="24"/>
          <w:szCs w:val="24"/>
        </w:rPr>
        <w:t>Источники средств</w:t>
      </w:r>
    </w:p>
    <w:p>
      <w:pPr>
        <w:sectPr>
          <w:type w:val="continuous"/>
          <w:pgSz w:w="11906" w:h="16838"/>
          <w:pgMar w:left="1276" w:right="852" w:gutter="0" w:header="720" w:top="1010" w:footer="0" w:bottom="1258"/>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FFFFFF" w:val="clear"/>
        <w:spacing w:lineRule="exact" w:line="226" w:before="10" w:after="0"/>
        <w:rPr>
          <w:rFonts w:ascii="Times New Roman" w:hAnsi="Times New Roman" w:cs="Times New Roman"/>
          <w:i w:val="false"/>
          <w:i w:val="false"/>
          <w:iCs w:val="false"/>
          <w:color w:val="000000"/>
          <w:spacing w:val="-4"/>
        </w:rPr>
      </w:pPr>
      <w:r>
        <w:rPr>
          <w:rFonts w:cs="Times New Roman" w:ascii="Times New Roman" w:hAnsi="Times New Roman"/>
          <w:i w:val="false"/>
          <w:iCs w:val="false"/>
          <w:color w:val="000000"/>
          <w:spacing w:val="-4"/>
        </w:rPr>
        <w:t>—</w:t>
      </w:r>
      <w:r>
        <w:rPr>
          <w:rFonts w:cs="Times New Roman" w:ascii="Times New Roman" w:hAnsi="Times New Roman"/>
          <w:i w:val="false"/>
          <w:iCs w:val="false"/>
          <w:color w:val="000000"/>
          <w:spacing w:val="-4"/>
        </w:rPr>
        <w:t xml:space="preserve">Средства предприятия </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6" w:before="10" w:after="0"/>
        <w:rPr/>
      </w:pPr>
      <w:r>
        <w:rPr>
          <w:rFonts w:cs="Times New Roman" w:ascii="Times New Roman" w:hAnsi="Times New Roman"/>
          <w:i w:val="false"/>
          <w:iCs w:val="false"/>
          <w:color w:val="000000"/>
        </w:rPr>
        <w:t>—</w:t>
      </w:r>
      <w:r>
        <w:rPr>
          <w:rFonts w:cs="Times New Roman" w:ascii="Times New Roman" w:hAnsi="Times New Roman"/>
          <w:i w:val="false"/>
          <w:iCs w:val="false"/>
          <w:color w:val="000000"/>
        </w:rPr>
        <w:t xml:space="preserve">Часть        чистой        прибыли, </w:t>
      </w:r>
      <w:r>
        <w:rPr>
          <w:rFonts w:cs="Times New Roman" w:ascii="Times New Roman" w:hAnsi="Times New Roman"/>
          <w:i w:val="false"/>
          <w:iCs w:val="false"/>
          <w:color w:val="000000"/>
          <w:spacing w:val="2"/>
        </w:rPr>
        <w:t xml:space="preserve">переданной     в     собственность </w:t>
      </w:r>
      <w:r>
        <w:rPr>
          <w:rFonts w:cs="Times New Roman" w:ascii="Times New Roman" w:hAnsi="Times New Roman"/>
          <w:i w:val="false"/>
          <w:iCs w:val="false"/>
          <w:color w:val="000000"/>
          <w:spacing w:val="-1"/>
        </w:rPr>
        <w:t>членов трудового коллектива;</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6" w:before="10" w:after="0"/>
        <w:rPr/>
      </w:pPr>
      <w:r>
        <w:rPr>
          <w:rFonts w:cs="Times New Roman" w:ascii="Times New Roman" w:hAnsi="Times New Roman"/>
          <w:i w:val="false"/>
          <w:iCs w:val="false"/>
          <w:color w:val="000000"/>
          <w:spacing w:val="-1"/>
        </w:rPr>
        <w:t xml:space="preserve"> —</w:t>
      </w:r>
      <w:r>
        <w:rPr>
          <w:rFonts w:cs="Times New Roman" w:ascii="Times New Roman" w:hAnsi="Times New Roman"/>
          <w:i w:val="false"/>
          <w:iCs w:val="false"/>
          <w:color w:val="000000"/>
          <w:spacing w:val="-1"/>
        </w:rPr>
        <w:t>Остатки фондов экономическо</w:t>
        <w:softHyphen/>
      </w:r>
      <w:r>
        <w:rPr>
          <w:rFonts w:cs="Times New Roman" w:ascii="Times New Roman" w:hAnsi="Times New Roman"/>
          <w:i w:val="false"/>
          <w:iCs w:val="false"/>
          <w:color w:val="000000"/>
          <w:spacing w:val="2"/>
        </w:rPr>
        <w:t>го стимулирования госпредприя</w:t>
        <w:softHyphen/>
      </w:r>
      <w:r>
        <w:rPr>
          <w:rFonts w:cs="Times New Roman" w:ascii="Times New Roman" w:hAnsi="Times New Roman"/>
          <w:i w:val="false"/>
          <w:iCs w:val="false"/>
          <w:color w:val="000000"/>
          <w:spacing w:val="-1"/>
        </w:rPr>
        <w:t xml:space="preserve">тия; </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6" w:before="10" w:after="0"/>
        <w:rPr/>
      </w:pPr>
      <w:r>
        <w:rPr>
          <w:rFonts w:cs="Times New Roman" w:ascii="Times New Roman" w:hAnsi="Times New Roman"/>
          <w:i w:val="false"/>
          <w:iCs w:val="false"/>
          <w:color w:val="000000"/>
          <w:spacing w:val="-2"/>
        </w:rPr>
        <w:t>—</w:t>
      </w:r>
      <w:r>
        <w:rPr>
          <w:rFonts w:cs="Times New Roman" w:ascii="Times New Roman" w:hAnsi="Times New Roman"/>
          <w:i w:val="false"/>
          <w:iCs w:val="false"/>
          <w:color w:val="000000"/>
          <w:spacing w:val="-2"/>
        </w:rPr>
        <w:t xml:space="preserve">Чистая прибыль арендного </w:t>
      </w:r>
      <w:r>
        <w:rPr>
          <w:rFonts w:cs="Times New Roman" w:ascii="Times New Roman" w:hAnsi="Times New Roman"/>
          <w:i w:val="false"/>
          <w:iCs w:val="false"/>
          <w:color w:val="000000"/>
        </w:rPr>
        <w:t xml:space="preserve">предприятия или хозяйственного </w:t>
      </w:r>
      <w:r>
        <w:rPr>
          <w:rFonts w:cs="Times New Roman" w:ascii="Times New Roman" w:hAnsi="Times New Roman"/>
          <w:i w:val="false"/>
          <w:iCs w:val="false"/>
          <w:color w:val="000000"/>
          <w:spacing w:val="-1"/>
        </w:rPr>
        <w:t xml:space="preserve">товарищества; </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6" w:before="10" w:after="0"/>
        <w:rPr/>
      </w:pPr>
      <w:r>
        <w:rPr>
          <w:rFonts w:cs="Times New Roman" w:ascii="Times New Roman" w:hAnsi="Times New Roman"/>
          <w:i w:val="false"/>
          <w:iCs w:val="false"/>
          <w:color w:val="000000"/>
          <w:spacing w:val="-2"/>
        </w:rPr>
        <w:t>—</w:t>
      </w:r>
      <w:r>
        <w:rPr>
          <w:rFonts w:cs="Times New Roman" w:ascii="Times New Roman" w:hAnsi="Times New Roman"/>
          <w:i w:val="false"/>
          <w:iCs w:val="false"/>
          <w:color w:val="000000"/>
          <w:spacing w:val="-2"/>
        </w:rPr>
        <w:t>Амортизационные    отчисления</w:t>
        <w:br/>
      </w:r>
      <w:r>
        <w:rPr>
          <w:rFonts w:cs="Times New Roman" w:ascii="Times New Roman" w:hAnsi="Times New Roman"/>
          <w:i w:val="false"/>
          <w:iCs w:val="false"/>
          <w:color w:val="000000"/>
          <w:spacing w:val="1"/>
        </w:rPr>
        <w:t>на собственные основные фонды</w:t>
        <w:br/>
      </w:r>
      <w:r>
        <w:rPr>
          <w:rFonts w:cs="Times New Roman" w:ascii="Times New Roman" w:hAnsi="Times New Roman"/>
          <w:i w:val="false"/>
          <w:iCs w:val="false"/>
          <w:color w:val="000000"/>
        </w:rPr>
        <w:t>арендного   предприятия   хозяйс</w:t>
        <w:softHyphen/>
        <w:br/>
        <w:t>твенных товариществ;</w:t>
        <w:br/>
      </w:r>
      <w:r>
        <w:rPr>
          <w:rFonts w:cs="Times New Roman" w:ascii="Times New Roman" w:hAnsi="Times New Roman"/>
          <w:i w:val="false"/>
          <w:iCs w:val="false"/>
          <w:color w:val="000000"/>
          <w:spacing w:val="-8"/>
        </w:rPr>
        <w:t xml:space="preserve">—Собственные  </w:t>
      </w:r>
      <w:r>
        <w:rPr>
          <w:rFonts w:cs="Times New Roman" w:ascii="Times New Roman" w:hAnsi="Times New Roman"/>
          <w:i w:val="false"/>
          <w:iCs w:val="false"/>
          <w:color w:val="000000"/>
          <w:spacing w:val="-2"/>
        </w:rPr>
        <w:t xml:space="preserve">средства </w:t>
      </w:r>
      <w:r>
        <w:rPr>
          <w:rFonts w:cs="Times New Roman" w:ascii="Times New Roman" w:hAnsi="Times New Roman"/>
          <w:i w:val="false"/>
          <w:iCs w:val="false"/>
          <w:color w:val="000000"/>
        </w:rPr>
        <w:t xml:space="preserve">негосударственных юридических </w:t>
      </w:r>
      <w:r>
        <w:rPr>
          <w:rFonts w:cs="Times New Roman" w:ascii="Times New Roman" w:hAnsi="Times New Roman"/>
          <w:i w:val="false"/>
          <w:iCs w:val="false"/>
          <w:color w:val="000000"/>
          <w:spacing w:val="-3"/>
        </w:rPr>
        <w:t>лиц.</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6" w:before="14" w:after="0"/>
        <w:rPr/>
      </w:pPr>
      <w:r>
        <w:br w:type="column"/>
      </w:r>
      <w:r>
        <w:rPr>
          <w:rFonts w:cs="Times New Roman" w:ascii="Times New Roman" w:hAnsi="Times New Roman"/>
          <w:i w:val="false"/>
          <w:iCs w:val="false"/>
          <w:color w:val="000000"/>
        </w:rPr>
        <w:t>—</w:t>
      </w:r>
      <w:r>
        <w:rPr>
          <w:rFonts w:cs="Times New Roman" w:ascii="Times New Roman" w:hAnsi="Times New Roman"/>
          <w:i w:val="false"/>
          <w:iCs w:val="false"/>
          <w:color w:val="000000"/>
        </w:rPr>
        <w:t xml:space="preserve">Заемные   и   привлеченные </w:t>
      </w:r>
      <w:r>
        <w:rPr>
          <w:rFonts w:cs="Times New Roman" w:ascii="Times New Roman" w:hAnsi="Times New Roman"/>
          <w:i w:val="false"/>
          <w:iCs w:val="false"/>
          <w:color w:val="000000"/>
          <w:spacing w:val="-1"/>
        </w:rPr>
        <w:t>средств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987" w:leader="none"/>
        </w:tabs>
        <w:spacing w:lineRule="exact" w:line="226"/>
        <w:rPr/>
      </w:pPr>
      <w:r>
        <w:rPr>
          <w:rFonts w:cs="Times New Roman" w:ascii="Times New Roman" w:hAnsi="Times New Roman"/>
          <w:i w:val="false"/>
          <w:iCs w:val="false"/>
          <w:color w:val="000000"/>
          <w:spacing w:val="-3"/>
        </w:rPr>
        <w:t>—</w:t>
      </w:r>
      <w:r>
        <w:rPr>
          <w:rFonts w:cs="Times New Roman" w:ascii="Times New Roman" w:hAnsi="Times New Roman"/>
          <w:i w:val="false"/>
          <w:iCs w:val="false"/>
          <w:color w:val="000000"/>
          <w:spacing w:val="-3"/>
        </w:rPr>
        <w:t>Кредиты    государственных</w:t>
        <w:br/>
      </w:r>
      <w:r>
        <w:rPr>
          <w:rFonts w:cs="Times New Roman" w:ascii="Times New Roman" w:hAnsi="Times New Roman"/>
          <w:i w:val="false"/>
          <w:iCs w:val="false"/>
          <w:color w:val="000000"/>
          <w:spacing w:val="-1"/>
        </w:rPr>
        <w:t>коммерческих банков;</w:t>
        <w:br/>
      </w:r>
      <w:r>
        <w:rPr>
          <w:rFonts w:cs="Times New Roman" w:ascii="Times New Roman" w:hAnsi="Times New Roman"/>
          <w:i w:val="false"/>
          <w:iCs w:val="false"/>
          <w:color w:val="000000"/>
          <w:spacing w:val="-9"/>
        </w:rPr>
        <w:t xml:space="preserve">—Кредиты  </w:t>
      </w:r>
      <w:r>
        <w:rPr>
          <w:rFonts w:cs="Times New Roman" w:ascii="Times New Roman" w:hAnsi="Times New Roman"/>
          <w:i w:val="false"/>
          <w:iCs w:val="false"/>
          <w:color w:val="000000"/>
          <w:spacing w:val="-1"/>
        </w:rPr>
        <w:t>других</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6"/>
        <w:rPr/>
      </w:pPr>
      <w:r>
        <w:rPr>
          <w:rFonts w:cs="Times New Roman" w:ascii="Times New Roman" w:hAnsi="Times New Roman"/>
          <w:i w:val="false"/>
          <w:iCs w:val="false"/>
          <w:color w:val="000000"/>
        </w:rPr>
        <w:t xml:space="preserve">предприятий и организаций; —Средства, привлеченные от </w:t>
      </w:r>
      <w:r>
        <w:rPr>
          <w:rFonts w:cs="Times New Roman" w:ascii="Times New Roman" w:hAnsi="Times New Roman"/>
          <w:i w:val="false"/>
          <w:iCs w:val="false"/>
          <w:color w:val="000000"/>
          <w:spacing w:val="5"/>
        </w:rPr>
        <w:t xml:space="preserve">выпуска акций, облигаций и </w:t>
      </w:r>
      <w:r>
        <w:rPr>
          <w:rFonts w:cs="Times New Roman" w:ascii="Times New Roman" w:hAnsi="Times New Roman"/>
          <w:i w:val="false"/>
          <w:iCs w:val="false"/>
          <w:color w:val="000000"/>
          <w:spacing w:val="-1"/>
        </w:rPr>
        <w:t>других ценных бумаг.</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6" w:before="10" w:after="0"/>
        <w:rPr/>
      </w:pPr>
      <w:r>
        <w:br w:type="column"/>
      </w:r>
      <w:r>
        <w:rPr>
          <w:rFonts w:cs="Times New Roman" w:ascii="Times New Roman" w:hAnsi="Times New Roman"/>
          <w:i w:val="false"/>
          <w:iCs w:val="false"/>
          <w:color w:val="000000"/>
          <w:spacing w:val="-4"/>
        </w:rPr>
        <w:t>—</w:t>
      </w:r>
      <w:r>
        <w:rPr>
          <w:rFonts w:cs="Times New Roman" w:ascii="Times New Roman" w:hAnsi="Times New Roman"/>
          <w:i w:val="false"/>
          <w:iCs w:val="false"/>
          <w:color w:val="000000"/>
          <w:spacing w:val="-4"/>
        </w:rPr>
        <w:t xml:space="preserve">Личные средства; </w:t>
      </w:r>
      <w:r>
        <w:rPr>
          <w:rFonts w:cs="Times New Roman" w:ascii="Times New Roman" w:hAnsi="Times New Roman"/>
          <w:i w:val="false"/>
          <w:iCs w:val="false"/>
          <w:color w:val="000000"/>
          <w:spacing w:val="-3"/>
        </w:rPr>
        <w:t xml:space="preserve">—Личные средства </w:t>
      </w:r>
      <w:r>
        <w:rPr>
          <w:rFonts w:cs="Times New Roman" w:ascii="Times New Roman" w:hAnsi="Times New Roman"/>
          <w:i w:val="false"/>
          <w:iCs w:val="false"/>
          <w:color w:val="000000"/>
          <w:spacing w:val="-1"/>
        </w:rPr>
        <w:t>субъектов привати</w:t>
        <w:softHyphen/>
      </w:r>
      <w:r>
        <w:rPr>
          <w:rFonts w:cs="Times New Roman" w:ascii="Times New Roman" w:hAnsi="Times New Roman"/>
          <w:i w:val="false"/>
          <w:iCs w:val="false"/>
          <w:color w:val="000000"/>
        </w:rPr>
        <w:t>зации;</w:t>
      </w:r>
    </w:p>
    <w:p>
      <w:pPr>
        <w:pStyle w:val="Normal"/>
        <w:pBdr>
          <w:top w:val="single" w:sz="4" w:space="1" w:color="000000"/>
          <w:left w:val="single" w:sz="4" w:space="4" w:color="000000"/>
          <w:bottom w:val="single" w:sz="4" w:space="1" w:color="000000"/>
          <w:right w:val="single" w:sz="4" w:space="4" w:color="000000"/>
        </w:pBdr>
        <w:shd w:fill="FFFFFF" w:val="clear"/>
        <w:spacing w:lineRule="exact" w:line="226" w:before="10" w:after="0"/>
        <w:rPr/>
      </w:pPr>
      <w:r>
        <w:rPr>
          <w:rFonts w:cs="Times New Roman" w:ascii="Times New Roman" w:hAnsi="Times New Roman"/>
          <w:i w:val="false"/>
          <w:iCs w:val="false"/>
          <w:color w:val="000000"/>
          <w:spacing w:val="-4"/>
        </w:rPr>
        <w:t>—</w:t>
      </w:r>
      <w:r>
        <w:rPr>
          <w:rFonts w:cs="Times New Roman" w:ascii="Times New Roman" w:hAnsi="Times New Roman"/>
          <w:i w:val="false"/>
          <w:iCs w:val="false"/>
          <w:color w:val="000000"/>
          <w:spacing w:val="-4"/>
        </w:rPr>
        <w:t>Именные прива</w:t>
        <w:softHyphen/>
      </w:r>
      <w:r>
        <w:rPr>
          <w:rFonts w:cs="Times New Roman" w:ascii="Times New Roman" w:hAnsi="Times New Roman"/>
          <w:i w:val="false"/>
          <w:iCs w:val="false"/>
          <w:color w:val="000000"/>
          <w:spacing w:val="-1"/>
        </w:rPr>
        <w:t xml:space="preserve">тизационные чеки; </w:t>
      </w:r>
      <w:r>
        <w:rPr>
          <w:rFonts w:cs="Times New Roman" w:ascii="Times New Roman" w:hAnsi="Times New Roman"/>
          <w:i w:val="false"/>
          <w:iCs w:val="false"/>
          <w:color w:val="000000"/>
          <w:spacing w:val="-6"/>
        </w:rPr>
        <w:t xml:space="preserve">—Средства личных </w:t>
      </w:r>
      <w:r>
        <w:rPr>
          <w:rFonts w:cs="Times New Roman" w:ascii="Times New Roman" w:hAnsi="Times New Roman"/>
          <w:i w:val="false"/>
          <w:iCs w:val="false"/>
          <w:color w:val="000000"/>
          <w:spacing w:val="-2"/>
        </w:rPr>
        <w:t xml:space="preserve">приватизационных </w:t>
      </w:r>
      <w:r>
        <w:rPr>
          <w:rFonts w:cs="Times New Roman" w:ascii="Times New Roman" w:hAnsi="Times New Roman"/>
          <w:i w:val="false"/>
          <w:iCs w:val="false"/>
          <w:color w:val="000000"/>
        </w:rPr>
        <w:t xml:space="preserve">счетов работников </w:t>
      </w:r>
      <w:r>
        <w:rPr>
          <w:rFonts w:cs="Times New Roman" w:ascii="Times New Roman" w:hAnsi="Times New Roman"/>
          <w:i w:val="false"/>
          <w:iCs w:val="false"/>
          <w:color w:val="000000"/>
          <w:spacing w:val="-1"/>
        </w:rPr>
        <w:t>предприятия.</w:t>
      </w:r>
    </w:p>
    <w:p>
      <w:pPr>
        <w:pStyle w:val="Normal"/>
        <w:pBdr>
          <w:top w:val="single" w:sz="4" w:space="1" w:color="000000"/>
          <w:left w:val="single" w:sz="4" w:space="4" w:color="000000"/>
          <w:bottom w:val="single" w:sz="4" w:space="1" w:color="000000"/>
          <w:right w:val="single" w:sz="4" w:space="4" w:color="000000"/>
        </w:pBdr>
        <w:shd w:fill="FFFFFF" w:val="clear"/>
        <w:ind w:left="5" w:hanging="0"/>
        <w:rPr/>
      </w:pPr>
      <w:r>
        <w:br w:type="column"/>
      </w:r>
      <w:r>
        <w:rPr>
          <w:rFonts w:cs="Times New Roman" w:ascii="Times New Roman" w:hAnsi="Times New Roman"/>
          <w:i w:val="false"/>
          <w:iCs w:val="false"/>
          <w:color w:val="000000"/>
          <w:spacing w:val="5"/>
        </w:rPr>
        <w:t>Иност</w:t>
        <w:softHyphen/>
      </w:r>
      <w:r>
        <w:rPr>
          <w:rFonts w:cs="Times New Roman" w:ascii="Times New Roman" w:hAnsi="Times New Roman"/>
          <w:i w:val="false"/>
          <w:iCs w:val="false"/>
          <w:color w:val="000000"/>
          <w:spacing w:val="2"/>
        </w:rPr>
        <w:t>ранные инвес</w:t>
        <w:softHyphen/>
      </w:r>
      <w:r>
        <w:rPr>
          <w:rFonts w:cs="Times New Roman" w:ascii="Times New Roman" w:hAnsi="Times New Roman"/>
          <w:i w:val="false"/>
          <w:iCs w:val="false"/>
          <w:color w:val="000000"/>
          <w:spacing w:val="5"/>
        </w:rPr>
        <w:t>тиции</w:t>
      </w:r>
    </w:p>
    <w:p>
      <w:pPr>
        <w:sectPr>
          <w:headerReference w:type="default" r:id="rId4"/>
          <w:type w:val="nextPage"/>
          <w:pgSz w:w="11906" w:h="16838"/>
          <w:pgMar w:left="1917" w:right="699" w:gutter="0" w:header="720" w:top="1010" w:footer="0" w:bottom="360"/>
          <w:pgNumType w:fmt="decimal"/>
          <w:cols w:num="4" w:equalWidth="false" w:sep="false">
            <w:col w:w="2938" w:space="474"/>
            <w:col w:w="2582" w:space="480"/>
            <w:col w:w="1680" w:space="474"/>
            <w:col w:w="720"/>
          </w:cols>
          <w:formProt w:val="false"/>
          <w:textDirection w:val="lrTb"/>
          <w:rtlGutter/>
          <w:docGrid w:type="default" w:linePitch="360" w:charSpace="0"/>
        </w:sectPr>
      </w:pP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этому был сделан вывод, что без использования безвозмездного метода приватизации, т.е. без привлечения именных приватизационных чеков (как нового источника выкупа), процесс преобразования государственной собственности либо затянется на многие годы, либо в случае его искусственного ускорения приведет к переходу имущества в руки владельцев «теневой» экономики или иностранных инвестор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ватизация государственной собственности в настоящее время осуществляется в основном следующими способами:</w:t>
      </w:r>
    </w:p>
    <w:p>
      <w:pPr>
        <w:pStyle w:val="Normal"/>
        <w:numPr>
          <w:ilvl w:val="0"/>
          <w:numId w:val="15"/>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ыкуп арендованного имущества арендным предприятием;</w:t>
      </w:r>
    </w:p>
    <w:p>
      <w:pPr>
        <w:pStyle w:val="Normal"/>
        <w:numPr>
          <w:ilvl w:val="0"/>
          <w:numId w:val="15"/>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а акций, принадлежащих государству;</w:t>
      </w:r>
    </w:p>
    <w:p>
      <w:pPr>
        <w:pStyle w:val="Normal"/>
        <w:numPr>
          <w:ilvl w:val="0"/>
          <w:numId w:val="15"/>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а объектов государственной собственности на аукционе;</w:t>
      </w:r>
    </w:p>
    <w:p>
      <w:pPr>
        <w:pStyle w:val="Normal"/>
        <w:numPr>
          <w:ilvl w:val="0"/>
          <w:numId w:val="15"/>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а объектов государственной собственности по конкурсу;</w:t>
      </w:r>
    </w:p>
    <w:p>
      <w:pPr>
        <w:pStyle w:val="Normal"/>
        <w:numPr>
          <w:ilvl w:val="0"/>
          <w:numId w:val="15"/>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езвозмездная передача части государственной собственност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ледует отметить, что на выбор конкретного способа приватизации влияют различные факторы: размер предприятия, отраслевая принадлежность, характеристика основных фондов, технологий и выпускаемой продукции, финансового состояния предприятий и т.д.</w:t>
      </w:r>
    </w:p>
    <w:p>
      <w:pPr>
        <w:pStyle w:val="Normal"/>
        <w:spacing w:lineRule="auto" w:line="360"/>
        <w:ind w:firstLine="540"/>
        <w:jc w:val="both"/>
        <w:rPr/>
      </w:pPr>
      <w:r>
        <w:rPr>
          <w:rFonts w:cs="Times New Roman" w:ascii="Times New Roman" w:hAnsi="Times New Roman"/>
          <w:i w:val="false"/>
          <w:iCs w:val="false"/>
          <w:sz w:val="24"/>
          <w:szCs w:val="24"/>
        </w:rPr>
        <w:t>Выкуп арендным предприятием арендованного имущества производится в соответствии с договором о выкупе имущества и может быть использован для объектов малых и средних размеров во всех отраслях народного хозяйства. До 50% стоимости выкупаемого имущества может быть оплачено именными приватизационными чеками, а остальная часть — деньгами по цене на 20% ниже стоимости. Предприятие имеет право на оплату стоимости имущества в рассрочку в течение трех лет с учетом индексации платежей при условии внесения первоначально не менее 30% стоимости на протяжении одного месяца со дня подписания договора купли-продажи. Право собственности на сданное в аренду государственное имущество переходит к новому собственнику после полной оплаты стоимости этого имущества. Если же имущество не выкупается, то по истечении срока действия договора аренды имущества государственного предприятия арендное предприятие преобразуется в соответствии с законодательством в открытое акционерное общество или же в установленном порядке возвращает это имущество арендодателю.</w:t>
      </w:r>
    </w:p>
    <w:p>
      <w:pPr>
        <w:pStyle w:val="Normal"/>
        <w:spacing w:lineRule="auto" w:line="360"/>
        <w:ind w:firstLine="540"/>
        <w:jc w:val="both"/>
        <w:rPr/>
      </w:pPr>
      <w:r>
        <w:rPr>
          <w:rFonts w:cs="Times New Roman" w:ascii="Times New Roman" w:hAnsi="Times New Roman"/>
          <w:i w:val="false"/>
          <w:iCs w:val="false"/>
          <w:sz w:val="24"/>
          <w:szCs w:val="24"/>
        </w:rPr>
        <w:t xml:space="preserve">Способ продажа акций, принадлежащих государству. Так, например, разгосударствление в процессе приватизации осуществляется путем создания государственного открытого акционерного общества. Акционирование целесообразно для предприятий крупного и среднего размеров с высокой ликвидностью производимой продукции, наличием экспортного потенциала. Оно возможно в различных отраслях промышленности, в строительстве, на крупных предприятиях автотранспорта и объектах торговли, общественного питания и сферы услуг (универмагов, ресторанов, гостиниц и т.п.). После создания государственного ОАО начинается процесс приватизации, т.е. государство продает акции первой эмиссии работникам данного предприятия и другим субъектам приватизации. Продажа акций открытых АО за деньги включает: </w:t>
      </w:r>
    </w:p>
    <w:p>
      <w:pPr>
        <w:pStyle w:val="Normal"/>
        <w:numPr>
          <w:ilvl w:val="0"/>
          <w:numId w:val="5"/>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у акций на льготных условиях (по цене на 20% ниже номинальной</w:t>
        <w:br/>
        <w:t>стоимости) членам трудового коллектива и приравненным к ним лицам в</w:t>
        <w:br/>
        <w:t xml:space="preserve">течение пяти месяцев с момента государственной регистрации акций, но не позднее  восьми  месяцев  со  дня  принятия  решения  о  создании  ОАО. Стоимость этих акций не может превышать 100 минимальных заработных плат на одного покупателя;             </w:t>
      </w:r>
    </w:p>
    <w:p>
      <w:pPr>
        <w:pStyle w:val="Normal"/>
        <w:numPr>
          <w:ilvl w:val="0"/>
          <w:numId w:val="5"/>
        </w:numPr>
        <w:spacing w:lineRule="auto" w:line="360"/>
        <w:jc w:val="both"/>
        <w:rPr/>
      </w:pPr>
      <w:r>
        <w:rPr>
          <w:rFonts w:cs="Times New Roman" w:ascii="Times New Roman" w:hAnsi="Times New Roman"/>
          <w:i w:val="false"/>
          <w:iCs w:val="false"/>
          <w:sz w:val="24"/>
          <w:szCs w:val="24"/>
        </w:rPr>
        <w:t>конкурсную продажу акций юридическим и физическим лицам, которые</w:t>
        <w:br/>
        <w:t>представили    инвестиционные    предложения    по    развитию    открытого</w:t>
        <w:br/>
        <w:t>акционерного общества, на конкурсах и аукционах.</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д обменом акций на именные приватизационные чеки «Имущество» понимается безвозмездная передача акций членам трудовых коллективов преобразованных предприятий и приравненных к ним лицам за имеющиеся у них чеки. Акции, приобретенные у государства за денежные средства на льготных условиях и в обмене на именные приватизационные чеки «Имущество», не могут быть отчуждены в течение периода безвозмездной приватизаци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а государственного имущества по конкурсу или на аукционе целесообразна для средних и малых предприятий торговли, общественного питания, сферы услуг, а также для небольших промышленных и строительных предприятий.</w:t>
      </w:r>
    </w:p>
    <w:p>
      <w:pPr>
        <w:pStyle w:val="Normal"/>
        <w:spacing w:lineRule="auto" w:line="360"/>
        <w:ind w:firstLine="540"/>
        <w:jc w:val="both"/>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Продажей объекта госсобственности на аукционе является его приобретение физическим или юридическим лицом в собственность на открытых торгах, когда от покупателя не требуется выполнения каких-либо условий (аукцион без условий) или когда от покупателя требуется выполнение определенных условий, устанавливаемых органом приватизации. Победителем аукциона признается участник, предложивший в ходе торгов максимальную цену.</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ей объекта госсобственности по конкурсу является его приобретение физическим или юридическим лицом в собственность, когда от покупателя требуется выполнение определенных условий, устанавливаемых органом приватизации. Победителем конкурса признается участник, предложение которого наилучшим образом соответствует установленному критерию. При прочих равных условиях победителем конкурса признается участник, предложивший наивысшую цену.</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 продаже на аукционе с условиями и (или) по конкурсу предприятий, имеющих до 100 рабочих мест, у которых задолженность по финансовым обязательствам равна активной части баланса или превышает ее, начальная цена на такой объект устанавливается в размере одной минимальной заработной платы. Собственник приватизированного таким образом объекта обязан в установленном порядке погасить задолженность перед государством и иными кредиторами, сохранить определенное число рабочих мест, обеспечить производственно-хозяйственную деятельность предприятия и выполнить другие условия договора купли-продажи этого объекта.</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лю государственной собственности, безвозмездно передаваемой гражданам той или иной страны в процессе приватизации, определяет государство в лице высшего исполнительного органа, Президента и т.д. Безвозмездно передаваемая каждому гражданину часть государственной собственности определяется квотами — жилищной и на имущество. Безвозмездно приобретают имущество и члены трудовых коллективов, совхозов и др. сельскохозяйственных предприятий, созданных на базе колхозов. Кроме этого, безвозмездно передаются в пользование новому собственнику приватизируемого предприятия объекты социальной инфраструктуры (жилые дома, детские дошкольные учреждения, профилактории, стадионы и т.д.), находящиеся на балансе предприятия, без права распоряжения и с условием сохранения их целевого использован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ольшинство из названных способов приватизации уже широко использовались в практике преобразования отношений собственности, но предполагается, что в перспективе основными будут — продажа акций государственных открытых акционерных обществ и госимущества на аукционе и по конкурсу.</w:t>
      </w:r>
    </w:p>
    <w:p>
      <w:pPr>
        <w:pStyle w:val="Normal"/>
        <w:spacing w:lineRule="auto" w:line="360"/>
        <w:ind w:firstLine="540"/>
        <w:jc w:val="both"/>
        <w:rPr/>
      </w:pPr>
      <w:r>
        <w:rPr>
          <w:rFonts w:cs="Times New Roman" w:ascii="Times New Roman" w:hAnsi="Times New Roman"/>
          <w:b/>
          <w:bCs/>
          <w:sz w:val="24"/>
          <w:szCs w:val="24"/>
        </w:rPr>
        <w:t xml:space="preserve">         </w:t>
      </w:r>
      <w:r>
        <w:rPr>
          <w:rFonts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rPr>
        <w:t>1.4</w:t>
      </w:r>
      <w:r>
        <w:rPr>
          <w:b/>
          <w:bCs/>
          <w:i w:val="false"/>
          <w:iCs w:val="false"/>
          <w:sz w:val="24"/>
          <w:szCs w:val="24"/>
        </w:rPr>
        <w:t>.</w:t>
      </w:r>
      <w:r>
        <w:rPr>
          <w:b/>
          <w:bCs/>
          <w:i w:val="false"/>
          <w:iCs w:val="false"/>
        </w:rPr>
        <w:t xml:space="preserve">  </w:t>
      </w:r>
      <w:r>
        <w:rPr>
          <w:rFonts w:cs="Times New Roman" w:ascii="Times New Roman" w:hAnsi="Times New Roman"/>
          <w:b/>
          <w:bCs/>
          <w:i w:val="false"/>
          <w:iCs w:val="false"/>
          <w:sz w:val="24"/>
          <w:szCs w:val="24"/>
        </w:rPr>
        <w:t>Методы определения стоимости объектов приватизаци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ценка стоимости объекта приватизации проводится в обязательном порядке в ходе подготовки предприятия к приватизации и предназначена для определения:</w:t>
      </w:r>
    </w:p>
    <w:p>
      <w:pPr>
        <w:pStyle w:val="Normal"/>
        <w:numPr>
          <w:ilvl w:val="0"/>
          <w:numId w:val="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уммы  выкупа  имущества государственного  предприятия,  в  том  числе</w:t>
        <w:br/>
        <w:t>имущества,   сданного   в   аренду   организации   арендаторов   или   другим</w:t>
        <w:br/>
        <w:t>арендаторам;</w:t>
      </w:r>
    </w:p>
    <w:p>
      <w:pPr>
        <w:pStyle w:val="Normal"/>
        <w:numPr>
          <w:ilvl w:val="0"/>
          <w:numId w:val="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чальной цены продажи на аукционе или по конкурсу;</w:t>
      </w:r>
    </w:p>
    <w:p>
      <w:pPr>
        <w:pStyle w:val="Normal"/>
        <w:numPr>
          <w:ilvl w:val="0"/>
          <w:numId w:val="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еличины уставного капитала государственного ОАО, образуемого в ходе приватизации;</w:t>
      </w:r>
    </w:p>
    <w:p>
      <w:pPr>
        <w:pStyle w:val="Normal"/>
        <w:numPr>
          <w:ilvl w:val="0"/>
          <w:numId w:val="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оимости имущества, передаваемого безвозмездно без права распоряжения с</w:t>
        <w:br/>
        <w:t>условием гарантий сохранения его целевого использования;</w:t>
      </w:r>
    </w:p>
    <w:p>
      <w:pPr>
        <w:pStyle w:val="Normal"/>
        <w:numPr>
          <w:ilvl w:val="0"/>
          <w:numId w:val="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оимости  имущества государственного  предприятия,  продаваемого  или</w:t>
        <w:br/>
        <w:t>передаваемого другим субъектам хозяйствования негосударственной формы</w:t>
        <w:br/>
        <w:t>собственности;</w:t>
      </w:r>
    </w:p>
    <w:p>
      <w:pPr>
        <w:pStyle w:val="Normal"/>
        <w:numPr>
          <w:ilvl w:val="0"/>
          <w:numId w:val="1"/>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оимости имущества государственных предприятий,  отдельных зданий,</w:t>
        <w:br/>
        <w:t>сооружений, оборудования, транспортных средств, инвентаря, инструмента и</w:t>
        <w:br/>
        <w:t>других материальных ценностей при передаче их в аренду.</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ценка стоимости имущества осуществляется исходя из его наличия и фактического состояния, устанавливаемого по результатам инвентаризации, реально складывающихся цен, индекса инфляции, а также других факторов, оказывающих влияние на оценочную стоимость.</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состав оцениваемого имущества предприятия включается:</w:t>
      </w:r>
    </w:p>
    <w:p>
      <w:pPr>
        <w:pStyle w:val="Normal"/>
        <w:numPr>
          <w:ilvl w:val="0"/>
          <w:numId w:val="7"/>
        </w:numPr>
        <w:spacing w:lineRule="auto" w:line="360"/>
        <w:jc w:val="both"/>
        <w:rPr/>
      </w:pPr>
      <w:r>
        <w:rPr>
          <w:rFonts w:cs="Times New Roman" w:ascii="Times New Roman" w:hAnsi="Times New Roman"/>
          <w:i w:val="false"/>
          <w:iCs w:val="false"/>
          <w:sz w:val="24"/>
          <w:szCs w:val="24"/>
        </w:rPr>
        <w:t>площадь   земельного   участка,   на   котором   находится   приватизируемое предприятие, а также его технические, санитарно-защитные и др. зоны, если</w:t>
        <w:br/>
        <w:t>они не представлены в пользование другим юридическим или физическим</w:t>
        <w:br/>
        <w:t>лицам;</w:t>
      </w:r>
    </w:p>
    <w:p>
      <w:pPr>
        <w:pStyle w:val="Normal"/>
        <w:numPr>
          <w:ilvl w:val="0"/>
          <w:numId w:val="7"/>
        </w:numPr>
        <w:spacing w:lineRule="auto" w:line="360"/>
        <w:jc w:val="both"/>
        <w:rPr/>
      </w:pPr>
      <w:r>
        <w:rPr>
          <w:rFonts w:cs="Times New Roman" w:ascii="Times New Roman" w:hAnsi="Times New Roman"/>
          <w:i w:val="false"/>
          <w:iCs w:val="false"/>
          <w:sz w:val="24"/>
          <w:szCs w:val="24"/>
        </w:rPr>
        <w:t>основные и оборотные фонды и вложения;</w:t>
      </w:r>
    </w:p>
    <w:p>
      <w:pPr>
        <w:pStyle w:val="Normal"/>
        <w:numPr>
          <w:ilvl w:val="0"/>
          <w:numId w:val="7"/>
        </w:numPr>
        <w:spacing w:lineRule="auto" w:line="360"/>
        <w:jc w:val="both"/>
        <w:rPr/>
      </w:pPr>
      <w:r>
        <w:rPr>
          <w:rFonts w:cs="Times New Roman" w:ascii="Times New Roman" w:hAnsi="Times New Roman"/>
          <w:i w:val="false"/>
          <w:iCs w:val="false"/>
          <w:sz w:val="24"/>
          <w:szCs w:val="24"/>
        </w:rPr>
        <w:t>денежные средства и прочие финансовые активы.</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имущественный комплекс предприятия, подлежащий оценке, включаются не отраженные в учете по каким-либо причинам объекты, а именно: временно находящиеся в капитальном ремонте и модернизации, на консервации, в запасе или резерве; объекты, переданные в пользование или в аренду; не оконченные,   не   оформленные  актами  приемки  объекты   строительства; средства, вложенные приватизируемым предприятием в акции, паи других предприятий на территории республики и за рубежом; иные ценные бумаги, вклады, финансовые вложения, денежные средства на счетах банков, в том числе за рубежом.</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ледует отметить, что в отечественной и зарубежной практике оценки стоимости объектов, подлежащих приватизации, выявилось несколько подходов — затратный, рыночный и доходный, что нашло отражение в использовании различных методов оценк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тратный подход. Согласно затратному подходу стоимость материальных и нематериальных активов оценивается по затратам, необходимым для воспроизводства, или их замены за вычетом обоснованной поправки на начисленный износ активов. При этом могут использоваться следующие методы.</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ыночный подход. Этот подход основывается на предположении, что:</w:t>
      </w:r>
    </w:p>
    <w:p>
      <w:pPr>
        <w:pStyle w:val="Normal"/>
        <w:numPr>
          <w:ilvl w:val="0"/>
          <w:numId w:val="10"/>
        </w:numPr>
        <w:spacing w:lineRule="auto" w:line="360"/>
        <w:jc w:val="both"/>
        <w:rPr/>
      </w:pPr>
      <w:r>
        <w:rPr>
          <w:rFonts w:cs="Times New Roman" w:ascii="Times New Roman" w:hAnsi="Times New Roman"/>
          <w:i w:val="false"/>
          <w:iCs w:val="false"/>
          <w:sz w:val="24"/>
          <w:szCs w:val="24"/>
        </w:rPr>
        <w:t>у продавца имущества есть возможность выбора наиболее выгодных и</w:t>
        <w:br/>
        <w:t>наиболее интересных для него покупателей, которые могут больше заплатить</w:t>
        <w:br/>
        <w:t>за приватизируемые активы;  лучше соблюдать условия послеприватизационного использования объекта и т.п.</w:t>
      </w:r>
    </w:p>
    <w:p>
      <w:pPr>
        <w:pStyle w:val="Normal"/>
        <w:numPr>
          <w:ilvl w:val="0"/>
          <w:numId w:val="10"/>
        </w:numPr>
        <w:spacing w:lineRule="auto" w:line="36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 покупателя имущества (например, на аукционе или по конкурсу) тоже есть</w:t>
        <w:br/>
        <w:t>возможность из нескольких активов примерно одинакового назначения и полезности выбрать тот, который его больше всего устраивает по качеству, по цене, по длительности срока службы и т.п.</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ходный подход. Основная идея этого подхода состоит в том, что экономическая ценность конкретного приватизируемого объекта в настоящее время определяется тем доходом, который можно получить от его использования в будущем.</w:t>
      </w:r>
      <w:r>
        <w:br w:type="page"/>
      </w:r>
    </w:p>
    <w:p>
      <w:pPr>
        <w:pStyle w:val="Normal"/>
        <w:spacing w:lineRule="auto" w:line="360"/>
        <w:ind w:firstLine="540"/>
        <w:jc w:val="center"/>
        <w:rPr>
          <w:rFonts w:ascii="Times New Roman" w:hAnsi="Times New Roman" w:cs="Times New Roman"/>
          <w:b/>
          <w:b/>
          <w:bCs/>
          <w:i w:val="false"/>
          <w:i w:val="false"/>
          <w:iCs w:val="false"/>
          <w:caps/>
          <w:sz w:val="24"/>
          <w:szCs w:val="24"/>
        </w:rPr>
      </w:pPr>
      <w:r>
        <w:rPr>
          <w:rFonts w:cs="Times New Roman" w:ascii="Times New Roman" w:hAnsi="Times New Roman"/>
          <w:b/>
          <w:bCs/>
          <w:i w:val="false"/>
          <w:iCs w:val="false"/>
          <w:caps/>
          <w:sz w:val="24"/>
          <w:szCs w:val="24"/>
        </w:rPr>
        <w:t>2. Необходимость разгосударствления и приватизации государственной собственности как средство перехода к рыночной экономике</w:t>
      </w:r>
    </w:p>
    <w:p>
      <w:pPr>
        <w:pStyle w:val="Normal"/>
        <w:spacing w:lineRule="auto" w:line="360"/>
        <w:ind w:firstLine="540"/>
        <w:jc w:val="center"/>
        <w:rPr>
          <w:rFonts w:ascii="Times New Roman" w:hAnsi="Times New Roman" w:cs="Times New Roman"/>
          <w:b/>
          <w:b/>
          <w:bCs/>
          <w:i w:val="false"/>
          <w:i w:val="false"/>
          <w:iCs w:val="false"/>
          <w:caps/>
          <w:sz w:val="24"/>
          <w:szCs w:val="24"/>
        </w:rPr>
      </w:pPr>
      <w:r>
        <w:rPr>
          <w:rFonts w:cs="Times New Roman" w:ascii="Times New Roman" w:hAnsi="Times New Roman"/>
          <w:b/>
          <w:bCs/>
          <w:i w:val="false"/>
          <w:iCs w:val="false"/>
          <w:caps/>
          <w:sz w:val="24"/>
          <w:szCs w:val="24"/>
        </w:rPr>
      </w:r>
    </w:p>
    <w:p>
      <w:pPr>
        <w:pStyle w:val="Normal"/>
        <w:shd w:fill="FFFFFF" w:val="clear"/>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color w:val="000000"/>
          <w:sz w:val="24"/>
          <w:szCs w:val="24"/>
        </w:rPr>
        <w:t xml:space="preserve">    </w:t>
      </w:r>
      <w:r>
        <w:rPr>
          <w:rFonts w:cs="Times New Roman" w:ascii="Times New Roman" w:hAnsi="Times New Roman"/>
          <w:b/>
          <w:bCs/>
          <w:i w:val="false"/>
          <w:iCs w:val="false"/>
          <w:color w:val="000000"/>
          <w:sz w:val="24"/>
          <w:szCs w:val="24"/>
        </w:rPr>
        <w:t>2.1. Разгосударствление - основное содержание преобразований собственности</w:t>
      </w:r>
    </w:p>
    <w:p>
      <w:pPr>
        <w:pStyle w:val="Normal"/>
        <w:shd w:fill="FFFFFF" w:val="clear"/>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В плановой экономике выделялись две формы собственно</w:t>
        <w:softHyphen/>
        <w:t>сти на средства производства: государственная (общенарод</w:t>
        <w:softHyphen/>
        <w:t>ная) и колхозно-кооперативная. Кроме того, существовала личная собственность граждан на предметы потребления. Од</w:t>
        <w:softHyphen/>
        <w:t>нако коренной чертой всех этих форм было огосударствление, т.е. подавление государством всех несанкционированных им форм жизнедеятельности, господство во всех сферах экономи</w:t>
        <w:softHyphen/>
        <w:t>ческих отношений тоталитарного контроля. Особенно ярко это проявлялось в рамках самой государственной собственности, охватывающей 90% всех средств труда в народном хозяйстве. Однако и развитие кооперативной собственности регулирова</w:t>
        <w:softHyphen/>
        <w:t>лось государственными директивами. Личная собственность граждан также была «обставлена» ограничениями и запрета</w:t>
        <w:softHyphen/>
        <w:t>ми со стороны государства (размеры садового дома, его высо</w:t>
        <w:softHyphen/>
        <w:t>та и т.д.).</w:t>
      </w:r>
    </w:p>
    <w:p>
      <w:pPr>
        <w:pStyle w:val="Normal"/>
        <w:shd w:fill="FFFFFF" w:val="clear"/>
        <w:spacing w:lineRule="auto" w:line="360"/>
        <w:ind w:firstLine="54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Поэтому основное содержание преобразований отношений собственности, сформировавшихся в плановой экономике, - это преодоление названного огосударствления, т.е. ликвидация тоталитарного государственного господства в этой сфере.</w:t>
      </w:r>
    </w:p>
    <w:p>
      <w:pPr>
        <w:pStyle w:val="Normal"/>
        <w:shd w:fill="FFFFFF" w:val="clear"/>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Разгосударствление охватывает все формы собственности. В рамках самой государственной собственности оно проявляется прежде всего в устранении ее фактической монополии, «разрешении» других форм - допуске плюрализма форм собственности. Сохраняющиеся государственные предприятия должны коренным образом изменить характер своего функционирования,  перейти на условия коммерциализации; отказаться от форм планового патернализма (субсидии, льготы, выгодные цены, твердые заказы и т.п.); перейти на равные с другими формами условия хозяйствования, в частности на жесткое бюджетное ограничение; широко использовать в целях большего динамизма акционерную форму и др. Наконец, один из путей разгосу</w:t>
        <w:softHyphen/>
        <w:t>дарствления в этой области - приватизация, т.е. смена государ</w:t>
        <w:softHyphen/>
        <w:t>ственной формы на частную.</w:t>
      </w:r>
    </w:p>
    <w:p>
      <w:pPr>
        <w:pStyle w:val="Normal"/>
        <w:shd w:fill="FFFFFF" w:val="clear"/>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color w:val="000000"/>
          <w:sz w:val="24"/>
          <w:szCs w:val="24"/>
        </w:rPr>
        <w:t>Кооперативная собственность присуща и рыночной систе</w:t>
        <w:softHyphen/>
        <w:t>ме. Процесс разгосударствления ее в переходной экономике состоит в обеспечении реальной добровольности всех ее членов, самостоятельности в хозяйственной деятельности, всех возмож</w:t>
        <w:softHyphen/>
        <w:t>ностей и прав как субъекта рыночных отношений. Устранение тоталитарных ограничений в области личной собственности проявляется в преодолении уравнительности в распределении, ликвидации ограничений в правах иметь определенное личное имущество, появлении многоканальных источников личных доходов.</w:t>
      </w:r>
    </w:p>
    <w:p>
      <w:pPr>
        <w:pStyle w:val="Normal"/>
        <w:shd w:fill="FFFFFF" w:val="clear"/>
        <w:spacing w:lineRule="auto" w:line="360"/>
        <w:ind w:firstLine="540"/>
        <w:jc w:val="both"/>
        <w:rPr/>
      </w:pPr>
      <w:r>
        <w:rPr>
          <w:rFonts w:cs="Times New Roman" w:ascii="Times New Roman" w:hAnsi="Times New Roman"/>
          <w:i w:val="false"/>
          <w:iCs w:val="false"/>
          <w:color w:val="000000"/>
          <w:sz w:val="24"/>
          <w:szCs w:val="24"/>
        </w:rPr>
        <w:t>Важный момент в преобразовании собственности в рамках переходной экономики - быстрое развитие частной собствен</w:t>
        <w:softHyphen/>
        <w:t>ности. Это наиболее динамичный сегмент переходной эко</w:t>
        <w:softHyphen/>
        <w:t>номики, в наибольшей степени обладающий способностью к преобразованию всей экономики на началах предпринима</w:t>
        <w:softHyphen/>
        <w:t>тельства. Как показывает практика, естественно, на началь</w:t>
        <w:softHyphen/>
        <w:t>ных этапах переходной экономики частная собственность воз</w:t>
        <w:softHyphen/>
        <w:t xml:space="preserve">никает преимущественно в сфере обращения, охватывает мелкие, реже - средние предприятия [ 11, 148 </w:t>
      </w:r>
      <w:r>
        <w:rPr>
          <w:rFonts w:cs="Times New Roman" w:ascii="Times New Roman" w:hAnsi="Times New Roman"/>
          <w:i w:val="false"/>
          <w:iCs w:val="false"/>
          <w:color w:val="000000"/>
          <w:sz w:val="24"/>
          <w:szCs w:val="24"/>
          <w:lang w:val="en-US"/>
        </w:rPr>
        <w:t>c</w:t>
      </w:r>
      <w:r>
        <w:rPr>
          <w:rFonts w:cs="Times New Roman" w:ascii="Times New Roman" w:hAnsi="Times New Roman"/>
          <w:i w:val="false"/>
          <w:iCs w:val="false"/>
          <w:color w:val="000000"/>
          <w:sz w:val="24"/>
          <w:szCs w:val="24"/>
        </w:rPr>
        <w:t>.].</w:t>
      </w:r>
    </w:p>
    <w:p>
      <w:pPr>
        <w:pStyle w:val="Normal"/>
        <w:shd w:fill="FFFFFF" w:val="clear"/>
        <w:spacing w:lineRule="auto" w:line="360"/>
        <w:ind w:firstLine="54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shd w:fill="FFFFFF" w:val="clear"/>
        <w:spacing w:lineRule="auto" w:line="360"/>
        <w:ind w:firstLine="540"/>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color w:val="000000"/>
          <w:sz w:val="24"/>
          <w:szCs w:val="24"/>
        </w:rPr>
        <w:t>2.2</w:t>
      </w:r>
      <w:r>
        <w:rPr>
          <w:rFonts w:cs="Times New Roman" w:ascii="Times New Roman" w:hAnsi="Times New Roman"/>
          <w:i w:val="false"/>
          <w:iCs w:val="false"/>
          <w:color w:val="000000"/>
          <w:sz w:val="24"/>
          <w:szCs w:val="24"/>
        </w:rPr>
        <w:t xml:space="preserve">. </w:t>
      </w:r>
      <w:r>
        <w:rPr>
          <w:rFonts w:cs="Times New Roman" w:ascii="Times New Roman" w:hAnsi="Times New Roman"/>
          <w:b/>
          <w:bCs/>
          <w:i w:val="false"/>
          <w:iCs w:val="false"/>
          <w:color w:val="000000"/>
          <w:sz w:val="24"/>
          <w:szCs w:val="24"/>
        </w:rPr>
        <w:t>Приватизация и ее роль в преобразовании собственност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ватизация - одна из форм разгосударствления собствен</w:t>
        <w:softHyphen/>
        <w:t>ности, важное средство создания экономической структуры про</w:t>
        <w:softHyphen/>
        <w:t>изводства, адекватной рыночной системе. Приватизация связана с образованием не только индивидуальной частной собственнос</w:t>
        <w:softHyphen/>
        <w:t>ти, но и (что наблюдается чаще) с образованием собственности коллективно-частной в виде акционерных общест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ама по себе приватизация - это характерное явление и в рыночной экономике. Необходимость приватизации в совре</w:t>
        <w:softHyphen/>
        <w:t>менном западном обществе возникает вследствие неэффектив</w:t>
        <w:softHyphen/>
        <w:t>ной деятельности государственных предприятий. Ее чертами здесь являются многообразие форм и методов проведения; ее избирательность, т.е. не широкий, не массовый характер; дли</w:t>
        <w:softHyphen/>
        <w:t>тельность сроков этого процесса; предварительное санирова</w:t>
        <w:softHyphen/>
        <w:t>ние убыточного производства; наконец, как правило, возмезд</w:t>
        <w:softHyphen/>
        <w:t>ный характер. По своим чертам приватизация в переходной экономике существенно отличается от аналогичного процесса в западных странах. Как заметил Я. Корнай, если бы привати</w:t>
        <w:softHyphen/>
        <w:t>зация в Венгрии осуществлялась «по-английски», то на нее потребовалось бы 100 лет. Впрочем, и для постсоциалистиче</w:t>
        <w:softHyphen/>
        <w:t>ских стран минимальный срок для приватизации связывается с десятилетием.</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оль приватизации в переходной экономике небесспорна. Иногда с ней отождествляют все преобразования собственнос</w:t>
        <w:softHyphen/>
        <w:t>ти. Это неоправданное упрощение, ибо, как отмечалось, при</w:t>
        <w:softHyphen/>
        <w:t>ватизация - лишь одна из форм этого процесса. Кроме того, обращает на себя внимание сложность, длительные сроки при</w:t>
        <w:softHyphen/>
        <w:t>ватизации, значительные издержки. Наконец, приватизация сама по себе, прежде всего формальный акт. Она не создает ав</w:t>
        <w:softHyphen/>
        <w:t>томатически ожидаемого повышения эффективности, тесно связана с другими условиями, которых может и не быть в дол</w:t>
        <w:softHyphen/>
        <w:t>жной мере: нужны институты рыночной инфраструктуры, со</w:t>
        <w:softHyphen/>
        <w:t>ответствующая система права, должен сформироваться иной (рыночный) тип хозяйственного мышления и т.п.</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ряду с принципиальной позицией о том, что главное - не приватизация, а создание частного сектора, существуют и кон</w:t>
        <w:softHyphen/>
        <w:t>кретные предложения: основное внимание в переходной эко</w:t>
        <w:softHyphen/>
        <w:t>номике обращать не на приватизацию старых, а на создание новых частных предприятий. Считается, что это более эффек</w:t>
        <w:softHyphen/>
        <w:t>тивно, так как сразу исключает инерцию методов плановой экономики; требует в итоге меньших издержек; может быть реализовано быстрее.</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ша Республика Беларусь находится на стадии перехода к рыночной экономике и поэтому  тема, посвященная приватизации государственной собственности является актуальной [6].</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последние годы правительства более восьмидесяти стран проводили или проводят приватизацию государственных предприятий. Она начиналась под самыми разными лозунгами, но чаще всего при этом шла речь о необходимости либерализации и децентрализации экономики. Основной причиной начала широкомасштабного процесса приватизации послужило осознание того, что организация хозяйственной жизни в соответствии с рыночными законами, равноправной конкуренцией и коммерциализацией производства более эффективна, чем на основе административных ограничений и регламентаци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ледовательно, приватизация связана прежде всего с прагматическими соображениями на макро- и микроэкономическом уровнях. В первом случае она призвана укрепить рыночное начало в экономике, осуществить децентрализацию и сокращение масштабов государственной предпринимательской деятельности для повышения эффективности всей хозяйственной системы и уменьшения бюджетного дефицита. На микроэкономическом уровне задача состоит в улучшении технико-экономических показателей работы предприятий. Освобождение в холе приватизации предприятий от государственной сверх централизации и призвано предоставить администрации, трудовым коллективам возможность принимать решения, соответствующие их коммерческим интересам. В результате приватизации формируется группа частных собственников на средства производства, развиваются конкурентные отношения между производителями, что повышает материальную заинтересованность в эффективном использовании факторов производства, в увеличении выпуска и реализации продукци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Естественно, что приватизация в каждой стране проводится по различным схемам и имеет свои специфические особенности в зависимости от доли государственной собственности в экономике, развития рыночной инфраструктуры, эффективности государственного регулирования экономики и т.д. Однако можно отметить ряд общих закономерностей, характерных для процесса приватизации, которые в определенной мере должны учитываться в ходе преобразования отношений собственности в любой стране.</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 главным целям приватизации, следует отнести:</w:t>
      </w:r>
    </w:p>
    <w:p>
      <w:pPr>
        <w:pStyle w:val="Normal"/>
        <w:numPr>
          <w:ilvl w:val="0"/>
          <w:numId w:val="16"/>
        </w:numPr>
        <w:tabs>
          <w:tab w:val="clear" w:pos="708"/>
          <w:tab w:val="left" w:pos="0" w:leader="none"/>
          <w:tab w:val="left" w:pos="900" w:leader="none"/>
        </w:tabs>
        <w:spacing w:lineRule="auto" w:line="360"/>
        <w:ind w:left="0"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формировании новых форм собственности: частной и смешанной. Господство частной собственности обеспечивает формирование основных черт рыночной экономики — это свобода выбора и предпринимательства, личный интерес к  максимизации прибыли; конкуренция, новые; распределительные отношения; ограничение государственного вмешательства в хозяйственные процессы Все это вместе способствует формированию новых производственных отношений.  </w:t>
      </w:r>
    </w:p>
    <w:p>
      <w:pPr>
        <w:pStyle w:val="Normal"/>
        <w:numPr>
          <w:ilvl w:val="0"/>
          <w:numId w:val="16"/>
        </w:numPr>
        <w:tabs>
          <w:tab w:val="clear" w:pos="708"/>
          <w:tab w:val="left" w:pos="0" w:leader="none"/>
          <w:tab w:val="left" w:pos="900" w:leader="none"/>
        </w:tabs>
        <w:spacing w:lineRule="auto" w:line="360"/>
        <w:ind w:left="0"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здание    хозяйственно-правовых    условий    для    эффективной    работы отдельных предприятий и национальной экономики в целом, содействие структурной   перестройке    и    активизации   инвестиционного    процесса, повышению на этой основе жизненного уровня населения;</w:t>
      </w:r>
    </w:p>
    <w:p>
      <w:pPr>
        <w:pStyle w:val="Normal"/>
        <w:numPr>
          <w:ilvl w:val="0"/>
          <w:numId w:val="16"/>
        </w:numPr>
        <w:tabs>
          <w:tab w:val="clear" w:pos="708"/>
          <w:tab w:val="left" w:pos="0" w:leader="none"/>
          <w:tab w:val="left" w:pos="900" w:leader="none"/>
        </w:tabs>
        <w:spacing w:lineRule="auto" w:line="360"/>
        <w:ind w:left="0"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формирование    новых    экономических    отношений,    построенных     на</w:t>
        <w:br/>
        <w:t>многообразии   форм   собственности,   самостоятельности   производителей товаров и услуг, достижение оптимальной структуры форм собственности как экономической базы социально ориентированного рыночного хозяйства;</w:t>
      </w:r>
    </w:p>
    <w:p>
      <w:pPr>
        <w:pStyle w:val="Normal"/>
        <w:numPr>
          <w:ilvl w:val="0"/>
          <w:numId w:val="16"/>
        </w:numPr>
        <w:tabs>
          <w:tab w:val="clear" w:pos="708"/>
          <w:tab w:val="left" w:pos="0" w:leader="none"/>
          <w:tab w:val="left" w:pos="900" w:leader="none"/>
        </w:tabs>
        <w:spacing w:lineRule="auto" w:line="360"/>
        <w:ind w:left="0"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развитие   конкурентной   среды   и   предпринимательской   деятельности, содействие демонополизации народного хозяйства, формирование активной трудовой и хозяйственной мотивации;</w:t>
      </w:r>
    </w:p>
    <w:p>
      <w:pPr>
        <w:pStyle w:val="Normal"/>
        <w:numPr>
          <w:ilvl w:val="0"/>
          <w:numId w:val="16"/>
        </w:numPr>
        <w:tabs>
          <w:tab w:val="clear" w:pos="708"/>
          <w:tab w:val="left" w:pos="0" w:leader="none"/>
          <w:tab w:val="left" w:pos="900" w:leader="none"/>
        </w:tabs>
        <w:spacing w:lineRule="auto" w:line="360"/>
        <w:ind w:left="0"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кращение   вмешательства   государства   в   экономические   процессы   и улучшение финансового состояния экономики;</w:t>
      </w:r>
    </w:p>
    <w:p>
      <w:pPr>
        <w:pStyle w:val="Normal"/>
        <w:numPr>
          <w:ilvl w:val="0"/>
          <w:numId w:val="16"/>
        </w:numPr>
        <w:tabs>
          <w:tab w:val="clear" w:pos="708"/>
          <w:tab w:val="left" w:pos="0" w:leader="none"/>
          <w:tab w:val="left" w:pos="900" w:leader="none"/>
        </w:tabs>
        <w:spacing w:lineRule="auto" w:line="360"/>
        <w:ind w:left="0"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меньшение   расходов   на    государственное    управление   (сокращаются субсидии, административных расходов, дефицит госбюджета);</w:t>
      </w:r>
    </w:p>
    <w:p>
      <w:pPr>
        <w:pStyle w:val="Normal"/>
        <w:numPr>
          <w:ilvl w:val="0"/>
          <w:numId w:val="16"/>
        </w:numPr>
        <w:tabs>
          <w:tab w:val="clear" w:pos="708"/>
          <w:tab w:val="left" w:pos="0" w:leader="none"/>
          <w:tab w:val="left" w:pos="900" w:leader="none"/>
        </w:tabs>
        <w:spacing w:lineRule="auto" w:line="360"/>
        <w:ind w:left="0"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тановление слоя частных собственников (среднего класса).</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нечной целью приватизации является формирование эффективного рыночного механизма управления производством, основанного на конкуренции экономически свободных товаропроизводителей, которые самостоятельно, с учетом социально-экономической эффективности и целесообразности определяют пути и способы регулирования финансовых отношений и реализации продукции в соответствии с действием законов спроса и предложен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ировой опыт свидетельствует, что цели приватизации могут быть достигнуты лишь при условии наличия в стране обоснованной программы преобразования государственной собственности, в которой должны быть определены задачи и сроки этапов приватизации, источники финансирования работ по приватизации и направления расходования средств, полученных за приватизируемое имущество, задачи органов государственной власти и управления, меры по содействию приватизации и т.д.</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нтроль за разработкой и координацией программ приватизации объектов государственной собственности осуществляет в каждой стране определенный государственный орган. К примеру, в Республике Беларусь была разработана Государственная программа приватизации государственной собственности, контроль за исполнением которой возложен на Министерство по управлению государственным имуществом и приватизации. Вместе с тем в соответствии с этой программой ежегодно разрабатывается Советом Министров и утверждается Президентом Республики Беларусь Программа приватизации объектов, находящихся в республиканской собственности. Программы приватизации объектов коммунальной собственности разрабатываются органами приватизации местных Советов депутатов и утверждаются соответствующими Советами депутат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Законе о приватизации закреплены основные принципы приватизации. Ими являютс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четание возмездного и безвозмездного способов приватизации. Это означает, что часть государственного имущества, подлежащего приватизации, бесплатно передается в собственность граждан Республики Беларусь, а другая - продаетс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аво каждого гражданина Республики Беларусь на часть безвозмездно передаваемой государственной собственности. В связи с общенародным характером государственной собственности за каждым гражданином республики закреплено право получить часть приватизируемого государственного имущества бесплатно. Практически это право реализуется путем выдачи именных приватизационных чеков на сумму, зависящую от возраста гражданина и его трудового стажа.</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ути приватизации сводятся к выбору централизованного подхода (приватизация «сверху») или децентрализованного (приватизация «снизу»). Первый подход означает, что государство занимается приватизацией предприятий. Второй — государство лишь устанавливает необходимые правила, а приватизацией занимаются сами предприятия. В бывших социалистических государствах именно первый способ был осуществлен, так как сторонники приватизации «сверху» считают, что такой способ обеспечивает быструю и эффективную приватизацию.</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ватизация государственной собственности в настоящее время осуществляется в основном следующими способам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ыкуп арендованного имущества арендным предприятием;</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а акций, принадлежащих государству;</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а объектов государственной собственности на аукционе;</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ажа объектов государственной собственности по конкурсу;</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езвозмездная передача части государственной собственности.</w:t>
      </w:r>
    </w:p>
    <w:p>
      <w:pPr>
        <w:pStyle w:val="Normal"/>
        <w:spacing w:lineRule="auto" w:line="360"/>
        <w:ind w:firstLine="540"/>
        <w:jc w:val="both"/>
        <w:rPr/>
      </w:pPr>
      <w:r>
        <w:rPr>
          <w:rFonts w:cs="Times New Roman" w:ascii="Times New Roman" w:hAnsi="Times New Roman"/>
          <w:i w:val="false"/>
          <w:iCs w:val="false"/>
          <w:sz w:val="24"/>
          <w:szCs w:val="24"/>
        </w:rPr>
        <w:t xml:space="preserve">Следует отметить, что на выбор конкретного способа приватизации влияют различные факторы: размер предприятия, отраслевая принадлежность, характеристика основных фондов, технологий и выпускаемой продукции, финансового состояния предприятий и т.д.[ 13, 34 </w:t>
      </w:r>
      <w:r>
        <w:rPr>
          <w:rFonts w:cs="Times New Roman" w:ascii="Times New Roman" w:hAnsi="Times New Roman"/>
          <w:i w:val="false"/>
          <w:iCs w:val="false"/>
          <w:sz w:val="24"/>
          <w:szCs w:val="24"/>
          <w:lang w:val="en-US"/>
        </w:rPr>
        <w:t>c</w:t>
      </w:r>
      <w:r>
        <w:rPr>
          <w:rFonts w:cs="Times New Roman" w:ascii="Times New Roman" w:hAnsi="Times New Roman"/>
          <w:i w:val="false"/>
          <w:iCs w:val="false"/>
          <w:sz w:val="24"/>
          <w:szCs w:val="24"/>
        </w:rPr>
        <w:t>.].</w:t>
      </w:r>
    </w:p>
    <w:p>
      <w:pPr>
        <w:pStyle w:val="Normal"/>
        <w:spacing w:lineRule="auto" w:line="360"/>
        <w:ind w:firstLine="540"/>
        <w:jc w:val="both"/>
        <w:rPr/>
      </w:pPr>
      <w:r>
        <w:rPr>
          <w:rFonts w:cs="Times New Roman" w:ascii="Times New Roman" w:hAnsi="Times New Roman"/>
          <w:i w:val="false"/>
          <w:iCs w:val="false"/>
          <w:sz w:val="24"/>
          <w:szCs w:val="24"/>
        </w:rPr>
        <w:t>Таким образом, необходимо подвести итоги, реформы отношений собственности являются важнейшим элементом перехода к рыночной экономике. Однако подходы к проведению этих реформ, их темпам и масштабам, а также альтернативы форм реорганизации государственного сектора экономики могут существенно различаться. Не во всем благоприятный первоначальный опыт реформы собственности, когда ставилась задача предельно быстрого разгосударствления и приватизации большинства предприятий, заставил частично пересмотреть не только роль государства, но и место государственного сектора в переходной экономике.</w:t>
      </w:r>
    </w:p>
    <w:p>
      <w:pPr>
        <w:pStyle w:val="Normal"/>
        <w:spacing w:lineRule="auto" w:line="360"/>
        <w:ind w:firstLine="540"/>
        <w:jc w:val="both"/>
        <w:rPr/>
      </w:pPr>
      <w:r>
        <w:rPr>
          <w:rFonts w:cs="Times New Roman" w:ascii="Times New Roman" w:hAnsi="Times New Roman"/>
          <w:i w:val="false"/>
          <w:iCs w:val="false"/>
          <w:sz w:val="24"/>
          <w:szCs w:val="24"/>
        </w:rPr>
        <w:t>Таким образом,  приватизация в переходной экономи</w:t>
        <w:softHyphen/>
        <w:t>ке является преобладающей формой разгосударствления, с одной стороны, и наделения граждан собственностью за счет тех или иных форм перераспределения общественного имущества, с другой. Под приватизацией, как правило, понимают продажу или безвоз</w:t>
        <w:softHyphen/>
        <w:t>мездную передачу государственной собственности в руки отдель</w:t>
        <w:softHyphen/>
        <w:t>ных граждан, трудовых коллективов или юридических лиц. На ба</w:t>
        <w:softHyphen/>
        <w:t>зе государственных предприятий могут возникать частные и сме</w:t>
        <w:softHyphen/>
        <w:t>шанные фирмы в различных организационно-хозяйственных фор</w:t>
        <w:softHyphen/>
        <w:t>мах</w:t>
      </w:r>
      <w:r>
        <w:rPr>
          <w:rFonts w:cs="Times New Roman" w:ascii="Times New Roman" w:hAnsi="Times New Roman"/>
          <w:i w:val="false"/>
          <w:iCs w:val="false"/>
          <w:sz w:val="24"/>
          <w:szCs w:val="24"/>
          <w:lang w:val="en-US" w:eastAsia="en-US"/>
        </w:rPr>
        <w:t>—</w:t>
      </w:r>
      <w:r>
        <w:rPr>
          <w:rFonts w:cs="Times New Roman" w:ascii="Times New Roman" w:hAnsi="Times New Roman"/>
          <w:i w:val="false"/>
          <w:iCs w:val="false"/>
          <w:sz w:val="24"/>
          <w:szCs w:val="24"/>
        </w:rPr>
        <w:t>от индивидуальных предпринимательств до всех видов кор</w:t>
        <w:softHyphen/>
        <w:t>пораций.</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Главное содержание приватизации заключается в трансформа</w:t>
        <w:softHyphen/>
        <w:t>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Ка</w:t>
        <w:softHyphen/>
        <w:t>питал как самовозрастающая стоимость несет с собой коренные изменения всех функций, жизненных циклов, структурных сдвигов бывших государственных предприятий.</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hd w:fill="FFFFFF" w:val="clear"/>
        <w:spacing w:lineRule="auto" w:line="360"/>
        <w:ind w:firstLine="567"/>
        <w:jc w:val="center"/>
        <w:rPr>
          <w:rFonts w:ascii="Times New Roman" w:hAnsi="Times New Roman" w:cs="Times New Roman"/>
          <w:b/>
          <w:b/>
          <w:bCs/>
          <w:i w:val="false"/>
          <w:i w:val="false"/>
          <w:iCs w:val="false"/>
          <w:caps/>
          <w:color w:val="000000"/>
          <w:spacing w:val="-7"/>
          <w:sz w:val="24"/>
          <w:szCs w:val="24"/>
        </w:rPr>
      </w:pPr>
      <w:r>
        <w:rPr>
          <w:rFonts w:cs="Times New Roman" w:ascii="Times New Roman" w:hAnsi="Times New Roman"/>
          <w:b/>
          <w:bCs/>
          <w:i w:val="false"/>
          <w:iCs w:val="false"/>
          <w:caps/>
          <w:color w:val="000000"/>
          <w:spacing w:val="-7"/>
          <w:sz w:val="24"/>
          <w:szCs w:val="24"/>
        </w:rPr>
        <w:t>3 Приватизация государственной собственности в</w:t>
      </w:r>
    </w:p>
    <w:p>
      <w:pPr>
        <w:pStyle w:val="Normal"/>
        <w:shd w:fill="FFFFFF" w:val="clear"/>
        <w:spacing w:lineRule="auto" w:line="360"/>
        <w:ind w:firstLine="567"/>
        <w:jc w:val="center"/>
        <w:rPr>
          <w:rFonts w:ascii="Times New Roman" w:hAnsi="Times New Roman" w:cs="Times New Roman"/>
          <w:b/>
          <w:b/>
          <w:bCs/>
          <w:i w:val="false"/>
          <w:i w:val="false"/>
          <w:iCs w:val="false"/>
          <w:caps/>
          <w:color w:val="000000"/>
          <w:spacing w:val="-7"/>
          <w:sz w:val="24"/>
          <w:szCs w:val="24"/>
        </w:rPr>
      </w:pPr>
      <w:r>
        <w:rPr>
          <w:rFonts w:cs="Times New Roman" w:ascii="Times New Roman" w:hAnsi="Times New Roman"/>
          <w:b/>
          <w:bCs/>
          <w:i w:val="false"/>
          <w:iCs w:val="false"/>
          <w:caps/>
          <w:color w:val="000000"/>
          <w:spacing w:val="-7"/>
          <w:sz w:val="24"/>
          <w:szCs w:val="24"/>
        </w:rPr>
        <w:t xml:space="preserve"> </w:t>
      </w:r>
      <w:r>
        <w:rPr>
          <w:rFonts w:cs="Times New Roman" w:ascii="Times New Roman" w:hAnsi="Times New Roman"/>
          <w:b/>
          <w:bCs/>
          <w:i w:val="false"/>
          <w:iCs w:val="false"/>
          <w:caps/>
          <w:color w:val="000000"/>
          <w:spacing w:val="-7"/>
          <w:sz w:val="24"/>
          <w:szCs w:val="24"/>
        </w:rPr>
        <w:t>Республики Беларусь</w:t>
      </w:r>
    </w:p>
    <w:p>
      <w:pPr>
        <w:pStyle w:val="Normal"/>
        <w:shd w:fill="FFFFFF" w:val="clear"/>
        <w:spacing w:lineRule="auto" w:line="360"/>
        <w:ind w:firstLine="567"/>
        <w:jc w:val="center"/>
        <w:rPr>
          <w:rFonts w:ascii="Times New Roman" w:hAnsi="Times New Roman" w:cs="Times New Roman"/>
          <w:b/>
          <w:b/>
          <w:bCs/>
          <w:i w:val="false"/>
          <w:i w:val="false"/>
          <w:iCs w:val="false"/>
          <w:caps/>
          <w:color w:val="000000"/>
          <w:spacing w:val="-7"/>
          <w:sz w:val="24"/>
          <w:szCs w:val="24"/>
        </w:rPr>
      </w:pPr>
      <w:r>
        <w:rPr>
          <w:rFonts w:cs="Times New Roman" w:ascii="Times New Roman" w:hAnsi="Times New Roman"/>
          <w:b/>
          <w:bCs/>
          <w:i w:val="false"/>
          <w:iCs w:val="false"/>
          <w:caps/>
          <w:color w:val="000000"/>
          <w:spacing w:val="-7"/>
          <w:sz w:val="24"/>
          <w:szCs w:val="24"/>
        </w:rPr>
      </w:r>
    </w:p>
    <w:p>
      <w:pPr>
        <w:pStyle w:val="Normal"/>
        <w:spacing w:lineRule="auto" w:line="360"/>
        <w:ind w:firstLine="54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rPr>
        <w:t>3.1.  Этапы проведения  приватизация в Республике Беларусь</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сле распада СССР Беларусь имела практически одинаковые со многими постсоциалистическими странами стартовые условия, в том числе тотальную государственную экономику.</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олго и мучительно как никогда, рождался у нас закон о приватизации. Его концептуальные положения были одобрены в мае 1991г., но лишь с четвертой попытки – 19 января 1993г. – Закон «О разгосударствлении и приватизации» был принят верховным советом. Однако полное законодательное оформление белорусская приватизация получила только к середине 1996г.</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Уже в следующем году процесс снова был заторможен. – отсутствовала соответствующая программа. 20 марта 1998г. Александр Лукашенко подписал Декрет  о приватизации, который отменил принятие ежегодных программ и перечней предприятий, подлежащих разгосударствлению.</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ем самым процесс получил возможность стать непрерывным. Однако и на этот раз, несмотря на полное законодательное оформление, реформа крупных предприятий фактически была остановлена. Так и не определившись со стратегическим курсом, Беларусь вернулась к старым методам управления предприятиями.</w:t>
      </w:r>
      <w:r>
        <w:rPr>
          <w:rFonts w:cs="Times New Roman" w:ascii="Times New Roman" w:hAnsi="Times New Roman"/>
          <w:b/>
          <w:bCs/>
          <w:i w:val="false"/>
          <w:iCs w:val="false"/>
          <w:sz w:val="24"/>
          <w:szCs w:val="24"/>
        </w:rPr>
        <w:t xml:space="preserve">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ернемся к началу истории приватизации в РБ. Не дожидаясь, пока появится соответствующий закон, правительство самостоятельно установило правила игры. Энтузиасты откликнулись и первые 4 десятка предприятий поменяли свой статус.</w:t>
      </w:r>
    </w:p>
    <w:p>
      <w:pPr>
        <w:pStyle w:val="Normal"/>
        <w:spacing w:lineRule="auto" w:line="360"/>
        <w:ind w:firstLine="540"/>
        <w:jc w:val="both"/>
        <w:rPr/>
      </w:pPr>
      <w:r>
        <w:rPr>
          <w:rFonts w:cs="Times New Roman" w:ascii="Times New Roman" w:hAnsi="Times New Roman"/>
          <w:i w:val="false"/>
          <w:iCs w:val="false"/>
          <w:sz w:val="24"/>
          <w:szCs w:val="24"/>
        </w:rPr>
        <w:t>Среди них была гродненская обувная фабрика «Неман». Как ни трудно сейчас поверить в 1990г. ее работники встали в очередь за акциями. В то время руководство предприятия не сомневалось, что со временем рабочие купят всю фабрику. Кроме этого на приобретение акций направлялась прибыль самого предприятия. В то время белорусское правительство по примеру соседей говорило о недопустимости государственной монополии, поставив перед собой грандиозную задачу: за пятилетку довести долю частного сектора в экономике до 75%. До конца 1990г. планировалось приватизировать 334 предприятия, в том числе 33 предприятия союзного подчинения [8].</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тот период белорусской приватизации никто не вынуждал соблюдать принцип добровольности. Порядок был такой: в Госимущество направлялась заявка с подписями не менее 50 % членов трудового коллектива, после ее рассмотрения создавалась комиссия по приватизации, которая разрабатывала соответствующий план, согласовывала его с трудовым коллективом и представляла на рассмотрение Госимуществу. Эксперты министерства помогали выбрать наиболее  приемлемую форму приватизации : для технологически несложных производств лучшей формой признавалась аренда с выкупом, для крупных предприятий – акционирование. Малоэффективным способом приватизации в Госимуществе считалось преобразование предприятий в народные предприят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 первоначальном размещении акций 30 % оставалось за государством, 40% выкупал трудовой коллектив, остальное должно было направляться в свободную продажу. Фондовой биржи еще не существовало (ее планировалось открыть к концу 1991г.), но любой гражданин или юридическое лицо могли могли купить акции – для этого нужно было обратиться в акционерное общество.</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днако главная проблема оставалась не в том: по мнению большинства экспертов того времени приватизационная компания шла не по закону, а по нормативным актам,  что не соответствовало принципам формирования рыночной экономик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анный период в истории белорусской приватизации завершился быстро. 17 февраля 1991г. приказом председателя Госимущества работа комиссий по приватизации объектов республиканской собственности была приостановлена до принятия Верховным Советом необходимого закона.</w:t>
      </w:r>
    </w:p>
    <w:p>
      <w:pPr>
        <w:pStyle w:val="Normal"/>
        <w:spacing w:lineRule="auto" w:line="360"/>
        <w:ind w:firstLine="540"/>
        <w:jc w:val="both"/>
        <w:rPr/>
      </w:pPr>
      <w:r>
        <w:rPr>
          <w:rFonts w:cs="Times New Roman" w:ascii="Times New Roman" w:hAnsi="Times New Roman"/>
          <w:b/>
          <w:bCs/>
          <w:i w:val="false"/>
          <w:iCs w:val="false"/>
          <w:sz w:val="24"/>
          <w:szCs w:val="24"/>
        </w:rPr>
        <w:t xml:space="preserve"> </w:t>
      </w:r>
      <w:r>
        <w:rPr>
          <w:rFonts w:cs="Times New Roman" w:ascii="Times New Roman" w:hAnsi="Times New Roman"/>
          <w:i w:val="false"/>
          <w:iCs w:val="false"/>
          <w:sz w:val="24"/>
          <w:szCs w:val="24"/>
        </w:rPr>
        <w:t>28 мая 1991г. Верховный Совет принимает Постановление  «Об основных концептуальных положениях разгосударствления и приватизации экономики Белорусской ССР и о проекте Закона «О приобретении гражданами и юридическими лицами объектов государственной собственности (о приватизации)». Правовой основой для реформирования стал Временный порядок разгосударствления и приватизации государственной собственности, а также программа приватизации на 1991-1992гг.</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днако в канун принятия конкретных решений приватизация натолкнулась на активное сопротивление со стороны исполнительных государственных структур под лозунгом борьбы с неоправданным разворовыванием государственной собственности. В ноябре 1992г. Верховный Совет своим решением полностью остановил процесс приватизации. Депутаты объяснили такой шаг необходимостью обуздать дикую «прихватизацию».</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феврале 1993г. был принят Закон о разгосударствлении и приватизации. Концепция блока приватизационных законов, предложенная депутатами впервые вводила единое понятие госсобственности, а также единые правовые нормы для участия населения в перераспределении госимущества, земли и жилья. Однако в результате голосования земля осталась за скобками. Законодательством было закреплено, что 1/3 госимущества не подлежит приватизации – это традиционная сфера государственной монополии. Что же касается законодательства о безвозмездной приватизации, то после серьезной переработки оно стало существенно отличаться от аналогичных законодательных актов в других странах.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днозначно говорилось, что цель безвозмездной приватизации – обеспечение социального равенства. Каждый гражданин получает 2 вида квот: чеки «Жилье» и чеки «Государственное имущество». 50% оценочной стоимости объекта оплачивается приватизационными чеками по их номинальной стоимости с учетом индексации. Таким образом была создана законодательная база приватизационных процессов.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6 июня 1993г. Верховный Совет утвердил соответствующую госпрограмму. Согласно этому документу, намечалось направить на приватизацию 2/3 стоимости основных фондов государственных предприятий и организаций, в том числе  в 1993г. – около  20 % (объемы на последующие годы определены не были). Кроме этого 6 июля Парламент принял закон об именных приватизационных чеках. Был также утвержден перечень предприятий не подлежащих приватизации.</w:t>
      </w:r>
    </w:p>
    <w:p>
      <w:pPr>
        <w:pStyle w:val="Normal"/>
        <w:spacing w:lineRule="auto" w:line="360"/>
        <w:ind w:firstLine="540"/>
        <w:jc w:val="both"/>
        <w:rPr/>
      </w:pPr>
      <w:r>
        <w:rPr>
          <w:rFonts w:cs="Times New Roman" w:ascii="Times New Roman" w:hAnsi="Times New Roman"/>
          <w:i w:val="false"/>
          <w:iCs w:val="false"/>
          <w:sz w:val="24"/>
          <w:szCs w:val="24"/>
        </w:rPr>
        <w:t xml:space="preserve">В сентябре 1993г. Беларусь открывает себя для зарубежных консалтинговых фирм. Был определен победитель первого тендера в области реализации программы приватизации – им стала британская сеть фирм </w:t>
      </w:r>
      <w:r>
        <w:rPr>
          <w:rFonts w:cs="Times New Roman" w:ascii="Times New Roman" w:hAnsi="Times New Roman"/>
          <w:b/>
          <w:bCs/>
          <w:i w:val="false"/>
          <w:iCs w:val="false"/>
          <w:sz w:val="24"/>
          <w:szCs w:val="24"/>
          <w:lang w:val="en-US"/>
        </w:rPr>
        <w:t>Coopers</w:t>
      </w:r>
      <w:r>
        <w:rPr>
          <w:rFonts w:cs="Times New Roman" w:ascii="Times New Roman" w:hAnsi="Times New Roman"/>
          <w:b/>
          <w:bCs/>
          <w:i w:val="false"/>
          <w:iCs w:val="false"/>
          <w:sz w:val="24"/>
          <w:szCs w:val="24"/>
        </w:rPr>
        <w:t>&amp;</w:t>
      </w:r>
      <w:r>
        <w:rPr>
          <w:rFonts w:cs="Times New Roman" w:ascii="Times New Roman" w:hAnsi="Times New Roman"/>
          <w:b/>
          <w:bCs/>
          <w:i w:val="false"/>
          <w:iCs w:val="false"/>
          <w:sz w:val="24"/>
          <w:szCs w:val="24"/>
          <w:lang w:val="en-US"/>
        </w:rPr>
        <w:t>Lybrand</w:t>
      </w:r>
      <w:r>
        <w:rPr>
          <w:rFonts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lang w:val="en-US"/>
        </w:rPr>
        <w:t>International</w:t>
      </w:r>
      <w:r>
        <w:rPr>
          <w:rFonts w:cs="Times New Roman" w:ascii="Times New Roman" w:hAnsi="Times New Roman"/>
          <w:b/>
          <w:bCs/>
          <w:i w:val="false"/>
          <w:iCs w:val="false"/>
          <w:sz w:val="24"/>
          <w:szCs w:val="24"/>
        </w:rPr>
        <w:t>.</w:t>
      </w:r>
      <w:r>
        <w:rPr>
          <w:rFonts w:cs="Times New Roman" w:ascii="Times New Roman" w:hAnsi="Times New Roman"/>
          <w:i w:val="false"/>
          <w:iCs w:val="false"/>
          <w:sz w:val="24"/>
          <w:szCs w:val="24"/>
        </w:rPr>
        <w:t xml:space="preserve">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ЕБРР выделил республике в порядке безвозмездной финансовой помощи 980 тыс. ЭКЮ на разработку пилотных проектов  приватизации трех белорусских предприятий и обучение 80 специалистов. Из 35 фирм участвовавших в тендере в финальную часть попали 6. Эксперты предполагали начать работу в октябре и закончить ее через 9 месяцев в несколько этап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9 сентября 1993г. состоялся первый массовый открытый аукцион в рамках программы массовой приватизации в г.Бресте, в разработке и реализации программы которой впервые участвовали эксперты Международной финансовой корпорации. Итоги аукциона превзошли ожидания и экспертов и городской власт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 февраля 1994г. Совет Министров РБ своим постановлением утвердил Положение о специализированных инвестиционных фондах, аккумулирующих именные приватизационные именные чеки «Имущество». Инициаторы этого проекта надеялись, что белорусский ваучер заложит основу рынка ценных бумаг в РБ. Таким образом 1 июля 1994г. в РБ началась массовая приватизац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марте 1994г. Президиум Совмина рассмотрел вопрос о выполнении программы приватизации за 1993г. Доля разгосударствленного приватизированного имущества составила 10,1% от запланированного. Тем не менее была утверждена программа приватизации на 1994г., в которой ставилась более радикальная задача- провести разгосударствление 20 % собственности. Однако итоги выборов Президента резко изменили ситуацию в стране.</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этот период начинает раскручиваться моховик якобы антимафиозного процесса: Контрольная палата начала проверку предприятий приватизированных в 1991-1992гг., исходя из правил 1994г., что носило явно предвзятый характер. Изменились приоритеты правительства в сторону снижения темпов приватизации и повышения ее качественных показателей.</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Таким образом, уже в сентябре 1994г. около половины предприятий, включенных в программу приватизаций отказались акционироваться.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итоге республиканская программа приватизации в 1994 оказалась провалена. Фактически приватизация остановилась еще в июле , а 45 предприятий продолжали реформу во втором полугодии еще по инерции.  Из запланированных 426 субъектов хозяйствования статус сменили только 180.  От государственной опеки было освобождено только 5 % стоимости основных фондов вместо намеченных 20%. Такой результат – логический итог прихода к власти новых сил.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23 мая 1995 после  трехчасового обсуждения на коллегии Совета Министров была утверждена Программа разгосударствления и приватизации на 1995г. В ней имелись определенные подвижки вперед. Так, впервые доя директората предусматривалась льготная продажа 10 % акций и одновременно говорилось о персональной ответственности руководителя за срыв программы.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кануне. 17 мая 1995г. был подписан Указ № 191 «Об упорядочении распоряжения государственным имуществом», согласно которому требовалось все сделки с государственной собственностью свыше 10 тыс. МЗП согласовывать с Президентом.</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дновременно, Мингосимущество, призванное задавать тон приватизации теряет свои позиции – оно уже не только не определяет политику, но и ограничено в правах отчуждения. Кроме того, оно уже в течение полугода не имеет министра.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2 июля официальные СМИ сообщили. Что президент подписал Указ «О  программе разгосударствления и приватизации государственных объектов, находящихся  в республиканской собственности, на 1995 год.». Однако в печати этот документ так и не появилс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Летом 1995г. промышленный кризис усиливает наметившуюся тенденцию реприватизации. Первым «штрейкбрехером» стало упомянутое выше гродненское АО «Неман» (один из первенцев приватизации), коллектив которого в связи с задержкой заработной платы запросился обратно под крыло государства. Его примеру пытались последовать и другие – ОАО «Камволь», «Коммунарка» и т.д.</w:t>
      </w:r>
    </w:p>
    <w:p>
      <w:pPr>
        <w:pStyle w:val="Normal"/>
        <w:spacing w:lineRule="auto" w:line="360"/>
        <w:ind w:firstLine="540"/>
        <w:jc w:val="both"/>
        <w:rPr/>
      </w:pPr>
      <w:r>
        <w:rPr>
          <w:rFonts w:cs="Times New Roman" w:ascii="Times New Roman" w:hAnsi="Times New Roman"/>
          <w:i w:val="false"/>
          <w:iCs w:val="false"/>
          <w:sz w:val="24"/>
          <w:szCs w:val="24"/>
        </w:rPr>
        <w:t xml:space="preserve">В октябре того же года был провален пилотный проект по привлечению инвестиций в процесс приватизации. Региональный представитель ЕБРР заверил белорусское общество в невозможности ожидания разрешения приватизации от правительства. Эксперт фирмы </w:t>
      </w:r>
      <w:r>
        <w:rPr>
          <w:rFonts w:cs="Times New Roman" w:ascii="Times New Roman" w:hAnsi="Times New Roman"/>
          <w:i w:val="false"/>
          <w:iCs w:val="false"/>
          <w:sz w:val="24"/>
          <w:szCs w:val="24"/>
          <w:lang w:val="en-US"/>
        </w:rPr>
        <w:t>Coopers</w:t>
      </w:r>
      <w:r>
        <w:rPr>
          <w:rFonts w:cs="Times New Roman" w:ascii="Times New Roman" w:hAnsi="Times New Roman"/>
          <w:i w:val="false"/>
          <w:iCs w:val="false"/>
          <w:sz w:val="24"/>
          <w:szCs w:val="24"/>
        </w:rPr>
        <w:t>&amp;</w:t>
      </w:r>
      <w:r>
        <w:rPr>
          <w:rFonts w:cs="Times New Roman" w:ascii="Times New Roman" w:hAnsi="Times New Roman"/>
          <w:i w:val="false"/>
          <w:iCs w:val="false"/>
          <w:sz w:val="24"/>
          <w:szCs w:val="24"/>
          <w:lang w:val="en-US"/>
        </w:rPr>
        <w:t>Lybrand</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en-US"/>
        </w:rPr>
        <w:t>International</w:t>
      </w:r>
      <w:r>
        <w:rPr>
          <w:rFonts w:cs="Times New Roman" w:ascii="Times New Roman" w:hAnsi="Times New Roman"/>
          <w:i w:val="false"/>
          <w:iCs w:val="false"/>
          <w:sz w:val="24"/>
          <w:szCs w:val="24"/>
        </w:rPr>
        <w:t xml:space="preserve"> Э.Мэчкер отметил : «Цель пилотного проекта была дать мировому сообществу сигнал, куда инвестировать». Следовательно, провал пилотного проекта означал ответ на вопрос, куда не надо инвестировать [8].  </w:t>
      </w:r>
    </w:p>
    <w:p>
      <w:pPr>
        <w:pStyle w:val="Normal"/>
        <w:spacing w:lineRule="auto" w:line="360"/>
        <w:ind w:firstLine="540"/>
        <w:jc w:val="both"/>
        <w:rPr/>
      </w:pPr>
      <w:r>
        <w:rPr>
          <w:rFonts w:cs="Times New Roman" w:ascii="Times New Roman" w:hAnsi="Times New Roman"/>
          <w:i w:val="false"/>
          <w:iCs w:val="false"/>
          <w:sz w:val="24"/>
          <w:szCs w:val="24"/>
        </w:rPr>
        <w:t>По состоянию на 1 июня 2003 года в республике в процессе разгосударствления и приватизации реформировано 3670 государственных предприятий, в том числе 26% объектов республиканской собственности. В процессе реформирования предприятий государственной собственности создано 1580 открытых акционерных обществ, а на аукционах, в том числе по конкурсу, продано 1370 объектов. В промышленности реформировано 32 процента предприятий, подлежащих реформированию по отрасли, в строительстве — 25 процентов. Более динамично реформирование осуществлялось в торговле, общественном питании и бытовом обслуживании, где приватизировано почти 70 процентов предприятий; в сфере переработки сельхозпродукции реформировано свыше 50 процентов объект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настоящее время, в соответствии с поручением Президента Республики Беларусь, проводятся работы по акционированию наиболее крупных предприятий нефтехимического комплекса республики. В 2002 году осуществлено масштабное реформирование нефтехимических предприятий — объединений «Химволокно» в Гродно и Могилеве, объединений «Полимир» и «Нафтан» в Новополоцке, гродненского объединения «Азот» и Белорусского шинного комбината; на их базе созданы акционерные общества.</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начале 2003 года в открытое акционерное общество преобразовано Республиканское унитарное предприятие по транспортировке и поставке газа «Белтрансгаз» с численностью работающих около пяти тысяч человек. Прорабатываются условия и порядок привлечения инвестиций для реконструкции и развития данного предприят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ватизация способствовала становлению и расширению негосударственного сектора экономики, предприятиями которого в настоящее время выпускается до 60 процентов объема промышленной продукци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2003 году предполагается реформировать свыше 300 предприятий и организаций республиканской и коммунальной собственности. В акционерные общества намечено преобразовать около 260 предприятий, из них 45 — в промышленности, свыше 40 — в строительстве, в торговле и общественном питании — до 90 предприятий. Наиболее крупными предприятиями, намеченными к преобразованию в 2003 году, являются такие, как минский завод полупроводниковых приборов, стеклозавод « Неман», минское объединение по производству вычислительной техники «МПОВТ», могилевский завод транспортного машиностроения «Могилевтрансмаш», минский завод «Транзистор».</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должается совершенствование нормативно правовой базы в области приватизации государственного имущества. В парламенте страны находится на рассмотрении проект новой редакции закона о приватизации, который разработан с учетом современного положения в сфере имущественных отношений, а также с учетом обеспечения унификации с российским законодательством. Одна из основных целей нового законопроекта — это правовое обеспечение создания условий для привлечения отечественных и зарубежных инвестиций в экономику страны.</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соответствии с "Концепцией управления государственным имуществом в Республике Беларусь на 2001–2005 годы" будет проведено разгосударствление и приватизация не менее 75% унитарных государственных предприятий с численностью работающих до 200 человек, завершив в основном приватизацию предприятий торговли и общественного питан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 целью привлечения инвестиций в акционерные общества, будет организована продажа крупных пакетов акций, принадлежащих государству вплоть до контрольных, при условии выполнения обязательств новыми собственниками по развитию самих предприятий и расширению рынков сбыта продукции, работ и услуг.</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2005 году реформирование государственной собственности проводилось с целью повышения экономической эффективности работы предприятий, рационализации структуры государственной собственности, пополнения республиканского бюджета и бюджетов административно-территориальных единиц. При этом изменение организационно-правовой формы объектов государственной собственности осуществлялось на основе принципа «точечного» подхода к приватизации, предполагающего учет финансового состояния реформируемого предприятия, перспектив его развития, развития отраслей и регионов.</w:t>
        <w:br/>
        <w:t>В течение года реформировано 27 организаций республиканской собственности с общей численностью работающих более 5300 человек, в результате чего создано 24 открытых акционерных общества.</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8 республиканских организаций преобразованы в открытые акционерные общества в соответствии с постановлением Совета Министров Республики Беларусь от 2 апреля 2004 г. № 368; открытое акционерное общество «Василишки» создано в соответствии с Указом Президента Республики Беларусь от 16 ноября 2004 г. № 557; восемь предприятий были реформированы по инициативе трудовых коллективов.</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отраслевом разрезе реформировано 8 объектов торговли, 7 промышленных предприятий, 3 строительных организации, 2 агропромышленных предприятия, 7 объектов – в других отраслях.</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региональном разрезе реформирование объектов республиканской собственности осуществлено следующим образом: г. Минск – 9 объектов, Брестская область – 7, Витебская – 5, Гомельская – 1, Гродненская – 3, Могилевская – 2.</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числе преобразованных организаций производственное республиканское унитарное предприятие «Березастройматериалы» с численностью работающих 1125 человек, решение по преобразованию которого принято Министерством экономики.</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2005 году реформировано 19 объектов коммунальной собственности, в том числе 9 объектов торговли, 5 агропромышленных предприятий, 3 объекта общественного питания и бытового обслуживания населения, 2 промышленных предприятия. Общая численность работающих на реформированных предприятиях составила 1794 человек.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разрезе областей реформировано: в Гродненской области – 7 объектов, в Минской – 4, в Витебской – 3, Гомельской - 2, в Брестской области реформировано 2 объекта, Могилевской - 1 объект [8].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 общего количества реформированных коммунальных предприятий 14 (73,7 процента) – преобразованы в открытые акционерные общества. Акционировались в основном небольшие предприятия с численностью работающих до 100 человек (11 из 14).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мунальное производственное унитарное предприятие «Красненский консервный завод» с численностью работающих 109 человек преобразовано в открытое акционерное общество с участием двух инвесторов (ООО «SABUR», Республика Узбекистан и ЧТУП «Викторияплюс», Республика Беларусь), доля которых в уставном фонде созданного открытого акционерного общества составила 49 процентов.</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конкурсу и на аукционах новому собственнику продано пять объектов: Слонимское торговое производственное коммунальное унитарное предприятие «Ресторан «Щара», г.Слоним; коммунальное унитарное предприятие «Ресторан «Беларусь», г.Гомель; коммунальное торговое унитарное предприятие «Любич», г.Светлогорск; Гродненское городское торговое унитарное предприятие «Павлинка – 23», г.Гродно; Жодинское городское торговое унитарное предприятие «Стройсервис», г.Жодино. Общая стоимость проданных объектов составила 2464,5 млн. рублей.</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екоторое снижение темпов приватизации в 2005 году по сравнению с предыдущими годами связано с повышением требований к целесообразности реформирования объектов государственной собственности, определению планируемого экономического эффекта от изменения организационно-правовой формы предприятий, выбору инвестора, готового взять на себя обязательства по модернизации производства, созданию новых рабочих мест, улучшению социальных условий работающих.</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 время проведения реформ в республике приватизировано 4100 объектов государственной собственности, в том числе 1088 объектов республиканской и 3012 – коммунальной собственности, что составляет соответственно 35 и 48 процентов от количества объектов, подлежащих приватизации. При этом в промышленности реформировано 543 предприятия, или 40 процентов от общего количества предприятий государственной собственности данной отрасли, в агропромышленном комплексе – 750 (47 %) , в строительстве – 292 (32,3 %), в сфере торговли, общественного питания и бытового обслуживания населения – 1980 (72,4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 общего числа реформированных государственных предприятий 1978 или 48,2 % преобразованы в открытые акционерные общества, 724 (17,7 %) – выкуплены коллективами работников, 421 (10,3 % ) – продано по конкурсу и 977 (23,8 %) – на аукционах [8].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щая численность работающих на реформированных предприятиях составила около 960 тыс. человек.</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2005 году продолжалась работа по финансовому оздоровлению убыточных сельскохозяйственных организаций, проводимая в соответствии с Указами Президента Республики Беларусь от 19 марта 2004 г. № 138 и 14 июня 2004 г. № 280. В течение года реорганизованы путем присоединения, продажи юридическим лицам 223 убыточные сельскохозяйственные организации (всего реорганизовано 506 сельхозорганизаций), в том числе в Брестской области – 30, Витебской – 83, Гомельской – 31, Гродненской – 9, Минской – 16, Могилевской – 54. Из 233 реорганизованных сельскохозяйственных организаций 36 приобретены инвесторами в собственность как имущественные комплексы. От реализации данных объектов средства в сумме 192,35 млн. рублей поступили в республиканский бюджет.</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есколько убыточных сельскохозяйственных организаций реорганизовано путем присоединения к акционерным обществам. Так, к 11 открытым акционерным обществам с долей Республики Беларусь в уставных фондах присоединены 13 убыточных сельскохозяйственных организаций, в результате чего осуществлен дополнительный выпуск 182,2 млн. акций на сумму 45 млрд. рублей, из них в собственность Республики Беларусь передано 178,6 млн. акций на сумму 17,3 млрд. рублей.</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2005 году осуществлялась работа по реализации (отчуждению) неиспользуемых, неэффективно используемых, не завершенных строительством объектов государственной собственности путем их продажи на аукционах, конкурсах, а также конкретным покупателям.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За год проведено 82 результативных аукциона, один конкурс по продаже объектов недвижимости республиканской собственности, семь объектов проданы конкретным покупателям без проведения торгов.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т продажи 90 неиспользуемых, неэффективно используемых, не завершенных строительством объектов получено 8,1 млрд. рублей, из них в республиканский бюджет перечислено 1,7 млрд. рублей, республиканским юридическим лицам на реконструкцию, техническое перевооружение и модернизацию производства оставлено 6,4 млрд. рублей.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течение 2005 года произведено отчуждение 412 неиспользуемых, неэффективно используемых, не завершенных строительством объектов коммунальной собственности общей площадью более 160 тыс.кв. м.[8]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отраслевом разрезе наибольшее количество объектов отчуждено предприятиями жилищно-коммунального хозяйства – 230 объектов (55,8 процента от общего количества отчужденных объектов), предприятиями торговли – 37 объектов (9,0 процента), строительными предприятиями - 21 объект (5,1 процента).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 общего числа отчужденных объектов 170 продано конкретному покупателю, 212 – на аукционе, 10 – по конкурсу; 20 объектов переданы безвозмездно или обменены. Сумма средств, полученная за проданные объекты, составила свыше 39 млрд. рублей, из них 25,3 млрд. рублей перечислено на счета предприятий для использования на реконструкцию, техническое перевооружение и модернизацию производства.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разрезе областей отчуждение неиспользуемых, неэффективно используемых, не завершенных строительством объектов осуществлялось следующим образом: г. Минск – 4 объекта, Брестская область – 54, Витебская и Гродненская – по 68, Гомельская – 75, Минская – 56, Могилевская – 87.</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Более половины неиспользуемого и неэффективно используемого недвижимого имущества коммунальной собственности (51,5 процента) было продано на аукционе. Наиболее активно осуществлялась продажа на аукционах в Брестской и Гродненской областях.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общем объеме продаж объектов недвижимости коммунальной собственности значительный удельный вес (41,3 процента) составила также продажа объектов конкретному покупателю. В основном такой вид продажи объектов осуществляли Могилевский и Бобруйский горисполкомы, при этом фактическая цена продажи объектов увеличилась в среднем на 10 процентов.</w:t>
        <w:br/>
        <w:t xml:space="preserve">По данным территориальных фондов государственного имущества, за 2005 год проведено 318 аукционов и 18 конкурсов по продаже объектов коммунальной собственности с общим числом участников 521. На продажу было выставлено 758 объектов, из них продано 248 (или 32,7 процента), в том числе 143 – другому юридическому лицу, 99 – физическому лицу и пять – иностранному инвестору.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505 объектов, или 66,6 процента, были выставлены повторно, из них продано 160 объектов (31,7 процента). Общая стоимость проданных в 2005 году на аукционах и конкурсах объектов коммунальной собственности составила 25,2 млрд. рублей.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т реализации государственного имущества, от приватизации объектов коммунальной собственности с учетом дивидендов от принадлежащих государству акций за 2005 год в местные бюджеты поступило 47,1 млрд. рублей. Поступление средств по сравнению с аналогичным периодом 2004 года увеличились на 19,8 процента [8].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состоянию на 01.01.2006 в собственности Республики Беларусь находилось 7,3 млрд. акций открытых акционерных обществ, созданных в процессе приватизации объектов государственной собственности, или 68,5% от общего количества эмитированных акций. Указанные акции имеются в уставных фондах 634 акционерных обществ 22 министерств и ведомств.</w:t>
        <w:br/>
        <w:t xml:space="preserve">В 355 открытых акционерных обществах доля государства составляет свыше 75% , в 80 - от 50% до 75%, в 122 - от 25% до 50%, в 77 акционерных обществах - до 25%.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результате ликвидации или реорганизации обществ, передачи акций в коммунальную собственность или продажи пакетов акций в полном объеме доля Республики Беларусь в уставном фонде 270 акционерных обществах отсутствует.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акже доля Республики Беларусь имеется в 11 закрытых акционерных обществах, двух обществах с ограниченной ответственностью и четырех открытых акционерных обществах, созданных не в процессе приватизации.</w:t>
        <w:br/>
        <w:t>Проведенная в прошедшем году работа по совершенствованию правовой базы по управлению принадлежащими государству акциями акционерных обществ и принятые органами владельческого надзора меры по повышению эффективности деятельности обществ обеспечили рост поступлений в республиканский бюджет дивидендов на акции (доли), принадлежащие Республике Беларусь. За 2005 год сумма поступивших в бюджет дивидендов составила 21,2 млрд. рублей, что в два раза больше, чем в 2004 году.</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2005 году проведена льготная продажа принадлежащих Республике Беларусь акций работникам и приравненным к ним лицам в 44 акционерных обществах. В течение года реализована работникам предприятий и приравненным к ним лицам за денежные средства и именные приватизационные чеки «Имущество» 507361 акция. В республиканский бюджет перечислены денежные средства в размере 150 млн. руб.</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настоящее время для обмена на чеки «Имущество» в 151 филиале АСБ «Беларусбанк» находятся акции 182 открытых акционерных обществ. Остаток акций для обмена составляет 31,5 млн. шт. на 44,5 млн. чеков «Имущество». Обеспеченность чеков «Имущество» государственным приватизируемым имуществом составляет 98 процентов. За истекший год на чеки «Имущество» в количестве 542,5 тыс. шт. обменено 373,3 тыс. акций [8].</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целях организации продажи принадлежащих Республике Беларусь акций открытых акционерных обществ в 2005 году на основании предложений отраслевых министерств и концернов были сформированы и утверждены приказом Министерства экономики от 30 марта 2005 г. № 52 перечни открытых акционерных обществ, акции которых планируются для продажи по конкурсу, на аукционе, в том числе в ОАО «Белорусская валютно-фондовая биржа» в 2005 году. Всего в указанные перечни было включено 203 открытых акционерных общества, общая начальная цена акций которых составила 357,6 млрд. руб. </w:t>
        <w:br/>
        <w:t xml:space="preserve">Министерством экономики были подготовлены и объявлены аукционы по продаже пакетов акций 46 акционерных обществ, стоимость которых не превышала 10 тыс. базовых величин, на общую сумму 4740,9 млн. рублей и конкурсы по продаже акций семи акционерных обществ на сумму 883,1 млн. руб. </w:t>
        <w:br/>
        <w:t xml:space="preserve">В течение 2005 года проведено семь результативных аукционов и два конкурса, на которых было продано 14907 акций восьми акционерных обществ на сумму 436,8 млн. рублей и доля Республики Беларусь в уставном фонде ООО «Люстэрка» – за 33 млн. руб.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настоящее время в целях обеспечения поступления средств в бюджет в 2007 году от продажи акций Министерством экономики на основании предложений органов государственного управления ведется работа по формированию перечней открытых акционерных обществ, акции которых планируются для продажи по конкурсу и на аукционе, в том числе в ОАО «Белорусская валютно-фондовая биржа».</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гласно данным Министерства финансов в 2005 году в республиканский бюджет поступило доходов от использования и реализации принадлежащего государству имущества 396900,6 млн. рублей, в том числе от части прибыли республиканских предприятий 347664,6 млн. рублей, долей (акций), находящихся в республиканской собственности – 21230,1 млн. рублей, арендной платы от сдачи в аренду находящегося в республиканской собственности имущества – 24897,9 млн. рублей, реализации принадлежащего государству имущества – 3108 млн. рублей.</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аким образом, фактические поступления в бюджет по названным статьям в целом превысили плановые задания на 10,8 процента, в том числе задание по поступлению части чистой прибыли превышено в 1,8 раза, доходов от долей (акций), находящихся в республиканской собственности – в полтора раза, задание по поступлению средств от арендной платы выполнено на 115,9 процента.</w:t>
        <w:br/>
        <w:t xml:space="preserve">Действующее в Республике Беларусь законодательство в области приватизации предусматривает условия и возможности участия иностранных инвесторов в данном процессе.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Так, учредителями акционерных обществ, создаваемых в процессе приватизации, могут быть, кроме государства, юридические и физические лица, в том числе иностранные, внесшие принадлежащие им денежные средства или иное имущество в уставные фонды данных обществ. При этом доля иностранного инвестора в уставном фонде созданного ОАО будет соответствовать стоимости внесенных им денежных средств или иного имущества.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ностранный инвестор может стать участником ОАО, созданного в процессе приватизации республиканской собственности, путем внесения принадлежащего ему имущества в уставный фонд такого ОАО или приобретения дополнительного выпуска акций ОАО на сумму внесенного им вклада.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ностранный инвестор может также приобрести акции открытых акционерных обществ по конкурсу, на аукционе либо на торгах в ОАО «Белорусская валютно-фондовая биржа».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ностранный инвестор может принять участие в создании совместного предприятия в виде закрытого акционерного общества или в виде другой организационно-правовой формы на территории Республики Беларусь путем внесения денежного или неденежного вклада в уставный фонд создаваемого общества.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Государственные предприятия могут быть проданы на аукционе, по конкурсу в процессе приватизации государственной собственности. Участниками таких торгов могут быть иностранные инвесторы.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Законодательством Республики Беларусь также предусмотрена возможность продажи предприятий, имеющих до 100 рабочих мест, у которых задолженность по финансовым обязательствам равна активной части баланса или превышает ее, по начальной цене, равной одной базовой величине.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За весь период приватизации (с 1991 года по август 2007 года) в республике реформировано 4103 объекта государственной собственности, из которых 1088 – республиканской собственности. В результате реформирования на базе республиканской собственности создано 902 акционерных общества, на базе предприятий коммунальной собственности – 1077 акционерных общества.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настоящее время в уставных фондах 356 акционерных обществ доля Республики Беларусь составляет свыше 75%, т.е. имеется значительный пакет акций, возможный для реализации.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Ежегодно формируются и утверждаются перечни акционерных обществ, акции которых планируются для продажи в соответствующем календарном году.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нформация об акционерных обществах, акции которых планируются для продажи, публикуется в печатных изданиях, а также размещается в сети Интернет.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Для продажи в 2007 году предложены акции 30 акционерных обществ. При этом для продажи по конкурсу предложены акции 18 обществ и для продажи на аукционе – 12 обществ.В этих целях предполагается дальнейшее совершенствование нормативно-правовой базы, обеспечивающей прозрачную четко действующую систему управления и распоряжения государственным имуществом. Так, в соответствии с Указом Президента Республики Беларусь от 3 ноября 2005 года № 520 «О совершенствовании правового регулирования отдельных отношений в экономической сфере» предстоит разработка свыше 20 проектов нормативных правовых актов, регламентирующих управление и распоряжение государственным имуществом, включая разработку подходов и критериев изменения организационно-правовой формы государственных предприятий. </w:t>
      </w:r>
    </w:p>
    <w:p>
      <w:pPr>
        <w:pStyle w:val="Normal"/>
        <w:spacing w:lineRule="auto" w:line="360"/>
        <w:ind w:firstLine="539"/>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тоит также активизировать работу по вовлечению в хозяйственный оборот принадлежащего государству неиспользуемого и неэффективно используемого недвижимого имущества, включая принадлежащие государству акции, в целях выполнения совместно с республиканскими органами государственного управления заданий по поступлению в бюджет доходов от реализации и использования государственного имущества.</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xml:space="preserve">                                </w:t>
      </w:r>
      <w:r>
        <w:rPr>
          <w:rFonts w:cs="Times New Roman" w:ascii="Times New Roman" w:hAnsi="Times New Roman"/>
          <w:b/>
          <w:bCs/>
          <w:i w:val="false"/>
          <w:iCs w:val="false"/>
          <w:sz w:val="24"/>
          <w:szCs w:val="24"/>
        </w:rPr>
        <w:t>3.2. Причины торможения приватизации</w:t>
      </w:r>
    </w:p>
    <w:p>
      <w:pPr>
        <w:pStyle w:val="Normal"/>
        <w:spacing w:lineRule="auto" w:line="360"/>
        <w:ind w:firstLine="540"/>
        <w:jc w:val="both"/>
        <w:rPr/>
      </w:pPr>
      <w:r>
        <w:rPr>
          <w:rFonts w:cs="Times New Roman" w:ascii="Times New Roman" w:hAnsi="Times New Roman"/>
          <w:i w:val="false"/>
          <w:iCs w:val="false"/>
          <w:sz w:val="24"/>
          <w:szCs w:val="24"/>
        </w:rPr>
        <w:t xml:space="preserve">В 1997г. процесс приватизации снова затормозился, поскольку отсутствовала программа. 20 марта 1998г. был подписан декрет, который отменил принятие ежегодных программ и перечней предприятий, подлежащих приватизации. Процесс реформирования собственности наконец-то стал легитимным и непрерывным, но по-прежнему по желанию трудовых коллективов, а это по мнению экспертов способно существенно затормозить процесс приватизации. Кроме того, декрет запретил использование заемных средств, в том числе и кредитов для покупки акций членами трудовых коллективов (заметим, что многие предприятия, попавшие в первую приватизационную волну, использовали именно кредитные схемы, благодаря чему в их уставных фондах государственной доли нет или она очень мала). Механизмы же, способные быстро «включить» фондовый рынок, что обеспечило бы перелив капитала в наиболее эффективные сферы, в декрете обозначены не были.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новому порядку, решение о приватизации предприятий с численностью работающих свыше 4 тысяч человек принимает Президент, от 2 до 4 тысяч – Совет Министров, а меньше 2 тысяч – Мингосимущество. Таким образом белорусское государство подтвердило, что оно не собирается упускать из своих рук сильнейший рычаг управления экономикой. Сразу же после выхода декрета Мингосимущество наметило реформировать около 500 предприятий республиканской и коммунальной собственности. Однако в 1998г. было преобразовано только 50 предприятий государственной собственност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а первом этапе приватизации у директоров преобладала эйфория, связанная с изменением формы собственности. Они активно стремились освободиться от жесткого управления сверху, чтобы никто не мешал работать. Вперед вырвались в первую очередь, те предприятия, которые не нуждались в крупных капиталовложениях, работали на конкретного потребителя и т.д., то есть были более конкурентоспособными по своей природе. И попавшим в первую волну приватизации удалось решить поставленные задач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егодня подобное невозможно. После неоднократных переоценок коллективы больше не могут претендовать на приобретение более-менее солидного пакета акций.  У подавляющего большинства предприятий, которые преобразованы в акционерные общества в 1999г., доля государства составляет почти 100%.</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роме того введение с 1 января 1998г. института «золотой акции» предоставляет государству, имеющему в акционерном обществе мизерный пакет, возможность полностью контролировать его стратегию. На менеджеров, склонных к проявлению собственной инициативы, набросили еще один поводок. Что же касается попыток создать стимулы для директора, то они остались декларациями. Так, с 1 января 1999г. введено в действие постановление Совета Министров, согласно которому акции, принадлежащие государству могут быть переданы в управлению руководителю предприятия на срок от 3-х до 5 лет. Размер вознаграждения директора в этом случае составит 10% от суммы дивидендов, начисленных на пакет, которым он управляет. Однако большого интереса у директорского корпуса этот документ не вызвал.</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p>
    <w:p>
      <w:pPr>
        <w:pStyle w:val="Normal"/>
        <w:spacing w:lineRule="auto" w:line="360"/>
        <w:ind w:firstLine="540"/>
        <w:jc w:val="center"/>
        <w:rPr/>
      </w:pPr>
      <w:r>
        <w:rPr>
          <w:rFonts w:cs="Times New Roman" w:ascii="Times New Roman" w:hAnsi="Times New Roman"/>
          <w:sz w:val="24"/>
          <w:szCs w:val="24"/>
        </w:rPr>
        <w:t>Чековая приватизация</w:t>
      </w:r>
      <w:r>
        <w:rPr>
          <w:rFonts w:cs="Times New Roman" w:ascii="Times New Roman" w:hAnsi="Times New Roman"/>
          <w:b/>
          <w:bCs/>
          <w:i w:val="false"/>
          <w:iCs w:val="false"/>
          <w:sz w:val="24"/>
          <w:szCs w:val="24"/>
        </w:rPr>
        <w:t>.</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Белорусская ваучеризация началась 1 апреля 1994г. Она не сопровождалась бумом, тем не менее до начала раздачи акций  (1 июля 1994г.) в очередь за ценными бумагами выстроились полмиллиона граждан.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В канун запуска массовой приватизации всполошились хозяйственники. На совете БНПА директора настаивали на приостановке процесса, до того как будут внесены соответствующие поправки в законодательство и появится возможность создать коллективного собственника.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ледует так же отметить, что и правительство страны так же не было сторонником бесплатной раздачи имущества – идея принадлежала Верховному Совету. Но в то время исполнительная власть была вынуждена с ней согласиться, поскольку похожий процесс начался в России.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Цель безвозмездной чековой приватизации в РБ была определена как обеспечение социального равенства на пути перехода к рыночной экономике. Между тем в других странах одновременно ставились и другие задачи: формирование конкурентоспособной среды, развитие рынка капиталов, создание предпосылок для более активного инвестиционного процесса, реорганизация предприятий, ускорение процесса реформирования за счет того, что возможность участвовать в нем, независимо от наличия денег, получают широкие массы, а наиболее активная часть населения превращается в социальный слой собственников, служащий базой для дальнейшего движения  вперед.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ужение целей приватизации в РБ привело к недопониманию задач приватизации и неадекватному к ней отношению.</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Формально чековая приватизация в Беларуси должна была завершиться в июле 2002г. Однако сегодня очевидно, что она провалилась. Единственный выполненный пункт – начисление чеков. Не решена ни одна из задач, которые стояли перед народной приватизацией, в первую очередь не создан рынок ценных бумаг.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правка:   Беларусь приступила к чековой приватизации 1 апреля 1994г. Владельцами ИПЧ «Имущество» стали 74 % граждан страны. Было начислено и выдано 427 млн. чеков. Первый этап чековой приватизации- раздача населению ИПЧ «Имущество» - завершился  1 июля 1996г. Второй этап – обмен их на акции приватизируемых предприятий – планировалось завершить 1 июля 1999г. Но в конце 1998г. в закон были внесены изменения, согласно которым сроки обращения ИПЧ «Имущество» определяются правительством по согласованию с Президентом. По состоянию на 1 января 2002г. остаток неиспользованных чеков составил 268,3 млн.</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Между тем в России ваучеризацию удалось провести за 2 года. Одна из целей российской ваучеризации- формирование рынка ценных бумаг. Наибольшее отрицательное влияние на процесс чековой приватизации оказало несоответствие темпов начисления чеков  и темпов реформирования государственной собственности. Все остальные факторы – обесценивание чеков, переуступка их гражданами в пользу юридических лиц, подавление специализированных инвестиционных фондов (СИФов) и др. – являются следствием.</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Что касается граждан, то выиграли те, кто на этапе первой волны приватизации успел обменять свои чеки на акции лучших предприятий. Большинство же, однако, не торопились, дожидаясь лучших времен. Теперь же очевидно: лучших времен для массовой приватизации не будет.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История Специализированных Инвестиционных Фондов (СИФов)</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На начало 1995г.  в стране было создано 37 СИФов.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2 февраля 1995г. в Минске намечалось провести для них первый чековый аукцион с предложением более 700 тыс.акций 41 акционерного общества, что давало возможность конвертировать более 2,5 млн. чеков. Однако Генеральная Прокурор  восстанавливает утраченную Мингосимуществом бдительность: главе Мингосимущества направлен протест в связи с отлучением от аукциона других юридических лиц, а также физических лиц.</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30 марта 1995г. Мингосимущество все  таки провело первый чековый аукцион, но 6 апреля издало приказ о недействительности его результатов.  Суть вопроса в том, что 27 марта 1995г. Президент подписал распоряжение № 47 о приостановлении выданных СИФам лицензий. Данный документ в Мингосимуществе увидели только после проведения аукциона. Одновременно была создана комиссия по проведению проверки деятельности СИФов, вопиющих нарушений не обнаружено. В дальнейшем органами государственной власти был установлен  запрет на торговлю пакетами чеков юридических лиц.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егодня СИФы ушли  «в тень», о них теперь почти не вспоминают. Предполагалось, что на зарождающемся рынке ценных бумаг они станут портфельными инвесторами. Из 48 действовавших на рынке фондов осталось около десятка. Остальные незаметно перепрофилировались на другие виды деятельности, ваучеры раздали вкладчикам.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pacing w:lineRule="auto" w:line="360"/>
        <w:ind w:firstLine="540"/>
        <w:jc w:val="both"/>
        <w:rPr/>
      </w:pPr>
      <w:r>
        <w:rPr>
          <w:rFonts w:cs="Times New Roman" w:ascii="Times New Roman" w:hAnsi="Times New Roman"/>
          <w:b/>
          <w:bCs/>
          <w:i w:val="false"/>
          <w:iCs w:val="false"/>
          <w:sz w:val="24"/>
          <w:szCs w:val="24"/>
        </w:rPr>
        <w:t xml:space="preserve">                                                  </w:t>
      </w:r>
      <w:r>
        <w:rPr>
          <w:rFonts w:cs="Times New Roman" w:ascii="Times New Roman" w:hAnsi="Times New Roman"/>
          <w:i w:val="false"/>
          <w:iCs w:val="false"/>
          <w:sz w:val="24"/>
          <w:szCs w:val="24"/>
        </w:rPr>
        <w:t>Провальный финал</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Спустя 12 лет после начала приватизации в Беларуси разгосударствлено всего 26% предприятий. При этом следует отметить, что прошло лишь формальное разгосударствление : функции непосредственного управления  в большинстве случаев так и не переданы физическим и юридическим лицам.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Более динамично приватизация шла в легкой и деревообрабатывающих отраслях, в промышленности строительных материалов и строительстве, в агропромышленном комплексе. Причина в том, что предприятия этих отраслей успели провести реформирование во время первой приватизационной волны.(1991-1994гг.) и не были включены в обойму особо важных для государства.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тоже время крупные промышленные предприятия, интересующие инвестора, остаются за бортом приватизации. Процесс их приватизации возможен только в крайнем случае и идти он будет очень медленно, поэтапно. Например ПО «Полимир» готовится к реформированию с участием иностранного инвестора (путем вторичной эмиссии) так как предприятие нуждается в денежных средствах для проведение модернизации производства. Мероприятия в отношении  этого предприятия были начаты давно, но на данный момент не совсем ясно будет ли вообще его приватизация или реорганизация. Аналогичные процессы под давлением РАО «Газпром» идут и на «Белтрансгазе».</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Логично предположить, что тяжелое положение в промышленности повысит интерес государства в отношении предприятий, которые хотят приватизировать иностранные инвесторы, однако таких тенденций в настоящее время не наблюдается. </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Что касается Мингосимущества, то в настоящее время оно утратило свой статус инициатора приватизационных процессов. Кроме этого по данным Мингосимущества приватизационными процессами на данном этапе ведомство не занимается и отраслевые министерства тоже.</w:t>
      </w:r>
    </w:p>
    <w:p>
      <w:pPr>
        <w:pStyle w:val="Normal"/>
        <w:spacing w:lineRule="auto" w:line="360"/>
        <w:ind w:firstLine="540"/>
        <w:jc w:val="both"/>
        <w:rPr/>
      </w:pPr>
      <w:r>
        <w:rPr>
          <w:rFonts w:cs="Times New Roman" w:ascii="Times New Roman" w:hAnsi="Times New Roman"/>
          <w:i w:val="false"/>
          <w:iCs w:val="false"/>
          <w:sz w:val="24"/>
          <w:szCs w:val="24"/>
        </w:rPr>
        <w:t xml:space="preserve">Также следует отметить, что в настоящий момент приватизационные процессы (их проведение) полностью контролируются органами Комитета Государственного Контроля Республики Беларусь. Следует привести пример такого контроля: органами КГК РБ было проведена проверка правомерности приватизации (акционирования) ОАО «Белпромпроект». Результатом проверки стало признание процедуры акционирования недействительной [10, 16 c.]. </w:t>
      </w:r>
    </w:p>
    <w:p>
      <w:pPr>
        <w:pStyle w:val="Normal"/>
        <w:widowControl/>
        <w:autoSpaceDE w:val="true"/>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пыт приватизационных процессов белорусских предприятий ( в частности негативный опыт акционирования ОАО «Крыница» и «Белшины») показывает, что на современном этапе проще создать предприятие с нуля, чем пытаться включится в непонятный и запутанный процесс приватизации, требующий согласования с Президентом.</w:t>
      </w:r>
    </w:p>
    <w:p>
      <w:pPr>
        <w:pStyle w:val="Normal"/>
        <w:widowControl/>
        <w:autoSpaceDE w:val="true"/>
        <w:spacing w:lineRule="auto" w:line="360"/>
        <w:ind w:firstLine="54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sz w:val="24"/>
          <w:szCs w:val="24"/>
        </w:rPr>
        <w:t xml:space="preserve">Акционированные предприятия (приватизированные в частности Российскими инвесторами) подвергаются неоправданному риску экспроприации собственности, путем вмешательства в хозяйственную деятельность контролирующих органов (в частности КГК РБ, УДФР КГК РБ). </w:t>
      </w:r>
    </w:p>
    <w:p>
      <w:pPr>
        <w:pStyle w:val="Normal"/>
        <w:spacing w:lineRule="auto" w:line="360"/>
        <w:ind w:firstLine="567"/>
        <w:jc w:val="both"/>
        <w:rPr/>
      </w:pPr>
      <w:r>
        <w:rPr>
          <w:rFonts w:cs="Times New Roman" w:ascii="Times New Roman" w:hAnsi="Times New Roman"/>
          <w:i w:val="false"/>
          <w:iCs w:val="false"/>
          <w:sz w:val="24"/>
          <w:szCs w:val="24"/>
        </w:rPr>
        <w:t>Отсюда видно, что в Республики Беларусь приватизация идет медленно, и ее главной задачей является не создание "широкого" слоя собственников, а привлечение инвестиций в экономику. Приоритетные отрасли поддерживаются государством.</w:t>
      </w:r>
    </w:p>
    <w:p>
      <w:pPr>
        <w:pStyle w:val="Normal"/>
        <w:spacing w:lineRule="auto" w:line="360"/>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Очевидно некоторое торможение приватизационного процесса в Республики Беларусь. </w:t>
      </w:r>
    </w:p>
    <w:p>
      <w:pPr>
        <w:pStyle w:val="Normal"/>
        <w:spacing w:lineRule="auto" w:line="360"/>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Необходимо ускорить темпы реформирования собственности для осуществления радикальных изменений в организационных формах промышленных предприятий, структурной среди их функционирования, способствующей развитию полноценной конкуренции производителей в борьбе за потребителей и рынки сбыта. Для этого необходимо активизация государственного регулирования процесса формирования институциальной среды. При этом следует учитывать, что российские "шоковые" методы реформирования для республики Беларусь неприемлемы.</w:t>
      </w:r>
    </w:p>
    <w:p>
      <w:pPr>
        <w:pStyle w:val="Normal"/>
        <w:spacing w:lineRule="auto" w:line="360"/>
        <w:ind w:firstLine="567"/>
        <w:jc w:val="both"/>
        <w:rPr/>
      </w:pPr>
      <w:r>
        <w:rPr>
          <w:rFonts w:cs="Times New Roman" w:ascii="Times New Roman" w:hAnsi="Times New Roman"/>
          <w:i w:val="false"/>
          <w:iCs w:val="false"/>
          <w:sz w:val="24"/>
          <w:szCs w:val="24"/>
        </w:rPr>
        <w:t>В структуре институциональных реформ одно из центральных мест принадлежит трансформации отношений собственности, которая в интересах создания устойчивых предпосылок для экономического роста должна обеспечить кардинальное повышение эффективности функционирования, как отдельных предприятий, так и народнохозяйственного комплекса в целом. Учитывая негативный опыт реформирования экономики в других странах, республика не пошла по пути обвальной приватизации. В Республике Беларусь, имеющей более 70% основных фондов в собственности государства, и в прогнозируемом периоде предполагается не единовременная приватизация, а постепенное реформирование с привлечением, прежде всего, стратегических инвесторов. Для того, чтобы исключить неэффективное и незаконное перераспределение собственности, государство по-прежнему контролирует этот процесс.</w:t>
      </w:r>
    </w:p>
    <w:p>
      <w:pPr>
        <w:pStyle w:val="Normal"/>
        <w:spacing w:lineRule="auto" w:line="360"/>
        <w:ind w:firstLine="567"/>
        <w:jc w:val="both"/>
        <w:rPr/>
      </w:pPr>
      <w:r>
        <w:rPr>
          <w:rFonts w:cs="Times New Roman" w:ascii="Times New Roman" w:hAnsi="Times New Roman"/>
          <w:i w:val="false"/>
          <w:iCs w:val="false"/>
          <w:sz w:val="24"/>
          <w:szCs w:val="24"/>
        </w:rPr>
        <w:t>Совершенствование отношений собственности будет осуществляться в интересах создания устойчивых предпосылок для экономического роста и должно обеспечить кардинальное повышение эффективности функционирования как отдельных предприятий, так и народнохозяйственного комплекса в целом. Основные его направления: развитие социально ориентированной многоукладной экономики рыночного типа, сохранение потенциала система образующих предприятий, максимальное привлечение отечественных и зарубежных инвестиций.</w:t>
      </w:r>
    </w:p>
    <w:p>
      <w:pPr>
        <w:pStyle w:val="Normal"/>
        <w:spacing w:lineRule="auto" w:line="360"/>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Для достижения этих целей предстоит:</w:t>
      </w:r>
    </w:p>
    <w:p>
      <w:pPr>
        <w:pStyle w:val="Normal"/>
        <w:numPr>
          <w:ilvl w:val="0"/>
          <w:numId w:val="6"/>
        </w:numPr>
        <w:tabs>
          <w:tab w:val="clear" w:pos="708"/>
          <w:tab w:val="left" w:pos="720" w:leader="none"/>
        </w:tabs>
        <w:spacing w:lineRule="auto" w:line="360"/>
        <w:ind w:left="720" w:hanging="1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формировать благоприятные условия для обеспечения возможности оборота прав</w:t>
        <w:br/>
        <w:t>собственности, прежде всего в реальном секторе экономики;</w:t>
      </w:r>
    </w:p>
    <w:p>
      <w:pPr>
        <w:pStyle w:val="Normal"/>
        <w:numPr>
          <w:ilvl w:val="0"/>
          <w:numId w:val="6"/>
        </w:numPr>
        <w:tabs>
          <w:tab w:val="clear" w:pos="708"/>
          <w:tab w:val="left" w:pos="720" w:leader="none"/>
        </w:tabs>
        <w:spacing w:lineRule="auto" w:line="360"/>
        <w:ind w:left="720" w:hanging="1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оздать    широкий    слой    эффективных    собственников,    ориентированных    на</w:t>
        <w:br/>
        <w:t>долгосрочную перспективу развития производств;</w:t>
      </w:r>
    </w:p>
    <w:p>
      <w:pPr>
        <w:pStyle w:val="Normal"/>
        <w:numPr>
          <w:ilvl w:val="0"/>
          <w:numId w:val="6"/>
        </w:numPr>
        <w:tabs>
          <w:tab w:val="clear" w:pos="708"/>
          <w:tab w:val="left" w:pos="720" w:leader="none"/>
        </w:tabs>
        <w:spacing w:lineRule="auto" w:line="360"/>
        <w:ind w:left="720" w:hanging="18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ивлечь инвестиции за счет инвесторов, готовых выполнять обязательства по</w:t>
        <w:br/>
        <w:t>реализации инвестиционных и социальных условий;</w:t>
      </w:r>
    </w:p>
    <w:p>
      <w:pPr>
        <w:pStyle w:val="Normal"/>
        <w:numPr>
          <w:ilvl w:val="0"/>
          <w:numId w:val="6"/>
        </w:numPr>
        <w:tabs>
          <w:tab w:val="clear" w:pos="708"/>
          <w:tab w:val="left" w:pos="720" w:leader="none"/>
        </w:tabs>
        <w:spacing w:lineRule="auto" w:line="360"/>
        <w:ind w:left="720" w:hanging="180"/>
        <w:jc w:val="both"/>
        <w:rPr/>
      </w:pPr>
      <w:r>
        <w:rPr>
          <w:rFonts w:cs="Times New Roman" w:ascii="Times New Roman" w:hAnsi="Times New Roman"/>
          <w:i w:val="false"/>
          <w:iCs w:val="false"/>
          <w:sz w:val="24"/>
          <w:szCs w:val="24"/>
        </w:rPr>
        <w:t>расширить инструментарий приватизации, используя продажу объектов приватизации за свободно конвертируемую валюту, а также продажу на аукционе с условиями  или по конкурсу предприятий, имеющих до 100 рабочих мест (если задолженность их по финансовым обязательствам равна активной части баланса или превышает ее), с начальной ценой, равной одной минимальной заработной плате.</w:t>
      </w:r>
    </w:p>
    <w:p>
      <w:pPr>
        <w:pStyle w:val="Normal"/>
        <w:spacing w:lineRule="auto" w:line="360"/>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высится роль и значение директорского корпуса в трансформации отношений собственности. Приоритет в приватизационном процессе будут иметь отечественные инвесторы.</w:t>
      </w:r>
    </w:p>
    <w:p>
      <w:pPr>
        <w:pStyle w:val="Normal"/>
        <w:spacing w:lineRule="auto" w:line="360"/>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усматривается предпринять ряд мер по обеспечению эффективного управления государственными пакетами акций (долями) в уставных фондах негосударственных коммерческих организаций. Часть средств, получаемых от приватизации, а также дивидендов от акций, находящихся в государственной собственности, предполагается использовать для поддержки реформируемых предприятий.</w:t>
      </w:r>
    </w:p>
    <w:p>
      <w:pPr>
        <w:pStyle w:val="Normal"/>
        <w:spacing w:lineRule="auto" w:line="360"/>
        <w:ind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процессе реформирования государственной собственности на каждом этапе предполагается обеспечить экономическую безопасность и приоритет интересов государства и граждан Республики Беларусь с помощью государственного контроля (и над новыми собственниками) в сочетании с прозрачностью процедур приватизации.</w:t>
      </w:r>
      <w:r>
        <w:br w:type="page"/>
      </w:r>
    </w:p>
    <w:p>
      <w:pPr>
        <w:pStyle w:val="Normal"/>
        <w:spacing w:lineRule="auto" w:line="360"/>
        <w:rPr>
          <w:rFonts w:ascii="Times New Roman" w:hAnsi="Times New Roman" w:cs="Times New Roman"/>
          <w:b/>
          <w:b/>
          <w:bCs/>
          <w:i w:val="false"/>
          <w:i w:val="false"/>
          <w:iCs w:val="false"/>
          <w:caps/>
          <w:sz w:val="24"/>
          <w:szCs w:val="24"/>
        </w:rPr>
      </w:pPr>
      <w:r>
        <w:rPr>
          <w:rFonts w:cs="Times New Roman" w:ascii="Times New Roman" w:hAnsi="Times New Roman"/>
          <w:b/>
          <w:bCs/>
          <w:i w:val="false"/>
          <w:iCs w:val="false"/>
          <w:caps/>
          <w:sz w:val="24"/>
          <w:szCs w:val="24"/>
        </w:rPr>
        <w:t xml:space="preserve">                                                                      </w:t>
      </w:r>
      <w:r>
        <w:rPr>
          <w:rFonts w:cs="Times New Roman" w:ascii="Times New Roman" w:hAnsi="Times New Roman"/>
          <w:b/>
          <w:bCs/>
          <w:i w:val="false"/>
          <w:iCs w:val="false"/>
          <w:caps/>
          <w:sz w:val="24"/>
          <w:szCs w:val="24"/>
        </w:rPr>
        <w:t>Заключение</w:t>
      </w:r>
    </w:p>
    <w:p>
      <w:pPr>
        <w:pStyle w:val="Normal"/>
        <w:spacing w:lineRule="auto" w:line="360"/>
        <w:rPr>
          <w:rFonts w:ascii="Times New Roman" w:hAnsi="Times New Roman" w:cs="Times New Roman"/>
          <w:b/>
          <w:b/>
          <w:bCs/>
          <w:i w:val="false"/>
          <w:i w:val="false"/>
          <w:iCs w:val="false"/>
          <w:caps/>
          <w:sz w:val="24"/>
          <w:szCs w:val="24"/>
        </w:rPr>
      </w:pPr>
      <w:r>
        <w:rPr>
          <w:rFonts w:cs="Times New Roman" w:ascii="Times New Roman" w:hAnsi="Times New Roman"/>
          <w:b/>
          <w:bCs/>
          <w:i w:val="false"/>
          <w:iCs w:val="false"/>
          <w:caps/>
          <w:sz w:val="24"/>
          <w:szCs w:val="24"/>
        </w:rPr>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заключение работы можно сказать, что приватизация - это переход государственной собственности в частные руки (физическими и юридическими лицами) и формирование на этой основе частной или смешанной форм собственности в результате принятия правительством программы социально - экономических преобразований. В развитых странах, с одной стороны, целью приватизации является уменьшение влияния государства на хозяйственные процессы и создание свободного пространства для развития частной инициативы. С другой стороны, она — следствие исчерпанности эффектов национализации, которая периодически проводилась в этих странах. В развивающихся странах приватизация обусловлена тяжелой экономической ситуацией, что проявляется, прежде всего, в большом внешнем долге и в невозможности получения новых иностранных кредитов, без чего эти страны не могут нормально функционировать и развиватьс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уществует несколько способов приватизации: первый способ - бесплатная передача государственного имущества (низкий жизненный уровень населения, незначительные денежные сбережения, обесцененные инфляцией), недостатки этого способа - различная фондооснащенность отраслей и регионов природными ресурсами, а это - различные начальные условия для трудовых коллективов; бесплатное получение имущества не превращает работника в хозяина; второй способ - распродажа имущества (пополнение госбюджета, ликвидация бюджетного дефицита, укрепление денежной системы), недостатки этого способа - нехватка средств у населения, бесплатная передача части стоимости по чекам «Жилье» и «Имущество».</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пособы приватизации - это выкуп арендованного имущества арендным предприятием; продажа акций, принадлежащих государству; продажа объектов государственной собственности на аукционе; продажа объектов государственной собственности по конкурсу; безвозмездная передача части государственной собственност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ледует отметить, что в отечественной и зарубежной практике оценки стоимости объектов, подлежащих приватизации, выявилось несколько подходов - затратный, рыночный и доходный, что нашло отражение в использовании различных методов оценки.</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бъектами приватизации выступают государственные предприятия, учреждения, организации, структурные единицы объединений и структурные подразделения предприятий; государственное имущество, сданное в аренду; государственное имущество в виде оборудования, зданий, других материальных и нематериальных активов ликвидируемых (ликвидированных) предприятий; доли (паи, акции) государства и административно-территориальных образований в имуществе субъектов хозяйствования.</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Субъектами приватизации (покупателями государственной собственности) могут быть: граждане Республики Беларусь; юридические лица Республики Беларусь, деятельность которых основана на негосударственных формах собственности; иностранные инвесторы; лица без гражданства; юридические лица Республики Беларусь, созданные не менее чем 50 процентами членов трудовых коллективов приватизируемых предприятий.</w:t>
      </w:r>
    </w:p>
    <w:p>
      <w:pPr>
        <w:pStyle w:val="Normal"/>
        <w:spacing w:lineRule="auto" w:line="360"/>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сю работу по приватизации государственной собственности возглавляет Министерство по управлению государственным имуществом и приватизации и его территориальные органы. Оно непосредственно осуществляет приватизацию государственных объектов, находящихся в республиканской собственности. Приватизацию объектов коммунальной собственности проводят отделы приватизации, созданные в аппарате управления местных Советов депутатов.</w:t>
      </w:r>
      <w:r>
        <w:br w:type="page"/>
      </w:r>
    </w:p>
    <w:p>
      <w:pPr>
        <w:pStyle w:val="Normal"/>
        <w:spacing w:lineRule="auto" w:line="360"/>
        <w:ind w:firstLine="540"/>
        <w:jc w:val="center"/>
        <w:rPr>
          <w:rFonts w:ascii="Times New Roman" w:hAnsi="Times New Roman" w:cs="Times New Roman"/>
          <w:b/>
          <w:b/>
          <w:bCs/>
          <w:i w:val="false"/>
          <w:i w:val="false"/>
          <w:iCs w:val="false"/>
          <w:caps/>
          <w:sz w:val="24"/>
          <w:szCs w:val="24"/>
        </w:rPr>
      </w:pPr>
      <w:r>
        <w:rPr>
          <w:rFonts w:cs="Times New Roman" w:ascii="Times New Roman" w:hAnsi="Times New Roman"/>
          <w:b/>
          <w:bCs/>
          <w:i w:val="false"/>
          <w:iCs w:val="false"/>
          <w:caps/>
          <w:sz w:val="24"/>
          <w:szCs w:val="24"/>
        </w:rPr>
        <w:t>Список использованных источников</w:t>
      </w:r>
    </w:p>
    <w:p>
      <w:pPr>
        <w:pStyle w:val="Normal"/>
        <w:spacing w:lineRule="auto" w:line="360"/>
        <w:ind w:firstLine="540"/>
        <w:jc w:val="center"/>
        <w:rPr>
          <w:rFonts w:ascii="Times New Roman" w:hAnsi="Times New Roman" w:cs="Times New Roman"/>
          <w:b/>
          <w:b/>
          <w:bCs/>
          <w:i w:val="false"/>
          <w:i w:val="false"/>
          <w:iCs w:val="false"/>
          <w:caps/>
          <w:sz w:val="24"/>
          <w:szCs w:val="24"/>
        </w:rPr>
      </w:pPr>
      <w:r>
        <w:rPr>
          <w:rFonts w:cs="Times New Roman" w:ascii="Times New Roman" w:hAnsi="Times New Roman"/>
          <w:b/>
          <w:bCs/>
          <w:i w:val="false"/>
          <w:iCs w:val="false"/>
          <w:caps/>
          <w:sz w:val="24"/>
          <w:szCs w:val="24"/>
        </w:rPr>
      </w:r>
    </w:p>
    <w:p>
      <w:pPr>
        <w:pStyle w:val="Normal"/>
        <w:widowControl/>
        <w:numPr>
          <w:ilvl w:val="0"/>
          <w:numId w:val="17"/>
        </w:numPr>
        <w:tabs>
          <w:tab w:val="clear" w:pos="708"/>
          <w:tab w:val="left" w:pos="900" w:leader="none"/>
        </w:tabs>
        <w:autoSpaceDE w:val="true"/>
        <w:spacing w:lineRule="auto" w:line="288"/>
        <w:ind w:lef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Арифметика приватизации //НЭГ. – 2004. - №48. – С.3</w:t>
      </w:r>
    </w:p>
    <w:p>
      <w:pPr>
        <w:pStyle w:val="Normal"/>
        <w:widowControl/>
        <w:numPr>
          <w:ilvl w:val="0"/>
          <w:numId w:val="17"/>
        </w:numPr>
        <w:tabs>
          <w:tab w:val="clear" w:pos="708"/>
          <w:tab w:val="left" w:pos="900" w:leader="none"/>
        </w:tabs>
        <w:autoSpaceDE w:val="true"/>
        <w:spacing w:lineRule="auto" w:line="288"/>
        <w:ind w:lef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Вешрот В.Сценарий белорусской приватизации // НЭГ. – 2003. - №46. – С.2</w:t>
      </w:r>
    </w:p>
    <w:p>
      <w:pPr>
        <w:pStyle w:val="Normal"/>
        <w:widowControl/>
        <w:numPr>
          <w:ilvl w:val="0"/>
          <w:numId w:val="17"/>
        </w:numPr>
        <w:tabs>
          <w:tab w:val="clear" w:pos="708"/>
          <w:tab w:val="left" w:pos="900" w:leader="none"/>
        </w:tabs>
        <w:autoSpaceDE w:val="true"/>
        <w:spacing w:lineRule="auto" w:line="288"/>
        <w:ind w:left="0" w:firstLine="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Дадалко В.А. Проблемы, опыт, перспективы реформирования экономики и общества: Сборник статей, лекций и аналит. обзор. Кн.1. - Мн.: Армита-Маркетинг, Менеджмент, 1999. - 218 с. </w:t>
      </w:r>
    </w:p>
    <w:p>
      <w:pPr>
        <w:pStyle w:val="Normal"/>
        <w:widowControl/>
        <w:numPr>
          <w:ilvl w:val="0"/>
          <w:numId w:val="17"/>
        </w:numPr>
        <w:tabs>
          <w:tab w:val="clear" w:pos="708"/>
          <w:tab w:val="left" w:pos="900" w:leader="none"/>
        </w:tabs>
        <w:autoSpaceDE w:val="true"/>
        <w:spacing w:lineRule="auto" w:line="288"/>
        <w:ind w:lef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Декрет президента РБ ”О разгосударствлении и приватизации в РБ”, №3 (20.03.98)</w:t>
      </w:r>
    </w:p>
    <w:p>
      <w:pPr>
        <w:pStyle w:val="Normal"/>
        <w:widowControl/>
        <w:numPr>
          <w:ilvl w:val="0"/>
          <w:numId w:val="17"/>
        </w:numPr>
        <w:tabs>
          <w:tab w:val="clear" w:pos="708"/>
          <w:tab w:val="left" w:pos="900" w:leader="none"/>
        </w:tabs>
        <w:autoSpaceDE w:val="true"/>
        <w:spacing w:lineRule="auto" w:line="288"/>
        <w:ind w:lef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Жерносек Н. Главное - не поменять вывеску собственника, а извлечь из приватизации больше пользы // НЭГ. -2003. - №17. – С.5</w:t>
      </w:r>
    </w:p>
    <w:p>
      <w:pPr>
        <w:pStyle w:val="Normal"/>
        <w:widowControl/>
        <w:numPr>
          <w:ilvl w:val="0"/>
          <w:numId w:val="17"/>
        </w:numPr>
        <w:tabs>
          <w:tab w:val="clear" w:pos="708"/>
          <w:tab w:val="left" w:pos="900" w:leader="none"/>
        </w:tabs>
        <w:autoSpaceDE w:val="true"/>
        <w:spacing w:lineRule="auto" w:line="288"/>
        <w:ind w:left="0" w:firstLine="540"/>
        <w:rPr/>
      </w:pPr>
      <w:r>
        <w:rPr>
          <w:rFonts w:cs="Times New Roman" w:ascii="Times New Roman" w:hAnsi="Times New Roman"/>
          <w:i w:val="false"/>
          <w:iCs w:val="false"/>
          <w:color w:val="000000"/>
          <w:sz w:val="28"/>
          <w:szCs w:val="28"/>
        </w:rPr>
        <w:t xml:space="preserve">Зарубежный опыт приватизации: участие иностранного капитала http://www.nns.ru/archive/banks/1996/12/18/previos/23.html </w:t>
      </w:r>
    </w:p>
    <w:p>
      <w:pPr>
        <w:pStyle w:val="Normal"/>
        <w:widowControl/>
        <w:numPr>
          <w:ilvl w:val="0"/>
          <w:numId w:val="17"/>
        </w:numPr>
        <w:tabs>
          <w:tab w:val="clear" w:pos="708"/>
          <w:tab w:val="left" w:pos="900" w:leader="none"/>
        </w:tabs>
        <w:autoSpaceDE w:val="true"/>
        <w:spacing w:lineRule="auto" w:line="288"/>
        <w:ind w:left="0" w:firstLine="540"/>
        <w:rPr/>
      </w:pPr>
      <w:r>
        <w:rPr>
          <w:rFonts w:cs="Times New Roman" w:ascii="Times New Roman" w:hAnsi="Times New Roman"/>
          <w:i w:val="false"/>
          <w:iCs w:val="false"/>
          <w:color w:val="000000"/>
          <w:sz w:val="28"/>
          <w:szCs w:val="28"/>
        </w:rPr>
        <w:t xml:space="preserve">Кузнецов В.И. Оценка стоимости государственных и муниципальных предприятий для целей приватизации http://www.mrsa.ru/9conf/tez_9_11.htm </w:t>
      </w:r>
    </w:p>
    <w:p>
      <w:pPr>
        <w:pStyle w:val="Normal"/>
        <w:widowControl/>
        <w:numPr>
          <w:ilvl w:val="0"/>
          <w:numId w:val="17"/>
        </w:numPr>
        <w:tabs>
          <w:tab w:val="clear" w:pos="708"/>
          <w:tab w:val="left" w:pos="900" w:leader="none"/>
        </w:tabs>
        <w:autoSpaceDE w:val="true"/>
        <w:spacing w:lineRule="auto" w:line="288"/>
        <w:ind w:lef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О ходе реформирования государственной собственности в Республике Беларусь в 2005 году http://194.158.197.134/ministry/economy.nsf/ (Сайт Министерства Экономики)</w:t>
      </w:r>
    </w:p>
    <w:p>
      <w:pPr>
        <w:pStyle w:val="Normal"/>
        <w:widowControl/>
        <w:numPr>
          <w:ilvl w:val="0"/>
          <w:numId w:val="17"/>
        </w:numPr>
        <w:tabs>
          <w:tab w:val="clear" w:pos="708"/>
          <w:tab w:val="left" w:pos="900" w:leader="none"/>
        </w:tabs>
        <w:autoSpaceDE w:val="true"/>
        <w:spacing w:lineRule="auto" w:line="288"/>
        <w:ind w:left="0" w:firstLine="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Олиневич В.М. Приватизация государственной собственности: опыт некоторых стран // Проблемы управления. - 2002. - N2.-С.62-68. </w:t>
      </w:r>
    </w:p>
    <w:p>
      <w:pPr>
        <w:pStyle w:val="Normal"/>
        <w:widowControl/>
        <w:numPr>
          <w:ilvl w:val="0"/>
          <w:numId w:val="17"/>
        </w:numPr>
        <w:tabs>
          <w:tab w:val="clear" w:pos="708"/>
          <w:tab w:val="left" w:pos="900" w:leader="none"/>
        </w:tabs>
        <w:autoSpaceDE w:val="true"/>
        <w:spacing w:lineRule="auto" w:line="288"/>
        <w:ind w:left="0" w:firstLine="540"/>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Праневич А.А. Приватизация. Опыт, проблемы, уроки// Бухгалтерский учет и анализ. - 2002. - N4.-С.13-17. </w:t>
      </w:r>
    </w:p>
    <w:p>
      <w:pPr>
        <w:pStyle w:val="Normal"/>
        <w:widowControl/>
        <w:numPr>
          <w:ilvl w:val="0"/>
          <w:numId w:val="17"/>
        </w:numPr>
        <w:tabs>
          <w:tab w:val="clear" w:pos="708"/>
          <w:tab w:val="left" w:pos="900" w:leader="none"/>
        </w:tabs>
        <w:autoSpaceDE w:val="true"/>
        <w:spacing w:lineRule="auto" w:line="288"/>
        <w:ind w:lef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огнозирование и планирование экономики: Учеб.пособие / под общ.ред. В.И. Боресевича, Г.А. Кандауровой. – Мн.: Экоперспектива, 2001. – 380с.</w:t>
      </w:r>
    </w:p>
    <w:p>
      <w:pPr>
        <w:pStyle w:val="Normal"/>
        <w:widowControl/>
        <w:numPr>
          <w:ilvl w:val="0"/>
          <w:numId w:val="17"/>
        </w:numPr>
        <w:tabs>
          <w:tab w:val="clear" w:pos="708"/>
          <w:tab w:val="left" w:pos="900" w:leader="none"/>
        </w:tabs>
        <w:autoSpaceDE w:val="true"/>
        <w:spacing w:lineRule="auto" w:line="288"/>
        <w:ind w:lef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Ракова Е.Ю Приватизация в РБ, цели, методы, результаты// БЭЖ. – 2001. - №3. – С.34-37  </w:t>
      </w:r>
    </w:p>
    <w:p>
      <w:pPr>
        <w:pStyle w:val="Normal"/>
        <w:widowControl/>
        <w:numPr>
          <w:ilvl w:val="0"/>
          <w:numId w:val="17"/>
        </w:numPr>
        <w:tabs>
          <w:tab w:val="clear" w:pos="708"/>
          <w:tab w:val="left" w:pos="900" w:leader="none"/>
        </w:tabs>
        <w:autoSpaceDE w:val="true"/>
        <w:spacing w:lineRule="auto" w:line="288"/>
        <w:ind w:left="0" w:firstLine="54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Экономическая теория /Под ред. Н.И.Базылева, С.П.Гурко. Мн.:БГЭУ, 2002. -752с.</w:t>
      </w:r>
    </w:p>
    <w:p>
      <w:pPr>
        <w:pStyle w:val="Normal"/>
        <w:spacing w:lineRule="auto" w:line="360"/>
        <w:ind w:left="36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59"/>
        </w:tabs>
        <w:ind w:left="1259"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i/>
      <w:iCs/>
      <w:sz w:val="20"/>
      <w:szCs w:val="20"/>
    </w:rPr>
  </w:style>
  <w:style w:type="character" w:styleId="PageNumber">
    <w:name w:val="Page Number"/>
    <w:rPr/>
  </w:style>
  <w:style w:type="character" w:styleId="Style16">
    <w:name w:val="Нижний колонтитул Знак"/>
    <w:qFormat/>
    <w:rPr>
      <w:rFonts w:ascii="Arial" w:hAnsi="Arial" w:cs="Arial"/>
      <w:i/>
      <w:i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любю тебья навейное немножко</dc:creator>
  <dc:description/>
  <cp:keywords/>
  <dc:language>en-US</dc:language>
  <cp:lastModifiedBy>Mage</cp:lastModifiedBy>
  <cp:lastPrinted>2004-12-15T20:46:00Z</cp:lastPrinted>
  <dcterms:modified xsi:type="dcterms:W3CDTF">2011-10-04T05:22:00Z</dcterms:modified>
  <cp:revision>2</cp:revision>
  <dc:subject/>
  <dc:title>МИНИСТЕРСТВО ОБРАЗОВАНИЯ РЕСПУБЛИКИ БЕЛАРУСЬ</dc:title>
</cp:coreProperties>
</file>