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709"/>
        <w:jc w:val="both"/>
        <w:rPr>
          <w:color w:val="000000"/>
          <w:lang w:val="en-US" w:eastAsia="en-US"/>
        </w:rPr>
      </w:pPr>
      <w:r>
        <w:rPr>
          <w:color w:val="000000"/>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Приватизация в России</w:t>
      </w:r>
      <w:r>
        <w:rPr>
          <w:color w:val="000000"/>
          <w:sz w:val="28"/>
          <w:szCs w:val="28"/>
          <w:lang w:val="en-US" w:eastAsia="en-US"/>
        </w:rPr>
        <w:t xml:space="preserve"> – приватизация, которая осуществлялась в России с начала 1990-х годов. Приватизацию обычно связывают с именами Е.Т. Гайдара и А.Б. Чубайса, занимавшими в то время ключевые позиции в правительстве. В результате приватизации значительная часть государственного имущества России перешла в частную собственность.</w:t>
      </w:r>
    </w:p>
    <w:p>
      <w:pPr>
        <w:pStyle w:val="Normal"/>
        <w:spacing w:lineRule="auto" w:line="360"/>
        <w:ind w:firstLine="709"/>
        <w:jc w:val="both"/>
        <w:rPr/>
      </w:pPr>
      <w:r>
        <w:rPr>
          <w:color w:val="000000"/>
          <w:sz w:val="28"/>
          <w:szCs w:val="28"/>
          <w:lang w:val="en-US" w:eastAsia="en-US"/>
        </w:rPr>
        <w:t>Актуальность темы. Приватизация часто подвергается резкой критике. Утверждается, что новые обладатели собственности получили ее не по заслугам, а за счет личных связей и неформальных отношений с первыми лицами государства и их родственниками. С приватизацией связывают появление в России олигархов, слишком сильное и несправедливое экономическое расслоение населения России. Значительная часть населения России воспринимает приватизацию 90-х как аморальную, преступную. В народе даже ее стали называть «прихватизация».</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приватизация проводилась в крайне сложной экономической, финансовой и политической обстановке: конфронтации Верховного совета РФ и Правительством затрудняли создание правовой базы и проведение институциональных реформ; Правительство испытывало сильное лоббистское давление со стороны Верховного совета; на момент начала приватизации государство было не способно эффективно контролировать свою собственность, массовым явлением стала спонтанная приватизация - захват контроля над предприятиями их директорами, настроенными не на развитие предприятий, а на быстрое получение прибылей.</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экономической задачей приватизации было повышение эффективности экономики за счет создания института частной собственности на средства производства. В то время как в определенных сферах экономики (обслуживание, торговля) эта задача была достаточно быстро решена, в промышленности и сельском хозяйстве нужный эффект достигался гораздо медленнее, во многом из-за того, что приватизированные предприятия переходили в собственность трудовых коллективов, то есть под контроль - а в перспективе и в собственность - их дире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исследования - приватизация и экономическое положение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мет исследования – формы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исследовать принцип приватизации и ее формы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и иссле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рассмотреть предпосылки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раскрыть формы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дать понятие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исследовать способы и формы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ы исследования: анализ, исследование научной и специальной литературы; метод сравнения и синтеза;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данной работы заключается в возможности применения данного исследования на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ind w:left="0" w:firstLine="709"/>
        <w:jc w:val="both"/>
        <w:rPr>
          <w:color w:val="000000"/>
          <w:lang w:val="en-US" w:eastAsia="en-US"/>
        </w:rPr>
      </w:pPr>
      <w:r>
        <w:rPr>
          <w:color w:val="000000"/>
          <w:lang w:val="en-US" w:eastAsia="en-US"/>
        </w:rPr>
        <w:t>1. «Теория»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начала рассмотрим исторические и экономические «корни» приватизации в России, различные ее варианты и критерии выбора между ними. Нижеследующие вопросы объективно должны были возникнуть перед советским (российским) правительством на начальном этапе экономических рефор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овали две центральные проблемы - законодательное обеспечение передачи принадлежащих государству прав собственности на средства производства гражданам и негосударственным юридическим лицам, а также разработка детальных процедур приобретения покупателями единых имущественных комплексов производственных и иных ценностей. Введение порядка, устанавливающего неотъемлемое право каждого гражданина на приобретение любых видов имущества, кроме тех, передача которых в собственность граждан запрещена Законом, и на использование этого имущества как средств производства позволяет создать основу для беспрепятственного осуществления процесса приватизации. Важнейший вопрос - почему нужно продавать государственную собственность, а не раздавать ее гражданам бесплатно? </w:t>
      </w:r>
    </w:p>
    <w:p>
      <w:pPr>
        <w:pStyle w:val="Normal"/>
        <w:spacing w:lineRule="auto" w:line="360"/>
        <w:ind w:firstLine="709"/>
        <w:jc w:val="both"/>
        <w:rPr/>
      </w:pPr>
      <w:r>
        <w:rPr>
          <w:color w:val="000000"/>
          <w:sz w:val="28"/>
          <w:szCs w:val="28"/>
          <w:lang w:val="en-US" w:eastAsia="en-US"/>
        </w:rPr>
        <w:t xml:space="preserve">Идея бесплатной раздачи средств производства, выдвинутая рядом известных экономистов, политических деятелей и поддержанная некоторыми средствами массовой информации, получила широкий общественный резонанс. От бесплатной раздачи ожидаются: создание равных «стартовых условий» рыночной деятельности для всех граждан, нейтрализация «теневого капитала», возврат народу ранее недоплаченных ему средств и т.п. Внешняя простота и кажущаяся социальная справедливость подобного метода приватизации снискали ему определенную популяр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ительно, государственная собственность создавалась всем народом, причем многими поколениями. Но это вовсе не означает, что ее надо бесплатно вернуть всему «народу». Более глубокий экономический и правовой анализ показывает, что эмоциональная привлекательность бесплатной раздачи государственной собственности не соответствует тем непривлекательным результатам, которые наиболее вероятны при попытках осуществления подобного способа приватизации:</w:t>
      </w:r>
    </w:p>
    <w:p>
      <w:pPr>
        <w:pStyle w:val="Normal"/>
        <w:spacing w:lineRule="auto" w:line="360"/>
        <w:ind w:firstLine="709"/>
        <w:jc w:val="both"/>
        <w:rPr/>
      </w:pPr>
      <w:r>
        <w:rPr>
          <w:color w:val="000000"/>
          <w:sz w:val="28"/>
          <w:szCs w:val="28"/>
          <w:lang w:val="en-US" w:eastAsia="en-US"/>
        </w:rPr>
        <w:t xml:space="preserve">Во-первых, бесплатная раздача несправедлива и именно потому, что государственная собственность имеет ярко выраженное общественное происхождение. Прямая передача этой собственности отдельным лицам или группам не ликвидирует, а усилит неравенство вследствие того, что различные объекты государственной собственности несопоставимы ни по стоимости, ни по качеству, ни по потенциальному доходу, который можно получить от них. Иначе и быть не может, поскольку заниматься «дележкой» будет ограниченный круг лиц, а наша обширная практика показала всю бесплодность иллюзий о государственном аппарате как людях не могущих иметь никаких личных экономических интерес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бесплатная раздача государственной собственности (в равной мере между всеми гражданами), невозможна, так как не существует единого критерия такой процедуры. Кроме уже упоминавшейся несопоставимости объектов государственной собственности (при одной и той же балансовой стоимости реальная их ценность может существенно различаться), несопоставимы и различные категории граждан: у одних больше трудовой стаж, у других - выше зарплата или должность, у третьих - больше детей и т.д. Поэтому попытки раздать всем поровну обязательно приведут к бесконечным и бесплодным спорам о том, у кого больше прав на собствен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ретьих, бесплатная раздача неэффективна, так как обладать собственностью это значит не только получать доходы, но и нести убытки, оплачиваемые в конечном счете из имущества собственника. Поэтому собственниками средств производства все граждане быть не смогут, да и не захотят. В лучшем случае полученный «кусок» государственной собственности значительная часть граждан перепродаст, причем по крайне низким ценам, тем, кто действительно готов нести всю имущественную ответственность за использование средств производства и рисковать своей собственность во имя получения прибы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кты приватизации. Под объектами государственной собственности, подлежащими приватизации, понимаются предприятия (объединения), организации, структурные единицы объединений, производства, цехи, иные подразделения предприятий, организаций как единые имущественные комплексы производственных фондов и иных це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бретение предприятия как целостного хозяйственного комплекса и приобретение отдельных видов имущества предприятий принципиально отличаются. В первом случае покупателю предоставляется право приобрести титул собственности на работающее предприятие (с определенными хозяйственными связями, сложившимся трудовым коллективом и т.д.). Во втором - покупатель приобретает имущество либо ликвидируемого предприятия, либо предприятия, которое коренным образом перепрофилируется или реорганиз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авцы. В качестве продавцов объектов государственной собственности признаются специальные исполнительные органы (республиканские комитеты по управлению государственным имуществом и аналогичные им органы), в функции которых входит непосредственная организационная работа по приватизации государственной собственности и оперативно-хозяйственное управление предприятиями, передаваемыми в их ведение. Это обусловлено следующими прич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общественный, по существу, характер государственной собственности предопределяет, что распоряжаться ее продажей может только представитель всего общества - государство. Недопустимо передавать процесс приватизации на откуп органам отраслевого и регионального управления, так как их специфические интересы состоят в стремлении взять на себя не только управление вверенной им собственностью, но и полное распоряжение е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государство является единственным продавцом государственной собственности, т.е. монополистом. Между тем за деятельностью любой монополии необходим широкий общественный контроль. Распыление полномочий по приватизации между многочисленными органами государственной власти и управления крайне осложнит и без того непростую процедуру контроля со стороны компетентных государственных органов, народных депутатов и всех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купатели. Правами покупателей объектов приватизации по процедурам, предусмотренным концепцией приватизации, пользуются только граждане и негосударственные юридические лица. Дело в том, что покупка государственными юридическими лицами государственной же собственности лишь усложняет формы владения, распоряжения и пользования имуществом предприятий, но не меняет формы собственности на предприятии в цел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едоставление всем гражданам и негосударственным юридическим лицам прав покупателей объектом государственной собственности не исключает приобретения этих объектов непосредственно членами трудовых колле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таком подходе становится возможным, с одной стороны, поддержать стремление работников приватизируемых предприятий стать предпринимателями и существенно облегчить для них конкурентную борьбу с посторонними покупателями, а с другой - ввести процесс этой конкуренции в законные рамки и установить ее прави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ватизация государственных предприятий не должна преследовать чисто фискальные цели: главная задача - коренное преобразование отношений собственности. Тем не менее недопустима продажа предприятий по заниженным ценам, так как государство может потерять даже тот доход, который оно получает в настоящее время: как собственник предприятий, что крайне осложнит и без того тяжелое финансовое положение страны. Поэтому необходимо исходить по меньшей мере из минимальных требований государства к стоимости объектов приватизации. Эти требования - получение от продажи государственных предприятий суммы не меньшей, чем капитализированный доход, получаемый государством при сохранении государственной формы соб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пределение выручки от приватизации. Выручка от приватизации является собственностью государства и распределяется в зависимости от приоритетов, установленных в законодательстве. Причем эти приоритеты должны определяться не на отдаленное будущее, а на относительно небольшой период времени. Поэтому предусматривается, что определение порядка и направлений расходования выручки от приватизации осуществляется ежегод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ояние глубокого экономического кризиса в стране диктовало необходимость направления значительной части выручки на погашение государственного долга. Оставшаяся часть направлялась во внебюджетные фонды местных Советов народных депутатов.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ind w:left="0" w:firstLine="709"/>
        <w:jc w:val="both"/>
        <w:rPr/>
      </w:pPr>
      <w:r>
        <w:rPr>
          <w:color w:val="000000"/>
          <w:lang w:val="en-US" w:eastAsia="en-US"/>
        </w:rPr>
        <w:t>2. Собственность. Предпосылки приватизации</w:t>
      </w:r>
    </w:p>
    <w:p>
      <w:pPr>
        <w:pStyle w:val="Heading1"/>
        <w:ind w:left="0" w:firstLine="709"/>
        <w:jc w:val="both"/>
        <w:rPr>
          <w:color w:val="000000"/>
          <w:lang w:val="en-US" w:eastAsia="en-US"/>
        </w:rPr>
      </w:pPr>
      <w:r>
        <w:rPr>
          <w:color w:val="000000"/>
          <w:lang w:val="en-US" w:eastAsia="en-US"/>
        </w:rPr>
      </w:r>
    </w:p>
    <w:p>
      <w:pPr>
        <w:pStyle w:val="Heading1"/>
        <w:ind w:left="0" w:firstLine="709"/>
        <w:jc w:val="both"/>
        <w:rPr/>
      </w:pPr>
      <w:r>
        <w:rPr>
          <w:color w:val="000000"/>
          <w:lang w:val="en-US" w:eastAsia="en-US"/>
        </w:rPr>
        <w:t>2.1 Формы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витой рыночной экономике важную роль играют экономические институты и государство. Упразднив советскую модель в различных ее проявлениях, правительства ряда стран выразили желание ввести рыночную экономику. Говоря о рынке, о процессе перехода от административно-командной к рыночной системе хозяйства, нельзя не сказать о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дикальная реформа отношений собственности является ключевым вопросом современных преобразований в экономике России. Обусловлено это тем, что отношения собственности составляют основу любой экономической системы. Сложившиеся более чем за 70 лет отношения собственности в России составляли основу административно-командной системы хозяйства. Если они остаются неизменными, то система рыночных отношений обречена на провал. Для перехода к рыночной экономике необходим ряд условий, среди которых важнейшим является наличие многообразных форм соб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ы содержания отношений собственности как экономической категории являются важнейшими методологическими проблемами экономической теории. Они служат предметом самого пристального изучения многих экономистов-ученых. Эти проблемы уже не один десяток лет выступают объектом теоретических споров и дискуссий.</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и известны разные типы собственности, главными из которых является общая и частная. Исторически исходной была общая собственность. Она основывалась на общем труде и совместном присвоении. В дальнейшем появилась частная собственность. В России в соответствии с законом признаются частная, государственная, коллективная и иные формы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астная форма собственности - форма при которой правом владения, пользования и распоряжения, включая передачу или продажу имущества и дохода обладает отдельный индивид (семья). Здесь собственность выступает в двух видах: трудовая и нетрудовая. Субъекты трудовой частной собственности - единоличные крестьяне, ремесленники и другие лица, которые живут своим трудом. Второму виду частной собственности свойственно обогащение за счет чужого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собственность - система отношений, при которой управление и распоряжение объектами собственности осуществляют представители государственной власти. Государственная собственность существует на уровне всего народного хозяйства (федеральная собственность); на уровне района, города, села (муниципальная собств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оллективная собственность - система экономических отношений, при которой трудовой коллектив совместно владеет, пользуется и распоряжается средствами и продуктами производства Формами коллективной собственности в России является кооперативная, акционерная, собственность трудовых коллективов, общественных организаций и т.п.</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Собственность традиционно относится к важнейшим элементам национальной экономики и затрагивает проблемы политики и социальных отношений. Формы централизованного и индивидуального использования собственности, средств производства, недвижимости определяют сущностные характеристики общественного строя. Процесс и результативность реформирования экономики тесно связаны с эффективностью управления собственностью как на федеральном, так и на субфедеральном уровнях.</w:t>
      </w:r>
      <w:r>
        <w:rPr>
          <w:rStyle w:val="FootnoteCharacters"/>
          <w:rStyle w:val="FootnoteAnchor"/>
          <w:color w:val="000000"/>
          <w:sz w:val="28"/>
          <w:szCs w:val="28"/>
          <w:lang w:val="en-US" w:eastAsia="en-US"/>
        </w:rPr>
        <w:footnoteReference w:id="4"/>
      </w:r>
    </w:p>
    <w:p>
      <w:pPr>
        <w:pStyle w:val="Normal"/>
        <w:spacing w:lineRule="auto" w:line="360"/>
        <w:ind w:firstLine="709"/>
        <w:jc w:val="both"/>
        <w:rPr/>
      </w:pPr>
      <w:r>
        <w:rPr>
          <w:color w:val="000000"/>
          <w:sz w:val="28"/>
          <w:szCs w:val="28"/>
          <w:lang w:val="en-US" w:eastAsia="en-US"/>
        </w:rPr>
        <w:t>Известно, что никакой рынок не может функционировать без развитого института частной собственности. Поэтому вопрос о переходе от государственной собственности к частной был одним из кардинальных еще на этапе «Перестройки», когда советская экономика вплотную подошла к необходимости постепенного перехода от единой государственной собственности к многообразию ее форм.</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ind w:left="0" w:firstLine="709"/>
        <w:jc w:val="both"/>
        <w:rPr/>
      </w:pPr>
      <w:r>
        <w:rPr>
          <w:color w:val="000000"/>
          <w:lang w:val="en-US" w:eastAsia="en-US"/>
        </w:rPr>
        <w:t>2.2 Необходимость и предпосылки приватизации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ватизация - процесс преобразования государственной или муниципальной собственности в частную. Частная собственность - ключевой институт рыночной экономики, такой же по значению, как свободные ценные. Есть рыночные экономики с более или менее значительным государственным сектором, но нет таких, в которых существует только государственный сектор или в которых государственный сектор преобладает. Если такое случается, то экономика перестает быть рыночной. При этом снижается и ее эффективность. Государственные предприятия могут быть эффективными, но только в среде частных предприятий и при наличии конкуренции. Падение их эффективности происходит при доминировании государственных монополий (ослабление или отсутствие конкуренции - внешние факторы), а также в силу ослабления хозяйственных мотиваций (отсутствие хозяина, эффективного собственника - внутренние факторы). Эти факторы главные. Именно они определили упадок и крах коммунистической утопии. Поэтому вопрос о частной собственности и о приватизации приобрел в ходе реформ первостепенное политическое, идеологическое, а также и практическое значение. Реформаторы были полностью убеждены (как прежде марксисты), что создать процветающую экономику можно только на базе частной собственности.</w:t>
      </w:r>
      <w:r>
        <w:rPr>
          <w:rStyle w:val="FootnoteCharacters"/>
          <w:rStyle w:val="FootnoteAnchor"/>
          <w:color w:val="000000"/>
          <w:sz w:val="28"/>
          <w:szCs w:val="28"/>
          <w:lang w:val="en-US" w:eastAsia="en-US"/>
        </w:rPr>
        <w:footnoteReference w:id="6"/>
      </w:r>
    </w:p>
    <w:p>
      <w:pPr>
        <w:pStyle w:val="Normal"/>
        <w:spacing w:lineRule="auto" w:line="360"/>
        <w:ind w:firstLine="709"/>
        <w:jc w:val="both"/>
        <w:rPr>
          <w:b/>
          <w:b/>
          <w:color w:val="000000"/>
          <w:sz w:val="28"/>
          <w:szCs w:val="28"/>
          <w:shd w:fill="00FFFF" w:val="clear"/>
          <w:lang w:val="en-US" w:eastAsia="en-US"/>
        </w:rPr>
      </w:pPr>
      <w:r>
        <w:rPr>
          <w:color w:val="000000"/>
          <w:sz w:val="28"/>
          <w:szCs w:val="28"/>
          <w:lang w:val="en-US" w:eastAsia="en-US"/>
        </w:rPr>
        <w:t>К тому же тенденции монополизации и национализации, имевшие место в развитых странах еще после Второй мировой войны, вместе с «неоконсервативной волной», с возвратом экономического либерализма сменились противоположной тенденцией: приватизация повсюду стала модой. Наиболее известны реформы М. Тэтчер в Великобритании, осуществившей в их числе приватизацию значительной части угольной промышленности. В США проводились эксперименты с передачей в частные руки даже тюрем и таможенных служб. Лозунг национализации исчез из программ всех социалистических партий. Социалист Ф. Миттеран предпринял во Франции последнюю крупную попытку национализации, которая полностью провалилась, и он сам вынужден был пойти на попятный. В такой атмосфере начинались российские реформы.</w:t>
      </w:r>
      <w:r>
        <w:rPr>
          <w:rStyle w:val="FootnoteCharacters"/>
          <w:rStyle w:val="FootnoteAnchor"/>
          <w:color w:val="000000"/>
          <w:sz w:val="28"/>
          <w:szCs w:val="28"/>
          <w:lang w:val="en-US" w:eastAsia="en-US"/>
        </w:rPr>
        <w:footnoteReference w:id="7"/>
      </w:r>
    </w:p>
    <w:p>
      <w:pPr>
        <w:pStyle w:val="Normal"/>
        <w:spacing w:lineRule="auto" w:line="360"/>
        <w:ind w:firstLine="709"/>
        <w:jc w:val="both"/>
        <w:rPr>
          <w:color w:val="000000"/>
          <w:sz w:val="28"/>
          <w:szCs w:val="28"/>
          <w:lang w:val="en-US" w:eastAsia="en-US"/>
        </w:rPr>
      </w:pPr>
      <w:r>
        <w:rPr>
          <w:color w:val="000000"/>
          <w:sz w:val="28"/>
          <w:szCs w:val="28"/>
          <w:lang w:val="en-US" w:eastAsia="en-US"/>
        </w:rPr>
        <w:t>В сущности, мы ушли не вперед, а в сторону от магистрального пути цивилизации и зашли в тупик, из которого и пытаемся сейчас выбраться. Попыткой правительства выхода из сложившегося положения явилось создание рыночной экономики в России. Для этого потребовалось создание условий формирования рынка, рыночной инфраструктуры: приватизация собственности; самостоятельность субъектов рынка; система социальной поддержки населения; право субъектов самостоятельно договариваться о цене; достаточное число производителей, формирующих предложения товаров; устойчивость рубля и денежного обращения; демонополизация хозяйственной деятельности и хозяйственных связей; наличие конкуренции; независимое судопроизводство, необходимая сеть учреждений Госарбитража; развитие внешнеэкономических связей; формирование у людей рыночных норм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приватизации в России государство, будучи практически главным инвестором и содержателем огромного числа убыточных и малорентабельных предприятий, отказалось от этого груза в условиях рыноч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приватизации заключалась в обеспечении условий для нормального функционирования будущей рыночной системы. Именно в ходе процессов трансформации отношений собственности в масштабах страны возможно формирование новых мотиваций хозяйствующих субъектов и предпосылок для рационального изменения структуры производства как базовых условий повышения эффективности производства и роста национального дохода.</w:t>
      </w:r>
    </w:p>
    <w:p>
      <w:pPr>
        <w:pStyle w:val="Normal"/>
        <w:spacing w:lineRule="auto" w:line="360"/>
        <w:ind w:firstLine="709"/>
        <w:jc w:val="both"/>
        <w:rPr>
          <w:b/>
          <w:b/>
          <w:color w:val="000000"/>
          <w:sz w:val="28"/>
          <w:szCs w:val="28"/>
          <w:lang w:val="en-US" w:eastAsia="en-US"/>
        </w:rPr>
      </w:pPr>
      <w:r>
        <w:rPr>
          <w:color w:val="000000"/>
          <w:sz w:val="28"/>
          <w:szCs w:val="28"/>
          <w:lang w:val="en-US" w:eastAsia="en-US"/>
        </w:rPr>
        <w:t>При участии государства в процессе приватизации структура собственности, в конечном итоге, смогла приобрести следующий вид: государственные предприятия, частный бизнес, народные предприятия, акционерные корпорации с преобладанием государственного капитала, акционерные негосударственные предприятия. Такая структура характерна для многоукладной рыночной экономики. Рынок необходим для российского государства, как средство решения многих экономических и хозяйственных проблем, нависших в результате длительного сохранения в России административно-командного механизма управления экономикой.</w:t>
      </w:r>
      <w:r>
        <w:rPr>
          <w:color w:val="000000"/>
          <w:sz w:val="28"/>
          <w:szCs w:val="28"/>
          <w:shd w:fill="00FFFF" w:val="clear"/>
          <w:lang w:val="en-US" w:eastAsia="en-US"/>
        </w:rPr>
        <w:t xml:space="preserve">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1"/>
        <w:ind w:left="0" w:firstLine="709"/>
        <w:jc w:val="both"/>
        <w:rPr>
          <w:color w:val="000000"/>
          <w:lang w:val="en-US" w:eastAsia="en-US"/>
        </w:rPr>
      </w:pPr>
      <w:r>
        <w:rPr>
          <w:color w:val="000000"/>
          <w:lang w:val="en-US" w:eastAsia="en-US"/>
        </w:rPr>
        <w:t>2.3 Понятие приватизации и разгосударст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ие отношения по поводу присвоения подвижны. Это означает, что формы собственности могут переходить друг в друга. Этот процесс осуществляется различными методами. </w:t>
      </w:r>
    </w:p>
    <w:p>
      <w:pPr>
        <w:pStyle w:val="Normal"/>
        <w:spacing w:lineRule="auto" w:line="360"/>
        <w:ind w:firstLine="709"/>
        <w:jc w:val="both"/>
        <w:rPr/>
      </w:pPr>
      <w:r>
        <w:rPr>
          <w:color w:val="000000"/>
          <w:sz w:val="28"/>
          <w:szCs w:val="28"/>
          <w:lang w:val="en-US" w:eastAsia="en-US"/>
        </w:rPr>
        <w:t>Приватизация (лат. privatus - частный) - передача государственной или муниципальной собственности за плату или безвозмездно в частную собственность.</w:t>
      </w:r>
      <w:r>
        <w:rPr>
          <w:rStyle w:val="FootnoteCharacters"/>
          <w:rStyle w:val="FootnoteAnchor"/>
          <w:color w:val="000000"/>
          <w:sz w:val="28"/>
          <w:szCs w:val="28"/>
          <w:lang w:val="en-US" w:eastAsia="en-US"/>
        </w:rPr>
        <w:footnoteReference w:id="8"/>
      </w:r>
      <w:r>
        <w:rPr>
          <w:color w:val="000000"/>
          <w:sz w:val="28"/>
          <w:szCs w:val="28"/>
          <w:lang w:val="en-US" w:eastAsia="en-US"/>
        </w:rPr>
        <w:t xml:space="preserve"> Приватизация - одно из направлений разгосударствления собственности, заключающиеся в передаче ее в частную собственность отдельных граждан и юридических лиц.</w:t>
      </w:r>
    </w:p>
    <w:p>
      <w:pPr>
        <w:pStyle w:val="Normal"/>
        <w:spacing w:lineRule="auto" w:line="360"/>
        <w:ind w:firstLine="709"/>
        <w:jc w:val="both"/>
        <w:rPr>
          <w:color w:val="000000"/>
          <w:sz w:val="28"/>
          <w:szCs w:val="28"/>
          <w:shd w:fill="FFFFFF" w:val="clear"/>
          <w:lang w:val="en-US" w:eastAsia="en-US"/>
        </w:rPr>
      </w:pPr>
      <w:r>
        <w:rPr>
          <w:color w:val="000000"/>
          <w:sz w:val="28"/>
          <w:szCs w:val="28"/>
          <w:shd w:fill="FFFFFF" w:val="clear"/>
          <w:lang w:val="en-US" w:eastAsia="en-US"/>
        </w:rPr>
        <w:t xml:space="preserve">Приватизация государственных и муниципальных предприятий в России означает приобретение гражданами, акционерными обществами (товариществами) у государства и местных органов власти в собственность: предприятий и их подразделений, выделяемых в самостоятельные предприятия; материальных и нематериальных активов предприятий; долей (паев, акций) государства и местных органов власти в капитале акционерных обществ (товариществ); принадлежащих приватизируемым предприятиям долей (паев, акций) в капитале иных предприятий. Объектами приватизации могут быть: крупная промышленность, мелкие и средние предприятия промышленности и торговли, предприятия сферы услуг, жилищный фонд, жилищное строительство, предприятия сельского хозяйства и т. д. </w:t>
      </w:r>
      <w:r>
        <w:rPr>
          <w:rStyle w:val="FootnoteCharacters"/>
          <w:rStyle w:val="FootnoteAnchor"/>
          <w:color w:val="000000"/>
          <w:sz w:val="28"/>
          <w:szCs w:val="28"/>
          <w:shd w:fill="FFFFFF" w:val="clear"/>
          <w:lang w:val="en-US" w:eastAsia="en-US"/>
        </w:rPr>
        <w:footnoteReference w:id="9"/>
      </w:r>
    </w:p>
    <w:p>
      <w:pPr>
        <w:pStyle w:val="Normal"/>
        <w:spacing w:lineRule="auto" w:line="360"/>
        <w:ind w:firstLine="709"/>
        <w:jc w:val="both"/>
        <w:rPr>
          <w:color w:val="000000"/>
          <w:sz w:val="28"/>
          <w:szCs w:val="28"/>
          <w:lang w:val="en-US" w:eastAsia="en-US"/>
        </w:rPr>
      </w:pPr>
      <w:r>
        <w:rPr>
          <w:color w:val="000000"/>
          <w:sz w:val="28"/>
          <w:szCs w:val="28"/>
          <w:lang w:val="en-US" w:eastAsia="en-US"/>
        </w:rPr>
        <w:t>Приватизация может иметь скрытый характер, например, аренда государственного имущества на длительный срок частными лицами или компаниями; может быть частичной, когда распродается, например, лишь часть акций; может осуществляться в виде денационализации и ре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Масштабы приватизации в той или иной стране зависят от того, насколько широко использовался в них метод национализации частного сектора в предшествующий период. В странах, где метод национализации применялся редко (США, ФРГ, Япония), тенденция к приватизации проявлялись слабо. В тех странах, где процесс национализации зашел сравнительно далеко (Великобритания, Франция), приватизация осуществляется в широких масштабах.</w:t>
      </w:r>
      <w:r>
        <w:rPr>
          <w:rStyle w:val="FootnoteCharacters"/>
          <w:rStyle w:val="FootnoteAnchor"/>
          <w:color w:val="000000"/>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России приватизация приобрела широкий размах. Ее механизм был определен Законом о приватизации. В нем были заложены основы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Определены три формы приватизации: продажа предприятий с аукциона, по конкурсу, путем их акцио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2. Созданы две государственные структуры. Первая - комитеты по управлению государственным (муниципальным) имуществом. Вторая - фонды имущества. В функции первых входила подготовка планов приватизации и осуществление мероприятий, связанных с подготовкой предприятий к приватизации. Вторые осуществляли продажу предприятий на аукционах, продажу их 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3. Определены объекты приватизации и их денежная оценка. Особое значение придавалось стоимости имущества. Было принято решение оценивать предприятия по остаточной стоимости основных производственных фо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атизация является частью более широкого процесса - разгосударствления экономики. Разгосударствление - переход от преимущественно государственно-директивного регулирования производства к его регулированию преимущественно на основе рыночных механизмов. Итоги разгосударствления: во-первых, меняется структура собственности в пользу частной и сокращения общественной. Во-вторых, меняются экономическая роль и функции государства: оно перестает быть субъектом хозяйствования, государство начинает регулировать экономические процессы не через директивы, а через изменение экономических условий жизни; обязательные государственные задания уступают место системе государственных закупок; государство снимает с себя функции распределения имеющихся ресурсов; постепенно ликвидируется государственная монополия во внешне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ие между приватизацией и разгосударствлением сводится к тому, что первая отражает процесс коренной трансформации отношений собственности, а вторая становится явлением, направленным на разрушение в ней государственного диктата и создание условий для функционирования экономики как независимой от государства сферы общественной деятельности людей.</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 Ридли - «главный архитектор» и проводник британской программы приватизации доказывал, что приватизация действительно является средством придания экономике большей эффективности, потому что государственные предприятия работают на себя, а не на потребителя. Их финансирует не потребитель, а государство, что порождает иждивенчество. Частный сектор ведет дело эффективнее, т.к. непризнание его деятельности потребителем грозит ему банкротством. При приватизации убыточных предприятий Ридли рекомендует списать долг и заинтересовать собственников в том, чтобы сделать предприятие рентабельным.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атизация - длительный процесс. В Японии он осуществлялся 10 лет, в Западной Европе 10-15 лет. Правительство России, волевым способом наметило приватизировать только в 1992 г. 50-60% государственных предприятий. При проведении приватизации нужна большая подготовительная работа по разукрупнению монополистических объединений, созданию ряда компаний, эффективного механизма ценообразования, с помощью которого можно было бы более достоверно оценить стоимость предприятия. Начинать приватизацию целесообразно с продовольственного сегмента, торговли и сферы услуг. Чтобы государственная собственность не досталась криминальным кругам, с точки зрения экономической теории важно создать много конкурентов. Государству рекомендуется продумать ограничения для иностранцев в приватизации стратегических отраслей (энергоснабжения, водоснабжения, нефти, обороны и т.д.). Однако сегодня крайне необходимо привлечение иностранного капитала в другие отрасли народного хозяйства, иначе трудно будет выйти из кризиса. Нет оснований опасаться, что западные фирмы скупят у нас акции по низким ценам и станут владельцами значительной доли нашего национального богатства. При современной политической и экономической нестабильности они не рвутся к нам на рыно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атизация государственного и муниципального имущества основывается на признании равенства покупателей государственного и муниципального имущества и открытости деятельности органов государственной власти и органов местного само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и муниципальное имущество отчуждается в собственность физических и (или) юридических лиц исключительно на возмездной основе (за плату либо посредством передачи в государственную или муниципальную собственность акций открытых акционерных обществ, в уставный капитал которых вносится государственное или муниципальное имущ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атизация муниципального имущества осуществляется органами местного самоуправления самостоятельно в порядке, предусмотренном настоящим Федеральным законом.</w:t>
      </w:r>
      <w:r>
        <w:rPr>
          <w:rStyle w:val="FootnoteCharacters"/>
          <w:rStyle w:val="FootnoteAnchor"/>
          <w:color w:val="000000"/>
          <w:sz w:val="28"/>
          <w:szCs w:val="28"/>
          <w:lang w:val="en-US" w:eastAsia="en-US"/>
        </w:rPr>
        <w:footnoteReference w:id="12"/>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ие реформы, проводимые с начала 1990-х гг. ХХ в. в России и странах Восточной Европы, имеют своей конечной целью формирование современной конкурентной рыночной экономики. Однако последствия господства административно-командной системы не позволяют решить эту проблему в короткие срок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ind w:left="0" w:firstLine="709"/>
        <w:jc w:val="both"/>
        <w:rPr/>
      </w:pPr>
      <w:r>
        <w:rPr>
          <w:color w:val="000000"/>
          <w:lang w:val="en-US" w:eastAsia="en-US"/>
        </w:rPr>
        <w:t>3. Приватизация</w:t>
      </w:r>
    </w:p>
    <w:p>
      <w:pPr>
        <w:pStyle w:val="Heading1"/>
        <w:ind w:left="0" w:firstLine="709"/>
        <w:jc w:val="both"/>
        <w:rPr>
          <w:color w:val="000000"/>
          <w:lang w:val="en-US" w:eastAsia="en-US"/>
        </w:rPr>
      </w:pPr>
      <w:r>
        <w:rPr>
          <w:color w:val="000000"/>
          <w:lang w:val="en-US" w:eastAsia="en-US"/>
        </w:rPr>
      </w:r>
    </w:p>
    <w:p>
      <w:pPr>
        <w:pStyle w:val="Heading1"/>
        <w:ind w:left="0" w:firstLine="709"/>
        <w:jc w:val="both"/>
        <w:rPr>
          <w:color w:val="000000"/>
          <w:highlight w:val="yellow"/>
          <w:lang w:val="en-US" w:eastAsia="en-US"/>
        </w:rPr>
      </w:pPr>
      <w:r>
        <w:rPr>
          <w:color w:val="000000"/>
          <w:lang w:val="en-US" w:eastAsia="en-US"/>
        </w:rPr>
        <w:t>3.1 Способы и формы приватизации</w:t>
      </w:r>
    </w:p>
    <w:p>
      <w:pPr>
        <w:pStyle w:val="Normal"/>
        <w:spacing w:lineRule="auto" w:line="360"/>
        <w:ind w:firstLine="709"/>
        <w:jc w:val="both"/>
        <w:rPr>
          <w:color w:val="000000"/>
          <w:sz w:val="28"/>
          <w:szCs w:val="28"/>
          <w:highlight w:val="yellow"/>
          <w:lang w:val="en-US" w:eastAsia="en-US"/>
        </w:rPr>
      </w:pPr>
      <w:r>
        <w:rPr>
          <w:color w:val="000000"/>
          <w:sz w:val="28"/>
          <w:szCs w:val="28"/>
          <w:highlight w:val="yellow"/>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меются различные пути передачи прав собственности из рук государства в руки частных лиц. Выбор того или иного пути зависит от политических, экономических и социальных реалий, а также от приоритетов в каждой конкретной стране.</w:t>
      </w:r>
    </w:p>
    <w:p>
      <w:pPr>
        <w:pStyle w:val="Normal"/>
        <w:spacing w:lineRule="auto" w:line="360"/>
        <w:ind w:firstLine="709"/>
        <w:jc w:val="both"/>
        <w:rPr>
          <w:color w:val="000000"/>
          <w:sz w:val="28"/>
          <w:szCs w:val="28"/>
          <w:highlight w:val="yellow"/>
          <w:lang w:val="en-US" w:eastAsia="en-US"/>
        </w:rPr>
      </w:pPr>
      <w:r>
        <w:rPr>
          <w:color w:val="000000"/>
          <w:sz w:val="28"/>
          <w:szCs w:val="28"/>
          <w:lang w:val="en-US" w:eastAsia="en-US"/>
        </w:rPr>
        <w:t>Лидер приватизации Великобритания предложила следующие способы приватизации: распродажа и безвозмездное распределение акций; подряды на оказание услуг; продажа государственного жилья квартиросъемщикам; отказ от государственной монополии в целях развития конкуренции. Всего мировой опыт насчитывает 22 различных способа частичной и полной передачи государственной собственности и функции частному сектору.</w:t>
      </w:r>
    </w:p>
    <w:p>
      <w:pPr>
        <w:pStyle w:val="Normal"/>
        <w:spacing w:lineRule="auto" w:line="360"/>
        <w:ind w:firstLine="709"/>
        <w:jc w:val="both"/>
        <w:rPr>
          <w:color w:val="000000"/>
          <w:sz w:val="28"/>
          <w:szCs w:val="28"/>
          <w:lang w:val="en-US" w:eastAsia="en-US"/>
        </w:rPr>
      </w:pPr>
      <w:r>
        <w:rPr>
          <w:color w:val="000000"/>
          <w:sz w:val="28"/>
          <w:szCs w:val="28"/>
          <w:lang w:val="en-US" w:eastAsia="en-US"/>
        </w:rPr>
        <w:t>Наряду с существующими способами приватизации установлен ряд нов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еобразование государственных и муниципальных унитарных предприятий в ОАО, 100% акций которых находится в государственной и муниципальной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сение государственного и муниципального имущества в уставные капиталы хозяйственных об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Отчуждение акций, находящихся в государственной и муниципальной собственности, владельцем государственных и муниципаль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Нельзя обойти и процесс акционирования, как способ приватизации на первом этапе. При этом огромную роль играли созданные в то время инвестиционные фонды, формировавшие первичный рынок ценных бумаг (таких, как акции). С помощью их на сегодняшний день основной преобладающей организационной формой в России стали акционерные предприятия. Фонды давали ориентиры для того, чтобы разобраться в огромном океане ценных бумаг акционировавшихся предприятий. В целом к 1 июня 1993 г. свыше 17 тыс. крупных и средних предприятий и подразделений находились в той или иной стадии корпоратизации (или акционирования). В процессе акционирования немаловажную роль играли и чековые аукционы (например, в декабре 1992 - июне 1993 г. на чековые аукционы в 72 регионах страны были вынесены в общей сложности акции 2108 российских АО, представляющих практически все основные отрасли экономики и с числом занятых 2,38 млн. человек. Суммарный уставный капитал этих предприятий (номинал акций в старых ценах) составил 104 млрд. рублей, в том числе 22,3 млрд. было предложено на чековые аукционы). Среди основных участников чековых аукционов были трудовые коллективы, мелкие инвесторы, чековые инвестиционные фонды и крупные институциональные и частные инвесторы.</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ая модель приватизации 1992 года предусматривала определенные базовые идеи - упор на бесплатную, льготную приватизацию для трудовых колле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Платная приватизация, предусматривающая полный выкуп имущества по рыночной цене, представляла собой путь, наиболее отвечающий формированию рыночной экономике. Однако выкуп акций осуществлялся очень медленно, поэтому за счет него невозможно было быстро пополнить государственный бюджет. Широкое распространение платная приватизация получила в Венгрии.</w:t>
      </w:r>
    </w:p>
    <w:p>
      <w:pPr>
        <w:pStyle w:val="Normal"/>
        <w:spacing w:lineRule="auto" w:line="360"/>
        <w:ind w:firstLine="709"/>
        <w:jc w:val="both"/>
        <w:rPr>
          <w:color w:val="000000"/>
          <w:sz w:val="28"/>
          <w:szCs w:val="28"/>
          <w:lang w:val="en-US" w:eastAsia="en-US"/>
        </w:rPr>
      </w:pPr>
      <w:r>
        <w:rPr>
          <w:color w:val="000000"/>
          <w:sz w:val="28"/>
          <w:szCs w:val="28"/>
          <w:lang w:val="en-US" w:eastAsia="en-US"/>
        </w:rPr>
        <w:t>Бесплатная приватизация, означающая выдачу гражданам купонов, бонн, инвестиционных вкладов. Ее необходимость была обоснована двумя моментами. Она рассматривалась, во-первых, как способ восстановления социальной справедливости, позволяющий вернуть населению отобранную у него собственность, во-вторых, как «принудительная» приватизация, проводимая с целью ускорения трансформации собственности в условиях психологической неподготовленности населения к инвестированию своих средств в ценные бумаги. В той или иной форме она использовалась в России, Польше, Чехословакии, Румынии.</w:t>
      </w:r>
    </w:p>
    <w:p>
      <w:pPr>
        <w:pStyle w:val="Normal"/>
        <w:spacing w:lineRule="auto" w:line="360"/>
        <w:ind w:firstLine="709"/>
        <w:jc w:val="both"/>
        <w:rPr>
          <w:color w:val="000000"/>
          <w:sz w:val="28"/>
          <w:szCs w:val="28"/>
          <w:lang w:val="en-US" w:eastAsia="en-US"/>
        </w:rPr>
      </w:pPr>
      <w:r>
        <w:rPr>
          <w:color w:val="000000"/>
          <w:sz w:val="28"/>
          <w:szCs w:val="28"/>
          <w:lang w:val="en-US" w:eastAsia="en-US"/>
        </w:rPr>
        <w:t>Льготная приватизация, предполагающая скидки и льготы определенным категориям населения (трудовым коллективам). Особенно велики такие скидки и льготы были в России и Югославии. Кроме того в ряде государств получил распространение процесс реприватизации - возвращения собственности прежним владельцам или их наследникам (Чехословакия).</w:t>
      </w:r>
      <w:r>
        <w:rPr>
          <w:rStyle w:val="FootnoteCharacters"/>
          <w:color w:val="000000"/>
          <w:sz w:val="28"/>
          <w:szCs w:val="28"/>
          <w:lang w:val="en-US" w:eastAsia="en-US"/>
        </w:rPr>
        <w:t xml:space="preserve"> </w:t>
      </w:r>
      <w:r>
        <w:rPr>
          <w:rStyle w:val="FootnoteCharacters"/>
          <w:rStyle w:val="FootnoteAnchor"/>
          <w:color w:val="000000"/>
          <w:sz w:val="28"/>
          <w:szCs w:val="28"/>
          <w:lang w:val="en-US" w:eastAsia="en-US"/>
        </w:rPr>
        <w:footnoteReference w:id="13"/>
      </w:r>
    </w:p>
    <w:p>
      <w:pPr>
        <w:pStyle w:val="Normal"/>
        <w:spacing w:lineRule="auto" w:line="360"/>
        <w:ind w:firstLine="709"/>
        <w:jc w:val="both"/>
        <w:rPr>
          <w:color w:val="000000"/>
          <w:sz w:val="28"/>
          <w:szCs w:val="28"/>
          <w:lang w:val="en-US" w:eastAsia="en-US"/>
        </w:rPr>
      </w:pPr>
      <w:r>
        <w:rPr>
          <w:color w:val="000000"/>
          <w:sz w:val="28"/>
          <w:szCs w:val="28"/>
          <w:lang w:val="en-US" w:eastAsia="en-US"/>
        </w:rPr>
        <w:t>Формальная приватизация. Данная форма приватизации предполагает перевод государственного предприятия в частноправовую форму. Формальная приватизация ничего не меняет в отношениях собственности, ни в капиталовооруженности предприятия, ни в доступе к техническим знаниям или управленческим ресурсам. Здесь также можно говорить об организационной приватизации, при которой не происходит существенных изменений в распределении задач между государством и частными лицами. В таких случаях формальная приватизация рассматривается как необходимый подготовительный этап для проведения материальной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альная приватизация. Государственное предприятие продается частным стратегическим инвестором. Подобная форма приватизации встречается, прежде всего на муниципальном уровне. </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тый и ограниченный тендер. С помощью этого метода можно охватить широкий круг потенциальных инвесторов. При выборе инвестора цена не имеет первостепенного значения; важную роль могут играть и другие критерии. В отличие от массовой приватизации здесь может иметь место значительный приток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Аукцион. Целью этого метода является продажа предприятия по наивысшей цене. При этом не учитываются особенности или профиль инвесторов. Аукционы позволили приблизить оценку имущества к реальной, рыночной, а ведь оценка имущества на этом этапе была главной проблемой. Эта была важная черта процесса, которая одновременно являлась и действенным способом борьбы с коррупцией. При иных способах, прямой продаже трудно даже было представить возможный размах коррупции - она была бы колоссальной. Прямая продажа. По стратегическим соображения предпочтение отдается ведению переговоров непосредственно с отдельными инвесторами. Наиболее важную роль здесь играет правильное определение реальной стоим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Management-Buy-In: предприятие приобретается руководством стороннего предприятия. В этом случае новые собственники проводят полную или частичную смену прежнего руко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ind w:left="0" w:firstLine="709"/>
        <w:jc w:val="both"/>
        <w:rPr/>
      </w:pPr>
      <w:r>
        <w:rPr>
          <w:color w:val="000000"/>
          <w:lang w:val="en-US" w:eastAsia="en-US"/>
        </w:rPr>
        <w:t>3.2 Этапы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распространение получили следующие подходы к этапам и формам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1. Малая приватизация, распространяемая на мелкие и средние предприятия в сфере торговли, общественного питания, бытового обслуживания. Их продажа проводилась в основном на аукционах, коммерческих конкурсах и предусматривала полный выкуп.</w:t>
      </w:r>
    </w:p>
    <w:p>
      <w:pPr>
        <w:pStyle w:val="Normal"/>
        <w:spacing w:lineRule="auto" w:line="360"/>
        <w:ind w:firstLine="709"/>
        <w:jc w:val="both"/>
        <w:rPr>
          <w:color w:val="000000"/>
          <w:sz w:val="28"/>
          <w:szCs w:val="28"/>
          <w:lang w:val="en-US" w:eastAsia="en-US"/>
        </w:rPr>
      </w:pPr>
      <w:r>
        <w:rPr>
          <w:color w:val="000000"/>
          <w:sz w:val="28"/>
          <w:szCs w:val="28"/>
          <w:lang w:val="en-US" w:eastAsia="en-US"/>
        </w:rPr>
        <w:t>2. Большая приватизация, распространяемая на крупные предприятия, предполагала их акционирование с последующей продажей акций.</w:t>
      </w:r>
    </w:p>
    <w:p>
      <w:pPr>
        <w:pStyle w:val="Normal"/>
        <w:spacing w:lineRule="auto" w:line="360"/>
        <w:ind w:firstLine="709"/>
        <w:jc w:val="both"/>
        <w:rPr>
          <w:b/>
          <w:b/>
          <w:color w:val="000000"/>
          <w:sz w:val="28"/>
          <w:szCs w:val="28"/>
          <w:lang w:val="en-US" w:eastAsia="en-US"/>
        </w:rPr>
      </w:pPr>
      <w:r>
        <w:rPr>
          <w:color w:val="000000"/>
          <w:sz w:val="28"/>
          <w:szCs w:val="28"/>
          <w:lang w:val="en-US" w:eastAsia="en-US"/>
        </w:rPr>
        <w:t>В середине 90-х гг. приватизация осуществлялась с помощью различных финансовых институтов (инвестиционных фондов, холдингов, инвестиционных компаний). Она давала возможность в короткие сроки вывести предприятия из государственной формы собственности и передать его финансовым институтам, организованным на коммерческой основе.</w:t>
      </w:r>
    </w:p>
    <w:p>
      <w:pPr>
        <w:pStyle w:val="Normal"/>
        <w:spacing w:lineRule="auto" w:line="360"/>
        <w:ind w:firstLine="709"/>
        <w:jc w:val="both"/>
        <w:rPr/>
      </w:pPr>
      <w:r>
        <w:rPr>
          <w:color w:val="000000"/>
          <w:sz w:val="28"/>
          <w:szCs w:val="28"/>
          <w:lang w:val="en-US" w:eastAsia="en-US"/>
        </w:rPr>
        <w:t>Говоря об этапах приватизации в России, следует различать два основных: первый - это этап ваучерный (или точнее массовой приватизации в России, так как процесс приватизации собственности начался раньше, чем появился приватизационный чек (или ваучер)). По длительности этот этап продолжался в России около 3-х лет. Если говорить о правовом аспекте первого этапа приватизации, то нормативным актом, свидетельствующим о начале процесса разгосударствления и приватизации в РФ, явился Закон, который определял и устанавливал организационно-правовые основы преобразования отношений собственности на средства производства в РФ путем приватизации государственных и муниципальных предприятий в целях создания эффективной социально-ориентированной рыночной эконом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ind w:left="0" w:firstLine="709"/>
        <w:jc w:val="both"/>
        <w:rPr/>
      </w:pPr>
      <w:r>
        <w:rPr>
          <w:color w:val="000000"/>
          <w:lang w:val="en-US" w:eastAsia="en-US"/>
        </w:rPr>
        <w:t>3.3 Первые итоги преобразования собственности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и итоги свидетельствуют, что за четыре года преобразований, начатых в 1992 г., в переходной российской экономике произошло радикальное изменение в отношениях собственности. Государственная собственность на средства производства не только утратила монопольное положение, но и перестала быть преобладающей. На 1 января 1996 г, по данным Госкомимущества, было приватизировано свыше 53% общего числа российских предприятий. Негосударственная собственность охватывает практически ряд целых отраслей: торговлю, общественное питание, бытовое обслуживание. В промышленности уже в 1994г. государству принадлежало лишь 12% предприятий, 67,7% было в руках частных собственников, 16,6% относилось к смешанному сектору и 3,2% были у муниципальных органов. В этом же году на государственных предприятиях работало менее половины всех занятых, в то время как в 1990 г. это число составляло 82,6%. В 1996 г. негосударственный сектор обеспечивал более 70% ВВП России. Кризис 1998 г. открыл новый этап в перераспределении прав собственности в российском акционерном капитале. Его черты: стабилизация доли администрации (менеджмента); значительное увеличение доли крупных аутсайдеров; уменьшение доли работников; продолжающееся сокращение доли государства; уменьшение доли мелких инвес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ной чертой все приватизационных сделок 1998-2000 гг. было стремление получить максимально возможные поступления в бюджет. Прежде всего на цели фиксирования его дефицита</w:t>
      </w:r>
      <w:r>
        <w:br w:type="page"/>
      </w:r>
    </w:p>
    <w:p>
      <w:pPr>
        <w:pStyle w:val="Heading1"/>
        <w:ind w:left="0" w:firstLine="709"/>
        <w:jc w:val="both"/>
        <w:rPr>
          <w:color w:val="000000"/>
          <w:lang w:val="en-US" w:eastAsia="en-US"/>
        </w:rPr>
      </w:pPr>
      <w:r>
        <w:rPr>
          <w:color w:val="000000"/>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реди реформ 1992-2003 г. ведущее место занимает приватизация. Приватизация - это платная или бесплатная передача государственного имущества частным владельца.</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ение приватизации состоит еще и в том, что она позволяет привлечь частные инвестиции и сформировать так называемого эффективного собственника. Эффективный собственник - это физическое или юридическое лицо, обладающее всей полнотой прав собственности на предприятие, заинтересованное в его развитии и способное осуществлять необходимые для этого инвест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приватизации приобрел в ходе реформ первостепенное политическое, идеологическое, а также практическое зна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 приватизации заключалась в обеспечении условий для нормального функционирования будущей рыноч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ссы приватизации в России начались намного раньше, чем сформировалась концепция предприятий и понятие частной собственности было официально признано. Вначале происходила своеобразная приватизация государственных финансовых ресурсов, заключающаяся в том, что деньги государственных предприятий и общественных организаций начинали свои собственный оборот, постепенно превращаясь в собственные средства формально независимых от государства предприятий и ассоциаций. В результате происходила своеобразная приватизация государственных финансовых ресурсов и уже на ее основе - приватизация экономик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существуют следующие формы прива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платная;</w:t>
      </w:r>
    </w:p>
    <w:p>
      <w:pPr>
        <w:pStyle w:val="Normal"/>
        <w:spacing w:lineRule="auto" w:line="360"/>
        <w:ind w:firstLine="709"/>
        <w:jc w:val="both"/>
        <w:rPr>
          <w:color w:val="000000"/>
          <w:sz w:val="28"/>
          <w:szCs w:val="28"/>
          <w:lang w:val="en-US" w:eastAsia="en-US"/>
        </w:rPr>
      </w:pPr>
      <w:r>
        <w:rPr>
          <w:color w:val="000000"/>
          <w:sz w:val="28"/>
          <w:szCs w:val="28"/>
          <w:lang w:val="en-US" w:eastAsia="en-US"/>
        </w:rPr>
        <w:t>- бесплатная;</w:t>
      </w:r>
    </w:p>
    <w:p>
      <w:pPr>
        <w:pStyle w:val="Normal"/>
        <w:spacing w:lineRule="auto" w:line="360"/>
        <w:ind w:firstLine="709"/>
        <w:jc w:val="both"/>
        <w:rPr>
          <w:color w:val="000000"/>
          <w:sz w:val="28"/>
          <w:szCs w:val="28"/>
          <w:lang w:val="en-US" w:eastAsia="en-US"/>
        </w:rPr>
      </w:pPr>
      <w:r>
        <w:rPr>
          <w:color w:val="000000"/>
          <w:sz w:val="28"/>
          <w:szCs w:val="28"/>
          <w:lang w:val="en-US" w:eastAsia="en-US"/>
        </w:rPr>
        <w:t>- льготная;</w:t>
      </w:r>
    </w:p>
    <w:p>
      <w:pPr>
        <w:pStyle w:val="Normal"/>
        <w:spacing w:lineRule="auto" w:line="360"/>
        <w:ind w:firstLine="709"/>
        <w:jc w:val="both"/>
        <w:rPr>
          <w:color w:val="000000"/>
          <w:sz w:val="28"/>
          <w:szCs w:val="28"/>
          <w:lang w:val="en-US" w:eastAsia="en-US"/>
        </w:rPr>
      </w:pPr>
      <w:r>
        <w:rPr>
          <w:color w:val="000000"/>
          <w:sz w:val="28"/>
          <w:szCs w:val="28"/>
          <w:lang w:val="en-US" w:eastAsia="en-US"/>
        </w:rPr>
        <w:t>- форма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 реа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 открытый и ограниченный тендер;</w:t>
      </w:r>
    </w:p>
    <w:p>
      <w:pPr>
        <w:pStyle w:val="Normal"/>
        <w:spacing w:lineRule="auto" w:line="360"/>
        <w:ind w:firstLine="709"/>
        <w:jc w:val="both"/>
        <w:rPr>
          <w:color w:val="000000"/>
          <w:sz w:val="28"/>
          <w:szCs w:val="28"/>
          <w:lang w:val="en-US" w:eastAsia="en-US"/>
        </w:rPr>
      </w:pPr>
      <w:r>
        <w:rPr>
          <w:color w:val="000000"/>
          <w:sz w:val="28"/>
          <w:szCs w:val="28"/>
          <w:lang w:val="en-US" w:eastAsia="en-US"/>
        </w:rPr>
        <w:t>- аукцион;</w:t>
      </w:r>
    </w:p>
    <w:p>
      <w:pPr>
        <w:pStyle w:val="Normal"/>
        <w:spacing w:lineRule="auto" w:line="360"/>
        <w:ind w:firstLine="709"/>
        <w:jc w:val="both"/>
        <w:rPr>
          <w:color w:val="000000"/>
          <w:sz w:val="28"/>
          <w:szCs w:val="28"/>
          <w:lang w:val="en-US" w:eastAsia="en-US"/>
        </w:rPr>
      </w:pPr>
      <w:r>
        <w:rPr>
          <w:color w:val="000000"/>
          <w:sz w:val="28"/>
          <w:szCs w:val="28"/>
          <w:lang w:val="en-US" w:eastAsia="en-US"/>
        </w:rPr>
        <w:t>- Management-Buy-In.</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оцесс изменения отношений собственности, приватизация привела к изменению самой природы российской экономики. Она перестала быть государственной, плановой экономикой, и превратилась в рыночную экономику, опирающуюся на деятельность независимых экономических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ind w:left="0" w:firstLine="709"/>
        <w:jc w:val="both"/>
        <w:rPr>
          <w:color w:val="000000"/>
          <w:lang w:val="en-US" w:eastAsia="en-US"/>
        </w:rPr>
      </w:pPr>
      <w:r>
        <w:rPr>
          <w:color w:val="000000"/>
          <w:lang w:val="en-US" w:eastAsia="en-US"/>
        </w:rPr>
        <w:t>Глоссар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740"/>
        <w:gridCol w:w="3110"/>
        <w:gridCol w:w="5505"/>
      </w:tblGrid>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r>
              <w:rPr>
                <w:color w:val="000000"/>
                <w:sz w:val="20"/>
                <w:szCs w:val="28"/>
                <w:lang w:val="en-US" w:eastAsia="en-US"/>
              </w:rPr>
              <w:t>пп</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овое понят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авная задача приватизации госуд. предприятий</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коренное преобразование отношений собственности</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сударственная собственность</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система отношений, при которой управление и распоряжение объектами собственности осуществляют представители государственной власти</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ллективная собственность</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система экономических отношений, при которой трудовой коллектив совместно владеет, пользуется и распоряжается средствами и продуктами производства</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ъекты государственной собственности, подлежащие приватизации</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понимаются предприятия (объединения), организации, структурные единицы объединений, производства, цехи, иные подразделения предприятий, организаций как единые имущественные комплексы производственных фондов и иных ценностей.</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авами покупателей объектов приватизации </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пользуются только граждане и негосударственные юридические лица</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bCs/>
                <w:color w:val="000000"/>
                <w:sz w:val="20"/>
                <w:szCs w:val="28"/>
                <w:lang w:val="en-US" w:eastAsia="en-US"/>
              </w:rPr>
              <w:t>Приватизация</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 передачи ранее предоставлявшихся государством услуг предприятиям частного сектора.</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ватизация (лат. privatus - частный)</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передача государственной или муниципальной собственности за плату или безвозмездно в частную собственность</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давцы объектов государственной собственности</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специальные исполнительные органы (республиканские комитеты по управлению государственным имуществом и аналогичные им органы), в функции которых входит непосредственная организационная работа по приватизации государственной собственности и оперативно - хозяйственное управление предприятиями, передаваемыми в их ведение</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згосударствление</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переход от преимущественно государственно-директивного регулирования производства к его регулированию преимущественно на основе рыночных механизмов</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рмы приватизации:</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платная;</w:t>
            </w:r>
          </w:p>
          <w:p>
            <w:pPr>
              <w:pStyle w:val="Normal"/>
              <w:spacing w:lineRule="auto" w:line="360"/>
              <w:jc w:val="both"/>
              <w:rPr>
                <w:color w:val="000000"/>
                <w:sz w:val="20"/>
                <w:szCs w:val="28"/>
                <w:lang w:val="en-US" w:eastAsia="en-US"/>
              </w:rPr>
            </w:pPr>
            <w:r>
              <w:rPr>
                <w:color w:val="000000"/>
                <w:sz w:val="20"/>
                <w:szCs w:val="28"/>
                <w:lang w:val="en-US" w:eastAsia="en-US"/>
              </w:rPr>
              <w:t>- бесплатная;</w:t>
            </w:r>
          </w:p>
          <w:p>
            <w:pPr>
              <w:pStyle w:val="Normal"/>
              <w:spacing w:lineRule="auto" w:line="360"/>
              <w:jc w:val="both"/>
              <w:rPr>
                <w:color w:val="000000"/>
                <w:sz w:val="20"/>
                <w:szCs w:val="28"/>
                <w:lang w:val="en-US" w:eastAsia="en-US"/>
              </w:rPr>
            </w:pPr>
            <w:r>
              <w:rPr>
                <w:color w:val="000000"/>
                <w:sz w:val="20"/>
                <w:szCs w:val="28"/>
                <w:lang w:val="en-US" w:eastAsia="en-US"/>
              </w:rPr>
              <w:t>- льготная;</w:t>
            </w:r>
          </w:p>
          <w:p>
            <w:pPr>
              <w:pStyle w:val="Normal"/>
              <w:spacing w:lineRule="auto" w:line="360"/>
              <w:jc w:val="both"/>
              <w:rPr>
                <w:color w:val="000000"/>
                <w:sz w:val="20"/>
                <w:szCs w:val="28"/>
                <w:lang w:val="en-US" w:eastAsia="en-US"/>
              </w:rPr>
            </w:pPr>
            <w:r>
              <w:rPr>
                <w:color w:val="000000"/>
                <w:sz w:val="20"/>
                <w:szCs w:val="28"/>
                <w:lang w:val="en-US" w:eastAsia="en-US"/>
              </w:rPr>
              <w:t>- формальная;</w:t>
            </w:r>
          </w:p>
          <w:p>
            <w:pPr>
              <w:pStyle w:val="Normal"/>
              <w:spacing w:lineRule="auto" w:line="360"/>
              <w:jc w:val="both"/>
              <w:rPr>
                <w:color w:val="000000"/>
                <w:sz w:val="20"/>
                <w:szCs w:val="28"/>
                <w:lang w:val="en-US" w:eastAsia="en-US"/>
              </w:rPr>
            </w:pPr>
            <w:r>
              <w:rPr>
                <w:color w:val="000000"/>
                <w:sz w:val="20"/>
                <w:szCs w:val="28"/>
                <w:lang w:val="en-US" w:eastAsia="en-US"/>
              </w:rPr>
              <w:t>- реальная;</w:t>
            </w:r>
          </w:p>
          <w:p>
            <w:pPr>
              <w:pStyle w:val="Normal"/>
              <w:spacing w:lineRule="auto" w:line="360"/>
              <w:jc w:val="both"/>
              <w:rPr>
                <w:color w:val="000000"/>
                <w:sz w:val="20"/>
                <w:szCs w:val="28"/>
                <w:lang w:val="en-US" w:eastAsia="en-US"/>
              </w:rPr>
            </w:pPr>
            <w:r>
              <w:rPr>
                <w:color w:val="000000"/>
                <w:sz w:val="20"/>
                <w:szCs w:val="28"/>
                <w:lang w:val="en-US" w:eastAsia="en-US"/>
              </w:rPr>
              <w:t>- открытый и ограниченный тендер;</w:t>
            </w:r>
          </w:p>
          <w:p>
            <w:pPr>
              <w:pStyle w:val="Normal"/>
              <w:spacing w:lineRule="auto" w:line="360"/>
              <w:jc w:val="both"/>
              <w:rPr>
                <w:color w:val="000000"/>
                <w:sz w:val="20"/>
                <w:szCs w:val="28"/>
                <w:lang w:val="en-US" w:eastAsia="en-US"/>
              </w:rPr>
            </w:pPr>
            <w:r>
              <w:rPr>
                <w:color w:val="000000"/>
                <w:sz w:val="20"/>
                <w:szCs w:val="28"/>
                <w:lang w:val="en-US" w:eastAsia="en-US"/>
              </w:rPr>
              <w:t>- аукцион;</w:t>
            </w:r>
          </w:p>
          <w:p>
            <w:pPr>
              <w:pStyle w:val="Normal"/>
              <w:spacing w:lineRule="auto" w:line="360"/>
              <w:jc w:val="both"/>
              <w:rPr>
                <w:color w:val="000000"/>
                <w:sz w:val="20"/>
                <w:szCs w:val="28"/>
                <w:lang w:val="en-US" w:eastAsia="en-US"/>
              </w:rPr>
            </w:pPr>
            <w:r>
              <w:rPr>
                <w:color w:val="000000"/>
                <w:sz w:val="20"/>
                <w:szCs w:val="28"/>
                <w:lang w:val="en-US" w:eastAsia="en-US"/>
              </w:rPr>
              <w:t>- Management-Buy-In.</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астная собственность</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ключевой институт рыночной экономики, такой же по значению, как свободные ценные</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астная форма собственности</w:t>
            </w:r>
          </w:p>
        </w:tc>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форма при которой правом владения, пользования и распоряжения, включая передачу или продажу имущества и дохода обладает отдельный индивид (семь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ind w:left="0" w:firstLine="709"/>
        <w:jc w:val="both"/>
        <w:rPr>
          <w:color w:val="000000"/>
          <w:lang w:val="en-US" w:eastAsia="en-US"/>
        </w:rPr>
      </w:pPr>
      <w:r>
        <w:rPr>
          <w:color w:val="000000"/>
          <w:lang w:val="en-US" w:eastAsia="en-US"/>
        </w:rPr>
        <w:t>Список используемой литературы</w:t>
      </w:r>
    </w:p>
    <w:p>
      <w:pPr>
        <w:pStyle w:val="P69"/>
        <w:tabs>
          <w:tab w:val="clear" w:pos="708"/>
          <w:tab w:val="left" w:pos="0" w:leader="none"/>
        </w:tabs>
        <w:spacing w:lineRule="auto" w:line="360"/>
        <w:ind w:left="0" w:firstLine="709"/>
        <w:rPr>
          <w:color w:val="000000"/>
          <w:sz w:val="28"/>
          <w:szCs w:val="28"/>
          <w:lang w:val="ru-RU" w:eastAsia="en-US"/>
        </w:rPr>
      </w:pPr>
      <w:r>
        <w:rPr>
          <w:color w:val="000000"/>
          <w:sz w:val="28"/>
          <w:szCs w:val="28"/>
          <w:lang w:val="ru-RU" w:eastAsia="en-US"/>
        </w:rPr>
      </w:r>
    </w:p>
    <w:p>
      <w:pPr>
        <w:pStyle w:val="Style18"/>
        <w:tabs>
          <w:tab w:val="clear" w:pos="708"/>
          <w:tab w:val="left" w:pos="426" w:leader="none"/>
          <w:tab w:val="left" w:pos="639" w:leader="none"/>
        </w:tabs>
        <w:spacing w:lineRule="auto" w:line="360" w:before="0" w:after="0"/>
        <w:jc w:val="both"/>
        <w:rPr>
          <w:color w:val="000000"/>
          <w:sz w:val="28"/>
          <w:szCs w:val="28"/>
          <w:lang w:val="en-US" w:eastAsia="en-US"/>
        </w:rPr>
      </w:pPr>
      <w:r>
        <w:rPr>
          <w:color w:val="000000"/>
          <w:sz w:val="28"/>
          <w:szCs w:val="28"/>
          <w:lang w:val="en-US" w:eastAsia="en-US"/>
        </w:rPr>
        <w:t>1.</w:t>
        <w:tab/>
        <w:t>Веселовский С.Я. Приватизация как глобальный процесс переоценки роли и места государства в экономике // Россия и современный мир. - 2001. - № 3.</w:t>
      </w:r>
    </w:p>
    <w:p>
      <w:pPr>
        <w:pStyle w:val="Style18"/>
        <w:tabs>
          <w:tab w:val="clear" w:pos="708"/>
          <w:tab w:val="left" w:pos="426" w:leader="none"/>
          <w:tab w:val="left" w:pos="639" w:leader="none"/>
        </w:tabs>
        <w:spacing w:lineRule="auto" w:line="360" w:before="0" w:after="0"/>
        <w:jc w:val="both"/>
        <w:rPr>
          <w:color w:val="000000"/>
          <w:sz w:val="28"/>
          <w:szCs w:val="28"/>
          <w:lang w:val="en-US" w:eastAsia="en-US"/>
        </w:rPr>
      </w:pPr>
      <w:r>
        <w:rPr>
          <w:color w:val="000000"/>
          <w:sz w:val="28"/>
          <w:szCs w:val="28"/>
          <w:lang w:val="en-US" w:eastAsia="en-US"/>
        </w:rPr>
        <w:t>2.</w:t>
        <w:tab/>
        <w:t>Государство учится управлять своей собственностью // Экономика России XXI. - № 1 (6) март, 2002</w:t>
      </w:r>
    </w:p>
    <w:p>
      <w:pPr>
        <w:pStyle w:val="Style18"/>
        <w:tabs>
          <w:tab w:val="clear" w:pos="708"/>
          <w:tab w:val="left" w:pos="426" w:leader="none"/>
          <w:tab w:val="left" w:pos="639" w:leader="none"/>
        </w:tabs>
        <w:spacing w:lineRule="auto" w:line="360" w:before="0" w:after="0"/>
        <w:jc w:val="both"/>
        <w:rPr>
          <w:color w:val="000000"/>
          <w:sz w:val="28"/>
          <w:szCs w:val="28"/>
          <w:lang w:val="en-US" w:eastAsia="en-US"/>
        </w:rPr>
      </w:pPr>
      <w:r>
        <w:rPr>
          <w:color w:val="000000"/>
          <w:sz w:val="28"/>
          <w:szCs w:val="28"/>
          <w:lang w:val="en-US" w:eastAsia="en-US"/>
        </w:rPr>
        <w:t>3.</w:t>
        <w:tab/>
        <w:t>Государство учится управлять своей собственностью // Экономика России XXI. - № 1 (6) март, 2002.</w:t>
      </w:r>
    </w:p>
    <w:p>
      <w:pPr>
        <w:pStyle w:val="Normal"/>
        <w:tabs>
          <w:tab w:val="clear" w:pos="708"/>
          <w:tab w:val="left" w:pos="426" w:leader="none"/>
          <w:tab w:val="left" w:pos="639" w:leader="none"/>
        </w:tabs>
        <w:spacing w:lineRule="auto" w:line="360"/>
        <w:jc w:val="both"/>
        <w:rPr>
          <w:color w:val="000000"/>
          <w:sz w:val="28"/>
          <w:szCs w:val="28"/>
          <w:lang w:val="en-US" w:eastAsia="en-US"/>
        </w:rPr>
      </w:pPr>
      <w:r>
        <w:rPr>
          <w:color w:val="000000"/>
          <w:sz w:val="28"/>
          <w:szCs w:val="28"/>
          <w:lang w:val="en-US" w:eastAsia="en-US"/>
        </w:rPr>
        <w:t>4.</w:t>
        <w:tab/>
        <w:t>Корчагин Ю.А. Современная экономика России. – Ростов н/Д.: Феникс, 2007</w:t>
      </w:r>
    </w:p>
    <w:p>
      <w:pPr>
        <w:pStyle w:val="Normal"/>
        <w:tabs>
          <w:tab w:val="clear" w:pos="708"/>
          <w:tab w:val="left" w:pos="426" w:leader="none"/>
          <w:tab w:val="left" w:pos="639" w:leader="none"/>
        </w:tabs>
        <w:spacing w:lineRule="auto" w:line="360"/>
        <w:jc w:val="both"/>
        <w:rPr>
          <w:color w:val="000000"/>
          <w:sz w:val="28"/>
          <w:szCs w:val="28"/>
          <w:lang w:val="en-US" w:eastAsia="en-US"/>
        </w:rPr>
      </w:pPr>
      <w:r>
        <w:rPr>
          <w:color w:val="000000"/>
          <w:sz w:val="28"/>
          <w:szCs w:val="28"/>
          <w:lang w:val="en-US" w:eastAsia="en-US"/>
        </w:rPr>
        <w:t>5.</w:t>
        <w:tab/>
        <w:t>Красникова Е.В. Экономика переходного периода. – М.: Омега. 2006</w:t>
      </w:r>
    </w:p>
    <w:p>
      <w:pPr>
        <w:pStyle w:val="Normal"/>
        <w:tabs>
          <w:tab w:val="clear" w:pos="708"/>
          <w:tab w:val="left" w:pos="426" w:leader="none"/>
          <w:tab w:val="left" w:pos="639" w:leader="none"/>
        </w:tabs>
        <w:spacing w:lineRule="auto" w:line="360"/>
        <w:jc w:val="both"/>
        <w:rPr>
          <w:color w:val="000000"/>
          <w:sz w:val="28"/>
          <w:szCs w:val="28"/>
          <w:lang w:val="en-US" w:eastAsia="en-US"/>
        </w:rPr>
      </w:pPr>
      <w:r>
        <w:rPr>
          <w:color w:val="000000"/>
          <w:sz w:val="28"/>
          <w:szCs w:val="28"/>
          <w:lang w:val="en-US" w:eastAsia="en-US"/>
        </w:rPr>
        <w:t>6.</w:t>
        <w:tab/>
        <w:t>Курс экономической теории: Учебное пособие/ под ред. Чепурина М.Н., Киселевой Е.А. – Киров: «АСА», 1998</w:t>
      </w:r>
    </w:p>
    <w:p>
      <w:pPr>
        <w:pStyle w:val="Normal"/>
        <w:tabs>
          <w:tab w:val="clear" w:pos="708"/>
          <w:tab w:val="left" w:pos="426" w:leader="none"/>
          <w:tab w:val="left" w:pos="639" w:leader="none"/>
        </w:tabs>
        <w:spacing w:lineRule="auto" w:line="360"/>
        <w:jc w:val="both"/>
        <w:rPr>
          <w:color w:val="000000"/>
          <w:sz w:val="28"/>
          <w:szCs w:val="28"/>
          <w:lang w:val="en-US" w:eastAsia="en-US"/>
        </w:rPr>
      </w:pPr>
      <w:r>
        <w:rPr>
          <w:color w:val="000000"/>
          <w:sz w:val="28"/>
          <w:szCs w:val="28"/>
          <w:lang w:val="en-US" w:eastAsia="en-US"/>
        </w:rPr>
        <w:t>7.</w:t>
        <w:tab/>
        <w:t xml:space="preserve">Курс экономической теории: Учебное/ под ред. Чепурина М.Н., Киселевой Е.А. пособие – 5-е исправленное, дополненное и перераб. издание – Киров: «АСА», 2006 </w:t>
      </w:r>
    </w:p>
    <w:p>
      <w:pPr>
        <w:pStyle w:val="Normal"/>
        <w:tabs>
          <w:tab w:val="clear" w:pos="708"/>
          <w:tab w:val="left" w:pos="426" w:leader="none"/>
          <w:tab w:val="left" w:pos="639" w:leader="none"/>
        </w:tabs>
        <w:spacing w:lineRule="auto" w:line="360"/>
        <w:jc w:val="both"/>
        <w:rPr>
          <w:color w:val="000000"/>
          <w:sz w:val="28"/>
          <w:szCs w:val="28"/>
          <w:lang w:val="en-US" w:eastAsia="en-US"/>
        </w:rPr>
      </w:pPr>
      <w:r>
        <w:rPr>
          <w:color w:val="000000"/>
          <w:sz w:val="28"/>
          <w:szCs w:val="28"/>
          <w:lang w:val="en-US" w:eastAsia="en-US"/>
        </w:rPr>
        <w:t>8.</w:t>
        <w:tab/>
        <w:t>Л.С. Тарасеыич, П.И. Гребенников, А.И. Леусский Микроэкономика: учебник 5-е изд.. – М.: «Юрайт». 2007</w:t>
      </w:r>
    </w:p>
    <w:p>
      <w:pPr>
        <w:pStyle w:val="Style18"/>
        <w:tabs>
          <w:tab w:val="clear" w:pos="708"/>
          <w:tab w:val="left" w:pos="426" w:leader="none"/>
          <w:tab w:val="left" w:pos="639" w:leader="none"/>
        </w:tabs>
        <w:spacing w:lineRule="auto" w:line="360" w:before="0" w:after="0"/>
        <w:jc w:val="both"/>
        <w:rPr>
          <w:color w:val="000000"/>
          <w:sz w:val="28"/>
          <w:szCs w:val="28"/>
          <w:lang w:val="en-US" w:eastAsia="en-US"/>
        </w:rPr>
      </w:pPr>
      <w:r>
        <w:rPr>
          <w:color w:val="000000"/>
          <w:sz w:val="28"/>
          <w:szCs w:val="28"/>
          <w:lang w:val="en-US" w:eastAsia="en-US"/>
        </w:rPr>
        <w:t>9.</w:t>
        <w:tab/>
        <w:t xml:space="preserve">Лозинский С.В., Праздничных А.Н. Процесс трансформации собственности: мировой опыт // Менеджмент в России и за рубежом. - 1998. - № 2. </w:t>
      </w:r>
    </w:p>
    <w:p>
      <w:pPr>
        <w:pStyle w:val="Style18"/>
        <w:tabs>
          <w:tab w:val="clear" w:pos="708"/>
          <w:tab w:val="left" w:pos="426" w:leader="none"/>
          <w:tab w:val="left" w:pos="639" w:leader="none"/>
        </w:tabs>
        <w:spacing w:lineRule="auto" w:line="360" w:before="0" w:after="0"/>
        <w:jc w:val="both"/>
        <w:rPr>
          <w:color w:val="000000"/>
          <w:sz w:val="28"/>
          <w:szCs w:val="28"/>
          <w:lang w:val="en-US" w:eastAsia="en-US"/>
        </w:rPr>
      </w:pPr>
      <w:r>
        <w:rPr>
          <w:color w:val="000000"/>
          <w:sz w:val="28"/>
          <w:szCs w:val="28"/>
          <w:lang w:val="en-US" w:eastAsia="en-US"/>
        </w:rPr>
        <w:t>10.</w:t>
        <w:tab/>
        <w:t>Основы экономики в вопросах и ответах – Ростов н/Д: Феникс, 1997.</w:t>
      </w:r>
    </w:p>
    <w:p>
      <w:pPr>
        <w:pStyle w:val="Normal"/>
        <w:tabs>
          <w:tab w:val="clear" w:pos="708"/>
          <w:tab w:val="left" w:pos="426" w:leader="none"/>
          <w:tab w:val="left" w:pos="639" w:leader="none"/>
        </w:tabs>
        <w:spacing w:lineRule="auto" w:line="360"/>
        <w:jc w:val="both"/>
        <w:rPr>
          <w:color w:val="000000"/>
          <w:sz w:val="28"/>
          <w:szCs w:val="28"/>
          <w:lang w:val="en-US" w:eastAsia="en-US"/>
        </w:rPr>
      </w:pPr>
      <w:r>
        <w:rPr>
          <w:color w:val="000000"/>
          <w:sz w:val="28"/>
          <w:szCs w:val="28"/>
          <w:lang w:val="en-US" w:eastAsia="en-US"/>
        </w:rPr>
        <w:t>11.</w:t>
        <w:tab/>
        <w:t>Экономика: учебник/ под ред. А.И. Архипова, А.К. Большакова. – 3-е изд., перераб. И доп.. – М.: ТК Велби, изд-во Проспект, 2006</w:t>
      </w:r>
    </w:p>
    <w:p>
      <w:pPr>
        <w:pStyle w:val="Style18"/>
        <w:tabs>
          <w:tab w:val="clear" w:pos="708"/>
          <w:tab w:val="left" w:pos="426" w:leader="none"/>
          <w:tab w:val="left" w:pos="639" w:leader="none"/>
        </w:tabs>
        <w:spacing w:lineRule="auto" w:line="360" w:before="0" w:after="0"/>
        <w:jc w:val="both"/>
        <w:rPr>
          <w:color w:val="000000"/>
          <w:sz w:val="28"/>
          <w:szCs w:val="28"/>
          <w:lang w:val="en-US" w:eastAsia="en-US"/>
        </w:rPr>
      </w:pPr>
      <w:r>
        <w:rPr>
          <w:color w:val="000000"/>
          <w:sz w:val="28"/>
          <w:szCs w:val="28"/>
          <w:lang w:val="en-US" w:eastAsia="en-US"/>
        </w:rPr>
        <w:t>12.</w:t>
        <w:tab/>
        <w:t>Экономика: учебник/ под ред. А.С. Булатова. – 4-е изд., перераб. и доп. – М.: Экономистъ, 2006.</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Экономическая теория (политэкономия): Учебник/Под общ. ред. акад. В.И. Вадяпина акад. Г.П. Журавлевой. - 4-е изд. - М.: ИНФРА-М, 2005. 640 с.</w:t>
      </w:r>
    </w:p>
  </w:footnote>
  <w:footnote w:id="3">
    <w:p>
      <w:pPr>
        <w:pStyle w:val="Normal"/>
        <w:jc w:val="both"/>
        <w:rPr/>
      </w:pPr>
      <w:r>
        <w:rPr>
          <w:rStyle w:val="FootnoteCharacters"/>
        </w:rPr>
        <w:footnoteRef/>
      </w:r>
      <w:r>
        <w:rPr>
          <w:sz w:val="20"/>
          <w:szCs w:val="20"/>
        </w:rPr>
        <w:t xml:space="preserve"> </w:t>
      </w:r>
      <w:r>
        <w:rPr>
          <w:sz w:val="20"/>
          <w:szCs w:val="20"/>
        </w:rPr>
        <w:t>Гукасьян Г.М. Экономическая теория. - СПб.; Питер, 2006. 480 с..</w:t>
      </w:r>
    </w:p>
  </w:footnote>
  <w:footnote w:id="4">
    <w:p>
      <w:pPr>
        <w:pStyle w:val="Normal"/>
        <w:jc w:val="both"/>
        <w:rPr/>
      </w:pPr>
      <w:r>
        <w:rPr>
          <w:rStyle w:val="FootnoteCharacters"/>
        </w:rPr>
        <w:footnoteRef/>
      </w:r>
      <w:r>
        <w:rPr>
          <w:sz w:val="20"/>
          <w:szCs w:val="20"/>
        </w:rPr>
        <w:t xml:space="preserve"> </w:t>
      </w:r>
      <w:r>
        <w:rPr>
          <w:sz w:val="20"/>
          <w:szCs w:val="20"/>
        </w:rPr>
        <w:t>В. Авеков - Управление государственным имуществом // Экономист. 2006. № 10. с. 38-46.</w:t>
      </w:r>
    </w:p>
  </w:footnote>
  <w:footnote w:id="5">
    <w:p>
      <w:pPr>
        <w:pStyle w:val="Normal"/>
        <w:jc w:val="both"/>
        <w:rPr/>
      </w:pPr>
      <w:r>
        <w:rPr>
          <w:rStyle w:val="FootnoteCharacters"/>
        </w:rPr>
        <w:footnoteRef/>
      </w:r>
      <w:r>
        <w:rPr>
          <w:sz w:val="20"/>
          <w:szCs w:val="20"/>
        </w:rPr>
        <w:t xml:space="preserve"> </w:t>
      </w:r>
      <w:r>
        <w:rPr>
          <w:sz w:val="20"/>
          <w:szCs w:val="20"/>
        </w:rPr>
        <w:t xml:space="preserve">Тимошина Т.М. Экономическая история России. Учебное пособие./Под ред. проф. М.Н. Чепурина. Издание 3-е, стереотипное. - М.: Информационно-издательский Дом «Филинъ», Юридический Дом «Юстицинформ», 1999. 432 с. </w:t>
      </w:r>
    </w:p>
  </w:footnote>
  <w:footnote w:id="6">
    <w:p>
      <w:pPr>
        <w:pStyle w:val="Normal"/>
        <w:jc w:val="both"/>
        <w:rPr/>
      </w:pPr>
      <w:r>
        <w:rPr>
          <w:rStyle w:val="FootnoteCharacters"/>
        </w:rPr>
        <w:footnoteRef/>
      </w:r>
      <w:r>
        <w:rPr>
          <w:sz w:val="20"/>
          <w:szCs w:val="20"/>
        </w:rPr>
        <w:t xml:space="preserve"> </w:t>
      </w:r>
      <w:r>
        <w:rPr>
          <w:sz w:val="20"/>
          <w:szCs w:val="20"/>
        </w:rPr>
        <w:t>В. Авеков - Управление государственным имуществом // Экономист. 2006. № 10. с. 38-46.</w:t>
      </w:r>
    </w:p>
  </w:footnote>
  <w:footnote w:id="7">
    <w:p>
      <w:pPr>
        <w:pStyle w:val="Normal"/>
        <w:jc w:val="both"/>
        <w:rPr/>
      </w:pPr>
      <w:r>
        <w:rPr>
          <w:rStyle w:val="FootnoteCharacters"/>
        </w:rPr>
        <w:footnoteRef/>
      </w:r>
      <w:r>
        <w:rPr>
          <w:sz w:val="20"/>
          <w:szCs w:val="20"/>
        </w:rPr>
        <w:t xml:space="preserve"> </w:t>
      </w:r>
      <w:r>
        <w:rPr>
          <w:sz w:val="20"/>
          <w:szCs w:val="20"/>
        </w:rPr>
        <w:t>Ясин Е.Г. Российская экономика. Истоки и панорама рыночных реформ: Курс лекций. - 2-е изд. - М.: ГУ ВШЭ, 2003. 437 с.</w:t>
      </w:r>
    </w:p>
  </w:footnote>
  <w:footnote w:id="8">
    <w:p>
      <w:pPr>
        <w:pStyle w:val="Normal"/>
        <w:jc w:val="both"/>
        <w:rPr/>
      </w:pPr>
      <w:r>
        <w:rPr>
          <w:rStyle w:val="FootnoteCharacters"/>
        </w:rPr>
        <w:footnoteRef/>
      </w:r>
      <w:r>
        <w:rPr>
          <w:sz w:val="20"/>
          <w:szCs w:val="20"/>
        </w:rPr>
        <w:t xml:space="preserve"> </w:t>
      </w:r>
      <w:r>
        <w:rPr>
          <w:sz w:val="20"/>
          <w:szCs w:val="20"/>
        </w:rPr>
        <w:t>Гукасьян Г.М. Экономическая теория. - СПб.; Питер, 2006. 480 с.: ил. - (Серия «Учебное пособие»).</w:t>
      </w:r>
    </w:p>
  </w:footnote>
  <w:footnote w:id="9">
    <w:p>
      <w:pPr>
        <w:pStyle w:val="Footnote"/>
        <w:jc w:val="both"/>
        <w:rPr/>
      </w:pPr>
      <w:r>
        <w:rPr>
          <w:rStyle w:val="FootnoteCharacters"/>
        </w:rPr>
        <w:footnoteRef/>
      </w:r>
      <w:r>
        <w:rPr/>
        <w:t xml:space="preserve"> </w:t>
      </w:r>
      <w:r>
        <w:rPr/>
        <w:t>Экономическая теория (политэкономия): Учебник/Под общ. ред. акад. В.И. Вадяпина акад. Г.П. Журавлевой. - 4-е изд. - М.: ИНФРА-М, 2005. 640 с. - (Высшее образование).</w:t>
      </w:r>
    </w:p>
  </w:footnote>
  <w:footnote w:id="10">
    <w:p>
      <w:pPr>
        <w:pStyle w:val="Normal"/>
        <w:jc w:val="both"/>
        <w:rPr/>
      </w:pPr>
      <w:r>
        <w:rPr>
          <w:rStyle w:val="FootnoteCharacters"/>
        </w:rPr>
        <w:footnoteRef/>
      </w:r>
      <w:r>
        <w:rPr>
          <w:sz w:val="20"/>
          <w:szCs w:val="20"/>
        </w:rPr>
        <w:t xml:space="preserve"> </w:t>
      </w:r>
      <w:r>
        <w:rPr>
          <w:sz w:val="20"/>
          <w:szCs w:val="20"/>
        </w:rPr>
        <w:t xml:space="preserve">Экономическая теория (Политическая экономия): Учебник. Часть </w:t>
      </w:r>
      <w:r>
        <w:rPr>
          <w:sz w:val="20"/>
          <w:szCs w:val="20"/>
          <w:lang w:val="en-US"/>
        </w:rPr>
        <w:t>I</w:t>
      </w:r>
      <w:r>
        <w:rPr>
          <w:sz w:val="20"/>
          <w:szCs w:val="20"/>
        </w:rPr>
        <w:t>/ под ред. И.К. Ларионова, Н.Н. Пилипенко, В.Н. Щербакова. - М.: Издательско-торговая корпорация «Дашков и К», 2006. 640 с.</w:t>
      </w:r>
    </w:p>
  </w:footnote>
  <w:footnote w:id="11">
    <w:p>
      <w:pPr>
        <w:pStyle w:val="Normal"/>
        <w:jc w:val="both"/>
        <w:rPr/>
      </w:pPr>
      <w:r>
        <w:rPr>
          <w:rStyle w:val="FootnoteCharacters"/>
        </w:rPr>
        <w:footnoteRef/>
      </w:r>
      <w:r>
        <w:rPr>
          <w:sz w:val="20"/>
          <w:szCs w:val="20"/>
        </w:rPr>
        <w:t xml:space="preserve"> </w:t>
      </w:r>
      <w:r>
        <w:rPr>
          <w:sz w:val="20"/>
          <w:szCs w:val="20"/>
        </w:rPr>
        <w:t>Гукасьян Г.М. Экономическая теория. - СПб.; Питер, 2006. 480 с.: ил. - (Серия «Учебное пособие»).</w:t>
      </w:r>
    </w:p>
  </w:footnote>
  <w:footnote w:id="12">
    <w:p>
      <w:pPr>
        <w:pStyle w:val="Normal"/>
        <w:jc w:val="both"/>
        <w:rPr/>
      </w:pPr>
      <w:r>
        <w:rPr>
          <w:rStyle w:val="FootnoteCharacters"/>
        </w:rPr>
        <w:footnoteRef/>
      </w:r>
      <w:r>
        <w:rPr>
          <w:sz w:val="20"/>
          <w:szCs w:val="20"/>
        </w:rPr>
        <w:t xml:space="preserve"> </w:t>
      </w:r>
      <w:r>
        <w:rPr>
          <w:sz w:val="20"/>
          <w:szCs w:val="20"/>
        </w:rPr>
        <w:t>Федеральный закон: Выпуск 43(369) О приватизации государственного и муниципального имущества. - М.: ИНФРА-М, 2006. 62 с.</w:t>
      </w:r>
    </w:p>
  </w:footnote>
  <w:footnote w:id="13">
    <w:p>
      <w:pPr>
        <w:pStyle w:val="Normal"/>
        <w:jc w:val="both"/>
        <w:rPr/>
      </w:pPr>
      <w:r>
        <w:rPr>
          <w:rStyle w:val="FootnoteCharacters"/>
        </w:rPr>
        <w:footnoteRef/>
      </w:r>
      <w:r>
        <w:rPr>
          <w:sz w:val="20"/>
          <w:szCs w:val="20"/>
        </w:rPr>
        <w:t xml:space="preserve"> </w:t>
      </w:r>
      <w:r>
        <w:rPr>
          <w:sz w:val="20"/>
          <w:szCs w:val="20"/>
        </w:rPr>
        <w:t xml:space="preserve">Симкина Л.Г. Экономическая теория. 2-е изд. - СПб.; Питер, 2006. 384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47" w:firstLine="709"/>
      <w:jc w:val="center"/>
      <w:outlineLvl w:val="0"/>
    </w:pPr>
    <w:rPr>
      <w:b/>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09" w:leader="dot"/>
      </w:tabs>
      <w:spacing w:lineRule="auto" w:line="360"/>
      <w:jc w:val="both"/>
    </w:pPr>
    <w:rPr>
      <w:sz w:val="28"/>
    </w:rPr>
  </w:style>
  <w:style w:type="paragraph" w:styleId="TextBodyIndent">
    <w:name w:val="Body Text Indent"/>
    <w:basedOn w:val="Normal"/>
    <w:pPr>
      <w:spacing w:lineRule="auto" w:line="360"/>
      <w:ind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P17">
    <w:name w:val="p17"/>
    <w:basedOn w:val="Normal"/>
    <w:qFormat/>
    <w:pPr>
      <w:widowControl w:val="false"/>
      <w:autoSpaceDE w:val="false"/>
      <w:spacing w:lineRule="atLeast" w:line="238"/>
      <w:ind w:firstLine="448"/>
      <w:jc w:val="both"/>
    </w:pPr>
    <w:rPr>
      <w:lang w:val="en-US"/>
    </w:rPr>
  </w:style>
  <w:style w:type="paragraph" w:styleId="P18">
    <w:name w:val="p18"/>
    <w:basedOn w:val="Normal"/>
    <w:qFormat/>
    <w:pPr>
      <w:widowControl w:val="false"/>
      <w:tabs>
        <w:tab w:val="clear" w:pos="708"/>
        <w:tab w:val="left" w:pos="130" w:leader="none"/>
        <w:tab w:val="left" w:pos="6417" w:leader="none"/>
      </w:tabs>
      <w:autoSpaceDE w:val="false"/>
      <w:spacing w:lineRule="atLeast" w:line="240"/>
      <w:ind w:left="6417" w:hanging="6287"/>
      <w:jc w:val="both"/>
    </w:pPr>
    <w:rPr>
      <w:lang w:val="en-US"/>
    </w:rPr>
  </w:style>
  <w:style w:type="paragraph" w:styleId="P69">
    <w:name w:val="p69"/>
    <w:basedOn w:val="Normal"/>
    <w:qFormat/>
    <w:pPr>
      <w:widowControl w:val="false"/>
      <w:autoSpaceDE w:val="false"/>
      <w:spacing w:lineRule="atLeast" w:line="238"/>
      <w:ind w:left="498" w:firstLine="198"/>
      <w:jc w:val="both"/>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22:00Z</dcterms:created>
  <dc:creator>*</dc:creator>
  <dc:description/>
  <cp:keywords/>
  <dc:language>en-US</dc:language>
  <cp:lastModifiedBy>Mage</cp:lastModifiedBy>
  <dcterms:modified xsi:type="dcterms:W3CDTF">2011-10-04T05:22:00Z</dcterms:modified>
  <cp:revision>2</cp:revision>
  <dc:subject/>
  <dc:title>Содержание</dc:title>
</cp:coreProperties>
</file>