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Сущность и теории прибыли</w:t>
      </w:r>
    </w:p>
    <w:p>
      <w:pPr>
        <w:pStyle w:val="Normal"/>
        <w:widowControl/>
        <w:shd w:fill="FFFFFF" w:val="clear"/>
        <w:spacing w:lineRule="auto" w:line="360"/>
        <w:rPr/>
      </w:pPr>
      <w:r>
        <w:rPr>
          <w:rFonts w:cs="Times New Roman" w:ascii="Times New Roman" w:hAnsi="Times New Roman"/>
          <w:color w:val="000000"/>
          <w:sz w:val="28"/>
          <w:szCs w:val="28"/>
        </w:rPr>
        <w:t>2. Максимизация прибыли фирмы</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Прибыль как источник функционирования российских предприятий</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Понятие «прибыли» – одно из самых широко распространенных категорий современной экономической теории каждый человек сталкивался с понятием «прибыл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широкое глубокое изучение прибыли многими экономистами, понятие «прибыли» до сих пор нет единого мнения по поводу этой экономической категории. Несмотря на общепринятые определения прибыли, возникают вопросы о происхождении прибыли на фирме. Это, по сути ,является главным спорным моментом при изучении этой категор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это остаток выручки предприятия без учета всех понесенных расхо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озникает вопрос откуда же берется прибыль, эта разница? Взгляды классиков экономической теории и современные теории широко разнятся между собой, и не являются какой то единой системой, концепцией.</w:t>
      </w:r>
    </w:p>
    <w:p>
      <w:pPr>
        <w:pStyle w:val="Normal"/>
        <w:shd w:fill="FFFFFF" w:val="clear"/>
        <w:tabs>
          <w:tab w:val="clear" w:pos="720"/>
          <w:tab w:val="left" w:pos="10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это один из важных источников, получаемых предприятиями. Прибыль в значительной ее части направляется на финансирование непосредственно капитального строительства. Прибыль как источник финансирования инвестиций может быть использована в различных инвестиционных проектах: расширение производства, ассортимента, разработка и внедрение новых технологий, общее развитие бизнеса. Если предприятия в условиях рыночного механизма не выделяют достаточно средств на эти направления, то в они становятся нерентабельными, неконкурентоспособны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ступает в качестве основной цели и результирующего показателя финансово-хозяйственной деятельности. Каждый хозяйствующий субъект самостоятелен в выборе бизнеса, определении номенклатуры и ассортимента, затрат и выручки, что позволяет выявить прибыль или убыток по результатам деятель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управления прибылью является: максимизация доходов по имеющимся источникам финансовых ресурсов и расширением общей номенклатуры этих источни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ансовой политике предприятия важное место занимает распределение и использование прибыли как основного источника финансирования инвестиционных потребностей и удовлетворения экономических интересов собственников (инвесторов), что определяет актуальность выбранной темы курсовой работы.</w:t>
      </w:r>
    </w:p>
    <w:p>
      <w:pPr>
        <w:pStyle w:val="Normal"/>
        <w:shd w:fill="FFFFFF" w:val="clear"/>
        <w:spacing w:lineRule="auto" w:line="360"/>
        <w:ind w:firstLine="709"/>
        <w:jc w:val="both"/>
        <w:rPr/>
      </w:pPr>
      <w:r>
        <w:rPr>
          <w:rFonts w:cs="Times New Roman" w:ascii="Times New Roman" w:hAnsi="Times New Roman"/>
          <w:color w:val="000000"/>
          <w:sz w:val="28"/>
          <w:szCs w:val="28"/>
        </w:rPr>
        <w:t>Целью курсовой работы является изучение прибыли как экономической категории и как источника функционирования российских предприя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выполнить следующие задачи:</w:t>
      </w:r>
    </w:p>
    <w:p>
      <w:pPr>
        <w:pStyle w:val="Normal"/>
        <w:numPr>
          <w:ilvl w:val="0"/>
          <w:numId w:val="8"/>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онятие и сущность прибыли;</w:t>
      </w:r>
    </w:p>
    <w:p>
      <w:pPr>
        <w:pStyle w:val="Normal"/>
        <w:numPr>
          <w:ilvl w:val="0"/>
          <w:numId w:val="8"/>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ь понятия «экономическая прибыль» и «бухгалтерская прибыль»;</w:t>
      </w:r>
    </w:p>
    <w:p>
      <w:pPr>
        <w:pStyle w:val="Normal"/>
        <w:numPr>
          <w:ilvl w:val="0"/>
          <w:numId w:val="8"/>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теории прибыли;</w:t>
      </w:r>
    </w:p>
    <w:p>
      <w:pPr>
        <w:pStyle w:val="Normal"/>
        <w:numPr>
          <w:ilvl w:val="0"/>
          <w:numId w:val="8"/>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оведение фирмы, ее спрос и предложение;</w:t>
      </w:r>
    </w:p>
    <w:p>
      <w:pPr>
        <w:pStyle w:val="Normal"/>
        <w:numPr>
          <w:ilvl w:val="0"/>
          <w:numId w:val="8"/>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условия максимизации прибыли фирмы;</w:t>
      </w:r>
    </w:p>
    <w:p>
      <w:pPr>
        <w:pStyle w:val="Normal"/>
        <w:numPr>
          <w:ilvl w:val="0"/>
          <w:numId w:val="8"/>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оль и функции прибыли, ее использование на российских предприяти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ущность и теории прибыл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редприятия – основной показатель успешной деятельности фирмы. В итоге именно прибыль, а не потери, обеспечивает основу для процветания фирмы и роста ее влияния на рын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выступает как разница между доходом от продаж продуктов и всеми произведенными затратами на производство данных продук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основные функции прибыли [7, с.42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быль выступает как оценочный показатель финансовых результатов хозяйственной деятельности предприятия;</w:t>
      </w:r>
    </w:p>
    <w:p>
      <w:pPr>
        <w:pStyle w:val="Normal"/>
        <w:shd w:fill="FFFFFF" w:val="clear"/>
        <w:spacing w:lineRule="auto" w:line="360"/>
        <w:ind w:firstLine="709"/>
        <w:jc w:val="both"/>
        <w:rPr/>
      </w:pPr>
      <w:r>
        <w:rPr>
          <w:rFonts w:cs="Times New Roman" w:ascii="Times New Roman" w:hAnsi="Times New Roman"/>
          <w:color w:val="000000"/>
          <w:sz w:val="28"/>
          <w:szCs w:val="28"/>
        </w:rPr>
        <w:t>2) прибыль выступает как один из источников финансирования инвестиций на текущую деятельность предприятия, а также на его его производственное и социальное развитие.</w:t>
      </w:r>
    </w:p>
    <w:p>
      <w:pPr>
        <w:pStyle w:val="Normal"/>
        <w:shd w:fill="FFFFFF" w:val="clear"/>
        <w:spacing w:lineRule="auto" w:line="360"/>
        <w:ind w:firstLine="709"/>
        <w:jc w:val="both"/>
        <w:rPr/>
      </w:pPr>
      <w:r>
        <w:rPr>
          <w:rFonts w:cs="Times New Roman" w:ascii="Times New Roman" w:hAnsi="Times New Roman"/>
          <w:color w:val="000000"/>
          <w:sz w:val="28"/>
          <w:szCs w:val="28"/>
        </w:rPr>
        <w:t>В общем виде прибыль определяется как разность между совокупной выручкой и совокупными издержк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П = Д - И,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прибыл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дохо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издержки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бухгалтеры, и экономисты определяют прибыль как разность между доходом и затратами. Различие между ними состоит в определении затра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и издержки бывают внешними (явными) и внут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галтерскую прибыль. Бухгалтерская прибыль, однако, не учитывает внутренние (или скрытые) издержки [5, с.192]. Внутренними издержками являю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держки на ресурсы, принадлежащие самому предпринимателю (например, заработная плата предпринимателя; т.е. та заработная плата, которую мог бы получать предприниматель, если бы он работал по найму на кого-то другого);</w:t>
      </w:r>
    </w:p>
    <w:p>
      <w:pPr>
        <w:pStyle w:val="Normal"/>
        <w:shd w:fill="FFFFFF" w:val="clear"/>
        <w:spacing w:lineRule="auto" w:line="360"/>
        <w:ind w:firstLine="709"/>
        <w:jc w:val="both"/>
        <w:rPr/>
      </w:pPr>
      <w:r>
        <w:rPr>
          <w:rFonts w:cs="Times New Roman" w:ascii="Times New Roman" w:hAnsi="Times New Roman"/>
          <w:color w:val="000000"/>
          <w:sz w:val="28"/>
          <w:szCs w:val="28"/>
        </w:rPr>
        <w:t>2) нормальная прибыль, которая приходится на такой важнейший ресурс, каким является предпринимательская способнос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полученная арендная плата или стоимость недвижимости, а также стоимость полностью амортизированных активов, принадлежащих коммерческому предприятию, которые могли бы быть получены путем сдачи в аренду или продажи указанного имущества другой фирме;</w:t>
      </w:r>
    </w:p>
    <w:p>
      <w:pPr>
        <w:pStyle w:val="Normal"/>
        <w:shd w:fill="FFFFFF" w:val="clear"/>
        <w:spacing w:lineRule="auto" w:line="360"/>
        <w:ind w:firstLine="709"/>
        <w:jc w:val="both"/>
        <w:rPr/>
      </w:pPr>
      <w:r>
        <w:rPr>
          <w:rFonts w:cs="Times New Roman" w:ascii="Times New Roman" w:hAnsi="Times New Roman"/>
          <w:color w:val="000000"/>
          <w:sz w:val="28"/>
          <w:szCs w:val="28"/>
        </w:rPr>
        <w:t>4) минимальный доход, который должен вознаградить владельцев за их капитальные вложения и который мог бы быть получен путем инвестирования денег в какое-либо другое предприятие при том же уровне рис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что все эти позиции относятся к затратам по той причине, что те предприниматели, которые в течение долгого времени не способны обеспечить прибыль, по меньшей мере равную этим суммарным затратам, будут вынуждены уйти из бизнеса, потому, что им будет выгоднее продать или сдать в аренду имущество своей фирмы, вложить полученные деньги в другое дело и наняться на работу в другую фирму. Это соображение является основой технического, т.е. экономического понимания затрат. Затраты - это минимальная компенсация, необходимая для того, чтобы привлечь в данное производство на длительное время определенные ресурсы или средства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затратами в экономическом смысле слова понимается плата, необходимая для того, чтобы средства производства не переместились в другой наиболее привлекательный вид деятельности. Если доход окажется ниже экономических затрат, то средства производства переместятся в альтернативное производство - отсюда термин «вмененные затраты».</w:t>
      </w:r>
    </w:p>
    <w:p>
      <w:pPr>
        <w:pStyle w:val="Normal"/>
        <w:shd w:fill="FFFFFF" w:val="clear"/>
        <w:spacing w:lineRule="auto" w:line="360"/>
        <w:ind w:firstLine="709"/>
        <w:jc w:val="both"/>
        <w:rPr/>
      </w:pPr>
      <w:r>
        <w:rPr>
          <w:rFonts w:cs="Times New Roman" w:ascii="Times New Roman" w:hAnsi="Times New Roman"/>
          <w:color w:val="000000"/>
          <w:sz w:val="28"/>
          <w:szCs w:val="28"/>
        </w:rPr>
        <w:t>Экономические издержки позволяют понять различие между подходами бухгалтера и экономиста к оценке деятельности фирмы. Бухгалтера интересуют прежде всего результаты деятельности фирмы за определенный (отчетный) период. Он анализирует прошлое, имеющийся опыт в деятельности фирмы. Экономиста, наоборот, интересуют перспективы деятельности фирмы, ее будущее. Именно поэтому он пристально следит за ценой наилучшей альтернативы использования ресурсов, которыми он располагает [5, с.193].</w:t>
      </w:r>
    </w:p>
    <w:p>
      <w:pPr>
        <w:pStyle w:val="Normal"/>
        <w:shd w:fill="FFFFFF" w:val="clear"/>
        <w:spacing w:lineRule="auto" w:line="360"/>
        <w:ind w:firstLine="709"/>
        <w:jc w:val="both"/>
        <w:rPr/>
      </w:pPr>
      <w:r>
        <w:rPr>
          <w:rFonts w:cs="Times New Roman" w:ascii="Times New Roman" w:hAnsi="Times New Roman"/>
          <w:color w:val="000000"/>
          <w:sz w:val="28"/>
          <w:szCs w:val="28"/>
        </w:rPr>
        <w:t>С точки зрения экономиста, экономической прибылью можно также назвать избыточной, или прибавочной, потому что она есть величина, остающаяся сверх суммы, которая необходима для покрытия вмененных затрат. Данная концепция экономической прибыли является ключевой в процессе принятия управленческих решений в бизнесе. Это не означает, что бухгалтерская концепция бесполезна. По ряду причин необходимо периодически определять бухгалтерскую прибыль и составлять отчетность. Периодические финансовые отчеты требуются ряду лиц [2, с.54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ржателям акций (владельцам), которые хотят знать, в каком состоянии находятся их инвести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борщикам налогов (как федеральным, так и местным), которые желают получить определенную долю прибылей, если таковая им причитае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анкирам и другим финансистам, которым необходимо следить за состоянием дел у фирм, в которые они инвестировали деньги;</w:t>
      </w:r>
    </w:p>
    <w:p>
      <w:pPr>
        <w:pStyle w:val="Normal"/>
        <w:shd w:fill="FFFFFF" w:val="clear"/>
        <w:spacing w:lineRule="auto" w:line="360"/>
        <w:ind w:firstLine="709"/>
        <w:jc w:val="both"/>
        <w:rPr/>
      </w:pPr>
      <w:r>
        <w:rPr>
          <w:rFonts w:cs="Times New Roman" w:ascii="Times New Roman" w:hAnsi="Times New Roman"/>
          <w:color w:val="000000"/>
          <w:sz w:val="28"/>
          <w:szCs w:val="28"/>
        </w:rPr>
        <w:t>4) руководителям, которым финансовые данные требуются для принятия управленческих решений, а также для оценки ранее принятых решений.</w:t>
      </w:r>
    </w:p>
    <w:p>
      <w:pPr>
        <w:pStyle w:val="Normal"/>
        <w:shd w:fill="FFFFFF" w:val="clear"/>
        <w:spacing w:lineRule="auto" w:line="360"/>
        <w:ind w:firstLine="709"/>
        <w:jc w:val="both"/>
        <w:rPr/>
      </w:pPr>
      <w:r>
        <w:rPr>
          <w:rFonts w:cs="Times New Roman" w:ascii="Times New Roman" w:hAnsi="Times New Roman"/>
          <w:b/>
          <w:bCs/>
          <w:color w:val="000000"/>
          <w:sz w:val="28"/>
          <w:szCs w:val="28"/>
        </w:rPr>
        <w:t>Проблемы измерения бухгалтерской прибыли</w:t>
      </w:r>
      <w:r>
        <w:rPr>
          <w:rFonts w:cs="Times New Roman" w:ascii="Times New Roman" w:hAnsi="Times New Roman"/>
          <w:color w:val="000000"/>
          <w:sz w:val="28"/>
          <w:szCs w:val="28"/>
        </w:rPr>
        <w:t>. Если существует различие между бухгалтерской и экономической концепциями прибыли, то определенные проблемы возникают и при периодическом определении прибыли для отчетов. Бухгалтеры, исходя из требований закона и других соображений, имеют дело только с ретроспективными фактами. Далее, общепринятые принципы бухгалтерского учета требуют, чтобы в бухгалтерские книги вносились только те записи, которые могут быть подтверждены объективными свидетельствами в форме первичных документов, таких, как накладные, приходные ордера, погашенные чеки и банковские документы. Таким образом, бухгалтерская прибыль представляет собой концепцию, основанную на информации о совершенных сделках, которые отражены в бухгалтерских книгах компании. К сожалению, в результате этого анализ затрат становится неполным. Кроме того, сами общепринятые методы бухгалтерского учета могут привести к еще более серьезным ошибк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существующие в методологии бухгалтерского учета, не связаны с невозможностью выработать правильные методы учета. Скорее всего, они просто вызваны тем, что до завершения процесса невозможно определить реальную прибыльность инвестиции. Для любого периода, отличного от продолжительности инвестиции, прибыль можно только оценить. Это, в свою очередь, означает, что доходы и затраты должны распределяться по указанному периоду до определенной степени произвольно. Проблема состоит в том, что общепринятые и абсолютно законные методы бухгалтерского учета позволяют изменять эти распределенные затраты на величину, достигающую 40% от общих затрат. Эти вариации легко проследить на примере расчета амортизационных отчислений и оценки актив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экономической мысли изобилует теориями прибыли. Однако каждая из множества предложенных теорий фокусируется на очень немногих аспектах прибыли (например, ее источнике, составляющих или функциях). Тем не менее, большинство теорий прибыли можно отнести к одной из трех основных групп [6, с.449]:</w:t>
      </w:r>
    </w:p>
    <w:p>
      <w:pPr>
        <w:pStyle w:val="Normal"/>
        <w:numPr>
          <w:ilvl w:val="0"/>
          <w:numId w:val="1"/>
        </w:numPr>
        <w:shd w:fill="FFFFFF" w:val="clear"/>
        <w:tabs>
          <w:tab w:val="clear" w:pos="720"/>
          <w:tab w:val="left" w:pos="554"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омпенсационные, или функциональные, теории.</w:t>
      </w:r>
    </w:p>
    <w:p>
      <w:pPr>
        <w:pStyle w:val="Normal"/>
        <w:numPr>
          <w:ilvl w:val="0"/>
          <w:numId w:val="1"/>
        </w:numPr>
        <w:shd w:fill="FFFFFF" w:val="clear"/>
        <w:tabs>
          <w:tab w:val="clear" w:pos="720"/>
          <w:tab w:val="left" w:pos="55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икционные и монополистические теории.</w:t>
      </w:r>
    </w:p>
    <w:p>
      <w:pPr>
        <w:pStyle w:val="Normal"/>
        <w:numPr>
          <w:ilvl w:val="0"/>
          <w:numId w:val="1"/>
        </w:numPr>
        <w:shd w:fill="FFFFFF" w:val="clear"/>
        <w:tabs>
          <w:tab w:val="clear" w:pos="720"/>
          <w:tab w:val="left" w:pos="55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е и инновационные теор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лассификация не является исчерпывающей. Более того, не следует считать, что теории одной группы не могут включать элементов других групп. Это деление на группы лишь отражает те основные направления, по которым исторически развивалась наука о прибыли. По этой причине предложенная классификация предусматривает выделение основных вопросов, важных для анализа прибыли, и является удобной точкой отчета для их изучения в процессе принятия управленческих решений.</w:t>
      </w:r>
    </w:p>
    <w:p>
      <w:pPr>
        <w:pStyle w:val="Normal"/>
        <w:shd w:fill="FFFFFF" w:val="clear"/>
        <w:spacing w:lineRule="auto" w:line="360"/>
        <w:ind w:firstLine="709"/>
        <w:jc w:val="both"/>
        <w:rPr/>
      </w:pPr>
      <w:r>
        <w:rPr>
          <w:rFonts w:cs="Times New Roman" w:ascii="Times New Roman" w:hAnsi="Times New Roman"/>
          <w:b/>
          <w:bCs/>
          <w:color w:val="000000"/>
          <w:sz w:val="28"/>
          <w:szCs w:val="28"/>
        </w:rPr>
        <w:t>Компенсационные, или функциональные, теории</w:t>
      </w:r>
      <w:r>
        <w:rPr>
          <w:rFonts w:cs="Times New Roman" w:ascii="Times New Roman" w:hAnsi="Times New Roman"/>
          <w:color w:val="000000"/>
          <w:sz w:val="28"/>
          <w:szCs w:val="28"/>
        </w:rPr>
        <w:t>. Теории этой группы основаны на представлении о том, что экономическая прибыль представляет собой вознаграждение предпринимателю за его работу по координации и управлению производством. Именно предприниматель организует факторы производства в логической последовательности, планирует их эффективное сочетание и вырабатывает политику управления производством. Следовательно, прибыли являются компенсацией за успешное выполнение этих функций [6, с.449].</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Функциональные теории были предложены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еще до появления крупных корпораций. В то время предприниматель рассматривался как высший тип труженика и в определенном смысле был идентичен индивидуальному владельцу. Однако когда позже были сделаны попытки приложить функциональные теории к современным государственным корпорациям с их разделением функций владения и управления, результаты получились туманными и противоречивыми.</w:t>
      </w:r>
    </w:p>
    <w:p>
      <w:pPr>
        <w:pStyle w:val="Normal"/>
        <w:shd w:fill="FFFFFF" w:val="clear"/>
        <w:spacing w:lineRule="auto" w:line="360"/>
        <w:ind w:firstLine="709"/>
        <w:jc w:val="both"/>
        <w:rPr/>
      </w:pPr>
      <w:r>
        <w:rPr>
          <w:rFonts w:cs="Times New Roman" w:ascii="Times New Roman" w:hAnsi="Times New Roman"/>
          <w:color w:val="000000"/>
          <w:sz w:val="28"/>
          <w:szCs w:val="28"/>
        </w:rPr>
        <w:t>Для корпоративной формы организации бизнеса характерно делегирование владельцами (держателями акций) координационной функции профессиональным администраторам, получающим заработную плату. Если вознаграждение администраторов, несмотря на контрактный характер их работы, рассматривать как прибыль, то теория по-прежнему не объясняет остаточный доход предприятия, который поступает держателям акций, не принимающим активного участия в управлении бизнесом [6, с.450].</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Если придерживаться первоначальных формулировок функциональных теорий, то единственной альтернативой является передача части функций предпринимателя держателям акций. Но попытки сделать это противоречат тому факту, что корпорация представляет собой организацию, в которой активное руководство осуществляют менеджеры, а пассивное владение - держатели акций. С увеличением доли крупных корпораций как доминирующего типа организации бизнеса в экономике функциональные теории прибыли утратили большую часть своей полезности. На рубеж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явилась группа фрикционных и монополистических теорий прибыли.</w:t>
      </w:r>
    </w:p>
    <w:p>
      <w:pPr>
        <w:pStyle w:val="Normal"/>
        <w:shd w:fill="FFFFFF" w:val="clear"/>
        <w:spacing w:lineRule="auto" w:line="360"/>
        <w:ind w:firstLine="709"/>
        <w:jc w:val="both"/>
        <w:rPr/>
      </w:pPr>
      <w:r>
        <w:rPr>
          <w:rFonts w:cs="Times New Roman" w:ascii="Times New Roman" w:hAnsi="Times New Roman"/>
          <w:b/>
          <w:bCs/>
          <w:color w:val="000000"/>
          <w:sz w:val="28"/>
          <w:szCs w:val="28"/>
        </w:rPr>
        <w:t>Фрикционные и монополистические теории</w:t>
      </w:r>
      <w:r>
        <w:rPr>
          <w:rFonts w:cs="Times New Roman" w:ascii="Times New Roman" w:hAnsi="Times New Roman"/>
          <w:color w:val="000000"/>
          <w:sz w:val="28"/>
          <w:szCs w:val="28"/>
        </w:rPr>
        <w:t>. В отличие от функциональных теорий фрикционные теории прибыли утверждают, что прибыли не связаны с выполнением какой-либо конкретной функции. Они скорее являются результатом неожиданного изменения цен или потребности в товаре, который принесет его владельцу сверхприбыль. Например, Олимпийские игры в Сеуле (Южная Корея, 1988) принесли сверхприбыли отелям, ресторанам и даже домовладельцам, в чьих домах были свободные комнаты, которые можно было сдать внаем. Когда игры закончились, прибыли, конечно, вновь стали нормальными [6, с.45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другой пример. Японцы израсходовали около 2 млрд долл. на покупку недвижимости на Гавайях по завышенным по гавайским стандартам ценам. Те же цены казались японцам, привыкшим к токийским ценам, крайне низкими. Владельцы купленных японцами частных домов, отелей и коммерческих предприятий получили неожиданное приращение капитала.</w:t>
      </w:r>
    </w:p>
    <w:p>
      <w:pPr>
        <w:pStyle w:val="Normal"/>
        <w:shd w:fill="FFFFFF" w:val="clear"/>
        <w:spacing w:lineRule="auto" w:line="360"/>
        <w:ind w:firstLine="709"/>
        <w:jc w:val="both"/>
        <w:rPr/>
      </w:pPr>
      <w:r>
        <w:rPr>
          <w:rFonts w:cs="Times New Roman" w:ascii="Times New Roman" w:hAnsi="Times New Roman"/>
          <w:color w:val="000000"/>
          <w:sz w:val="28"/>
          <w:szCs w:val="28"/>
        </w:rPr>
        <w:t>Монополистические теории прибыли являются продолжением фрикционных теорий. Они основаны на том, что некоторые фирмы способны занять в бизнесе монопольные позиции, которые позволяют им в течение длительного времени получать сверхприбыли. Владение патентом, авторским правом на компьютерный программный продукт, привилегией или очень удачным делом может дать фирме эффективную монополию на достаточно длительное время. Другими факторами, которые могут создать монополию, являются масштаб производства и необходимость высоких капитальных вложений, что предохраняет действующие на данном рынке фирмы от вторжения конкурентов, а также технологические достижения, контроль над рынком или доминирование на нем, протекционизм и управление любым ресурсом, спрос на который превышает предложение.</w:t>
      </w:r>
    </w:p>
    <w:p>
      <w:pPr>
        <w:pStyle w:val="Normal"/>
        <w:shd w:fill="FFFFFF" w:val="clear"/>
        <w:spacing w:lineRule="auto" w:line="360"/>
        <w:ind w:firstLine="709"/>
        <w:jc w:val="both"/>
        <w:rPr/>
      </w:pPr>
      <w:r>
        <w:rPr>
          <w:rFonts w:cs="Times New Roman" w:ascii="Times New Roman" w:hAnsi="Times New Roman"/>
          <w:b/>
          <w:bCs/>
          <w:color w:val="000000"/>
          <w:sz w:val="28"/>
          <w:szCs w:val="28"/>
        </w:rPr>
        <w:t>Научно-технические и инновационные теории</w:t>
      </w:r>
      <w:r>
        <w:rPr>
          <w:rFonts w:cs="Times New Roman" w:ascii="Times New Roman" w:hAnsi="Times New Roman"/>
          <w:color w:val="000000"/>
          <w:sz w:val="28"/>
          <w:szCs w:val="28"/>
        </w:rPr>
        <w:t>. Подобно обсуждавшимся ранее монополистическим теориям, теории этой группы являются продолжением фрикционных теорий. Научно-технические и инновационные теории основываются на том, что новая технология способствует появлению изобретений, а изобретения, адаптированные для бизнеса, являются инновациями. Конечно, многие изобретения не становятся инновациями. Но те из них, которые становятся ими, будучи динамическими элементами, нарушают равновесие системы, ранее являвшейся статической [6, с.45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тех пор, пока существует конкуренция, успешная инновация может принести инновационной фирме сверхприбыль. Для одних инноваций это может длиться долго, для других – непродолжительный период. Например, «Мс</w:t>
      </w:r>
      <w:r>
        <w:rPr>
          <w:rFonts w:cs="Times New Roman" w:ascii="Times New Roman" w:hAnsi="Times New Roman"/>
          <w:color w:val="000000"/>
          <w:sz w:val="28"/>
          <w:szCs w:val="28"/>
          <w:lang w:val="en-US"/>
        </w:rPr>
        <w:t>Donalds</w:t>
      </w:r>
      <w:r>
        <w:rPr>
          <w:rFonts w:cs="Times New Roman" w:ascii="Times New Roman" w:hAnsi="Times New Roman"/>
          <w:color w:val="000000"/>
          <w:sz w:val="28"/>
          <w:szCs w:val="28"/>
        </w:rPr>
        <w:t>», «Хегох» достаточно долго оставались практическими монополистами на соответствующих рынках. Однако на рынке персональных компьютеров инновация перестает быть таковой практически в тот момент, когда о ней объявляе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бизнеса инновация может относиться к любому виду деятельности. Например, инновацией будет обнаружение новых рынков, дифференциация продукции (за счет чего достигается более полное удовлетворение запросов покупателей) и предложение новых изделий.</w:t>
      </w:r>
    </w:p>
    <w:p>
      <w:pPr>
        <w:pStyle w:val="Normal"/>
        <w:shd w:fill="FFFFFF" w:val="clear"/>
        <w:spacing w:lineRule="auto" w:line="360"/>
        <w:ind w:firstLine="709"/>
        <w:jc w:val="both"/>
        <w:rPr/>
      </w:pPr>
      <w:r>
        <w:rPr>
          <w:rFonts w:cs="Times New Roman" w:ascii="Times New Roman" w:hAnsi="Times New Roman"/>
          <w:color w:val="000000"/>
          <w:sz w:val="28"/>
          <w:szCs w:val="28"/>
        </w:rPr>
        <w:t>Создание новой технологии, пригодной для коммерческого использования, является результатом промышленных научно-исследовательских и опытно-конструкторских работ (НИОКР), которые могут быть выполнены как самой инновационной фирмой, так и сторонней организацией. Промышленное исследование может быть фундаментальным, когда ставится цель расширить знания в какой-</w:t>
      </w:r>
      <w:r>
        <w:rPr>
          <w:rFonts w:cs="Times New Roman" w:ascii="Times New Roman" w:hAnsi="Times New Roman"/>
          <w:color w:val="000000"/>
          <w:sz w:val="28"/>
          <w:szCs w:val="28"/>
          <w:lang w:val="en-US"/>
        </w:rPr>
        <w:t>nj</w:t>
      </w:r>
      <w:r>
        <w:rPr>
          <w:rFonts w:cs="Times New Roman" w:ascii="Times New Roman" w:hAnsi="Times New Roman"/>
          <w:color w:val="000000"/>
          <w:sz w:val="28"/>
          <w:szCs w:val="28"/>
        </w:rPr>
        <w:t xml:space="preserve"> отрасли промышленности без решения конкретной прикладной задачи, или прикладным, когда ставится задача создания новых товаров или процессов, имеющих коммерческое значение. Можно сказать, что фундаментальные исследования создают основу для выработки новой технологии, а прикладные служат для разработки этой технологии. Технология, которая была выработана в результате НИОКР, проведенных самой фирмой, может рассматриваться как внутренняя; если же технология была разработана сторонними организациями, то она считается внеш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процесс включает в себя две стадии: собственно изобретение, которое начинается в начале НИОКР и заканчивается при разработке товара или процесса, и коммерциализацию, которая начинается после разработки товара или процесса и заканчивается, когда товар впервые поступает на рынок. Конечно, научно-исследовательские и опытно-конструкторские работы стоят дорого. Если фирма может разработать инновационные товары или процессы, пользуясь внешней технологией, то она часто может получить преимущество перед конкурентами. Преимущество заключается не только в том, что не надо тратиться на НИОКР, но и в увеличении скорости, с которой может быть разработана и коммерциализирована инновация. Успех или неудача на международном рынке зачастую зависят именно от того, насколько быстро фирма может перейти от изобретения к коммерческому товару или процесс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2. Максимизация прибыл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Основная цель предприятия – это получение прибыли. Кроме того, естественно, отсюда ясно, что фирма стремится максимизировать свою прибыль. Тем самым, можно сказать, что показатель «прибыль» является показателем эффективности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оказателем деятельности любого предприятия выступают доходы, которые отражают результат деятельности фирмы в виде финансовых поступлений.</w:t>
      </w:r>
    </w:p>
    <w:p>
      <w:pPr>
        <w:pStyle w:val="Normal"/>
        <w:shd w:fill="FFFFFF" w:val="clear"/>
        <w:spacing w:lineRule="auto" w:line="360"/>
        <w:ind w:firstLine="709"/>
        <w:jc w:val="both"/>
        <w:rPr/>
      </w:pPr>
      <w:r>
        <w:rPr>
          <w:rFonts w:cs="Times New Roman" w:ascii="Times New Roman" w:hAnsi="Times New Roman"/>
          <w:color w:val="000000"/>
          <w:sz w:val="28"/>
          <w:szCs w:val="28"/>
        </w:rPr>
        <w:t>Общий доход – TR (total revenue) – это денежная сумма, получаемая от продажи определенного количества товара (выручки). Он равен цене товара, умноженной на это количество това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R = Q х Р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Средний доход– AR (average revenue) – равен общему доходу, деленному на количество единиц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R=TR/Q (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й доход – MR (marginal revenue) – это приращение общего дохода за счет бесконечно малого увеличения количества произведенной и проданной продукции (приращение общего дохода при увеличении продаж на единицу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R=∆</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Q (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й доход позволяет оценить возможность окупаемости каждой дополнительной единицы выпускаемой продукции. И в сочетании с показателем предельных издержек служит стоимостным ориентиром возможностей расширения предприятия.</w:t>
      </w:r>
    </w:p>
    <w:p>
      <w:pPr>
        <w:pStyle w:val="Normal"/>
        <w:shd w:fill="FFFFFF" w:val="clear"/>
        <w:spacing w:lineRule="auto" w:line="360"/>
        <w:ind w:firstLine="709"/>
        <w:jc w:val="both"/>
        <w:rPr/>
      </w:pPr>
      <w:r>
        <w:rPr>
          <w:rFonts w:cs="Times New Roman" w:ascii="Times New Roman" w:hAnsi="Times New Roman"/>
          <w:color w:val="000000"/>
          <w:sz w:val="28"/>
          <w:szCs w:val="28"/>
        </w:rPr>
        <w:t>Рассмотрим, как фирма может максимизировать свою прибыл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ткосрочной перспективе кривая спроса фирмы будет выглядеть как горизонтальная прямая. Ее расстояние от центра координат равно цене продукта на рынке (см. рис.1). рыночная цена, как мы знаем формируется под влиянием спроса и предложения.</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4371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43710" cy="11487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Кривая спроса на продукцию фирмы [10, с.26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ать ниже этой цены фирма не может, иначе она несет убытки в виде недополученной прибы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ть выше рыночной цены фирма также не может, поскольку иначе ее продукция лишится спроса из-за того, что потребители просто-напросто начнут приобретать аналогичный продукт у конкурент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то же время необходимо сказать, что кривая спроса на рисунке 1 также будет являться прямой средних и предельных доходов предприятия. С каждой новой единицей проданного продукта доход фирмы будет возрастать на величину, равную цене этого продукта. Средний доход, приходящийся на единицу продукта, также будет равен его цене. Таким образо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w:t>
      </w:r>
      <w:r>
        <w:rPr>
          <w:rFonts w:cs="Times New Roman" w:ascii="Times New Roman" w:hAnsi="Times New Roman"/>
          <w:color w:val="000000"/>
          <w:sz w:val="28"/>
          <w:szCs w:val="28"/>
        </w:rPr>
        <w:t xml:space="preserve"> (см.рис.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совокупного дохода фирмы, то его легко можно подсчитать по формуле (2). Графически величину совокупного дохода можно проиллюстрировать на примере прямоугольника ОР1TQ1, на рис.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6499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864995" cy="14382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2 Совокупный доход [10, с.26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В краткосрочном периоде кривая предложения фирмы определяется ее кривой предельных издержек. Так как предельная производительность убывает с ростом производства, то предельные издержки начинают наоборот расти. Чтобы производитель начал расширять производство, он должен получить более высокую цену на продукт, иначе он несет одни убытки. Поэтому кривая предложения будет иметь восходящий вид (см.рис.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6784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767840" cy="123126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 Кривая предложения фирмы [10, с.26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Пересечение кривых спроса и предложения покажет равновесие фирмы (см. рис.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анализ поведения фирмы строится на одном допущении, которое заключается в том, что производитель – субъект рациональный. По аналогии с рациональным потребителем, рациональность производителя заключается в том, что его полезный результат в виде получаемой прибыли будет достигнут в том случае, когда предельный продукт от выработки одной дополнительной единицы изделия будет больше нежели предельные затраты на производство этого изделия. Разница между предельными продуктом и издержками составляет предельную прибыль предприя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9514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1795145" cy="16732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Равновесие фирмы [10, с.265]</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можно сделать вывод, что производитель будет расширять производство до тех пор, пока его предельный продукт будет больше предельных затрат.</w:t>
      </w:r>
    </w:p>
    <w:p>
      <w:pPr>
        <w:pStyle w:val="Normal"/>
        <w:shd w:fill="FFFFFF" w:val="clear"/>
        <w:spacing w:lineRule="auto" w:line="360"/>
        <w:ind w:firstLine="709"/>
        <w:jc w:val="both"/>
        <w:rPr/>
      </w:pPr>
      <w:r>
        <w:rPr>
          <w:rFonts w:cs="Times New Roman" w:ascii="Times New Roman" w:hAnsi="Times New Roman"/>
          <w:color w:val="000000"/>
          <w:sz w:val="28"/>
          <w:szCs w:val="28"/>
        </w:rPr>
        <w:t>В случае, когда МР = МС, производитель уже не может ничего более прибавить к своей прибыли и размер последней достигает своего максимума. Если продолжать производство далее, то предельный доход окажется меньше предельных издержек, а прибыль начнет пада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МР = МС является условием максимизации прибыли, а точка пересечения кривых МР и МС является точкой равновесия фирмы (точка Е на рис. 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зогенно заданной системе цен прибыль зависит только от объема выпус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 PQ - TC(Q), (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цена благ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С – совокупные издерж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необходимым условием ее максимизации является следующее равен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drawing>
          <wp:inline distT="0" distB="0" distL="0" distR="0">
            <wp:extent cx="1930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3" r="-19" b="-83"/>
                    <a:stretch>
                      <a:fillRect/>
                    </a:stretch>
                  </pic:blipFill>
                  <pic:spPr bwMode="auto">
                    <a:xfrm>
                      <a:off x="0" y="0"/>
                      <a:ext cx="1930400" cy="431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быль конкурентной фирмы достигает максимума при таком объеме выпуска, при котором возрастающие предельные затраты становятся равными цене продукции (рис. 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8313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183130" cy="15240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Выпуск, максимизирующий прибыль конкурентной фирмы [1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линиями Р и АС представляет величину средней прибыли при выпуске Q единиц продукции. Прибыль достигает максимума при выпуске Q* единиц продукции. Обратим внимание на то, что при выпуске Q0 единиц предельные затраты тоже равны цене, но здесь не выполняется достаточное условие максимизации прибыли. Максимальная сумма прибыли равна площади заштрихованного прямоугольн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выпуска, максимизирующий прибыль, зависит от технологических и экономических условий функционирования фирмы. Первые отображаются кривой общего выпуска, а экономические условия можно представить линией равной прибыли или изопрофитой. Уравнение изопрофиты выводится из уравнения прибы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drawing>
          <wp:inline distT="0" distB="0" distL="0" distR="0">
            <wp:extent cx="2717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1" r="-13" b="-91"/>
                    <a:stretch>
                      <a:fillRect/>
                    </a:stretch>
                  </pic:blipFill>
                  <pic:spPr bwMode="auto">
                    <a:xfrm>
                      <a:off x="0" y="0"/>
                      <a:ext cx="27178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заданная величина прибыли;</w:t>
      </w:r>
    </w:p>
    <w:p>
      <w:pPr>
        <w:pStyle w:val="Normal"/>
        <w:shd w:fill="FFFFFF" w:val="clear"/>
        <w:spacing w:lineRule="auto" w:line="360"/>
        <w:ind w:firstLine="709"/>
        <w:jc w:val="both"/>
        <w:rPr/>
      </w:pPr>
      <w:r>
        <w:rPr>
          <w:rFonts w:cs="Times New Roman" w:ascii="Times New Roman" w:hAnsi="Times New Roman"/>
          <w:color w:val="000000"/>
          <w:sz w:val="28"/>
          <w:szCs w:val="28"/>
          <w:lang w:val="en-US"/>
        </w:rPr>
        <w:t>rL</w:t>
      </w:r>
      <w:r>
        <w:rPr>
          <w:rFonts w:cs="Times New Roman" w:ascii="Times New Roman" w:hAnsi="Times New Roman"/>
          <w:color w:val="000000"/>
          <w:sz w:val="28"/>
          <w:szCs w:val="28"/>
        </w:rPr>
        <w:t xml:space="preserve"> – стоимость труда;</w:t>
      </w:r>
    </w:p>
    <w:p>
      <w:pPr>
        <w:pStyle w:val="Normal"/>
        <w:shd w:fill="FFFFFF" w:val="clear"/>
        <w:spacing w:lineRule="auto" w:line="360"/>
        <w:ind w:firstLine="709"/>
        <w:jc w:val="both"/>
        <w:rPr/>
      </w:pPr>
      <w:r>
        <w:rPr>
          <w:rFonts w:cs="Times New Roman" w:ascii="Times New Roman" w:hAnsi="Times New Roman"/>
          <w:color w:val="000000"/>
          <w:sz w:val="28"/>
          <w:szCs w:val="28"/>
          <w:lang w:val="en-US"/>
        </w:rPr>
        <w:t>rK</w:t>
      </w:r>
      <w:r>
        <w:rPr>
          <w:rFonts w:cs="Times New Roman" w:ascii="Times New Roman" w:hAnsi="Times New Roman"/>
          <w:color w:val="000000"/>
          <w:sz w:val="28"/>
          <w:szCs w:val="28"/>
        </w:rPr>
        <w:t xml:space="preserve"> – стоимость капитала.</w:t>
      </w:r>
    </w:p>
    <w:p>
      <w:pPr>
        <w:pStyle w:val="Normal"/>
        <w:shd w:fill="FFFFFF" w:val="clear"/>
        <w:spacing w:lineRule="auto" w:line="360"/>
        <w:ind w:firstLine="709"/>
        <w:jc w:val="both"/>
        <w:rPr/>
      </w:pPr>
      <w:r>
        <w:rPr>
          <w:rFonts w:cs="Times New Roman" w:ascii="Times New Roman" w:hAnsi="Times New Roman"/>
          <w:color w:val="000000"/>
          <w:sz w:val="28"/>
          <w:szCs w:val="28"/>
        </w:rPr>
        <w:t>Каждая точка изопрофиты указывает на такое сочетание Q, L, которое обеспечивает заданный объем прибыли. Каждому объему прибыли соответствует своя изопрофита (рис. 6).</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03755"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103755" cy="1638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6 Изопрофиты [1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Наложение карты изопрофит на кривую общего выпуска (рис. 7) совмещает технологические и экономические условия работы фирмы. Точка касания кривой TPL с наиболее высокорасположенной изопрофитой определяет объем выпуска, максимизирующий прибыль в сложившихся услови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04365" cy="1620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1" r="-18" b="-21"/>
                    <a:stretch>
                      <a:fillRect/>
                    </a:stretch>
                  </pic:blipFill>
                  <pic:spPr bwMode="auto">
                    <a:xfrm>
                      <a:off x="0" y="0"/>
                      <a:ext cx="1904365" cy="162052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7 Технологические и экономические условия максимизации прибыли [1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Когда фирма получает «нулевую экономическую прибыль», она покрывает свои издержки. Существует и понятие «нормальная прибыль» – это прибыль, от которой владельцы фирмы отказываются, используя свои собственные ресурсы в своей фирме, но которую они могли бы получить, вложив свои ресурсы в иное дело. «Нормальная прибыль» представляет альтернативную стоимость использования поставляемых собственниками фирмы ресур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прибыль фирмы формируется за счет как внутренних, так и внешних факт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требование максимизации прибыли – прибыльность каждой единицы выпуска. Фирма стремится максимизировать разность между общим доходом и общими издержками. Производство каждой дополнительной единицы продукции увеличивает объем на величину предельных издержек, но одновременно повышается и общий доход – на величину предельного дохода. Пока предельный доход больше предельных издержек, прибыль в целом повышается, ее предельная максимизация еще не достигнута и фирма может увеличивать объем производства. Как только предельные издержки оказываются выше предельного дохода, рост общей прибыли замедляется и увеличение выпуска становится убыточным. Следовательно, величина прибыли достигает максимума при таком выпуске продукции, при котором предельный доход равен предельным издержк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выработать следующее правило, которым фирма должна руководствоваться при принятии решения о расширении производства: фирма должна наращивать производство до тех пор, пока ее предельный доход не сравняется с ее предельными издержк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Прибыль как источник функционирования российских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прияти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10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это один из важных источников, получаемых предприятиями. Прибыль в значительной ее части направляется на финансирование непосредственно капитального строительства. Прибыль как источник финансирования инвестиций может быть использована в различных инвестиционных проектах: расширение производства, ассортимента, разработка и внедрение новых технологий, общее развитие бизнеса. Если предприятия в условиях рыночного механизма не выделяют достаточно средств на эти направления, то в они становятся нерентабельными, неконкурентоспособны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выступает как разница между доходом от продаж продуктов и всеми произведенными затратами на производство данных продук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основные функции прибыли [7, с.42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быль выступает как оценочный показатель финансовых результатов хозяйственной деятельности предприя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быль выступает как один из источников финансирования инвестиций на текущую деятельность предприятия, а также на его его производственное и социальное развит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ступает в качестве основной цели и результирующего показателя финансово-хозяйственной деятельности. Каждый хозяйствующий субъект самостоятелен в выборе бизнеса, определении номенклатуры и ассортимента, затрат и выручки, что позволяет выявить прибыль или убыток по результатам деятель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финансовый результат – прибыль (убыток) – на определенную дату определяют путем балансирования общей суммы всех прибылей и убыт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характеризует эффективность реализации ряда направлений деятельности субъекта хозяйствования [8, с.344]:</w:t>
      </w:r>
    </w:p>
    <w:p>
      <w:pPr>
        <w:pStyle w:val="Normal"/>
        <w:numPr>
          <w:ilvl w:val="0"/>
          <w:numId w:val="3"/>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ого – результативность маркетинговых исследований, способствует увеличению объема реализации, а следовательно и массы прибыли;</w:t>
      </w:r>
    </w:p>
    <w:p>
      <w:pPr>
        <w:pStyle w:val="Normal"/>
        <w:numPr>
          <w:ilvl w:val="0"/>
          <w:numId w:val="3"/>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го – повышение коэффициента сменности оборудования обеспечивает возможность выпуска дополнительной продукции без дополнительных затрат на увеличение основных фондов;</w:t>
      </w:r>
    </w:p>
    <w:p>
      <w:pPr>
        <w:pStyle w:val="Normal"/>
        <w:numPr>
          <w:ilvl w:val="0"/>
          <w:numId w:val="3"/>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го – внедрение прогрессивных технологий продукции или услуг может содействовать повышению их качественного уровня, а следовательно, привлекательности для потребителя, что обеспечивает возможность выбора между двумя вариантами извлечения дополнительной прибыли за счет увеличения сбыта при сохранении цены, либо увеличении цен при прежнем объеме реализации;</w:t>
      </w:r>
    </w:p>
    <w:p>
      <w:pPr>
        <w:pStyle w:val="Normal"/>
        <w:numPr>
          <w:ilvl w:val="0"/>
          <w:numId w:val="3"/>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го – путем обеспечения прироста уже полученной от основной деятельности прибыли в процессе ее рационального инвестирования;</w:t>
      </w:r>
    </w:p>
    <w:p>
      <w:pPr>
        <w:pStyle w:val="Normal"/>
        <w:numPr>
          <w:ilvl w:val="0"/>
          <w:numId w:val="3"/>
        </w:numPr>
        <w:shd w:fill="FFFFFF" w:val="clear"/>
        <w:tabs>
          <w:tab w:val="clear" w:pos="72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 за счет предотвращения потенциальных потерь из-за трудовых конфликтов.</w:t>
      </w:r>
    </w:p>
    <w:p>
      <w:pPr>
        <w:pStyle w:val="Normal"/>
        <w:shd w:fill="FFFFFF" w:val="clear"/>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ценки результатов хозяйственной деятельности предприятию приходится оценивать свои доходы и затраты, применяя различные показатели.</w:t>
      </w:r>
    </w:p>
    <w:p>
      <w:pPr>
        <w:pStyle w:val="Normal"/>
        <w:shd w:fill="FFFFFF" w:val="clear"/>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осуществления подобной оценки фирма не может успешно вести свою хозяйственную деятельность, продвигаться на рынке, превосходить конкурентов.</w:t>
      </w:r>
    </w:p>
    <w:p>
      <w:pPr>
        <w:pStyle w:val="Normal"/>
        <w:shd w:fill="FFFFFF" w:val="clear"/>
        <w:tabs>
          <w:tab w:val="clear" w:pos="720"/>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редприятия представляет собой конечную цель, финансовый результат хозяйственной деятельности фирмы. Как мы уже выяснили представляет собой разницу между совокупными доходами и совокупными расходами (себестоимостью).</w:t>
      </w:r>
    </w:p>
    <w:p>
      <w:pPr>
        <w:pStyle w:val="Normal"/>
        <w:shd w:fill="FFFFFF" w:val="clear"/>
        <w:spacing w:lineRule="auto" w:line="360"/>
        <w:ind w:firstLine="709"/>
        <w:jc w:val="both"/>
        <w:rPr/>
      </w:pPr>
      <w:r>
        <w:rPr>
          <w:rFonts w:cs="Times New Roman" w:ascii="Times New Roman" w:hAnsi="Times New Roman"/>
          <w:color w:val="000000"/>
          <w:sz w:val="28"/>
          <w:szCs w:val="28"/>
        </w:rPr>
        <w:t>Будучи экономической категорией, прибыль является чистым доходом, который был создан в материальном производстве в процессе ведения предпринимательской деятельности на микроуровне.</w:t>
      </w:r>
    </w:p>
    <w:p>
      <w:pPr>
        <w:pStyle w:val="Normal"/>
        <w:shd w:fill="FFFFFF" w:val="clear"/>
        <w:spacing w:lineRule="auto" w:line="360"/>
        <w:ind w:firstLine="709"/>
        <w:jc w:val="both"/>
        <w:rPr/>
      </w:pPr>
      <w:r>
        <w:rPr>
          <w:rFonts w:cs="Times New Roman" w:ascii="Times New Roman" w:hAnsi="Times New Roman"/>
          <w:color w:val="000000"/>
          <w:sz w:val="28"/>
          <w:szCs w:val="28"/>
        </w:rPr>
        <w:t>Прибыль является главным оценивающим показателем деятельности фирмы, поскольку в ее задачи входит обеспечение удовлетворения потребностей самой фирмы, ее работников и страны в целом [6, с.40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как важнейшая категория рыночных отношении выполняет ряд важнейших функций. Во-первых, прибыль является показателем эффективности деятельности предприятия, ибо сам факт прибыльности уже свидетельствует об его эффективной деятельности. Во-вторых, прибыль обладает стимулирующей функцией, она является основным источником прироста собственного капитала. В условиях рыночных отношений собственники капитала и менеджеры» ориентируясь на размер прибыли, остающейся в распоряжении предприятия, принимают решения по поводу дивидендной и инвестиционной политики, проводимой предприятием с учетом перспектив его развития, Прибыль в рыночной экономике – движущая сила и источник обновления производственных фондов и выпускаемой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ибыль является источником социальных благ для членов трудового коллектива. За счет прибыли, остающейся на предприятии после уплаты налогов и выплаты дивидендов, а также других первоочередных отчислений, осуществляются материальное поощрение» предоставляются социальные льготы работникам, содержатся объекты социальной сферы. В-четвертых, прибыль является источником формирования доходов бюджетов различного уровня.</w:t>
      </w:r>
    </w:p>
    <w:p>
      <w:pPr>
        <w:pStyle w:val="Normal"/>
        <w:shd w:fill="FFFFFF" w:val="clear"/>
        <w:spacing w:lineRule="auto" w:line="360"/>
        <w:ind w:firstLine="709"/>
        <w:jc w:val="both"/>
        <w:rPr/>
      </w:pPr>
      <w:r>
        <w:rPr>
          <w:rFonts w:cs="Times New Roman" w:ascii="Times New Roman" w:hAnsi="Times New Roman"/>
          <w:color w:val="000000"/>
          <w:sz w:val="28"/>
          <w:szCs w:val="28"/>
        </w:rPr>
        <w:t>Таким образом, прибыль предприятия – основной фактор его экономического и социального развития. Поэтому важно определить механизм формирования прибыли на предприятии, ее величину в натуральном выражении, рассмотреть различные виды прибыли и сферу их применения. В соответствии с бухгалтерской отчетностью предприятий в форме № 2 «Отчет о прибылях и убытках определяются следующие виды прибыли, используемые в настоящее время: валовая прибыль; прибыль (убыток) от продаж; прибыль (убыток) до налогообложения; прибыль (убыток) от обычной деятельности; чистая (нераспределенная) прибыль (убыток) отчетного периода [12, с.28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определяется как разница между выручкой от продажи товаров (работ, услуг) и полной производственной себестоимостью реализованной продукции. Прибыль от продаж определяется как разница между валовой прибылью и коммерческими (расходами по сбыту) и управленческими (общехозяйственными) расходами» если управленческие расходы признаны организацией в качестве расходов по обычным видам деятель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убыток) до налогообложения рассчитывается следующим образом; к прибыли от продаж прибавляются (вычитаются) сальдо прочих доходов и расходов. Прибыль от обычной деятельности определяется путем вычитания из прибыли до налогообложения налога на прибыль и иных аналогичных платежей. Чистая прибыль (нераспределенная прибыль), остающаяся в распоряжении предприятия, определяется с учетом сальдо чрезвычайных доходов и расходов.</w:t>
      </w:r>
    </w:p>
    <w:p>
      <w:pPr>
        <w:pStyle w:val="Normal"/>
        <w:shd w:fill="FFFFFF" w:val="clear"/>
        <w:spacing w:lineRule="auto" w:line="360"/>
        <w:ind w:firstLine="709"/>
        <w:jc w:val="both"/>
        <w:rPr/>
      </w:pPr>
      <w:r>
        <w:rPr>
          <w:rFonts w:cs="Times New Roman" w:ascii="Times New Roman" w:hAnsi="Times New Roman"/>
          <w:color w:val="000000"/>
          <w:sz w:val="28"/>
          <w:szCs w:val="28"/>
        </w:rPr>
        <w:t>В зарубежной экономической теории и предпринимательстве общеупотребительными являются понятия валовой, операционной и маржинальной прибыли [14].</w:t>
      </w:r>
    </w:p>
    <w:p>
      <w:pPr>
        <w:pStyle w:val="Normal"/>
        <w:shd w:fill="FFFFFF" w:val="clear"/>
        <w:spacing w:lineRule="auto" w:line="360"/>
        <w:ind w:firstLine="709"/>
        <w:jc w:val="both"/>
        <w:rPr/>
      </w:pPr>
      <w:r>
        <w:rPr>
          <w:rFonts w:cs="Times New Roman" w:ascii="Times New Roman" w:hAnsi="Times New Roman"/>
          <w:color w:val="000000"/>
          <w:sz w:val="28"/>
          <w:szCs w:val="28"/>
        </w:rPr>
        <w:t>Валовая прибыль – это разница между выручкой и производственными затратами (себестоимостью продукции, определенной при калькулировании по неполным затратам). Это понятие включает собственно прибыль и так называемые непроизводственные (административные, коммерческие) затраты. Операционная прибыль, которую часто называют прибылью, равен по величине валовой прибыли за минусом непроизводственных затрат. Маржинальная прибыль характеризует объем выручки от продажи продукции за минусом переменных затрат. Она включает собственно прибыль и постоянные затраты. Следовательно, такая прибыль по величине совпадает с валовой прибылью при условии, что калькулирование осуществляется лишь по переменным затрат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ансовой политике предприятия важное место занимает распределение и использование прибыли как основного источника финансирования инвестиционных потребностей и удовлетворения экономических интересов собственников (инвесторов).</w:t>
      </w:r>
    </w:p>
    <w:p>
      <w:pPr>
        <w:pStyle w:val="Norma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предприятия самостоятельно распределяют прибыль, остающуюся в их распоряжении. Рациональное использование прибыли предполагает учет таких факторов, как планы дальнейшего развития предприятия, а также соблюдение интересов собственников, инвесторов и работников. В общем случае, чем больше прибыли направляется на расширение хозяйственной деятельности, тем меньше потребность в дополнительном финансировании. Величина нераспределенной прибыли зависит от рентабельности хозяйственных операций, а также от принятой на предприятии политики в отношении выплат собственникам (дивидендная политика).</w:t>
      </w:r>
    </w:p>
    <w:p>
      <w:pPr>
        <w:pStyle w:val="Norma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 достоинствам реинвестирования прибыли следует отнести:</w:t>
      </w:r>
    </w:p>
    <w:p>
      <w:pPr>
        <w:pStyle w:val="Normal"/>
        <w:widowControl/>
        <w:numPr>
          <w:ilvl w:val="0"/>
          <w:numId w:val="5"/>
        </w:numPr>
        <w:tabs>
          <w:tab w:val="clear" w:pos="720"/>
          <w:tab w:val="left" w:pos="993" w:leader="none"/>
        </w:tabs>
        <w:autoSpaceDE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асходов, связанных с привлечением капитала из внешних источников;</w:t>
      </w:r>
    </w:p>
    <w:p>
      <w:pPr>
        <w:pStyle w:val="Normal"/>
        <w:widowControl/>
        <w:numPr>
          <w:ilvl w:val="0"/>
          <w:numId w:val="5"/>
        </w:numPr>
        <w:tabs>
          <w:tab w:val="clear" w:pos="720"/>
          <w:tab w:val="left" w:pos="993" w:leader="none"/>
        </w:tabs>
        <w:autoSpaceDE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охранение контроля за деятельностью предприятия со стороны собственников;</w:t>
      </w:r>
    </w:p>
    <w:p>
      <w:pPr>
        <w:pStyle w:val="Normal"/>
        <w:widowControl/>
        <w:numPr>
          <w:ilvl w:val="0"/>
          <w:numId w:val="5"/>
        </w:numPr>
        <w:tabs>
          <w:tab w:val="clear" w:pos="720"/>
          <w:tab w:val="left" w:pos="993" w:leader="none"/>
        </w:tabs>
        <w:autoSpaceDE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овышение финансовой устойчивости и более благоприятные возможности для привлечения средств из внешних источников.</w:t>
      </w:r>
    </w:p>
    <w:p>
      <w:pPr>
        <w:pStyle w:val="Normal"/>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недостатками использования данного источника являются его ограниченная и изменяющаяся величина, сложность прогнозирования, а также зависимость от внешних, не поддающихся контролю со стороны менеджмента факторов (например, конъюнктура рынка, фаза экономического цикла, изменение спроса и цен и т.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ая схема использования прибыли предприятия приведена на рис. 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й прибыли уплачивается налог в соответствии с условиями, предусмотренными законодательством о налогообложении прибыли предприятия. Прибыль, оставшаяся после налогообложения (чистая прибыль), поступает в полное распоряжение предприятия и используется в порядке, предусмотренном его уставом и решениями его собственни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ые (главные) направления использования предполагают деление прибыли на две ча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быль, направляемая за пределы предприятия, называется распределенной прибылью (выплаты собственникам корпоративных прав, персоналу предприятия по результатам работы, на социальную поддерж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быль, остающаяся на предприятии и используемая как финансовый источник его развития (нераспределенная прибыль).</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15385" cy="400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715385" cy="400113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Схема использования прибыли предприятия [1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направляется на создание резервного и инвестиционного фондов. Резервный фонд является финансовым компенсатором возможных отклонений от нормального оборота средств, источником покрытия дополнительной потребности в средствах. Его формирование является обязательным для хозяйственных обществ, арендных предприятий, кооператив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у общую схему распределения прибыли нужно конкретизировать на предприятиях с различными организационно-правовыми формами, что касается прежде всего акционерных обществ (предприятий). Как известно, собственники акций получают часть корпоративной прибыли в виде дивидендов (дохода инвесторов на вложенный капитал). На акционерном предприятии дивиденды можно рассматривать как плату за привлеченный от продажи акций капита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ибыли на выплату дивидендов и инвестирование является сложной финансовой проблемой, которая существенно и неоднозначно влияет на финансовую стабильность и перспективы предприятия. Направление достаточной суммы прибыли на выплату дивидендов и высокий уровень таковых увеличивают спрос на акции и повышают их рыночный курс. Однако это ограничивает собственный источник финансирования, усложняет решение задач перспективного развития предприя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ибылью выступает в качестве одного из двух базовых направлений финансовой полити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управления прибылью является: максимизация доходов по имеющимся источникам финансовых ресурсов и расширением общей номенклатуры этих источни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цессом формирования прибыли начинается с планирования финансовых поступлений в расчетном периоде. Планирование финансовых поступлений осуществляется на основе исходной инфляции:</w:t>
      </w:r>
    </w:p>
    <w:p>
      <w:pPr>
        <w:pStyle w:val="Normal"/>
        <w:numPr>
          <w:ilvl w:val="0"/>
          <w:numId w:val="7"/>
        </w:numPr>
        <w:shd w:fill="FFFFFF" w:val="clear"/>
        <w:tabs>
          <w:tab w:val="clear" w:pos="720"/>
          <w:tab w:val="left" w:pos="993"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х потребностей в финансовых ресурсах для обеспечения расширенного воспроизводства как суммы затрат по всем направлениям деятельности;</w:t>
      </w:r>
    </w:p>
    <w:p>
      <w:pPr>
        <w:pStyle w:val="Normal"/>
        <w:numPr>
          <w:ilvl w:val="0"/>
          <w:numId w:val="7"/>
        </w:numPr>
        <w:shd w:fill="FFFFFF" w:val="clear"/>
        <w:tabs>
          <w:tab w:val="clear" w:pos="720"/>
          <w:tab w:val="left" w:pos="993"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в маркетинговых исследований, позволяющих прогнозировать поступления денежных сред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аспределение и использование прибыли определяет различные виды прибыли: прибыль от реализации, балансовая, налогооблагаемая и чистая прибыл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ибылью от реализации предполагает:</w:t>
      </w:r>
    </w:p>
    <w:p>
      <w:pPr>
        <w:pStyle w:val="Normal"/>
        <w:numPr>
          <w:ilvl w:val="0"/>
          <w:numId w:val="4"/>
        </w:numPr>
        <w:shd w:fill="FFFFFF" w:val="clear"/>
        <w:tabs>
          <w:tab w:val="clear" w:pos="720"/>
          <w:tab w:val="left" w:pos="993" w:leader="none"/>
          <w:tab w:val="left" w:pos="12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определение вида бизнеса, делающего наибольшую прибыль;</w:t>
      </w:r>
    </w:p>
    <w:p>
      <w:pPr>
        <w:pStyle w:val="Normal"/>
        <w:numPr>
          <w:ilvl w:val="0"/>
          <w:numId w:val="4"/>
        </w:numPr>
        <w:shd w:fill="FFFFFF" w:val="clear"/>
        <w:tabs>
          <w:tab w:val="clear" w:pos="720"/>
          <w:tab w:val="left" w:pos="993" w:leader="none"/>
          <w:tab w:val="left" w:pos="12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орачиваемости оборотных средств, обеспечивающих увеличение массы получаемой прибыли;</w:t>
      </w:r>
    </w:p>
    <w:p>
      <w:pPr>
        <w:pStyle w:val="Normal"/>
        <w:numPr>
          <w:ilvl w:val="0"/>
          <w:numId w:val="4"/>
        </w:numPr>
        <w:shd w:fill="FFFFFF" w:val="clear"/>
        <w:tabs>
          <w:tab w:val="clear" w:pos="720"/>
          <w:tab w:val="left" w:pos="993" w:leader="none"/>
          <w:tab w:val="left" w:pos="12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использование средств, вложенных в имущество фирмы</w:t>
      </w:r>
    </w:p>
    <w:p>
      <w:pPr>
        <w:pStyle w:val="Normal"/>
        <w:shd w:fill="FFFFFF" w:val="clear"/>
        <w:tabs>
          <w:tab w:val="clear" w:pos="720"/>
          <w:tab w:val="left" w:pos="8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балансовой прибылью предполагает:</w:t>
      </w:r>
    </w:p>
    <w:p>
      <w:pPr>
        <w:pStyle w:val="Normal"/>
        <w:numPr>
          <w:ilvl w:val="0"/>
          <w:numId w:val="6"/>
        </w:numPr>
        <w:shd w:fill="FFFFFF" w:val="clear"/>
        <w:tabs>
          <w:tab w:val="clear" w:pos="720"/>
          <w:tab w:val="left" w:pos="842"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изацию доходов по имеющимся источникам;</w:t>
      </w:r>
    </w:p>
    <w:p>
      <w:pPr>
        <w:pStyle w:val="Normal"/>
        <w:numPr>
          <w:ilvl w:val="0"/>
          <w:numId w:val="6"/>
        </w:numPr>
        <w:shd w:fill="FFFFFF" w:val="clear"/>
        <w:tabs>
          <w:tab w:val="clear" w:pos="720"/>
          <w:tab w:val="left" w:pos="842"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номенклатуры источников формирования балансовой прибы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налогооблагаемой прибылью предполагает широкое использование льгот по налогообложению согласно действующему законодательству, уменьшающих величину налогооблагаемой прибыли и обеспечивающих увеличение прибыли в распоряжении фир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чистой прибылью предполагает определение принципа распределения прибыли в соответствии с конкретными условиями хозяйствования. Распределение чистой прибыли – это вопрос инвестиционной, технической и дивидендной полити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ибылью – это определение основных направлений использования прибыли, предвидение ближайших и отдаленных перспектив развития хозяйствующего субъек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Прибыль – это часть выручки, которая остается после возмещения всех затрат на производственную и коммерческую деятельность предприятия. Характеризуя превышение поступлений над затратами (расходами), прибыль выражает цель предпринимательской деятельности и принимается за главный показатель ее результативности (эффектив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является основным источником финансирования развития предприятия, совершенствования его материально-технической базы обеспечения всех форм инвестирования. Вся деятельность предприятия направляется на то, чтобы обеспечить рост прибыли или по крайней мере стабилизацию ее на определенном уровне.</w:t>
      </w:r>
    </w:p>
    <w:p>
      <w:pPr>
        <w:pStyle w:val="Normal"/>
        <w:shd w:fill="FFFFFF" w:val="clear"/>
        <w:spacing w:lineRule="auto" w:line="360"/>
        <w:ind w:firstLine="709"/>
        <w:jc w:val="both"/>
        <w:rPr/>
      </w:pPr>
      <w:r>
        <w:rPr>
          <w:rFonts w:cs="Times New Roman" w:ascii="Times New Roman" w:hAnsi="Times New Roman"/>
          <w:color w:val="000000"/>
          <w:sz w:val="28"/>
          <w:szCs w:val="28"/>
        </w:rPr>
        <w:t>Прибыль – выступает как превышение доходов от продажи товаров (услуг) над произведенными затратами (капитал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является одним из обобщающих оценочных показателей деятельности предприятий (организаций, учреждений).</w:t>
      </w:r>
    </w:p>
    <w:p>
      <w:pPr>
        <w:pStyle w:val="Normal"/>
        <w:shd w:fill="FFFFFF" w:val="clear"/>
        <w:spacing w:lineRule="auto" w:line="360"/>
        <w:ind w:firstLine="709"/>
        <w:jc w:val="both"/>
        <w:rPr/>
      </w:pPr>
      <w:r>
        <w:rPr>
          <w:rFonts w:cs="Times New Roman" w:ascii="Times New Roman" w:hAnsi="Times New Roman"/>
          <w:color w:val="000000"/>
          <w:sz w:val="28"/>
          <w:szCs w:val="28"/>
        </w:rPr>
        <w:t>Прибыль выполняет две важнейшие функции: 1) характеризует конечные финансовые результаты деятельности предприятия, размер его денежных накоплений; 2) является главным источником финансирования затрат на производственное и социальное развитие предприятия (налог на прибыль – важнейший элемент доходов государственного бюдже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нцип деятельности предприятия (фирмы) состоит в стремлении к максимизации прибыли. По этой причине прибыль выступает основным показателем эффективности произво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рыночных отношений происходит расширение традиционного понимания прибыли, сводившегося к разнице между доходами и издержками. Это соответствовало «бухгалтерскому» определению прибыли. С переходом к рынку, кроме бухгалтерской, определяют и «экономическую» прибыль. В бухгалтерских расчетах прибыль представляет часть доходов, остающихся после возмещения текущих затрат и процентов по краткосрочным кредитам бан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прибыль фирмы формируется за счет как внутренних, так и внешних факт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требование максимизации прибыли – прибыльность каждой единицы выпуска. Фирма стремится максимизировать разность между общим доходом и общими издержками. Производство каждой дополнительной единицы продукции увеличивает объем на величину предельных издержек, но одновременно повышается и общий доход – на величину предельного дохода. Пока предельный доход больше предельных издержек, прибыль в целом повышается, ее предельная максимизация еще не достигнута и фирма может увеличивать объем производства. Как только предельные издержки оказываются выше предельного дохода, рост общей прибыли замедляется и увеличение выпуска становится убыточным. Следовательно, величина прибыли достигает максимума при таком выпуске продукции, при котором предельный доход равен предельным издержк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выработать следующее правило, которым фирма должна руководствоваться при принятии решения о расширении производства: фирма должна наращивать производство до тех пор, пока ее предельный доход не сравняется с ее предельными издержк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hd w:fill="FFFFFF" w:val="clear"/>
        <w:tabs>
          <w:tab w:val="clear" w:pos="720"/>
          <w:tab w:val="left" w:pos="42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2"/>
        </w:numP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Бродская Т.Г., Видяпин В.И., Громыко В.В. и др. Экономическая теория: Учеб.пособие. – М.: РИОР. – 2008.</w:t>
      </w:r>
    </w:p>
    <w:p>
      <w:pPr>
        <w:pStyle w:val="21"/>
        <w:numPr>
          <w:ilvl w:val="0"/>
          <w:numId w:val="2"/>
        </w:numPr>
        <w:tabs>
          <w:tab w:val="clear" w:pos="720"/>
          <w:tab w:val="left" w:pos="426" w:leader="none"/>
        </w:tabs>
        <w:spacing w:lineRule="auto" w:line="360"/>
        <w:ind w:left="0" w:hanging="0"/>
        <w:jc w:val="left"/>
        <w:rPr>
          <w:color w:val="000000"/>
        </w:rPr>
      </w:pPr>
      <w:r>
        <w:rPr>
          <w:color w:val="000000"/>
        </w:rPr>
        <w:t>Булатов А.С.: «Экономика». Учебник. 3-е изд., перераб. и доп.– М.: Юристъ, 2001.</w:t>
      </w:r>
    </w:p>
    <w:p>
      <w:pPr>
        <w:pStyle w:val="Normal"/>
        <w:widowControl/>
        <w:numPr>
          <w:ilvl w:val="0"/>
          <w:numId w:val="2"/>
        </w:numPr>
        <w:tabs>
          <w:tab w:val="clear" w:pos="720"/>
          <w:tab w:val="left" w:pos="426" w:leader="none"/>
          <w:tab w:val="left" w:pos="540" w:leader="none"/>
        </w:tabs>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рс экономической теории: учебник / Под.ред. Чепурина М.Н., Киселевой Е.А.– 6-е изд. – Киров: «АСА». – 2007.</w:t>
      </w:r>
    </w:p>
    <w:p>
      <w:pPr>
        <w:pStyle w:val="Normal"/>
        <w:widowControl/>
        <w:numPr>
          <w:ilvl w:val="0"/>
          <w:numId w:val="2"/>
        </w:numPr>
        <w:shd w:fill="FFFFFF" w:val="clear"/>
        <w:tabs>
          <w:tab w:val="clear" w:pos="720"/>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кроэкономика: практический подход: уч.пособие / Под ред. Грязновой А.Г., Юданова АЮ. – М.: КНОРУС. – 2008.</w:t>
      </w:r>
    </w:p>
    <w:p>
      <w:pPr>
        <w:pStyle w:val="Style17"/>
        <w:numPr>
          <w:ilvl w:val="0"/>
          <w:numId w:val="2"/>
        </w:numP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Нуреев Р.М. Курс микроэкономики: Учебник для вузов. – М.: Издательство «НОРМА». – 2002.</w:t>
      </w:r>
    </w:p>
    <w:p>
      <w:pPr>
        <w:pStyle w:val="Style17"/>
        <w:numPr>
          <w:ilvl w:val="0"/>
          <w:numId w:val="2"/>
        </w:numP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ио К.К. Управленческая экономика. – М.: ИНФРА-М. – 2000.</w:t>
      </w:r>
    </w:p>
    <w:p>
      <w:pPr>
        <w:pStyle w:val="Style17"/>
        <w:numPr>
          <w:ilvl w:val="0"/>
          <w:numId w:val="2"/>
        </w:numP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Станковская И.К., Стрелец И.А. Экономическая теория: учебник. – М.: Эксмо. – 2008.</w:t>
      </w:r>
    </w:p>
    <w:p>
      <w:pPr>
        <w:pStyle w:val="Style17"/>
        <w:numPr>
          <w:ilvl w:val="0"/>
          <w:numId w:val="2"/>
        </w:numP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Тарасевич Л.С., Гребенников П.И., Леусский А.И. Микроэкономика: Учебник. – М.: юрайт-Издат. – 2006.</w:t>
      </w:r>
    </w:p>
    <w:p>
      <w:pPr>
        <w:pStyle w:val="Style17"/>
        <w:numPr>
          <w:ilvl w:val="0"/>
          <w:numId w:val="2"/>
        </w:numPr>
        <w:tabs>
          <w:tab w:val="clear" w:pos="720"/>
          <w:tab w:val="left" w:pos="426" w:leader="none"/>
          <w:tab w:val="left" w:pos="540" w:leader="none"/>
        </w:tabs>
        <w:spacing w:lineRule="auto" w:line="360" w:before="0" w:after="0"/>
        <w:ind w:left="0" w:right="0" w:hanging="0"/>
        <w:rPr/>
      </w:pPr>
      <w:r>
        <w:rPr>
          <w:rFonts w:cs="Times New Roman" w:ascii="Times New Roman" w:hAnsi="Times New Roman"/>
          <w:sz w:val="28"/>
          <w:szCs w:val="28"/>
        </w:rPr>
        <w:t>Экономическая теория: пособие под редакцией Е.В. Васильевой, Т.В. Макеевой– М.: Юрайт-Издат. – 2006.</w:t>
      </w:r>
    </w:p>
    <w:p>
      <w:pPr>
        <w:pStyle w:val="Style17"/>
        <w:numPr>
          <w:ilvl w:val="0"/>
          <w:numId w:val="2"/>
        </w:numPr>
        <w:tabs>
          <w:tab w:val="clear" w:pos="720"/>
          <w:tab w:val="left" w:pos="426" w:leader="none"/>
          <w:tab w:val="left" w:pos="540" w:leader="none"/>
        </w:tabs>
        <w:spacing w:lineRule="auto" w:line="360" w:before="0" w:after="0"/>
        <w:ind w:left="0" w:right="0" w:hanging="0"/>
        <w:rPr/>
      </w:pPr>
      <w:r>
        <w:rPr>
          <w:rFonts w:cs="Times New Roman" w:ascii="Times New Roman" w:hAnsi="Times New Roman"/>
          <w:sz w:val="28"/>
          <w:szCs w:val="28"/>
        </w:rPr>
        <w:t>Экономическая теория: Учебник / Под общей ред. акад. В.И. Видяпина, А.И. Добрынина, Г.П. Журавлевой, Л.С. Тарасевича. – М.: ИНФРА-М. – 2003.</w:t>
      </w:r>
    </w:p>
    <w:p>
      <w:pPr>
        <w:pStyle w:val="Style17"/>
        <w:numPr>
          <w:ilvl w:val="0"/>
          <w:numId w:val="2"/>
        </w:numP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ред. А.Г. Грязновой, Т.В. Чечелевой. – М.: Изд-во «Экзамен». – 2005.</w:t>
      </w:r>
    </w:p>
    <w:p>
      <w:pPr>
        <w:pStyle w:val="Style17"/>
        <w:numPr>
          <w:ilvl w:val="0"/>
          <w:numId w:val="2"/>
        </w:numPr>
        <w:tabs>
          <w:tab w:val="clear" w:pos="720"/>
          <w:tab w:val="left" w:pos="426" w:leader="none"/>
          <w:tab w:val="left" w:pos="540" w:leader="none"/>
        </w:tabs>
        <w:spacing w:lineRule="auto" w:line="360" w:before="0" w:after="0"/>
        <w:ind w:left="0" w:right="0" w:hanging="0"/>
        <w:rPr/>
      </w:pPr>
      <w:r>
        <w:rPr>
          <w:rFonts w:cs="Times New Roman" w:ascii="Times New Roman" w:hAnsi="Times New Roman"/>
          <w:sz w:val="28"/>
          <w:szCs w:val="28"/>
        </w:rPr>
        <w:t>Экономическая теория: учебник под редакцией И.П. Николаевой. – 2-е издание – М.: изд-во Проспект. – 2007.</w:t>
      </w:r>
    </w:p>
    <w:p>
      <w:pPr>
        <w:pStyle w:val="Style17"/>
        <w:numPr>
          <w:ilvl w:val="0"/>
          <w:numId w:val="2"/>
        </w:numP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ибыль и условия ее максимизации [Электронный ресурс]. – Режим доступа: http://economicus.ru/site/grebenikov/E_Micro/chap2/2_3/2_3.html</w:t>
      </w:r>
    </w:p>
    <w:p>
      <w:pPr>
        <w:pStyle w:val="Style17"/>
        <w:numPr>
          <w:ilvl w:val="0"/>
          <w:numId w:val="2"/>
        </w:numPr>
        <w:shd w:fill="FFFFFF" w:val="clear"/>
        <w:tabs>
          <w:tab w:val="clear" w:pos="720"/>
          <w:tab w:val="left" w:pos="426" w:leader="none"/>
          <w:tab w:val="left" w:pos="540"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Формирование и использование прибыли [Электронный ресурс]. – Режим доступа: http://studentbooks.com.ua/content/view/193/39/1/2/</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88"/>
        </w:tabs>
        <w:ind w:left="1488" w:hanging="360"/>
      </w:pPr>
      <w:rPr>
        <w:rFonts w:ascii="Symbol" w:hAnsi="Symbol" w:cs="Symbol" w:hint="default"/>
      </w:rPr>
    </w:lvl>
  </w:abstractNum>
  <w:abstractNum w:abstractNumId="4">
    <w:lvl w:ilvl="0">
      <w:start w:val="1"/>
      <w:numFmt w:val="bullet"/>
      <w:lvlText w:val=""/>
      <w:lvlJc w:val="left"/>
      <w:pPr>
        <w:tabs>
          <w:tab w:val="num" w:pos="1488"/>
        </w:tabs>
        <w:ind w:left="148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88"/>
        </w:tabs>
        <w:ind w:left="1488" w:hanging="360"/>
      </w:pPr>
      <w:rPr>
        <w:rFonts w:ascii="Symbol" w:hAnsi="Symbol" w:cs="Symbol" w:hint="default"/>
      </w:rPr>
    </w:lvl>
  </w:abstractNum>
  <w:abstractNum w:abstractNumId="7">
    <w:lvl w:ilvl="0">
      <w:start w:val="1"/>
      <w:numFmt w:val="bullet"/>
      <w:lvlText w:val=""/>
      <w:lvlJc w:val="left"/>
      <w:pPr>
        <w:tabs>
          <w:tab w:val="num" w:pos="1488"/>
        </w:tabs>
        <w:ind w:left="148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EquationCaption">
    <w:name w:val="_Equation Caption"/>
    <w:qFormat/>
    <w:rPr/>
  </w:style>
  <w:style w:type="character" w:styleId="Style16">
    <w:name w:val="Нижний колонтитул Знак"/>
    <w:qFormat/>
    <w:rPr>
      <w:rFonts w:ascii="Arial" w:hAnsi="Arial" w:cs="Arial"/>
    </w:rPr>
  </w:style>
  <w:style w:type="character" w:styleId="2">
    <w:name w:val="Основной текст 2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Ver">
    <w:name w:val="ver"/>
    <w:basedOn w:val="Normal"/>
    <w:next w:val="Normal"/>
    <w:qFormat/>
    <w:pPr>
      <w:widowControl/>
      <w:overflowPunct w:val="false"/>
      <w:jc w:val="center"/>
      <w:textAlignment w:val="baseline"/>
    </w:pPr>
    <w:rPr>
      <w:rFonts w:ascii="TimesET;Times New Roman" w:hAnsi="TimesET;Times New Roman" w:cs="TimesET;Times New Roman"/>
      <w:lang w:val="en-US"/>
    </w:rPr>
  </w:style>
  <w:style w:type="paragraph" w:styleId="21">
    <w:name w:val="Основной текст 2"/>
    <w:basedOn w:val="Normal"/>
    <w:qFormat/>
    <w:pPr>
      <w:widowControl/>
      <w:autoSpaceDE w:val="true"/>
      <w:jc w:val="both"/>
    </w:pPr>
    <w:rPr>
      <w:sz w:val="28"/>
      <w:szCs w:val="28"/>
    </w:rPr>
  </w:style>
  <w:style w:type="paragraph" w:styleId="Style17">
    <w:name w:val="Обычный (веб)"/>
    <w:basedOn w:val="Normal"/>
    <w:qFormat/>
    <w:pPr>
      <w:widowControl/>
      <w:autoSpaceDE w:val="true"/>
      <w:spacing w:lineRule="atLeast" w:line="336" w:before="100" w:after="100"/>
      <w:ind w:right="180" w:hanging="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3:00Z</dcterms:created>
  <dc:creator>Zver</dc:creator>
  <dc:description/>
  <cp:keywords/>
  <dc:language>en-US</dc:language>
  <cp:lastModifiedBy>Mage</cp:lastModifiedBy>
  <dcterms:modified xsi:type="dcterms:W3CDTF">2011-10-04T05:23:00Z</dcterms:modified>
  <cp:revision>2</cp:revision>
  <dc:subject/>
  <dc:title>Содержание</dc:title>
</cp:coreProperties>
</file>