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РЕФЕРАТ</w:t>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pPr>
      <w:r>
        <w:rPr>
          <w:rFonts w:cs="Times New Roman" w:ascii="Times New Roman" w:hAnsi="Times New Roman"/>
          <w:b/>
          <w:color w:val="000000"/>
          <w:sz w:val="28"/>
          <w:szCs w:val="30"/>
        </w:rPr>
        <w:t xml:space="preserve">по </w:t>
      </w:r>
      <w:r>
        <w:rPr>
          <w:rFonts w:cs="Times New Roman" w:ascii="Times New Roman" w:hAnsi="Times New Roman"/>
          <w:b/>
          <w:color w:val="000000"/>
          <w:sz w:val="28"/>
          <w:szCs w:val="28"/>
        </w:rPr>
        <w:t>курсу «Основы экономики»</w:t>
      </w:r>
    </w:p>
    <w:p>
      <w:pPr>
        <w:pStyle w:val="Normal"/>
        <w:widowControl/>
        <w:autoSpaceDE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jc w:val="center"/>
        <w:rPr/>
      </w:pPr>
      <w:r>
        <w:rPr>
          <w:rFonts w:cs="Times New Roman" w:ascii="Times New Roman" w:hAnsi="Times New Roman"/>
          <w:b/>
          <w:color w:val="000000"/>
          <w:sz w:val="28"/>
          <w:szCs w:val="28"/>
        </w:rPr>
        <w:t>по теме: «Предприятие в рыночной экономике»</w:t>
      </w:r>
      <w:r>
        <w:br w:type="page"/>
      </w:r>
    </w:p>
    <w:p>
      <w:pPr>
        <w:pStyle w:val="Normal"/>
        <w:widowControl/>
        <w:spacing w:lineRule="auto" w:line="360"/>
        <w:jc w:val="center"/>
        <w:rPr/>
      </w:pPr>
      <w:r>
        <w:rPr>
          <w:rFonts w:cs="Times New Roman" w:ascii="Times New Roman" w:hAnsi="Times New Roman"/>
          <w:b/>
          <w:color w:val="000000"/>
          <w:sz w:val="28"/>
          <w:szCs w:val="28"/>
        </w:rPr>
        <w:t>1. Предприятие как первичное звено экономик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системы хозяйствования предприятие выступает ее основным звен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 это обособленный хозяйствующий субъект, использующий материальные и информационные ресурсы для производства пользующейся спросом продукции, выполнения работ и оказания услуг. Оно самостоятельно осуществляет свою деятельность, распоряжается выпускаемой продукцией и прибылью, которая остается после уплаты налогов, других обязательных платежей. То есть предприятие является самостоятельным товаропроизводител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изводственным предприятиям относятся заводы, фабрики, шахты, комбинаты, другие хозяйственные организации производственного назнач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едприятия, специализирующиеся на выпуске однородной продукции, образуют соответствующие отрасли материального производства: промышленность, сельское хозяйство, транспорт, строительство и т. д. Они составляют структуру отраслей, определяют их профиль и масштабы. Кроме того, предприятия и организации формируют и территориальную специализацию городов, областей, в которых они расположены. Таким образом, предприятия, их коллективы представляют собой главные элементы, из которых формируются одновременные отраслевые и территориальные комплексы. Поэтому предприятия выступают в качестве основных звеньев народнохозяйственного комплек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редприятия предполагает определение его основных черт. Такими чертами явля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техническое единство, предполагающее общность процессов производства, капитала, технолог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единство, воплощенное в наличии единого руководства, плана, уче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экономическое единство, выражающееся в общности материальных, финансовых, технических ресурсов, а также экономических результатов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и признаками выступают единая территория, вспомогательное хозяйство и т. п. Независимо от форм собственности, предприятие работает на условиях коммерческого расчета, то есть осуществляет сделки, операции, получает прибыль или несет убытки. За счет прибыли оно обеспечивает стабильное финансовое положение, реализует социально-экономические интересы трудового коллекти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3 представлена принципиальная схема рыночной модели предприятия. Осуществление бизнеса предполагает три основных стадии: покупка факторов производства (F) за определенную величину денег (Mf); преобразование ресурсов, производство продукции; реализация товаров (Ci) и получение взамен денег (Mg); базовым условием является Mg &gt; Mf.</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есмотря на самостоятельность, следует подчеркнуть, что предприятие не освобождается от государственного контроля за своей деятельностью, который может вестись, например, за уплатой налогов, ограничением монопольных тенденций, соблюдением технических стандартов и технических условий производства и т. п.</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е отношения требуют не только производства продукции, но и ее сбыта, реализации. В то же время самостоятельность в качестве платы обусловливает возможность несостоятельности и банкротства. Таким образом, поведение предприятия в рыночных условиях существенно видоизменяе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можно классифицировать по различным параметр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ой принадлеж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е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и производственного потенциала (размер предприятия). Важнейшей характеристикой предприятия выступает отраслевое различие выпускаемой продукции, в том числе ее назначение, способы производства и потребления. В зависимости от этого предприятия делятся н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w:t>
        <w:tab/>
        <w:t>промышленные предприятия по выпуску машин, оборудования, инструментов, добыче сырья, производству материалов, выработке электроэнергии и других средств производст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б)</w:t>
        <w:tab/>
        <w:t>сельскохозяйственные предприятия по выращиванию зерна, овощей, технических культур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предприятия строительной индустрии, транспор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рупные отрасли народного хозяйства состоят из более мелких, специализированных. Например, промышленность делится на две большие специализированные отрасли: добывающая и перерабатывающая. В свою очередь, перерабатывающая подразделяется на отрасли легкой, пищевой, тяжелой промышленности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е всегда можно четко определить отраслевую принадлежность предприятия, поскольку большинство из них имеет межотраслевую структуру. Поэтому по структуре предприятия подразделяются на узкоспециализированные, многопрофильные и комбинированны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коспециализированные — предприятия, изготавливающие ограниченный ассортимент продукции массового или крупносерийного производства (производство чугуна, стали, проката, зерна, мяса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профильные предприятия выпускают продукцию широкого ассортимента и различного назначения. В промышленности они могут одновременно специализироваться на изготовлении морских судов, автомобилей, компьютеров, перевозке грузов и т. д. В сельском хозяйстве — выращивании зерна, овощей, фруктов, кормов, скота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ые предприятия один вид сырья или готовой продукции превращают параллельно или последовательно в другой вид, затем в третий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личественным параметрам предприятия делятся на малые, средние, крупные. При этом используются следующие показате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тн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бъем) выпускаемой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бъем) производственных фон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2. Предприятие и экономическая реформ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реформа означает, что все предприятия погружаются в рыночную среду, подчиняются требованиям товарно-денежных отношений. Сами рыночные отношения регулируются государством через систему налогов, кредита, государственных инвестиций. При этом экономика сохраняет достаточно развитый государственный сектор и имеет целый ряд разновидностей негосударственных форм собств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сектор подчиняется определенным методам административного управления, но также входит в единую рыночную систему, зависит от ее состояния и особенностей функционир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предприятий всех форм собственности и организационно-правовых форм к нормальным рыночным отношениям потребовал решения ряда сложных взаимосвязанных проблем в как можно более короткое врем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была создана правовая база функционирования рыночной экономики, принят ряд основополагающих законов, указов президента, постановлений правительства. Действуют законы о собственности, предприятия и предпринимательской деятельности, приватизации государственных и муниципальных предприятий, банкротстве неплатежеспособных предприятий, службе занятости и другие. Рыночные отношения невозможны без формирования субъектов рынка — независимых, самостоятельных экономически ответственных товаропроизводи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редприятия в условиях рыночной экономики требует оздоровления финансовых ресурсов предприятия. Это может быть достигнуто за счет эффективного использования оборотных средств на основе режима экономии всех ресурсов, избавления от сверхнормативных и излишних основных и оборотных фондов, ликвидации просроченной задолженности банкам, поставщик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здоровление предприятий требует сокращения затоваривания складов готовой продукции, что ведет к отвлечению финансовых средств из оборота. Затоваривание складов есть результат разрыва хозяйственных связей, падения договорной дисциплины, применения поставщиками завышенных цен на ресурсы, а следовательно, роста цен на готовую продукцию, которая уже не находит рынков сбы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ценообразования стала основываться на конъюнктуре рынка, то есть на спросе и предложении товаров, продукции,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е отношения потребовали радикальных изменений в социальной политике государства. Главной целью этой политики становится снятие любых ограничений на пути такой деятельности, которая дает возможность каждому коллективу предприятия получать доходы в меру реального вклада в удовлетворение потребностей населения. Одновременно проводится социальная защита тех, кто не способен себя защитить, — пенсионеров, инвалидов, учащейся молодежи, работников бюджетных организа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стала проблема занятости населения в связи со спадом производства, банкротством убыточных производств. Создана региональная государственная служба занятости, которая оперативно перераспределяет рабочую силу по отраслям народного хозяйства, организует переподготовку кадров, имеет информацию о наличии рабочих мест, спросе на те или иные профе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перестройка хозяйственного механизма невозможна без крупномасштабных структурных преобразова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экономике России создалась ситуация, которая ведет к потере научно-технического, кадрового потенциала, резко сокращается национальное богатство, созданное трудом предшествующих поколений. В особенно тяжелом положении находятся народное образование, здравоохранение, национальная культура. Уровень жизни населения снизился, а третья часть населения оказалась за чертой бед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ое экономическое положение в какой-то мере сглаживается за счет всевозрастающей продажи за границу энергоносителей, цветных металлов, многих других материальных ресурсов, то есть удовлетворяются сиюминутные потребности страны за счет природных ресурсов, принадлежащих также и следующим поколения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ок для подъема экономики в виде оживления инвестиционной деятельности, обновления технологий и производственного аппарата еще мало. Вместо формулы «производство ради производства» в командно-административной системе сейчас у нас действует не менее вредная формула — «рынок ради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3. Предприятие и собственность</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м является самостоятельный хозяйствующий субъект, созданный в соответствии с действующим законодательством для производства продукции, выполнения работ,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выпускаемой продукцией, полученной прибылью, остающейся в его распоряжении после уплаты налогов и других обязательных платежей. Таким образом, предприятие является самостоятельным товаропроизводителем. Понятие «вышестоящей орган» исчезло из законодательного оборота. Собственник государственного имущества не имеет права вмешиваться в деятельность предприятия после заключения с ним договора и утверждения уста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мандно-административной системы устав предприятия, хотя и определял его значительную самостоятельность, носил формальный характер. Собственник в лице министерства постоянно вмешивался в оперативное руководство предприятием. В условиях товарного рынка самостоятельным товаропроизводителем никто не может командовать, им управляет рынок. Предприятия могут добровольно объединяться на договорной основе, но вышестоящих административных органов над ними не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условиях рыночных отношений важным становится вопрос о собственности. Понятие собственности определяется как система экономических отношений использования, владения и распоряжения имуществом. Трудовой коллектив, как правило, — пользователь имущества; администрация реализует право владения имуществом. Вопросы купли-продажи имущества решаются его собственником — распорядителем иму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едприятия делятся на собственников и не собственников. Первая группа — это те предприятия, имущество которых находится в их собственности, и они могут делать со своим имуществом все, что не запрещено законом. Вторая группа — те, которые пользуются имуществом, предоставленным им собственником. Такие предприятия ограничены в своей деятельности теми рамками, которые им установлены не только законом, но и собственником имущества через устав либо догово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само по себе это понятие является не юридическим, а экономическим и в рыночной экономике не представляет собой организационно-правовой формы. Понятие «предприятие» становится не субъектом, а объектом права — имущественным комплексом, то есть совокупностью зданий, сооружений, оборудования и иного имущества. Если этот комплекс не обособляется до степени права собственности, то он не может стать юридическим лицом. Если же соответствующее имущество становится собственностью, то его собственником является определенная коммерческая структура — хозяйственное товарищество или производственный кооператив. Понятие «предприятие» сохраняется лишь для государственной и муниципальной собств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4. Производственная структура предприятия и пути ее совершенствован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дготовка предприятий к работе в условиях рыночной экономики обязательно включает совершенствование производственной структуры предприятия, которая должна: во-первых, быть гибкой, динамичной и постоянно соответствовать меняющимся частным целям предприятия, например, обеспечивать возможность расширения предприятия без существенных нарушений текущего хода производства; во-вторых, быстро приспосабливаться при неожиданных изменениях внешних условий, например, изменении конъюнктуры рынка; в-третьих, иметь способность к эффективной самоорганизации производственных подразделений по мере изменения задач, стоящих перед предприяти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кономическим вопросом, связанным с производственной структурой предприятия, является соотношение между основными цехами и вспомогательными и обслуживающими цехами (участками). Процесс изготовления продукции совершается в основных производственных цехах, поэтому они должны занимать преобладающее место не только по своей роли в работе предприятия, но и по количеству занятых в них рабочих, по занимаемой производственной площади. Между тем даже на крупных предприятиях количество рабочих во вспомогательных цехах часто превышает численность производственных рабочих. Такое соотношение является результатом более высокого уровня механизации и автоматизации основного производства, которые приводят к снижению трудоемкости работ в основных цехах, а следовательно, к сокращению численности основных рабочих. Одновременно увеличивается объем работ по уходу за оборудованием, его ремонту. Возникающее неблагоприятное соотношение в численности может быть ликвидировано широкой механизацией вспомогательных рабо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структура предприятия не является постоянной. Она должна совершенствоваться в связи с изменением номенклатуры, ассортимента и количества выпускаемой продукции, под влиянием совершенствования техники, технологии и организации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структура предприятия отличается значительным разнообразием и зависит от следующих трех взаимосвязанных факторов: от уровня специализации предприятия и его кооперирования с другими предприятиями; от масштабов производства, то есть размера выпуска продукции и ее трудоемкости; от характера, особенностей технологического процес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различных отраслей промышленности имеют разную производственную структуру. Даже внутри одной и той же отрасли производственная структура предприятий отличается большим разнообрази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оизводственной структуре предприятия решается при строительстве новых предприятий, их реконструкции, в ходе перепланировки оборудования, механизации участков, цех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организации цехов может быть положена технологическая, предметная или смешанная форма их специализации, поэтому различаются три типа производственной структуры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ый тип построения производственной структуры предприятия характеризуется тем, что цехи предприятия специализируются на изготовлении определенной ограниченной номенклатуры изделий (узлов, деталей), применяя при этом самые различные технологические операции, например, сборочные цех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тип построения производственной структуры предприятия характеризуется тем, что цехи предприятия выполняют комплекс однородных технологических операций по изготовлению или обработке самых различных деталей для всех изделий предприятия. К такому типу построения относятся заготовительные цех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смешанного типа построения производственной структуры предприятия положен предметно-технологический признак, когда технологически специализированные цехи в то же время имеют ограниченную номенклатуру изготавливаемых деталей, например, на предприятии есть два или больше механических цех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утей совершенствования производственной структуры показывает, что в перспективе предприятия должны прийти к такой производственной структуре, где отсутствуют заготовительные и инструментальные цехи, где сокращено количество механических и ремонтных цехов. Все это позволит значительно сократить число работающих на вспомогательных и обслуживающих процессах производства, на заготовительной стадии производственного процесса, на обработочной стадии, а следовательно, снизить себестоимость продукции, увеличить прибыльность и рентабельность производства.</w:t>
      </w:r>
      <w:r>
        <w:br w:type="page"/>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Альбеков А.У., Согомонян С.А.. Экономика коммерческого предприятия. Серия «Учебники, учебные пособия». – Ростов н/Д: Феникс, 2008.</w:t>
      </w:r>
    </w:p>
    <w:p>
      <w:pPr>
        <w:pStyle w:val="Normal"/>
        <w:widowControl/>
        <w:tabs>
          <w:tab w:val="clear" w:pos="720"/>
          <w:tab w:val="left" w:pos="426" w:leader="none"/>
        </w:tabs>
        <w:suppressAutoHyphens w:val="true"/>
        <w:spacing w:lineRule="auto" w:line="360"/>
        <w:jc w:val="both"/>
        <w:rPr/>
      </w:pPr>
      <w:r>
        <w:rPr>
          <w:rFonts w:cs="Times New Roman" w:ascii="Times New Roman" w:hAnsi="Times New Roman"/>
          <w:color w:val="000000"/>
          <w:sz w:val="28"/>
          <w:szCs w:val="28"/>
        </w:rPr>
        <w:t>2)</w:t>
        <w:tab/>
        <w:t>Белоусова Е.А., Валевич Р.П., Давыдова Г.А., и др. Экономика предприятий торговли -Мн.: БГЭУ, 2006.</w:t>
      </w:r>
    </w:p>
    <w:p>
      <w:pPr>
        <w:pStyle w:val="Normal"/>
        <w:widowControl/>
        <w:tabs>
          <w:tab w:val="clear" w:pos="720"/>
          <w:tab w:val="left" w:pos="426" w:leader="none"/>
        </w:tabs>
        <w:suppressAutoHyphens w:val="true"/>
        <w:spacing w:lineRule="auto" w:line="360"/>
        <w:jc w:val="both"/>
        <w:rPr/>
      </w:pPr>
      <w:r>
        <w:rPr>
          <w:rFonts w:cs="Times New Roman" w:ascii="Times New Roman" w:hAnsi="Times New Roman"/>
          <w:color w:val="000000"/>
          <w:sz w:val="28"/>
          <w:szCs w:val="28"/>
        </w:rPr>
        <w:t>3)</w:t>
        <w:tab/>
        <w:t>Байнев В.Ф. Экономика предприятия и организация производства: Учеб. пособие. -Мн.: БГУ, 2006.</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Гиляровская Л. Т. Комплексный экономический анализ хозяйственной деятельности. Изд. «Проспект», 2006.</w:t>
      </w:r>
    </w:p>
    <w:p>
      <w:pPr>
        <w:pStyle w:val="Normal"/>
        <w:widowControl/>
        <w:tabs>
          <w:tab w:val="clear" w:pos="720"/>
          <w:tab w:val="left" w:pos="426" w:leader="none"/>
        </w:tabs>
        <w:suppressAutoHyphens w:val="true"/>
        <w:spacing w:lineRule="auto" w:line="360"/>
        <w:jc w:val="both"/>
        <w:rPr/>
      </w:pPr>
      <w:r>
        <w:rPr>
          <w:rFonts w:cs="Times New Roman" w:ascii="Times New Roman" w:hAnsi="Times New Roman"/>
          <w:color w:val="000000"/>
          <w:sz w:val="28"/>
          <w:szCs w:val="28"/>
        </w:rPr>
        <w:t>5)</w:t>
        <w:tab/>
        <w:t>Горфинкель В.Я., Швандар В.А.Экономика предприятия, ред. - ЮНИТИ, 2007.</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Карлик А.Е., Добрин Г.Н., Белов А.М. Экономика организации (предприятия). Практикум., - Инфра-М, 200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7:00Z</dcterms:created>
  <dc:creator>Евгений Васильевич</dc:creator>
  <dc:description/>
  <cp:keywords/>
  <dc:language>en-US</dc:language>
  <cp:lastModifiedBy>Mage</cp:lastModifiedBy>
  <dcterms:modified xsi:type="dcterms:W3CDTF">2011-10-04T05:27:00Z</dcterms:modified>
  <cp:revision>2</cp:revision>
  <dc:subject/>
  <dc:title/>
</cp:coreProperties>
</file>