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  <w:t>РЕФЕРАТ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/>
      </w:pPr>
      <w:r>
        <w:rPr>
          <w:bCs/>
          <w:sz w:val="28"/>
          <w:szCs w:val="30"/>
        </w:rPr>
        <w:t xml:space="preserve">по </w:t>
      </w:r>
      <w:r>
        <w:rPr>
          <w:bCs/>
          <w:sz w:val="28"/>
          <w:szCs w:val="28"/>
        </w:rPr>
        <w:t>курсу «Экономическая теор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по теме: «Предприятие (фирма) как основная структурная единиц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принимательст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волюция теории предпринимательства в рыночной эконом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соединение факторов производства для создания товаров и услуг осуществляется в основном посредством предпринимательской деятельности. Хотя предпринимательская деятельность близка такому фактору, как труд, в неоклассической теории ее выделяют в качестве самостоятельного фактора производства в силу особой значимости. Рыночную экономику называют «экономикой свободного предпринимательства», поскольку свободное предпринимательство выступает одним из ее определяющих признаков. Предприниматели во всем мире играют ведущую роль. Их усилия, личная энергия и капитал, умение организовать свой труд и деятельность коллективов работников способствуют росту общественного бога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история предпринимательства уходит в глубь веков, современное его понимание сложилось в период становления и развития капита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представления о предпринимательстве были заложены в трудах экономистов-мыслителей XVIII—XIX вв. Одним из первых понятие «предпринимательство» разработал английский экономист Р. Кантильон, считавший предпринимателем человека, действующего в условиях риска (1725). Он впервые выдвинул тезис о предпринимателе как о хозяйствующем субъекте, принимающем на себя обязанность несения различных рисков из-за неожиданности исхода 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й вклад в разработку теории предпринимательства внес А. Смит. В своей работе «Исследование о природе и причинах богатства народов» (1776) он характеризовал предпринимателя как собственника капитала, идущего на экономический риск ради достижения коммерческой идеи и получения прибыли. В частности, ученый обращал внимание на два важных условия деятельности предпринимателя: 1) у него должна быть личная выгода от предприятия; 2) конкуренция должна держать его в определе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интерес представляет толкование предпринимательства французским экономистом Ж.Б. Сэем. В «Трактате политической экономии» (1803) он определил предпринимательскую деятельность как соединение трех факторов производства - земли, труда и капитала с целью получения наивысших результатов. Предприниматель, отмечал Сэй, — это экономический агент, который комбинирует факторы производства, «перетаскивает» ресурсы из сферы низкой производительности и прибыльности в области, в которых они могут дать наибольший результат (прибыль, дох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е в трудах классиков мотивы предпринимательства — получение прибыли (дохода) путем производства продуктов (выполнения работ) и их реализация потребителям с учетом спроса - можно рассматривать как основы нынешнего понимания сущности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беже XIX—XX вв. экономисты признали решающее значение предпринимательства для экономического прогресса. А. Маршалл добавил к трем классическим факторам производства — труду, земле, капиталу — четвертый - орган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вклад в разработку теории предпринимательства внес Й. Шумпетер. В работе «Теория экономического развития» (1912) он дал фактору «организация» современное его название — предпринимательство; назвал предпринимателем такого организатора производства, который прокладывает новые пути, осуществляет новые комбинации. Предложенная Шумпетером идея творческого предпринимателя является и поныне наиболее распространенным определением сути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ученого, предпринимательство не является профессией, не есть какой-либо особый вид хозяйствования. Практически любая экономическая деятельность может быть предприниматель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умпетер разработал теорию предпринимательской прибыли. Соглашаясь с прежними утверждениями политэкономов, что предпринимательская прибыль представляет собой разницу между доходами и затратами предприятия, он под затратами понимает все расходы предпринимателя, прямо или косвенно связанные с производством. В них входит и соответствующее вознаграждение предпринимателя за его труд, рента с принадлежащего ему земельного участка и, наконец, премия за риск. В понимании Шумпетера, по своей сути предпринимательская прибыль есть результат осуществления новых комбинаций. Стремление к получению предпринимательской прибыли путем новой комбинации факторов производства является важным условием эконом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и Шумпетера развивают современные западные и отечественные ученые. Так, П. Друкер считает предпринимателем только того, кто создает новый рынок, формирует новых покупателей. Он вводит в научный оборот такие термины, как предпринимательская экономика, предпринимательское общество, предпринимательское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. Хайек сущность предпринимательства сводит к поиску и изучению новых экономических возможностей к характеристике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интерес представляет точка зрения российского экономиста А.В. Бусыгина, трактующего предпринимательство как искусство ведения деловой активности, как мыслительный процесс, реализуемый в форме делового проек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есть разновидность экономической активности. Последняя стимулируется потребностями в продуктах труда. Предпринимательство и бизнес — близкие понятия, однако между ними имеется существенная разница. Бизнес — это дело, любой вид деятельности, приносящий доход или личную выгоду. В этом смысле афера — тоже бизн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каждый бизнесмен может быть назван в полной мере предпринимателем. Им нельзя считать, к примеру, владельца фирмы, которая из года в год производит один и тот же товар или предоставляет одни и те же услуги. В данном случае он, по-видимому, занимается не предпринимательской, а репродуктивной (повторяющейся) деятельностью, воспроизводя одни и те же результаты традиционными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в обыденной жизни предпринимателями называют всех, кто занят бизнесом, в научном смысле ими являются только те деловые люди, чье поведение на рынке отличается поисковым характером, преодолением старых стереотипов и границ. Предприниматель изначально занимается творческой, продуктивной (неповторяющейся) деятельностью, ищет и осваивает новые рынки, товары и услуги, финансовые и материальные ресурсы, постоянно генерирует новые ид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редпринимательство — это инициативная, самостоятельная новаторская деятельностью хозяйствующего субъекта, направленная на поиск и реализацию наиболее оптимального решения возникающих экономических проблем (и тем самым удовлетворение потребностей конкретных потребителей и общества в товарах), на получение .прибыли или личного дохода. Осуществляется от своего имени, на свой риск и под свою имущественную ответственность за результаты и последствия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западной экономической литературе под предпринимательством, как правило, понимается особый новаторский, антибюрократический стиль хозяйствования, опирающийся на поиск новых возможностей, на инновации, на умение привлекать и использовать для решения поставленной задачи ресурсы из различны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теории понятие «предприниматель» долгое время ассоциировалось с понятием «собственник» и «капиталист». В дальнейшем в теории и практике хозяйствования утверждается мысль о том, что между предпринимателем и собственником нет жестк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 может быть, а может и не быть собственником используемых им ресурсов, например, — применять заемный капитал. В то же время собственник может получать доход от своей собственности, не занимаясь предпринимательством, например, — сдавать в аренду землю, принадлежащую ему но праву собственности. В этом случае предпринимателем будет арендатор. Совпадение в одном лице собственника и предпринимателя было характерно для мелкой частной собственности и начальных этапов капиталистического предпринимательства. С массовым же развитием кредита, акционерных обществ и формированием управленческой техноструктуры такое совпадение встречается весьма редко. Согласно утверждениям Шумпетера, статус собственника не является определяющим и обязательным свойством предпринимателя. Природа предпринимательства обусловлена не только собственностью, а прежде всего характером среды, в которой оно действует, т. е. ры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м за предпринимательство является предпринимательский доход, представляющий собой плату, которую получает предприниматель за свои организаторские способности по объединению и использованию факторов производства, за инновации и монопольную рыночную власть, за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одержание предпринимательства охватывает характеристику его как экономической категории, как метода хозяйствования и как типа экономическ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ство как экономическая категория выражает всю совокупность экономических, социальных, организационных, личностных и других отношений, связанных с производством товара, выполнением работ, оказанием услуг и получением желаемого результата в виде прибыли (дохода). Эти отношения возникают у предпринимателей как хозяйствующих субъектов друг с другом, с потребителями, поставщиками всех факторов производства (сырья, материалов, оборудования и т. п.), с банками и другими субъектами рынка, с наемными работниками и, наконец, с органами государственной власти. Предпринимательство отражает товарный характер отношений предпринимателей с другими хозяйствующими субъектами на основе действия экономических законов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едпринимательства могут выступать частные лица (или семьи), коллективы (группа лиц) и государство в лице его соответствующих органов. Деятельность частных предпринимателей (организаторов единоличного, семейного, а также более крупного производства) осуществляется как на основе собственного труда, так и с привлечением наемного. Субъектами коллективного предпринимательства выступают различного рода ассоциации: акционерные общества, арендные коллективы, кооперативы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 берет на себя инициативу соединения основных факторов производства в единый процесс производства товаров и услуг с целью получения прибыли. Осуществление наиболее эффективной комбинации этих факторов с целью получения максимального дохода является объектом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ъектом предпринимательства выступает не только производственная, но и инновационная, торгово-закупочная, посредническая деятельность, операции с ценными бума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севозможных новых способов комбинации экономических ресурсов, новых технологий и новых сфер вложения капитала — это то, что отличает предпринимателя от обычного хозяйствен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конкурентного взаимодействия субъектов рыночного хозяйства предприниматели стремятся создать для себя лучшие условия хозяйствования, завоевать конкурентные преимущества. В этом смысле выделим основные признаки предпринимательства как метода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вобода хозяйствующего субъекта. Каждый их них вправе самостоятельно выбирать виды и сферы деятельности и решать, какие товары или услуги в каком количестве производить и где их продавать, изыскивать источники финансирования и доступ к ресурсам, сбыт продукции, устанавливать цены на нее, распоряжаться прибылью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вобода определяет степень проявления предпринимательской инициативы, возможность предпринимателя реализовать свой потенциал, извлечь выгоду посредством удовлетворения общественных потребностей. Отсюда — важность создания условий для активизации инициативной деятельности предприним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тветственность за принимаемые решения, за их последствия и связанный с этим риск. Не связанная с ответственностью хозяйственная деятельность характеризует не предпринимательство, а простое распорядительство по пору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достижение коммерческого успеха, стремление к увеличению прибыли. Это основная цель предпринимателя, вытекающая из самой природы предпринимательства. Отмечая важность данного признака, подчеркнем вместе с тем, что в современном бизнесе он не является самодовлеющим. Деятельность многих предпринимателей выходит за рамки чисто экономических задач, они принимают участие в решении многих социальных проблем общества, защите окружающей среды, выделяя подчас средства на эти цели безвозмез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торство, творческий поиск. Этот признак является стержневым. По выражению Шумпетера, предпринимательской задачей является «созидательное разрушение», а функциональная роль предпринимательства заключается в «осуществлении новых комбинаций», т. е. в получении чего-то нового, отличного от предыдущего. В осуществление новых комбинаций, по Шумпетеру, входило: 1) изготовление нового продукта; 2) внедрение новых технологий; 3) освоение нового рынка сбыта; 4) освоение новых источников сырья; 5) проведение соответствующей реорганизации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торство, прежде всего, обусловлено характером предпринимательской деятельности. Например, изобретателя следует считать новатором лишь в том случае, когда он реализует себя как предприниматель, т. е. когда получит лучшие хозяйственные результаты. Истинной причиной, побуждающей предпринимателей к новаторству, выступает конкуренция между ними, стремление к получению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подчеркнем, что предпринимательство — это не только особый вид экономической деятельности, связанный с формированием и использованием капитала, это еще и принципиально новый тип экономического мышления, определяющий стиль поведения, характерную социальную психологию и культуру в самом широком смысле этого слова. Центральную роль в предпринимательстве играет личность предприним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едпринимательство — это не род занятий, а склад ума и свойство натуры. Быть предпринимателем - значит делать не то, что делают другие, считал Шумпетер. Безусловно, предпринимателями в известном смысле становятся. Для этого человек должен получить необходимое образование. Но этого все-таки недостаточно. Предприниматель должен обладать своего рода «даром божьим». Точно так же, как знание грамматики и синтаксиса не делает студента педагогического вуза поэтом или прозаиком, знания экономической науки еще недостаточно, чтобы стать предпринимателем. Диалектика состоит в том, что предприниматель должен иметь «природные данные», но стать им можно лишь при определенных условиях, о которых было сказано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ертой предпринимательской деятельности является инновация. Под этим понимается сложный процесс взаимодействия науки, технологии и рынка, в результате которого научное открытие и изобретение доводятся до коммерческого успеха, реализуются в виде нового продукта, производственной технологии, формы организации бизнеса и др. Инновационная предпринимательская деятельность является основным двигателем научно-технического прогресса, придает производственному процессу интенсивный характер, активизирует удовлетворение личных и обществен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Р. Барра, сегодня, в связи с развитием крупных корпораций, предпринимательство приобретает следующие че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характер руководства. «Чутье в делах» уступает место компетенции многих лиц. Иными словами, управление, основанное на интуиции, уступает место научному упра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едпринимательской деятельности становится не извлечение прибыли в данный момент, а постоянство, стабильность, устойчивость получения прибыли в течение длитель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экономического кругозора предприним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социальной ответственности (перед акционерами, поставщиками, потребител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мере эволюции предпринимательства изменяется не только экономическая, но и его социальная значимость. В современном обществе в развитых странах предприниматели все в большей мере чувствуют социальную ответственность за свои действия, все чаще начинают осознавать свое предназначение служить обществу. В большой степени к этому их побуждают общественное мнение, социальная среда, законод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нимательская деятельность в современной эконом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едпринимательской деятельности лежит личный интерес. В реальной жизни мотивами предпринимательства выступают различные факторы, направленные на достижение целевых устремлений. В частности, если предприниматель собственник, он стремится получить наибольшую доходность от используемых ресурсов. Если он менеджер, то он обязан соотносить свои действия с внешними факторами, приспосабливаться к изменениям рыночной ситуации. Безусловно, предприниматели в своих действиях руководствуются и внутренними мотивами, прежде всего, стремлением добиваться приемлемой нормы доходности. Ибо именно доход является стимулом предпринимателя, показателем эффективности использования ресурсов, источником дальнейшего развития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предпринимательской среде можно выделить несколько групп, различающихся по мотивам деятельности. Среди них бизнесмены, ориентированные на улучшение своего материального положения; «энтузиасты», решающие организовать на практике свою профессиональную идею либо идущие в бизнес по политическим мотивам; люди, стремящиеся найти свое место в жизни. Границы между этими группами весьма условны, а опыт свидетельствует, что со временем один тип мотивации может измениться или быть вытесненным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ство проявляет себя в функциях. Выделяют две группы функций. Первая характеризует специфические виды предпринимательской деятельности: управление финансами, материально-техническим обеспечением, производством, кадрами. То есть предприниматели стремятся в своей деятельности минимизировать цену используемых финансовых ресурсов и максимизировать отдачу от вложенных средств; обеспечить бесперебойное снабжение производства при минимальных запасах сырья и материалов; организовать оптимальную комбинацию факторов производства с целью выпуска максимума продукции при минимуме затрат; организовать умелый подбор и расстановку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функций выражает влияние предпринимательства на хозяйственную среду и вызываемые им последствия. В этом смысле функциями предпринимательств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образовательная — предпринимательство проявляет себя активным участником экономической среды: создает новые рынки, формы конкуренции и организации производства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ая — предприниматели заботятся о расширении и обновлении производимых благ. В результате создаются возможности для оптимизации потребительского выбора и роста благо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литературе встречается и другая трактовка функций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нимательство всегда отражает определенный тип экономических отношений, который существует в обществе, в данной экономической системе. Выделяют следующие формы предпринимательства: 1) по формам собственности; 2) по степени концентрации капитала, масштабам производства; 3) по средствам приложения капитала; 4) по правовому стату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ская деятельность всегда осуществляется в условиях неопределенности, когда необходимо выбирать направление действий из нескольких возможных вариантов, реализацию которых сложно предсказать. Неопределенность имеет место не в результате незнания того, к чему предприниматель стремится, или плохого ориентирования к окружающей среде, а потому, что постоянно, нередко стихийно, меняются условия его деятельности, меняется поведение субъектов рынка, а это заставляет быстро проводить переориентацию производства и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ь и неустойчивость, постоянные изменения порождают риск как неотъемлемую черту предпринимательской деятельности. Риск — это оценка вероятности ожидаемого события, опасность возможной потери ресурсов или недополучения доходов по сравнению с вариантом, рассчитанным на оптимальное использование ресурсов. Предпринимательский риск — это своего рода оборотная сторона экономической свободы предпринимателей, своеобразная плата за нее, количественно и качественно выражающаяся в неопределенности результата предпринимательской деятельности по сравнению с заранее планируе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многочисленных видов предпринимательского риска особо выделим хозяйственный риск; риск, связанный с личностью предпринимателя; риск, обусловленный недостатком информации. Хозяйственный риск связан не просто со склонностью людей к риску, а с их стремлением обратить рыночную неопределенность в свою пользу в форме определенного вознаграждения. Риск основывается на трезвом расчете и учете возможных отрицательных последствий. Устранить рыночную неопределенность неподвластно предпринимателю, а вот уменьшить степень риска он мо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се большую значимость приобретает риск, связанный с недостатком информации. Неполная информация о конкурентах может обернуться для предпринимателя большими потер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, чтобы добиться успеха в конкурентной борьбе должен учитывать фактор риска, тщательно анализировать его причины, возможные последствия. Здесь, безусловно, важны расчетливость, умение сопоставлять вероятные потери и выгоды. Предприниматель в своей деятельности должен опираться на интуицию, смекалку, знания экономики. Не случайно многие риски возникают в результате некомпетентности самого предприним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действий выбирает сам предприниматель, решает, на риск-какой величины он готов пойти для достижения приемлемого для него объема прибыли. Важное правило поведения предпринимателя: не избегать риска, а предвидеть его, стремясь снизить до возможно низкого уровня, то есть речь идет о возможности своеобразного управления ри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предпринимательства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тношения в прежней командной экономике не оставляли места для предпринимательской деятельности. В течение десятилетий люди в нашей стране, имеющие склонность к деловой активности, не считались предпринимателями. В настоящее время предприниматели России работают в условиях дополнительного риска и неопределенности. Этому способствуют сокращение объемов производства, произошедшее вследствие кризиса в экономике и разрыва хозяйственных связей в 90-е годы; незавершенность формирования банковской системы, бирж; несовершенство законодательных актов; высокий уровень инфляции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не могло не сказаться на мотивации предпринимателей. Преобладающими мотивами предпринимательства в современных российских условиях являю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верхприбыльному обогащению через использование неконтролируемой текущей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уйти от зависимости со стороны государственных структур, получить свободу действий и независимость существ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реализовать свой потенци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повысить свой социальный стату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ужденность (например, отсутствие работы)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йском предпринимательстве на современном этапе прослеживается преобладание непроизводительного торгово-ростовщического характера экономической жизни; ставка на спекулятивную прибы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медленно, а нередко и бессистемно формируется законодательная база предпринимательства. Это особенно относится к несовершенству налоговой системы. Свободе хозяйственной деятельности, договоров и объединений зачастую противостоит монополизм, который нельзя отменить только волевым решением. Товарно-денежный обмен сильно затруднен несовершенством финансово-кредитных отношений, а также высокими темпами инфляции. Одной из характерных особенностей России является тесное переплетение частного и государственного капитала, заметна роль государственного предпринимательства. Одновременно наблюдается сильная зависимость частных предпринимателей от многочисленных чиновников, имеющих большие возможности для контроля над деятельностью частного бизнеса, часто небескоры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ен и состав российских предпринимателей. Большая их часть - выходцы из прежней советской номенклатуры (партийной, комсомольской, хозяйственной) со всеми присущими ей традициями функционировать в контролируемой государством высокомонополизированной экономике. Часть из них продолжает руководить предприятиями, полагаясь главным образом на личные связи и покровительство государственных чинов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не учитывать и того, что немалая часть предпринимателей находится под прямым контролем криминальных структур. Рэкет стал почти неотъемлемой частью российского предпринимательства конца XX - начала XXI века. Распространение в предпринимательской среде нелегальной деятельности, недостаточная действенность правовой базы способствовали привлекательности для криминала в предприниматель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одной из насущных задач в современной российской экономике является формирование слоя цивилизованных предпринимателей, создание условий для добросовестного предпринимательства, уменьшения влияния теневой экономики. Все большее число предпринимателей начинают отдавать предпочтение вложению капитала в реальный сектор, в сферу производства материальных благ. Это также нацеливает российское предпринимательство на цивилизованные формы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развитие предпринимательской деятельности — сложный и противоречивый процесс, имеющий свои особенности, которые непременно следует учитывать. За предпринимательством в России бу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приятие (фирма) как основная структурная единица предприним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ыночной экономике основной структурной единицей предпринимательства является предприятие - самостоятельный хозяйствующий субъект различных форм собственности, объединяющий экономические ресурсы для производства и реализации товаров и услуг с целью получения прибыли. Оно одновременно функционирует в различных сферах, взаимодействует со значительным числом реальных экономических и социальных субъектов. Результат деятельности предприятия зависит от взаимодействия различных факторов, представляющих внутренние ресурсы и внешние условия его функционирования. На предприятии должны быть в достаточной мере развиты и согласованы все три основных процесса: производство продукции, ее реализация, воспроизводство ресурсов и услови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сказанного, можно выделить основные социально-экономические признаки предприятия: 1) организационно-экономическая система, с помощью которой осуществляется процесс непосредственного производства; 2) характеризуется общественным разделением труда внутри производства; 3) обладает обособленным имуществом и осуществляет обособленный хозяйственный оборот; 4) является субъектом прав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экономические признаки характеризуют предприятие с точки зрения его места и роли в системе хозяйственных отношений. Как субъект хозяйствования оно выступает основным звеном экономики. Как экономически обособленная хозяйственная единица обладает специфическими интересами и осуществляет воспроизводство за счет результатов хозяйственного оборота. Экономическая обособленность предприятия проявляется в его хозяйственной самостоятельности, совокупности прав и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хозяйствования термины: «предприятие», «фирма» часто используются как синонимы. Однако при всей общности между ними имеются и определенные различия. Фирмой может выступать как предприятие и организация, так и отдельное лицо. Предприятию же обязательно присуще разделение труда внутри производства. То есть любое предприятие является фирмой, но не всякая фирма — это предприятие. Например, два киоскера объединились для продажи газет. Это — фирма, но не предприятие. Следовательно, предприятие правильнее рассматривать как форму организации производства, а фирму — как тип организаций обмена деятельностью. Экономической основой деятельности предприятия является кооперация труда, а фирмы — система контрактов владельцев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внутреннюю и внешнюю среду предприятия. Внутренняя среда характеризует собственную экономику предприятия, все виды его деятельности: производственные процессы, реализацию продукции, финансовое, материальное и кадровое обеспечение, систему управления. К внешней относится экономическая, правовая и социальная среда, в которой предприятие функционир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жизни предпринимательство связано не только с получением прибыли, но и с возможными убытками. Предприятие, не получающее прибыли, терпящее убытки, считается банкротом. Несостоятельность (банкротство) предприятия означает его неспособность удовлетворять требования кредиторов по оплате товаров и услуг, неспособность обеспечить обязательные платежи в бюджет и внебюджет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злостное или умышленное банкротство, т. е. сознательное доведение своих коммерческих дел (путем укрытия имущества или каких-нибудь афер) до банкротства, и неумышленное банкротство как следствие сложившихся обстоятельств или некомпетентного управления. Банкротство зачастую является результатом конкуренции, формой своеобразного естественного отбора наиболее эффективных форм и методов хозяйствования. В то же время банкротство может быть следствием биржевых спекуляций, резких скачков конъюнктуры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банкротство в рыночной экономике следует рассматривать как один из важных механизмов обеспечения социальной ответственности предприятия. Угроза банкротства и связанного с ним принудительного лишения собственности дисциплинирует предприятие, удерживает его от авантюрных проектов, невыполнения обязательств перед партнерами, неосмотрительного привлечения заемных средств без возможности их возвра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, направленных на улучшение финансово-экономических показателей предприятий с целью предотвратить их банкротство или повысить их конкурентоспособность называется сан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огромное разнообразие предприятий, которые можно ранжировать по ряду признаков. Укажем основные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собственности выделяют три вида предприятий — частные, государственные и смешанные. В рыночной экономике преобладают частные предприятия, базирующиеся на частной собственности, они свободны от прямого государственного вмешательства. На их долю приходится основная часть национального производства и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предприятия предполагают государство в качестве полного (или преобладающего) собственника имущества. В Западной Европе к государственным относят предприятия, в имуществе которых доля государства составляет свыше 50 %, в России — имущество которых образовано за счет средств федерального бюджета и (или) других государственных предприятий. Обычно они размещаются в тех сферах экономики, которые менее привлекательны для частного бизнеса из-за больших первоначальных капиталовложений, либо большого срока их окупаемости — наукоемкое производство, энергетика, добывающая промышленность и др. Кроме того, государственные предприятия производят общественные бл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шанных предприятиях используются различные сочетания частных и государственн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концентрации капитала и масштабам производства выделяют малые, средние и крупные предприятия. Определяющим критерием принадлежности предприятия к той или иной группе является численность работающих на предприятии, хотя в условиях научно-технического прогресса такой критерий нельзя признать основным. На Западе, как правило, малой считается фирма с численностью работающих менее 100 человек, средней — до 500, а крупной — более 500 человек. В развитых странах на долю малых предприятий приходится 50—70% прироста числа рабочих мест. Они способствуют достижению оптимальной структуры экономики, выработке и реализации гибкой стратегии и тактики хозяйствования, ускорению инновационных процессов, формированию социальной ориентированности рыночных отношений. Вместе с тем малое предпринимательство гораздо более рискованно, не так устойчиво по сравнению с круп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численность работающих на малых предприятиях не должна превышать установленного предела: в промышленности, строительстве и на транспорте - 100 человек, в сельском хозяйстве и научно-технической сфере - 60, в оптовой торговле - до 50, в розничной торговле и бытовом обслуживании — 30, в остальных отраслях и других видах деятельности — до 50 человек. В силу нестабильности отечественной экономики на протяжении последних лет число малых предприятий практически не изменяется, их доля в валовом внутреннем продукте составляет 10-11 %, а удельный вес занятых в общей численности всего занятого населения страны не превышает 12%. Эти показатели в несколько раз ниже, чем в рыночно-развиты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м законодательстве понятие «среднее предприятие»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понятия малые, средние и крупные предприятия, как правило, отождествляются соответственно с индивидуальным предпринимательством, партнерством и корпор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дам деятельности выделяют: 1) производственное предпринимательство, т. е. непосредственное создание продукции, работ, услуг, информации, духовных ценностей, подлежащих последующей реализации потребителю; 2) коммерческое предпринимательство, к которому относят операции и сделки по купле-продаже товаров и услуг; 3) финансово-кредитное предпринимательство, включающее операции купли-продажи денег, валюты, ценных бумаг и их производство (эмиссию); 4) консультационное предпринимательство (консалтинг), к которому относится комплексное обслуживание в области информации и принятия управленческих решений, консультирование по экономическим проблемам и т.д.; 5) инжиниринг, подразумевающий реализацию проектов различного назначения - научно-исследовательских, проектно-строительных, производственных, сбытовых и т. д.; 6) инвестиционное предпринимательство, включающее как финансовые (в форме акций, облигаций и других ценных бумаг), так и реальные (создание новых капитальных благ) долгосрочные вложения капитала в национальное хозя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индустриальной стадии общества приоритетной сферой выступает производственное предпринимательство, предполагающее наиболее рациональную комбинацию применяемых факторов производства, то в условиях постиндустриального развития предпринимательство все в большей мере охватывает сферу финансов и научной деятельности, что способствует реализации его иннов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авовому статусу. В мировой практике используются различные организационно-правовые формы предприятий, В правовой практике западных стран самого понятия «предприятие» не существует. Закон там имеет дело только с «компанией», т. е. с объединением лиц, связанных одним из признанных видов договора. Таким образом, нельзя смешивать понятие «предприятие» с его правовой фо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в соответствии с Гражданским кодексом Российской Федерации формируются различные организационно-правовые формы предприятий: а) индивидуальное предпринимательство и крестьянские хозяйства; б) хозяйственные товарищества и общества; в) производственные кооперативы; г) государственные и муниципальные унитарные предприятия; д) некоммерческие предприятия. На выбор хозяйственной деятельности влияют размеры капитала, степень готовности участников взять на себя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предприятие выступает юридическим лицом, хотя индивидуальное предприятие, у которого - единственный собственник, обладающий исключительным правом владения и распоряжения своим имуществом, присвоения результатов хозяйственной деятельности, подобным статусом не обладает. Владелец данного предприятия несет полную ответственность всем своим имуществом за экономические результаты. Не случайно Гражданский кодекс выделяет физические и юридические лица. Физические лица включают индивидуальное предпринимательство и крестьянские хозяйства. Юридические лица — это организации, которые имеют в собственности, хозяйственном ведении и оперативном управлении обособленное имущество и отвечают этим имуществом по своим обязательствам. Юридические лица представлены коммерческими и некоммерческими организациями. Первые в качестве основной цели преследуют извлечение прибыли, вторые не ставят так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 и общества. Главная особенность этих форм — долевое участие в капитале и то, что все имущество как созданное за счет вкладов учредителей, так и приобретенное в процессе деятельности принадлежит участникам на праве собственности. Разграничительным признаком для них являются различия в форме объединения вкладчиков. Товарищества — это образования, построенные на началах членства и объединения капиталов, в то время как общества — только на объединении капит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ищества — это объединения физических и юридических лиц для совместной экономической деятельности, в которых паи вносятся в любой форме и при выходе изымаются, как правило, в той форме, в какой были внесены, и все его члены лично участвуют в деятельности своего предприятия. Отношения между членами товарищества определяются, прежде всего, имущественной ответ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полное товарищество и товарищество на вере. Полное товарищество — это такая организационно-правовая форма, при которой все ее участники несут неограниченную солидарную ответственность по обязательствам всем своим имуществом. Имущество полного товарищества формируется за счет вкладов его участников, полученных доходов и принадлежит его участникам на праве общей долевой собственности. Пропорционально этим долям (паям) в соответствии с договором распределяется вся или часть прибыли товарищества. При отрицательных результатах деятельности полного товарищества и возникновении у него задолженности на ее погашение направляется стоимость имущества товарищества, а если оно недостаточно — то средства членов товарищества (их личные сбережения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 на вере — объединение, включающее действительных членов и вкладчиков. Действительные члены несут полную ответственность по обязательствам товарищества всем своим имуществом, а вкладчики — лишь в пределах своих, вкладов в стоимость имущества товарищества. Вкладчики личных средств (сверх принадлежащих им вкладов) не внос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бщества могут создаваться в форме общества с ограниченной ответственностью, общества с дополнительной ответственностью и акционерн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стве с ограниченной ответственностью (ООО) объединяются граждане или юридические лица для совместной хозяйственной деятельности, уставный капитал (уставный фонд) формируется только за счет вкладов учредителей. Ограниченная ответственность участников 000 выражается в том, что по обязательствам они отвечают только в пределах своих вкладов, на их имущество или сбережения ответственность не распространяется. Имущество 000 принадлежит его участникам на праве общей долевой собственности. Каждый участник имеет право участия пропорционально его доле в уставном капитале. Вклады участников 000 могут переходить от собственника к собственнику только с согласия других участников общества в порядке, предусмотренном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 с дополнительной ответственностью (ОДО) участники солидарно несут ответственность по его обязательствам своим имуществом в одинаковом для всех кратном размере к стоимости их вкладов, определяемом учредительными документами общества. В случае банкротства одного из участников его ответственность по обязательствам общества распределяется между остальными участниками пропорционально их вкладам. В остальном к такому обществу применяются правила об обществах с ограниченной ответ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 (АО) — это организационно-правовая форма юридических и физических лиц, объединивших свои средства путем выпуска акций. Владельцы акций являются пайщиками АО. Последние отличаются от товариществ тем, что их капитал образуется, как правило, в денежной форме и разбивается на равные по своей номинальной величине и неделимые паи в виде ценных бумаг — акций. Для стран с развитой рыночной экономикой типичны открытые АО. Их акции свободно покупаются и продаются. В закрытых же АО акции распространяются только между учредителями и на свободный рынок не имеют доступа. В России в результате приватизации государственной собственности наиболее крупные предприятия преобразовались в открытые акционерные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ая черта АО — разделение в рамках пучка прав собственности функций владения и управления. Владельцами АО являются акционеры — собственники акций. А управляют этой собственностью по их поручению менеджеры — наемные управляющие, не являющиеся собственниками. Чтобы обладать реальной властью в управлении и распоряжении имуществом АО, необходимо владеть контрольным пакетом акций. Капитал акционерного общества состоит из собственного и заемного. Собственный капитал образуется путем объединения индивидуальных капиталов и денежных доходов за счет выпуска акций и облигаций, заемный капитал — за счет средств банковского кредита и средств от выпуска облигаций. Акционер имеет право на получение ежегодного дохода (дивиден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акционерных обществ являются холдинги. Их организационная структура более сложна. Холдинговая компания «держит» крупные, часто контрольные, пакеты акций других акционерных обществ с целью осуществления контрольных, управленческих и финансов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кооперативы предполагают добровольное объединение граждан для совместной хозяйственной деятельности, основанное на личном труде и объединении их паевых взносов; создается гражданами числом не менее пяти человек. Собственность здесь долевая. Каждый член кооператива сохраняет право на свой пай и часть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унитарные предприятия. Если АО и товарищества основаны на имуществе, принадлежащем им на правах собственности, то закрепленное за государственными предприятиями имущество целиком принадлежит собственнику-учредителю — государству или муниципалитету. Такие предприятия в российской экономике представлены двумя типами: на праве хозяйственного ведения и на праве оперативного управления. Предприятие первого типа самостоятельно распоряжается закрепленным за ним имуществом в определенных собственником пределах. Предприятие второго типа только использует имущество по заданию собственника, а распоряжение им осуществляется исключительно с согласия собственника. Такое предприятие учреждает только Правительство Российской Федерации. Поэтому оно называется федеральным казенным предприятием. Продукция, произведенная по плану-заказу, реализуется казенным предприятием по ценам, установленным уполномоченным органом управления. Прибыль этого предприятия, полученная от выполнения плана-заказа, направляется на совершенствование производственной деятельности и социальные цели по соответствующим нормативам. Свободный остаток прибыли подлежит изъятию в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. Это — организации, не ставящие в качестве цели своей деятельности получение прибыли, хотя в определенных случаях могут ее и получать, но не могут распределять прибыль среди участников. К ним относятся: потребительские кооперативы; общественные и религиозные организации; учреждения; благотворительные фонды и др. Суть их деятельности состоит, прежде всего, в защите интересов различных групп населения. Они финансируются их собственниками, коммерческими структурами, спонс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и некоммерческие организации могут объединяться в ассоциации и сою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формирования предприятий продолжается. В последние годы, в связи с переходом к рынку, в России возникают принципиально новые для нашей экономики фирмы. Важнейшие их них: инвестиционная компания - организация, мобилизующая денежные средства путем выпуска акций и облигаций и вкладывающая денежные средства в ценные бумаги других коммерческих предприятий; лизинговая фирма — специализированная финансовая организация, в качестве посредника приобретающая с целью последующей передачи в аренду средства производства или недвижимое имущество на длительный период; венчурная (рисковая) фирма —- инновационное предприятие, действующее в сфере наукоемкого производства с повышенной долей риска; аудиторская фирма — коммерческая организация, специализирующаяся на проведении бухгалтерских ревизий состояния и ведения финансовой &gt; отчетности других фи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ой опыт показывает, что современная рыночная экономика в большой степени олицетворяется крупными промышленными корпорациями и их интегрированными формами. В этом отношении заслуживают внимания финансово-промышленные группы (ФПГ), включающие комплекс разноотраслевых производственных предприятий (промышленных, транспортных, строительных, научных) и финансовых институтов (банки, страховые компании, инвестиционные фонды), объединенных общностью экономических и финансовых интересов для осуществления скоординированной хозяйственной и инвестиционной деятельности. Обычно они территориально группируются вокруг крупных промышленных предприятий или банков. Общим для них является многоотраслевой характер деятельности и отсутствие четких организационных рамок. Образование ФПГ способствует преодолению дезинтеграции экономики, концентрации финансовых ресурсов, структурным преобразованиям. Обладая высоким экономическим и научно-техническим потенциалом, ФПГ могут обеспечить высокую эффективность и конкурентоспособность как на отечественных, так и на международных ры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ока что масштабы развития ФПГ существенно уступают экономически развитым стра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ая характеристика в целом свидетельствует о том, что в российской экономике все в большей степени развиваются рыночные отношения с учетом своей специф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ркетинг и менеджмент как формы управленческого предприним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 усложнение условий предпринимательской деятельности в реальной действительности вызвали необходимость формирования эффективной системы мер по управлению рынком. Этим обусловлено появление в XX веке маркетинга и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 представляет собой сферу человеческой деятельности, связанную с производством продукции. Ключом к пониманию концепции маркетинга являются определенные прав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 то, что можно продать, вместо того, чтобы пытаться продать, то, что можете производить; выявите потребности и удовлетворите их; любите клиента, а не товар. Маркетинг, с одной стороны, предполагает тщательное изучение рынка. С другой стороны, он сам активно воздействует на рынок. Современный маркетинг — это система изучения, управления и регулирования рынка; это совокупность экономических, социальных и этических норм делового общения, правил добросовестной коммерческой деятельности в интересах потребителей и общества в целом. К дел ям современного маркетинга относятся: удовлетворение потребностей групп потребителей и общества в целом в соответствующих товарах, услугах, готовых изделиях, технологиях, получение высоких коммерческих результатов, прежде всего,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маркетинга: комплексное изучение и прогнозирование рынка; оценка фирмой своих производственных и сбытовых возможностей; разработка долгосрочной стратегии маркетинговой деятельности с определением ее целей, задач, ресурсов, механизмов и управления ассортиментом товаров, услуг, исходя из требований рынка; формирование спроса и стимулирования сбыта; выявление и оценка конкурентных преиму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внутреннюю и внешнюю маркетинговую среду. Внутренняя среда - это организационный механизм фирмы. Внешняя среда - условия, на которых возможно применение маркетинга; они включают наличие на рынке покупателя, конкуренцию, долговременную мотивацию, свободу деятельности во внешней среде, свободу помещения капитала и рабочей силы. Управление маркетингом предполагает выявление новых рынков, более глубокое проникновение в процессы рынка, расширение его границ, разработку и предложение новых товаров на новых рынках, оценку маркетинговых возможностей конкурентных преимуществ, отбор целевых сегментов рынка (групп потребителей, адекватно реагирующих на одинаковый набор побудительных стимулов маркетин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составляющей маркетинга является разработка стратегического плана, определяющего деятельность фирмы в перспективе. Стратегия маркетинга включает: а) развитие рынка — разработку нового плана сбыта, направленного на расширение объема продаж или повышение эффективности производства, улучшение деятельности фирмы; б) разработку нового товара, расширение номенклатуры товаров со сбытом на «старом рынке», заполнение рыночных ниш'; в) расширение рынка товаров: географическое расширение рынка, поиск новых рынков или новых сегментов; г) диверсификацию — разработку новых товаров и одновременно освоение новых рынков, имеющих конкурентные пре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деятельность фирмы основывается на теории жизненного цикла товара. Суть ее в том, что, какими бы потребительскими свойствами ни обладал товар, наступает период, когда он будет вытеснен с рынка другим, более совершенным товаром, то есть имеет свой жизненный цикл. Этот цикл предполагает прохождение товаром пяти основных стадий: 1) внедрение товара на рынок; 2) рост объема продаж; 3) зрелость — когда достигается максимальный уровень прибыльности товара; 4) насыщение рынка товаром и стабилизация продаж; 5) спад объема продаж, сокращение прибыли и снятие с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X в. рост масштабов производства, научно-технический прогресс усложнили процесс управления предпринимателей-собственников. В новых условиях функция управления все более переходит от собственников к управленцам. В поисках эффективных методов управления производством и трудом возникает наука об управлении — менеджмент. Это - организация предпринимательской деятельности и выработка экономической стратегии фирмы, а также организация управления. Объектами менеджмента являются предприятия, трудовые коллективы, работники, факторы производства; субъектами менеджмента выступают хозяйственные руководители, различные органы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личать менеджмент от предпринимательства, а менеджера — от предпринимателя. Предприниматель, как отмечалось выше, самостоятельно действует на свой страх и риск, под свою ответственность, в том числе — имущественную. Менеджером может быть и наемный работник, реализующий поставленные предпринимателем задачи. В этом случае он несет меньшую ответственность за свои действия, нежели предприниматель. Правда, в настоящее время, когда коммерческая деятельность получила широкое распространение, разделение на менеджмент и предпринимательство становится менее резким. Предприятия, стремящиеся к развитию, все чаше используют предпринимательский стиль управления, который принимает форму предпринимательского менеджмента. Менеджер должен владеть такими функциями управления, как анализ, прогнозирование, планирование, организация, учет и контроль. Он также должен уметь строить отношения с людьми. В частности, отношения между руководителем и коллективом следует строить не на слепом подчинении, а на основе партнерства. В этом случае пробуждается общий, совместный интерес к успеху. Важная черта менеджмента предпринимательского стиля - это создание и поддержание определенной культурной среды предприятия, дающей всем занятым на нем чувство единства и причастности к важному и полезн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основные правила поведения руководителя из международной практики менедж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определять важность, очередность и последовательность выполняемых задач, выделять глав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ручать подчиненным самые главные вопросы, от решения которых зависит будущее комп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ниматься мелкими и второстепенными делами, которые надо передавать и доверять исполнит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только в рамках достижимого, реального, избегать слишком рискованных, авантюрны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быстро и решительно в тех случаях, когда промедление ведет к большим экономическим потер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хорошо информированным по вопросам, которые входят в компетенцию руковод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оигрывать, отступать в ситуациях, когда это неизбеж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справедливым, последовательным в своих действ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удовлетворение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опова Е.С., Воронкова О.Н., Гаврилко Н.Н. Экономика / Под общей редакцией проф. В.И. Самофалова. – Ростов-на-Дону, 2008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макин В.К. Экономическая теория. Учебник для вузов. – М.: Юнити, 2007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 / Под редакцией проф. А.С. Булатова. – М.: Юристъ, 2007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хович Э.С., Смитиенко Б.М., Эскиндаров М.А. Экономическая теория на рубеже 20-21 веков. – М.: Финансовая академия, 2005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закова Е.П. Экономика. – Ростов - на- Дону: Феникс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27:00Z</dcterms:created>
  <dc:creator>Евгений Васильевич</dc:creator>
  <dc:description/>
  <cp:keywords/>
  <dc:language>en-US</dc:language>
  <cp:lastModifiedBy>Mage</cp:lastModifiedBy>
  <dcterms:modified xsi:type="dcterms:W3CDTF">2011-10-04T05:27:00Z</dcterms:modified>
  <cp:revision>2</cp:revision>
  <dc:subject/>
  <dc:title>РЕФЕРАТ</dc:title>
</cp:coreProperties>
</file>