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едпринимательство, формы и методы организации предпринимательства</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ущность предпринимательства</w:t>
      </w:r>
    </w:p>
    <w:p>
      <w:pPr>
        <w:pStyle w:val="Contents2"/>
        <w:rPr>
          <w:caps w:val="false"/>
          <w:smallCaps w:val="false"/>
          <w:sz w:val="24"/>
          <w:szCs w:val="24"/>
          <w:lang w:val="en-US" w:eastAsia="en-US"/>
        </w:rPr>
      </w:pPr>
      <w:r>
        <w:rPr>
          <w:rStyle w:val="InternetLink"/>
          <w:lang w:val="en-US" w:eastAsia="en-US"/>
        </w:rPr>
        <w:t>2. Типы и виды предпринимательства</w:t>
      </w:r>
    </w:p>
    <w:p>
      <w:pPr>
        <w:pStyle w:val="Contents2"/>
        <w:rPr>
          <w:caps w:val="false"/>
          <w:smallCaps w:val="false"/>
          <w:sz w:val="24"/>
          <w:szCs w:val="24"/>
          <w:lang w:val="en-US" w:eastAsia="en-US"/>
        </w:rPr>
      </w:pPr>
      <w:r>
        <w:rPr>
          <w:rStyle w:val="InternetLink"/>
          <w:lang w:val="en-US" w:eastAsia="en-US"/>
        </w:rPr>
        <w:t>3. Основные организационно-правовые формы предпринимательск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w:t>
      </w:r>
    </w:p>
    <w:p>
      <w:pPr>
        <w:pStyle w:val="Normal"/>
        <w:ind w:firstLine="709"/>
        <w:rPr/>
      </w:pPr>
      <w:r>
        <w:rPr/>
        <w:t>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w:t>
      </w:r>
    </w:p>
    <w:p>
      <w:pPr>
        <w:pStyle w:val="Normal"/>
        <w:ind w:firstLine="709"/>
        <w:rPr/>
      </w:pPr>
      <w:r>
        <w:rPr/>
        <w:t>География устойчивого развития предпринимательства постоянно расширяется, хотя и сохраняется неравномерность его распространения: более половины работающих в стране малых предприятий сосредоточено в восьми субъектах России, около четверти - в Москве. Предприниматели за годы экономических преобразований приобрели опыт ведения бизнеса. Повысился профессиональный уровень многих предпринимателей и управленцев. В целом произошла сегментация рынков, появилось больше предприятий, ориентированных на производственный сектор и сферу услуг, улучшается качество продукции пищевой и легкой промышленности. То же можно сказать и о сфере услуг в крупных городах. Вместе с тем, по-прежнему невелика доля производственного сектора, слабо внедряются новые технологии. Отдельные примеры выпуска высококачественных товаров до сих пор не решают проблему низкой конкурентоспособности основной продукции малых предприятий.</w:t>
      </w:r>
    </w:p>
    <w:p>
      <w:pPr>
        <w:pStyle w:val="Normal"/>
        <w:ind w:firstLine="709"/>
        <w:rPr/>
      </w:pPr>
      <w:r>
        <w:rPr/>
        <w:t>Цель данной работы заключается в изучении предпринимательства, форм и методов организации предпринимательства.</w:t>
      </w:r>
      <w:r>
        <w:br w:type="page"/>
      </w:r>
    </w:p>
    <w:p>
      <w:pPr>
        <w:pStyle w:val="Heading2"/>
        <w:ind w:hanging="0"/>
        <w:rPr/>
      </w:pPr>
      <w:r>
        <w:rPr/>
        <w:t>1. Понятие и сущность предпринимательства</w:t>
      </w:r>
    </w:p>
    <w:p>
      <w:pPr>
        <w:pStyle w:val="Normal"/>
        <w:ind w:firstLine="709"/>
        <w:rPr/>
      </w:pPr>
      <w:r>
        <w:rPr/>
      </w:r>
    </w:p>
    <w:p>
      <w:pPr>
        <w:pStyle w:val="Normal"/>
        <w:ind w:firstLine="709"/>
        <w:rPr/>
      </w:pPr>
      <w:r>
        <w:rPr/>
        <w:t>В экономической, философской и других видах литературы можно найти различные точки зрения на сущность этого понятия.</w:t>
      </w:r>
    </w:p>
    <w:p>
      <w:pPr>
        <w:pStyle w:val="Normal"/>
        <w:ind w:firstLine="709"/>
        <w:rPr/>
      </w:pPr>
      <w:r>
        <w:rPr/>
        <w:t>В западных странах в настоящее время предпринимательство характеризуется как особый, новаторский, антибюрократический стиль хозяйствования, в основе которого лежит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Такой подход имеет важное значение и для развития предпринимательства в нашей стране. Последует подчеркнуть, что для создания и развития своего предприятия предприниматель должен "искать" источники ресурсов на основе действующего законодательства.</w:t>
      </w:r>
    </w:p>
    <w:p>
      <w:pPr>
        <w:pStyle w:val="Normal"/>
        <w:ind w:firstLine="709"/>
        <w:rPr/>
      </w:pPr>
      <w:r>
        <w:rPr/>
        <w:t>Предпринимательство как процесс включает поиск новых идей, постановку целей, их оценку и воплощение в новом предприятии, превращающем идею в конкретный результат.</w:t>
      </w:r>
    </w:p>
    <w:p>
      <w:pPr>
        <w:pStyle w:val="Normal"/>
        <w:ind w:firstLine="709"/>
        <w:rPr/>
      </w:pPr>
      <w:r>
        <w:rPr/>
        <w:t>Предпринимательство представляет собой свободное экономическое хозяйствование в различных сферах деятельности, осуществляемое субъектами рыночных отношений в целях удовлетворения потребностей конкретных потребителей, общества в товарах (работах, услугах), для получения прибыли (дохода), необходимой для саморазвития собственного дела (предприятия) и обеспечения финансовых обязанностей перед бюджетами и другими хозяйствующими субъектами - кредиторами [7, с.18].</w:t>
      </w:r>
    </w:p>
    <w:p>
      <w:pPr>
        <w:pStyle w:val="Normal"/>
        <w:ind w:firstLine="709"/>
        <w:rPr/>
      </w:pPr>
      <w:r>
        <w:rPr/>
        <w:t>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Предпринимательство - это, как правило, рисковое дело, но тот, кто не рискует, не может, в конце концов, добиться успеха [8, с.21].</w:t>
      </w:r>
    </w:p>
    <w:p>
      <w:pPr>
        <w:pStyle w:val="Normal"/>
        <w:ind w:firstLine="709"/>
        <w:rPr/>
      </w:pPr>
      <w:r>
        <w:rPr/>
        <w:t>Для развития в России предпринимательства существенное значение имеет понимание того, что не любое новое дело является предпринимательством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w:t>
      </w:r>
    </w:p>
    <w:p>
      <w:pPr>
        <w:pStyle w:val="Normal"/>
        <w:ind w:firstLine="709"/>
        <w:rPr/>
      </w:pPr>
      <w:r>
        <w:rPr/>
        <w:t>Для формирования предпринимательства необходимы определенные условия: экономические, социальные, правовые и др. Экономические условия - это: предложения товаров и спрос на них; вил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ind w:firstLine="709"/>
        <w:rPr/>
      </w:pPr>
      <w:r>
        <w:rPr/>
        <w:t>На экономическую обстановку существенно влияют наличие и доступность денежных ресурсов, величина заемных средств, к которым готовы обратиться предприниматели для финансирования своих деловых операций и которые готовы предоставить им кредитные учреждения.</w:t>
      </w:r>
    </w:p>
    <w:p>
      <w:pPr>
        <w:pStyle w:val="Normal"/>
        <w:ind w:firstLine="709"/>
        <w:rPr/>
      </w:pPr>
      <w:r>
        <w:rPr/>
        <w:t>Всем этим занимается множество разнообразных организаций, составляющих инфраструктуру рынка, с помощью которой предприниматели могут устанавливать деловые взаимоотношения и вести коммерческие операции.</w:t>
      </w:r>
    </w:p>
    <w:p>
      <w:pPr>
        <w:pStyle w:val="Normal"/>
        <w:ind w:firstLine="709"/>
        <w:rPr/>
      </w:pPr>
      <w:r>
        <w:rPr/>
        <w:t>Вплотную к экономическим примыкают социальные условия формирования предпринимательства. Прежде всего - это стремление покупателей приобретать товары, отвечающие определенным вкусам и моде. На разных этапах потребности могут меняться. Существенную роль играют нравственные и религиозные нормы, зависящие от социально-культурной среды. Они оказывают прямое воздействие на образ жизни потребителей и на его спрос на товары. Социальные условия влияют на отношение отдельного индивидуума к работе, что в свою очередь определяет его отношение к величине заработной платы и к условиям труда, предлагаемым бизнесом.</w:t>
      </w:r>
    </w:p>
    <w:p>
      <w:pPr>
        <w:pStyle w:val="Normal"/>
        <w:ind w:firstLine="709"/>
        <w:rPr/>
      </w:pPr>
      <w:r>
        <w:rPr/>
        <w:t>От предпринимательской деятельности предприниматель должен получать удовлетворение. Он участвует в решении социальных вопросов, касающихся трудовой деятельности своих сотрудников, охраны их здоровья, сохранения рабочих мест и др.</w:t>
      </w:r>
    </w:p>
    <w:p>
      <w:pPr>
        <w:pStyle w:val="Normal"/>
        <w:ind w:firstLine="709"/>
        <w:rPr/>
      </w:pPr>
      <w:r>
        <w:rPr/>
        <w:t>Любая предпринимательская деятельность функционирует в рамках соответствующей правовой среды. Поэтому большое значение имеет создание необходимых правовых условий. Здесь имеется в виду наличие законов, регулирующих предпринимательскую деятельность и создающих наиболее благоприятные условия для развития предпринимательства: упрощенная и ускоренная процедура открытия и регистрации предприятий; защита предпринимателя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отечественных предпринимателей с зарубежными. Сюда входят и создание региональных центров поддержки малого предпринимательства, усовершенствование методов учета и форм статистической отчетности. Важную роль играет также подготовка законодательных инициатив по вопросам правовой гарантии предпринимательской деятельности, включая в первую очередь право на собственность и соблюдение договорных обязательств.</w:t>
      </w:r>
    </w:p>
    <w:p>
      <w:pPr>
        <w:pStyle w:val="Normal"/>
        <w:ind w:firstLine="709"/>
        <w:rPr/>
      </w:pPr>
      <w:r>
        <w:rPr/>
        <w:t>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w:t>
      </w:r>
    </w:p>
    <w:p>
      <w:pPr>
        <w:pStyle w:val="Normal"/>
        <w:ind w:firstLine="709"/>
        <w:rPr/>
      </w:pPr>
      <w:r>
        <w:rPr/>
        <w:t>Предпринимательская деятельность - по законодательству РФ - самостоятельная, осуществляемая на свой риск деятельность граждан и их объединений,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РФ регулирование предпринимательской деятельности основывается на нормах гражданского права.</w:t>
      </w:r>
    </w:p>
    <w:p>
      <w:pPr>
        <w:pStyle w:val="Normal"/>
        <w:ind w:firstLine="709"/>
        <w:rPr/>
      </w:pPr>
      <w:r>
        <w:rPr/>
        <w:t>Для создания и развития своего предприятия предприниматель должен "искать" источники ресурсов на основе действующего законодательства.</w:t>
      </w:r>
    </w:p>
    <w:p>
      <w:pPr>
        <w:pStyle w:val="Normal"/>
        <w:ind w:firstLine="709"/>
        <w:rPr/>
      </w:pPr>
      <w:r>
        <w:rPr/>
        <w:t>Предпринимательство как процесс включает поиск новых идей, постановку целей, их оценку и воплощение в новом предприятии, превращающем идею в конкретный результат.</w:t>
      </w:r>
    </w:p>
    <w:p>
      <w:pPr>
        <w:pStyle w:val="Normal"/>
        <w:ind w:firstLine="709"/>
        <w:rPr/>
      </w:pPr>
      <w:r>
        <w:rPr/>
        <w:t>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Для формирования предпринимательства необходимы определенные условия: экономические, социальные, правовые и др.</w:t>
      </w:r>
    </w:p>
    <w:p>
      <w:pPr>
        <w:pStyle w:val="Normal"/>
        <w:ind w:firstLine="709"/>
        <w:rPr/>
      </w:pPr>
      <w:r>
        <w:rPr/>
        <w:t>На всех этапах развития экономики основным звеном является предприятие. 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аемой прибылью, оставшейся в его распоряжении после уплаты налогов и других обязательных платежей.</w:t>
      </w:r>
    </w:p>
    <w:p>
      <w:pPr>
        <w:pStyle w:val="Normal"/>
        <w:ind w:firstLine="709"/>
        <w:rPr/>
      </w:pPr>
      <w:r>
        <w:rPr/>
      </w:r>
    </w:p>
    <w:p>
      <w:pPr>
        <w:pStyle w:val="Heading2"/>
        <w:ind w:hanging="0"/>
        <w:rPr/>
      </w:pPr>
      <w:r>
        <w:rPr/>
        <w:t>2. Типы и виды предпринимательства</w:t>
      </w:r>
    </w:p>
    <w:p>
      <w:pPr>
        <w:pStyle w:val="Normal"/>
        <w:ind w:firstLine="709"/>
        <w:rPr/>
      </w:pPr>
      <w:r>
        <w:rPr/>
      </w:r>
    </w:p>
    <w:p>
      <w:pPr>
        <w:pStyle w:val="Normal"/>
        <w:ind w:firstLine="709"/>
        <w:rPr/>
      </w:pPr>
      <w:r>
        <w:rPr/>
        <w:t>С учетом направленности предпринимательской деятельности, объекта капитала и получения конкретных результатов выделяются следующие виды предпринимательства.</w:t>
      </w:r>
    </w:p>
    <w:p>
      <w:pPr>
        <w:pStyle w:val="Normal"/>
        <w:ind w:firstLine="709"/>
        <w:rPr/>
      </w:pPr>
      <w:r>
        <w:rPr/>
        <w:t>Во-первых, производственное предпринимательство. Это процесс производства конкретных товаров, осуществления работ и оказания услуг для их реализации потребителям. Поскольку производственное предпринимательство осуществляется в сфере материального производства, оно классифицируется в зависимости от отрасли хозяйственной деятельности на промышленное, строительное, сельскохозяйственное и др. Соответственно выделяют предпринимательство по подотраслям.</w:t>
      </w:r>
    </w:p>
    <w:p>
      <w:pPr>
        <w:pStyle w:val="Normal"/>
        <w:ind w:firstLine="709"/>
        <w:rPr/>
      </w:pPr>
      <w:r>
        <w:rPr/>
        <w:t>Производственное предпринимательство с народнохозяйственной точки зрения является определяющим, так как в этих организациях осуществляется производство продуктов производственно-технического назначения и товаров массового потребления, необходимых для домохозяйств, фирм, государства в целом. Все виды товаров, работ и услуг для конкретных потребителей производятся субъектами производственного предпринимательства. Разумеется, производственное предпринимательство не является абсолютно самостоятельным, но от его развития зависят экономический рост и уровень социального развития общества. Естественно, не обязательно производить все виды товаров в одной стране. На основе международного разделения труда происходит международная специализация производственных предприятий по выпуску важных видов товаров и их экспорт (импорт) в другие страны. Но этот процесс не так прост, как может показаться на первый взгляд. Специализация и рост объемов производства какого-то вида товаров на основе новейших технологий приводят к увеличению объема производства, сокращению издержек производства, повышению уровня качества товаров. Поэтому продукции отечественных предпринимателей-производственников трудно конкурировать с зарубежными товарами, так как те дешевле отечественных, и предприниматели, занимающиеся торговлей, отдают предпочтение импортным товарам.</w:t>
      </w:r>
    </w:p>
    <w:p>
      <w:pPr>
        <w:pStyle w:val="Normal"/>
        <w:ind w:firstLine="709"/>
        <w:rPr/>
      </w:pPr>
      <w:r>
        <w:rPr/>
        <w:t>Структурная перестройка экономики не обеспечила необходимых условий для развития производственного предпринимательства, поэтому производственное предпринимательство в России является наиболее рисковым занятием. Риск не реализации произведенной продукции, хронические неплатежи, многочисленные налоги, сборы и пошлины тормозят развитие предпринимательства в производственной сфере, хотя относительно высокими темпами развивается коммерческо-торговое предпринимательство как второй вид предпринимательской деятельности. Эта деятельность мобильна, быстро приспосабливается к потребностям, так как непосредственно связана с конкретными потребителями. Считается, что для развития торгового предпринимательства необходимы как минимум два основных условия: относительно устойчивый спрос на продаваемые товары (поэтому обязательн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ind w:firstLine="709"/>
        <w:rPr/>
      </w:pPr>
      <w:r>
        <w:rPr/>
        <w:t>Третьим видом предпринимательства является финансово-кредитное. Это специализированная область предпринимательской деятельности, характерной особенностью которой является то, что предметом купли-продажи выступают ценные бумаги (акции, облигации и др.), валютные ценности и национальные деньги (российский рубль). 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 фондовые,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пных бумаг должна осуществляться профессиональными участниками. Государство в лице Минфина РФ также выступает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 Участниками рынка ценных бумаг являются коммерческие организации, осуществляющие эмиссию ценных бумаг.</w:t>
      </w:r>
    </w:p>
    <w:p>
      <w:pPr>
        <w:pStyle w:val="Normal"/>
        <w:ind w:firstLine="709"/>
        <w:rPr/>
      </w:pPr>
      <w:r>
        <w:rPr/>
        <w:t>Рынок финансовых услуг - сфера деятельности финансовых организаций на территории РФ или ее части, определяемая исходя из места предоставления финансовой услуги потребителям [4, с.158].</w:t>
      </w:r>
    </w:p>
    <w:p>
      <w:pPr>
        <w:pStyle w:val="Normal"/>
        <w:ind w:firstLine="709"/>
        <w:rPr/>
      </w:pPr>
      <w:r>
        <w:rPr/>
        <w:t>Предпринимательская деятельность на рынке финансовых услуг представляет совокупность этой деятельности (с учетом специфики и особенностей) на следующих рынках:</w:t>
      </w:r>
    </w:p>
    <w:p>
      <w:pPr>
        <w:pStyle w:val="Normal"/>
        <w:ind w:firstLine="709"/>
        <w:rPr/>
      </w:pPr>
      <w:r>
        <w:rPr/>
        <w:t>на рынке ценных бумаг;</w:t>
      </w:r>
    </w:p>
    <w:p>
      <w:pPr>
        <w:pStyle w:val="Normal"/>
        <w:ind w:firstLine="709"/>
        <w:rPr/>
      </w:pPr>
      <w:r>
        <w:rPr/>
        <w:t>на рынке страховых услуг;</w:t>
      </w:r>
    </w:p>
    <w:p>
      <w:pPr>
        <w:pStyle w:val="Normal"/>
        <w:ind w:firstLine="709"/>
        <w:rPr/>
      </w:pPr>
      <w:r>
        <w:rPr/>
        <w:t>на рынке банковских услуг;</w:t>
      </w:r>
    </w:p>
    <w:p>
      <w:pPr>
        <w:pStyle w:val="Normal"/>
        <w:ind w:firstLine="709"/>
        <w:rPr/>
      </w:pPr>
      <w:r>
        <w:rPr/>
        <w:t>на рынке иных финансовых услуг.</w:t>
      </w:r>
    </w:p>
    <w:p>
      <w:pPr>
        <w:pStyle w:val="Normal"/>
        <w:ind w:firstLine="709"/>
        <w:rPr/>
      </w:pPr>
      <w:r>
        <w:rPr/>
        <w:t>В хозяйственной практике виды предпринимательства - индивидуальное, партнерское и корпоративное - облекаются во множество конкретных организационно-правовых форм. 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 Складывалось предпринимательское право как важнейший элемент гражданского и хозяйственного права. Происходила определенная дифференциация норм предпринимательства по регионам мира - континентальное (европейское) право, англосаксонские правовые нормы, американская правовая модель предпринимательства и др.</w:t>
      </w:r>
    </w:p>
    <w:p>
      <w:pPr>
        <w:pStyle w:val="Normal"/>
        <w:ind w:firstLine="709"/>
        <w:rPr/>
      </w:pPr>
      <w:r>
        <w:rPr/>
        <w:t>Важно понимать в связи с этим, что процесс становления современных организационно-правовых форм предпринимательства по-разному происходит в странах с развитой рыночной и с переходной экономикой. Если в рыночной экономике этот процесс был исторически эволюционным и сопровождал естественный прогресс экономического и общественного уклада, то странам с переходной экономикой приходится переживать все трудности ломки общественных, экономических и организационных отношений. Правовые предпринимательские нормы, поэтому менее стабильны, нередко внутренне противоречивы, страдают приверженностью интересам тех или иных общественных групп. Однако большинству постсоциалистических стран удалось относительно быстро создать основы организационно-правовых форм предпринимательства, в целом приближенных к рыночным.</w:t>
      </w:r>
    </w:p>
    <w:p>
      <w:pPr>
        <w:pStyle w:val="Normal"/>
        <w:ind w:firstLine="709"/>
        <w:rPr/>
      </w:pPr>
      <w:r>
        <w:rPr/>
        <w:t>Особая проблема - государственное предпринимательство, которое осуществляется либо полностью государственными предприятиями, либо организациями со значительной степенью государственного участия (в капитале и управлении). Распространенный тезис о преимуществах смешанной экономики, то есть такой, где государство осуществляет хозяйственную деятельность наряду с частными предпринимателями, требует уточнения. Популярное положение о равноправии всех форм собственности справедливо только в одном - в выборе частной или государственной формы предпринимательской деятельности. Когда же такая деятельность уже осуществляется на практике, государство как предприниматель обязано неукоснительно следовать общим нормам гражданско-правовых и хозяйственных отношений. В рыночной экономике эти отношения строятся при безусловном примате частной собственности и ее правопорядка. Есть некоторые особенности функционирования публичных (общественных) предприятий. Но принцип один - в сфере предпринимательских отношений государственные предприятия должны следовать нормам частного правопорядка, то есть действительно пользоваться равными правами (и ответственностью) с частными предпринимателями, о случаях, когда государство преследует определенные специфические цели, отличные от предпринимательских, должны существовать и специфические правовые нормы, в том числе и организационные. Однако в сфере общих норм хозяйственных отношений такие организации действовать не могут.</w:t>
      </w:r>
    </w:p>
    <w:p>
      <w:pPr>
        <w:pStyle w:val="Normal"/>
        <w:ind w:firstLine="709"/>
        <w:rPr/>
      </w:pPr>
      <w:r>
        <w:rPr/>
        <w:t>Рассмотрим теперь более подробно, определяющие тот или иной статус фирм.</w:t>
      </w:r>
    </w:p>
    <w:p>
      <w:pPr>
        <w:pStyle w:val="Normal"/>
        <w:ind w:firstLine="709"/>
        <w:rPr/>
      </w:pPr>
      <w:r>
        <w:rPr/>
      </w:r>
    </w:p>
    <w:p>
      <w:pPr>
        <w:pStyle w:val="Heading2"/>
        <w:ind w:hanging="0"/>
        <w:rPr/>
      </w:pPr>
      <w:r>
        <w:rPr/>
        <w:t>3. Основные организационно-правовые формы предпринимательской деятельности</w:t>
      </w:r>
    </w:p>
    <w:p>
      <w:pPr>
        <w:pStyle w:val="Normal"/>
        <w:ind w:firstLine="709"/>
        <w:rPr/>
      </w:pPr>
      <w:r>
        <w:rPr/>
      </w:r>
    </w:p>
    <w:p>
      <w:pPr>
        <w:pStyle w:val="Normal"/>
        <w:ind w:firstLine="709"/>
        <w:rPr/>
      </w:pPr>
      <w:r>
        <w:rPr/>
        <w:t>Хозяйственное товарищество - это форма предпринимательства, осуществляемого совместными усилиями двух или более лиц (физических или юридических), каждое из которых имеет права и несет ответственность в зависимости от вложенной доли в уставный фонд, а также места, занимаемого в структуре управления [3, с.67]. Хозяйственное товарищество обладает на правах собственности уставным капиталом, разделенным на доли (вклады). В соответствии с Гражданским кодексом РФ [2] действуют два вида товариществ.</w:t>
      </w:r>
    </w:p>
    <w:p>
      <w:pPr>
        <w:pStyle w:val="Normal"/>
        <w:ind w:firstLine="709"/>
        <w:rPr/>
      </w:pPr>
      <w:r>
        <w:rPr/>
        <w:t>Полное товарищество создается полными товарищами, которые несут полную ответственность своим имуществом по всем обязательствам фирмы. Солидарная ответственность существует в полном товариществе в особой форме - субсидиарной ответственности. Это значит, что в случае наступления имущественной ответственности, превышающей размер уставного капитала, кредитор вправе предъявить требование сначала к основному должнику, а при недостаточности его имущества или невозможности полностью удовлетворить требования кредитор предъявляет требования и к другим товарищам. Полное товарищество создается на основе договора. Оно не является юридическим лицом, то есть все его члены сохраняют полную самостоятельность, но при условии субсидиарной ответственности.</w:t>
      </w:r>
    </w:p>
    <w:p>
      <w:pPr>
        <w:pStyle w:val="Normal"/>
        <w:ind w:firstLine="709"/>
        <w:rPr/>
      </w:pPr>
      <w:r>
        <w:rPr/>
        <w:t>Смысл создания полного товарищества - объединение средств и усилий для реализации какого-либо проекта. С этой целью чаще всего создаются довольно крупные товарищества, называемые консорциумами. Консорциум - это временное соглашение двух или нескольких юридических лиц в целях реализации крупномасштабного проекта. Членство в нем добровольное. Консорциум прекращает свое существование после завершения проекта. В отдельных случаях возможно также образование юридического лица.</w:t>
      </w:r>
    </w:p>
    <w:p>
      <w:pPr>
        <w:pStyle w:val="Normal"/>
        <w:ind w:firstLine="709"/>
        <w:rPr/>
      </w:pPr>
      <w:r>
        <w:rPr/>
        <w:t>Товарищество на вере также является объединением нескольких физических и юридических лиц для совместной хозяйственной деятельности на основе договора. Уставный капитал формируется из долей и вкладов участников. Участники, внесшие доли уставного капитала, являются полными товарищами и несут полную имущественную ответственность. Члены товарищества, внесшие вклады, не принимают участия в предпринимательской деятельности и несут ответственность в пределах суммы своего вклада. Необходимость в создании товарищества на вере может возникнуть при реализации крупного проекта подобно тому, как это имеет место при образовании консорциума.</w:t>
      </w:r>
    </w:p>
    <w:p>
      <w:pPr>
        <w:pStyle w:val="Normal"/>
        <w:ind w:firstLine="709"/>
        <w:rPr/>
      </w:pPr>
      <w:r>
        <w:rPr/>
        <w:t>В зарубежной практике аналогом товарищества на вере являются коммандитные товарищества, также включающие в свой состав полных товарищей (комплементарии) и вкладчиков (коммандитисты). В России правовое регулирование деятельности товариществ имеет много нерешенных проблем, поэтому пока они не очень популярны как форма предпринимательской деятельности.</w:t>
      </w:r>
    </w:p>
    <w:p>
      <w:pPr>
        <w:pStyle w:val="Normal"/>
        <w:ind w:firstLine="709"/>
        <w:rPr/>
      </w:pPr>
      <w:r>
        <w:rPr/>
        <w:t>Уязвимой стороной предпринимательства в форме товариществ является полная ответственность всех или части их членов. Используется эта организационно-правовая форма в основном в мелком бизнесе.</w:t>
      </w:r>
    </w:p>
    <w:p>
      <w:pPr>
        <w:pStyle w:val="Normal"/>
        <w:ind w:firstLine="709"/>
        <w:rPr/>
      </w:pPr>
      <w:r>
        <w:rPr/>
        <w:t>Хозяйственные общества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6, с.132]. Российским законодательством предусмотрены четыре основные формы хозяйственных обществ.</w:t>
      </w:r>
    </w:p>
    <w:p>
      <w:pPr>
        <w:pStyle w:val="Normal"/>
        <w:ind w:firstLine="709"/>
        <w:rPr/>
      </w:pPr>
      <w:r>
        <w:rPr/>
        <w:t>Общество с ограниченной ответственностью (ООО) учреждается одним или несколькими физическими или юридическими лицами (но не более, чем пятьюдесятью), несущими ответственность по обязательствам и риск убытков только в пределах внесенных вкладов. Важно, что в рам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именование, местонахождение, предмет, задачи и цели деятельности, раз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w:t>
      </w:r>
    </w:p>
    <w:p>
      <w:pPr>
        <w:pStyle w:val="Normal"/>
        <w:ind w:firstLine="709"/>
        <w:rPr/>
      </w:pPr>
      <w:r>
        <w:rPr/>
        <w:t>Общество с дополнительной ответственностью, как и ООО, учреждается одним или несколькими лицами и имеет уставный капитал, разделенный на доли, определяемые в учредительных документах. Особенность общества с дополнительной ответственностью заключается в распространении ответственности по обязательствам общества не только на вклады, но и на остальное имущество членов. При наличии двух или более учредителей вступает в силу солидарное несение ответственности в форме субсидиарной ответственности всех членов общества. Ответственность обанкротившегося члена общества распределяется между остальными участниками пропорционально вкладам.</w:t>
      </w:r>
    </w:p>
    <w:p>
      <w:pPr>
        <w:pStyle w:val="Normal"/>
        <w:ind w:firstLine="709"/>
        <w:rPr/>
      </w:pPr>
      <w:r>
        <w:rPr/>
        <w:t>Акционерные общества (корпорации) появились в истории мирового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ый капитал акционерного общества разделен на определенное 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 Поскольку каждая акция определенной номинальной стоимости дает владельцу право одного голоса в процессе принятия управленческих решений, то чем больший пакет сосредоточен в руках акционера, тем больший контроль над обществом он имеет. Возможно формирование контрольного пакета, составляющего 51% всех акций и дающего возможность провести решение его владельца и реализовать его интересы при принятии управленческих решений в обществе. Существует два вида акционерных обществ (АО).</w:t>
      </w:r>
    </w:p>
    <w:p>
      <w:pPr>
        <w:pStyle w:val="Normal"/>
        <w:ind w:firstLine="709"/>
        <w:rPr/>
      </w:pPr>
      <w:r>
        <w:rPr/>
        <w:t>Открытое акционерное общество имеет право проводить открытую подписку на выпускаемые акции и осуществлять их продажу на условиях, предусмотренных законодательством. Владельцы акций вправе отчуждать (продавать) их без согласия других акционеров.</w:t>
      </w:r>
    </w:p>
    <w:p>
      <w:pPr>
        <w:pStyle w:val="Normal"/>
        <w:ind w:firstLine="709"/>
        <w:rPr/>
      </w:pPr>
      <w:r>
        <w:rPr/>
        <w:t>Закрытое акционерное общество. В этом типе АО акции распределяются только среди учредителей, и общество не имеет права проводить открытую подписку на свои акции. Акционеры имеют преимущественное право приобретения акций, которые желают продать другие акционеры общества.</w:t>
      </w:r>
    </w:p>
    <w:p>
      <w:pPr>
        <w:pStyle w:val="Normal"/>
        <w:ind w:firstLine="709"/>
        <w:rPr/>
      </w:pPr>
      <w:r>
        <w:rPr/>
        <w:t>Акционерные общества выпускают и размещают ценные бумаги, свидетельствующие о праве собственности на соответствующую часть капитала общества, праве на участие в управлении и праве на получение дохода. Средства от выпуска и размещения акций образуют собственный капитал АО, причем этот капитал может увеличиваться за счет дополнительных выпусков (эмиссии) акций. АО может в целях привлечения дополнительных ресурсов выпустить облигации, средства, от размещения которых составляют заемный капитал АО. Мобилизованные таким образом средства должны быть на оговоренных условиях и в определенные сроки возвращены владельцам облигаций. Собственники облигаций имеют право на получение дохода, однако не участвуют в управлении АО.</w:t>
      </w:r>
    </w:p>
    <w:p>
      <w:pPr>
        <w:pStyle w:val="Normal"/>
        <w:ind w:firstLine="709"/>
        <w:rPr/>
      </w:pPr>
      <w:r>
        <w:rPr/>
        <w:t>Акционерная форма организации бизнеса имеет ряд существенных преимуществ. Главными из них являются возможности мобилизации крупных финансовых ресурсов, а также быстрого перелива капитала из одной сферы в другую (путем операций на фондовом рынке). АО не зависят напрямую от состава своих акционеров, так как существует в основном свободный порядок обращения, отчуждения и приобретения акций. Однако, разделение в АО функций собственности и контроля может создавать условия для злоупотреблений и конфликтов интересов.</w:t>
      </w:r>
    </w:p>
    <w:p>
      <w:pPr>
        <w:pStyle w:val="Normal"/>
        <w:ind w:firstLine="709"/>
        <w:rPr/>
      </w:pPr>
      <w:r>
        <w:rPr/>
        <w:t>Холдинговые компании (холдинги) являются разновидностью акционерных обществ с более сложной организационной структурой. Холдинговая компания "держит" крупные, часто контрольные, пакеты акций дочерних акционерных обществ [5, с.94]. Такая организация преследует цель осуществления контрольных, управленческих, финансовых и иных функций холдинговой компании по отношению к тем АО, акциями которых она располагает. В составе холдинга дочерние АО сохраняют свою юридическую и оперативно-хозяйственную самостоятельность. При создании холдингов используется возможность предпринимательского взаимодействия капиталов без их непосредственного слияния в единую компанию. По мере развития внутренней интеграции в холдингах возможно также более тесное переплетение капиталов головной и дочерних компаний на основе так называемого перехода на единую акцию. При этом акции дочерних компаний обмениваются в оговоренном соотношении на единые акции холдинга. Переход на единую акцию осуществляют или намереваются осуществить ряд российских крупных нефтяных компаний.</w:t>
      </w:r>
    </w:p>
    <w:p>
      <w:pPr>
        <w:pStyle w:val="Normal"/>
        <w:ind w:firstLine="709"/>
        <w:rPr/>
      </w:pPr>
      <w:r>
        <w:rPr/>
        <w:t>Производственные кооперативы (артели) являются добровольными объединениями граждан для совместной производственной и хозяйственной деятельности путем создания коммерческой организации с правом юридического лица [8, с.59]. Членство в производственном кооперативе основывается на личном трудовом или ином участии, а также на объединении имущественных паевых взносов. Число членов не может быть менее пяти. Решения принимаются по принципу "один член - один голос" независимо от величины индивидуального пая. Члены кооператива несут субсидиарную ответственность по его обязательствам. Производственные кооперативы получили распространение в торговле, сфере услуг, в мелком промышленном производстве, в строительстве.</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t>Предпринимательская деятельность - самостоятельная, осуществляемая на свой риск деятельность граждан и их объединений,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РФ регулирование предпринимательской деятельности основывается на нормах гражданского права.</w:t>
      </w:r>
    </w:p>
    <w:p>
      <w:pPr>
        <w:pStyle w:val="Normal"/>
        <w:ind w:firstLine="709"/>
        <w:rPr/>
      </w:pPr>
      <w:r>
        <w:rPr/>
        <w:t>Для создания и развития своего предприятия предприниматель должен "искать" источники ресурсов на основе действующего законодательства.</w:t>
      </w:r>
    </w:p>
    <w:p>
      <w:pPr>
        <w:pStyle w:val="Normal"/>
        <w:ind w:firstLine="709"/>
        <w:rPr/>
      </w:pPr>
      <w:r>
        <w:rPr/>
        <w:t>Предпринимательство как процесс включает поиск новых идей, постановку целей, их оценку и воплощение в новом предприятии, превращающем идею в конкретный результат.</w:t>
      </w:r>
    </w:p>
    <w:p>
      <w:pPr>
        <w:pStyle w:val="Normal"/>
        <w:ind w:firstLine="709"/>
        <w:rPr/>
      </w:pPr>
      <w:r>
        <w:rPr/>
        <w:t>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Для формирования предпринимательства необходимы определенные условия: экономические, социальные, правовые и др.</w:t>
      </w:r>
    </w:p>
    <w:p>
      <w:pPr>
        <w:pStyle w:val="Normal"/>
        <w:ind w:firstLine="709"/>
        <w:rPr/>
      </w:pPr>
      <w:r>
        <w:rPr/>
        <w:t>В хозяйственной практике виды предпринимательства - индивидуальное, партнерское и корпоративное - облекаются во множество конкретных организационно-правовых форм.</w:t>
      </w:r>
    </w:p>
    <w:p>
      <w:pPr>
        <w:pStyle w:val="Normal"/>
        <w:ind w:firstLine="709"/>
        <w:rPr/>
      </w:pPr>
      <w:r>
        <w:rPr/>
        <w:t>Организационно-правовые формы предпринимательства разнообразны, специфика отдельных предприятий определяется способом предпринимательства (индивидуальное или коллективное), статусом предпринимателя (физическое или юридическое лицо), конкретным характером и сферой коммерческой деятельности и многим другим. В современном бизнесе действуют хозяйственные товарищества (полные и коммандитные), хозяйственные общества (с ограниченной, с дополнительной ответственностью, акционерные общества открытого и закрытого типа).</w:t>
      </w:r>
      <w:r>
        <w:br w:type="page"/>
      </w:r>
    </w:p>
    <w:p>
      <w:pPr>
        <w:pStyle w:val="Heading2"/>
        <w:ind w:hanging="0"/>
        <w:rPr/>
      </w:pPr>
      <w:r>
        <w:rPr/>
        <w:t>Список использованной литературы</w:t>
      </w:r>
    </w:p>
    <w:p>
      <w:pPr>
        <w:pStyle w:val="Normal"/>
        <w:ind w:firstLine="709"/>
        <w:rPr>
          <w:kern w:val="2"/>
        </w:rPr>
      </w:pPr>
      <w:r>
        <w:rPr>
          <w:kern w:val="2"/>
        </w:rPr>
      </w:r>
    </w:p>
    <w:p>
      <w:pPr>
        <w:pStyle w:val="Style18"/>
        <w:numPr>
          <w:ilvl w:val="0"/>
          <w:numId w:val="3"/>
        </w:numPr>
        <w:ind w:left="0" w:hanging="0"/>
        <w:rPr/>
      </w:pPr>
      <w:r>
        <w:rPr>
          <w:kern w:val="2"/>
        </w:rPr>
        <w:t>Конституция Российской Федерации (принята на всенародном голосовании 12 декабря 1993 г.) (</w:t>
      </w:r>
      <w:r>
        <w:rPr/>
        <w:t>с поправками от 30 декабря 2008 г.)</w:t>
      </w:r>
    </w:p>
    <w:p>
      <w:pPr>
        <w:pStyle w:val="Style18"/>
        <w:numPr>
          <w:ilvl w:val="0"/>
          <w:numId w:val="3"/>
        </w:numPr>
        <w:ind w:left="0" w:hanging="0"/>
        <w:rPr/>
      </w:pPr>
      <w:r>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17 июля 2009 г.)</w:t>
      </w:r>
    </w:p>
    <w:p>
      <w:pPr>
        <w:pStyle w:val="Style18"/>
        <w:numPr>
          <w:ilvl w:val="0"/>
          <w:numId w:val="3"/>
        </w:numPr>
        <w:ind w:left="0" w:hanging="0"/>
        <w:rPr/>
      </w:pPr>
      <w:r>
        <w:rPr/>
        <w:t>Пелих А.С., Чумаков А.А. и др. Организация предпринимательской деятельности. - М.: ИКЦ "МарТ"", 2008. - 336 с.</w:t>
      </w:r>
    </w:p>
    <w:p>
      <w:pPr>
        <w:pStyle w:val="Style18"/>
        <w:numPr>
          <w:ilvl w:val="0"/>
          <w:numId w:val="3"/>
        </w:numPr>
        <w:ind w:left="0" w:hanging="0"/>
        <w:rPr/>
      </w:pPr>
      <w:r>
        <w:rPr/>
        <w:t>Раицкий К.А. Экономика предприятия: Учебник для вузов. - М.: Издательско-торговая корпорация "Дашков и К", 2006. - 580 с.</w:t>
      </w:r>
    </w:p>
    <w:p>
      <w:pPr>
        <w:pStyle w:val="Style18"/>
        <w:numPr>
          <w:ilvl w:val="0"/>
          <w:numId w:val="3"/>
        </w:numPr>
        <w:ind w:left="0" w:hanging="0"/>
        <w:rPr/>
      </w:pPr>
      <w:r>
        <w:rPr/>
        <w:t>Управление производством: Учебник / Под ред. Н.А. Саломатина. - М.: ИНФРА - М, 2008. - 348 с.</w:t>
      </w:r>
    </w:p>
    <w:p>
      <w:pPr>
        <w:pStyle w:val="Style18"/>
        <w:numPr>
          <w:ilvl w:val="0"/>
          <w:numId w:val="3"/>
        </w:numPr>
        <w:ind w:left="0" w:hanging="0"/>
        <w:rPr/>
      </w:pPr>
      <w:r>
        <w:rPr/>
        <w:t>Хизрич Р. Предпринимательство, или как завести собственное дело и добиться успеха. Вып.1. - М.: Прогресс-Универс, 2009. - 412 с.</w:t>
      </w:r>
    </w:p>
    <w:p>
      <w:pPr>
        <w:pStyle w:val="Style18"/>
        <w:numPr>
          <w:ilvl w:val="0"/>
          <w:numId w:val="3"/>
        </w:numPr>
        <w:ind w:left="0" w:hanging="0"/>
        <w:rPr/>
      </w:pPr>
      <w:r>
        <w:rPr/>
        <w:t>Экономика предприятия / под ред. И.С. Терентьева. - Ростов-на-Дону: Феникс, 2007. - 478 с.</w:t>
      </w:r>
    </w:p>
    <w:p>
      <w:pPr>
        <w:pStyle w:val="Style18"/>
        <w:numPr>
          <w:ilvl w:val="0"/>
          <w:numId w:val="3"/>
        </w:numPr>
        <w:ind w:left="0" w:hanging="0"/>
        <w:rPr/>
      </w:pPr>
      <w:r>
        <w:rPr/>
        <w:t>Экономика предприятия: Учебник для вузов / Под ред. проф. В.Я. Горфинкеля, проф. В.А. Швандара. - М.: ЮНИТИ-ДАНА, 2008. - 718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harChar">
    <w:name w:val="Char Знак Знак Char Знак Знак Знак Знак Знак Знак Знак Знак Знак Знак Знак Знак Знак Знак Знак Знак"/>
    <w:basedOn w:val="Normal"/>
    <w:qFormat/>
    <w:pPr>
      <w:ind w:firstLine="709"/>
    </w:pPr>
    <w:rPr>
      <w:rFonts w:ascii="Verdana" w:hAnsi="Verdana" w:cs="Verdana"/>
      <w:sz w:val="20"/>
      <w:szCs w:val="20"/>
      <w:lang w:val="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Шуравина Света</dc:creator>
  <dc:description/>
  <cp:keywords/>
  <dc:language>en-US</dc:language>
  <cp:lastModifiedBy>Mage</cp:lastModifiedBy>
  <dcterms:modified xsi:type="dcterms:W3CDTF">2011-10-04T05:28:00Z</dcterms:modified>
  <cp:revision>2</cp:revision>
  <dc:subject/>
  <dc:title>3</dc:title>
</cp:coreProperties>
</file>