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бирский Институт Бизнеса Управления и Психологи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 на тему</w:t>
      </w:r>
    </w:p>
    <w:p>
      <w:pPr>
        <w:pStyle w:val="HTML1"/>
        <w:spacing w:lineRule="auto" w:line="360"/>
        <w:ind w:firstLine="709"/>
        <w:jc w:val="center"/>
        <w:rPr>
          <w:rFonts w:ascii="Times New Roman" w:hAnsi="Times New Roman" w:cs="Times New Roman"/>
          <w:b/>
          <w:b/>
          <w:sz w:val="28"/>
          <w:szCs w:val="28"/>
        </w:rPr>
      </w:pPr>
      <w:r>
        <w:rPr>
          <w:rFonts w:eastAsia="Batang;№ЩЕБ" w:cs="Times New Roman" w:ascii="Times New Roman" w:hAnsi="Times New Roman"/>
          <w:b/>
          <w:sz w:val="28"/>
          <w:szCs w:val="48"/>
        </w:rPr>
        <w:t>Предпринимательство возрождение и специфика в России</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pPr>
      <w:r>
        <w:rPr>
          <w:rFonts w:cs="Times New Roman" w:ascii="Times New Roman" w:hAnsi="Times New Roman"/>
          <w:sz w:val="28"/>
          <w:szCs w:val="28"/>
        </w:rPr>
        <w:t>студента: Губаевой М. Д.</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а:№125 БМ</w:t>
      </w:r>
    </w:p>
    <w:p>
      <w:pPr>
        <w:pStyle w:val="HTML1"/>
        <w:spacing w:lineRule="auto" w:line="360"/>
        <w:ind w:firstLine="709"/>
        <w:jc w:val="right"/>
        <w:rPr/>
      </w:pPr>
      <w:r>
        <w:rPr>
          <w:rFonts w:cs="Times New Roman" w:ascii="Times New Roman" w:hAnsi="Times New Roman"/>
          <w:sz w:val="28"/>
          <w:szCs w:val="28"/>
        </w:rPr>
        <w:t>научный руководитель: д.э.н.</w:t>
      </w:r>
    </w:p>
    <w:p>
      <w:pPr>
        <w:pStyle w:val="HTML1"/>
        <w:spacing w:lineRule="auto" w:line="360"/>
        <w:ind w:firstLine="709"/>
        <w:jc w:val="right"/>
        <w:rPr/>
      </w:pPr>
      <w:r>
        <w:rPr>
          <w:rFonts w:cs="Times New Roman" w:ascii="Times New Roman" w:hAnsi="Times New Roman"/>
          <w:sz w:val="28"/>
          <w:szCs w:val="28"/>
        </w:rPr>
        <w:t>Матюнькова Н. Н.</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едварительная оценка____</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ата______________________</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ценка после защиты_______</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ата защиты_______________</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Члены комиссии:</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1__________________________</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2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ярск 2006</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и роль малого предпринимательства в рыночной экономике </w:t>
      </w:r>
    </w:p>
    <w:p>
      <w:pPr>
        <w:pStyle w:val="HTML1"/>
        <w:spacing w:lineRule="auto" w:line="360"/>
        <w:jc w:val="both"/>
        <w:rPr>
          <w:rFonts w:ascii="Times New Roman" w:hAnsi="Times New Roman" w:cs="Times New Roman"/>
          <w:sz w:val="28"/>
        </w:rPr>
      </w:pPr>
      <w:r>
        <w:rPr>
          <w:rFonts w:cs="Times New Roman" w:ascii="Times New Roman" w:hAnsi="Times New Roman"/>
          <w:sz w:val="28"/>
          <w:szCs w:val="28"/>
        </w:rPr>
        <w:t>1.1.История возникновения и эволюция теории предпринимательства</w:t>
      </w:r>
    </w:p>
    <w:p>
      <w:pPr>
        <w:pStyle w:val="HTML1"/>
        <w:spacing w:lineRule="auto" w:line="360"/>
        <w:jc w:val="both"/>
        <w:rPr/>
      </w:pPr>
      <w:r>
        <w:rPr>
          <w:rFonts w:cs="Times New Roman" w:ascii="Times New Roman" w:hAnsi="Times New Roman"/>
          <w:sz w:val="28"/>
          <w:szCs w:val="28"/>
        </w:rPr>
        <w:t>1.2. Предпринимательство как элемент современной рыночной системы</w:t>
      </w:r>
    </w:p>
    <w:p>
      <w:pPr>
        <w:pStyle w:val="HTML1"/>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Условия развития предприниматель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Зависимость бизнеса от региональной власт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2. Грубые формы и методы теневой экономики</w:t>
      </w:r>
    </w:p>
    <w:p>
      <w:pPr>
        <w:pStyle w:val="HTML1"/>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Опыт поддержки проблемы становления и развития предпринимательства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1. Большая роль малого бизнеса. Зарубежный опы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2. Государственная поддержка предприниматель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Барьеры на пути развит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ой мирового бизнеса доказано, что предпринимательство занимает очень важное место в национальной экономике любого государства. Ведь он во многом определяет темпы экономического роста, структуру и качество валового национального продукта, формируя его 40-50 процентов. </w:t>
      </w:r>
    </w:p>
    <w:p>
      <w:pPr>
        <w:pStyle w:val="HTML1"/>
        <w:spacing w:lineRule="auto" w:line="360"/>
        <w:ind w:firstLine="709"/>
        <w:jc w:val="both"/>
        <w:rPr/>
      </w:pPr>
      <w:r>
        <w:rPr>
          <w:rFonts w:cs="Times New Roman" w:ascii="Times New Roman" w:hAnsi="Times New Roman"/>
          <w:sz w:val="28"/>
          <w:szCs w:val="28"/>
        </w:rPr>
        <w:t>Но дело не только в количественных показателях – этот фактор по своей сути является имманентным элементом рыночной инфраструктуры. Гармонично развивающему государству просто необходимо прийти к такому рыночному хозяйству, чтобы высокий уровень развития предпринимательства выступал необходимым слагаемым в нем. Раньше в России явное предпочтение отдавалось концентрации производства - социалистической гигантомании, но сейчас, когда наша экономика пытается пойти по западному пути, нельзя не признать, что успех этого пути, в большей степени, возможен благодаря развитию предпринимательства. В нашей же стране предпринимательство не только не получает от государства достаточной помощи, но зачастую оказывается в жестком противостоянии бюрократическим структурам и в преодолении сложившейся структуры экономики, особенностью которой является преобладание крупных предприятий. Предпринимательскую инициативу душат законодательные барьеры и незащищенность от разносторонних произв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еального состояния дел в сфере предпринимательства в России весьма затруднена из-за скудного характера и низкой достоверности сведений о деятельности российских предприятий. Поэтому, в отношении предпринимательства нужна система надежного статистического мониторинга, благодаря которому можно будет составить четкую программу поддержки и развития предпринимательства, ведь опыт мирового развития показывает, что в условиях экономического кризиса политика, ориентированная на оказание помощи и содействие развитию предпринимательства, дает ощутимые результаты в достижении сбалансированного экономического роста. </w:t>
      </w:r>
    </w:p>
    <w:p>
      <w:pPr>
        <w:pStyle w:val="HTML1"/>
        <w:spacing w:lineRule="auto" w:line="360"/>
        <w:ind w:firstLine="709"/>
        <w:jc w:val="both"/>
        <w:rPr/>
      </w:pPr>
      <w:r>
        <w:rPr>
          <w:rFonts w:cs="Times New Roman" w:ascii="Times New Roman" w:hAnsi="Times New Roman"/>
          <w:sz w:val="28"/>
          <w:szCs w:val="28"/>
        </w:rPr>
        <w:t>Малое предпринимательство как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 Все это обусловило выбор темы курсовой работы, как наиболее актуаль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курсовой работы является изучение предпринимательства, его роли в развитии рыночной экономики, а так же анализу условий, в которых происходит возрождение предпринимательства. </w:t>
      </w:r>
    </w:p>
    <w:p>
      <w:pPr>
        <w:pStyle w:val="HTML1"/>
        <w:spacing w:lineRule="auto" w:line="360"/>
        <w:ind w:firstLine="709"/>
        <w:jc w:val="both"/>
        <w:rPr/>
      </w:pPr>
      <w:r>
        <w:rPr>
          <w:rFonts w:cs="Times New Roman" w:ascii="Times New Roman" w:hAnsi="Times New Roman"/>
          <w:sz w:val="28"/>
          <w:szCs w:val="28"/>
        </w:rPr>
        <w:t>Для достижения этой цели предполагается решить следующие вопросы:</w:t>
      </w:r>
    </w:p>
    <w:p>
      <w:pPr>
        <w:pStyle w:val="HTML1"/>
        <w:spacing w:lineRule="auto" w:line="360"/>
        <w:ind w:firstLine="709"/>
        <w:jc w:val="both"/>
        <w:rPr/>
      </w:pPr>
      <w:r>
        <w:rPr>
          <w:rFonts w:cs="Times New Roman" w:ascii="Times New Roman" w:hAnsi="Times New Roman"/>
          <w:sz w:val="28"/>
          <w:szCs w:val="28"/>
        </w:rPr>
        <w:t>Что мешает динамичному развитию малых отечественных предпри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их потенциал по существу, остается невостребованным?</w:t>
      </w:r>
    </w:p>
    <w:p>
      <w:pPr>
        <w:pStyle w:val="HTML1"/>
        <w:spacing w:lineRule="auto" w:line="360"/>
        <w:ind w:firstLine="709"/>
        <w:jc w:val="both"/>
        <w:rPr/>
      </w:pPr>
      <w:r>
        <w:rPr>
          <w:rFonts w:cs="Times New Roman" w:ascii="Times New Roman" w:hAnsi="Times New Roman"/>
          <w:sz w:val="28"/>
          <w:szCs w:val="28"/>
        </w:rPr>
        <w:t>А также попытаемся выявить тенденции развития малого и среднего отечественного бизнеса; проанализировать состояние и условия развития малого предпринимательства; оценить возможность нахождения и использования источников финансирования малых предпринимателей.</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СТО И РОЛЬ МАЛОГО ПРЕДПРИНИМАТЕЛЬСТВА В РЫНОЧНОЙ ЭКОНОМИКЕ</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center"/>
        <w:rPr/>
      </w:pPr>
      <w:r>
        <w:rPr>
          <w:rFonts w:cs="Times New Roman" w:ascii="Times New Roman" w:hAnsi="Times New Roman"/>
          <w:b/>
          <w:sz w:val="28"/>
          <w:szCs w:val="32"/>
        </w:rPr>
        <w:t>1.1.История возникновения и эволюция теории предпринимательства</w:t>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09"/>
        <w:jc w:val="both"/>
        <w:rPr/>
      </w:pPr>
      <w:r>
        <w:rPr>
          <w:rFonts w:cs="Times New Roman" w:ascii="Times New Roman" w:hAnsi="Times New Roman"/>
          <w:sz w:val="28"/>
          <w:szCs w:val="28"/>
        </w:rPr>
        <w:t>С точки зрения римских юристов, «предпринимательством» считалось занятие, дело, деятельность, особенно коммерческая, а предпринимателем - арендатор, человек, ведущий общественное строительство. В средние века к предпринимателям относили лиц, занимавшихся внешней торговлей.</w:t>
      </w:r>
    </w:p>
    <w:p>
      <w:pPr>
        <w:pStyle w:val="HTML1"/>
        <w:spacing w:lineRule="auto" w:line="360"/>
        <w:ind w:firstLine="709"/>
        <w:jc w:val="both"/>
        <w:rPr/>
      </w:pPr>
      <w:r>
        <w:rPr>
          <w:rFonts w:cs="Times New Roman" w:ascii="Times New Roman" w:hAnsi="Times New Roman"/>
          <w:sz w:val="28"/>
          <w:szCs w:val="28"/>
        </w:rPr>
        <w:t>В XVII веке, предпринимателем стали называть человека, заключившего с государством контракт на выполнение работ или на поставку определенной продукции.</w:t>
      </w:r>
    </w:p>
    <w:p>
      <w:pPr>
        <w:pStyle w:val="HTML1"/>
        <w:spacing w:lineRule="auto" w:line="360"/>
        <w:ind w:firstLine="709"/>
        <w:jc w:val="both"/>
        <w:rPr/>
      </w:pPr>
      <w:r>
        <w:rPr>
          <w:rFonts w:cs="Times New Roman" w:ascii="Times New Roman" w:hAnsi="Times New Roman"/>
          <w:sz w:val="28"/>
          <w:szCs w:val="28"/>
        </w:rPr>
        <w:t xml:space="preserve">Впервые экономическое определение слова «предприниматель» появилось во Всеобщем словаре коммерции, изданном в Париже в 1723 г., где под ним понимался человек, берущий «на себя обязательство по производству или строительству объекта». </w:t>
      </w:r>
    </w:p>
    <w:p>
      <w:pPr>
        <w:pStyle w:val="HTML1"/>
        <w:spacing w:lineRule="auto" w:line="360"/>
        <w:ind w:firstLine="709"/>
        <w:jc w:val="both"/>
        <w:rPr/>
      </w:pPr>
      <w:r>
        <w:rPr>
          <w:rFonts w:cs="Times New Roman" w:ascii="Times New Roman" w:hAnsi="Times New Roman"/>
          <w:sz w:val="28"/>
          <w:szCs w:val="28"/>
        </w:rPr>
        <w:t>Научное определение слова «предприниматель» появилось в работах английского экономиста Ричарда Кантильона. Под предпринимателем он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r>
    </w:p>
    <w:p>
      <w:pPr>
        <w:pStyle w:val="HTML1"/>
        <w:spacing w:lineRule="auto" w:line="360"/>
        <w:ind w:firstLine="709"/>
        <w:jc w:val="both"/>
        <w:rPr/>
      </w:pPr>
      <w:r>
        <w:rPr>
          <w:rFonts w:cs="Times New Roman" w:ascii="Times New Roman" w:hAnsi="Times New Roman"/>
          <w:sz w:val="28"/>
          <w:szCs w:val="28"/>
        </w:rPr>
        <w:t>В трудах К. Маркса, Ф. Энгельса и В. И. Ленина встречается немало негативных оценок предпринимательства, они считают его пережитком экономической старости.</w:t>
      </w:r>
    </w:p>
    <w:p>
      <w:pPr>
        <w:pStyle w:val="HTML1"/>
        <w:spacing w:lineRule="auto" w:line="360"/>
        <w:ind w:firstLine="709"/>
        <w:jc w:val="both"/>
        <w:rPr/>
      </w:pPr>
      <w:r>
        <w:rPr>
          <w:rFonts w:cs="Times New Roman" w:ascii="Times New Roman" w:hAnsi="Times New Roman"/>
          <w:sz w:val="28"/>
          <w:szCs w:val="28"/>
        </w:rPr>
        <w:t>До начала XVIII века государственной поддержки предпринимательства в России как таковой почти не было. Однако и тогда можно было встретить интересные моменты.</w:t>
      </w:r>
    </w:p>
    <w:p>
      <w:pPr>
        <w:pStyle w:val="HTML1"/>
        <w:spacing w:lineRule="auto" w:line="360"/>
        <w:ind w:firstLine="709"/>
        <w:jc w:val="both"/>
        <w:rPr/>
      </w:pPr>
      <w:r>
        <w:rPr>
          <w:rFonts w:cs="Times New Roman" w:ascii="Times New Roman" w:hAnsi="Times New Roman"/>
          <w:sz w:val="28"/>
          <w:szCs w:val="28"/>
        </w:rPr>
        <w:t>С XIII по XV век пришлых крестьян (их называли «новоподрядчиками») освобождали от уплаты налогов собственнику этой земли на срок от 5 до 15 лет.</w:t>
      </w:r>
    </w:p>
    <w:p>
      <w:pPr>
        <w:pStyle w:val="HTML1"/>
        <w:spacing w:lineRule="auto" w:line="360"/>
        <w:ind w:firstLine="709"/>
        <w:jc w:val="both"/>
        <w:rPr/>
      </w:pPr>
      <w:r>
        <w:rPr>
          <w:rFonts w:cs="Times New Roman" w:ascii="Times New Roman" w:hAnsi="Times New Roman"/>
          <w:sz w:val="28"/>
          <w:szCs w:val="28"/>
        </w:rPr>
        <w:t xml:space="preserve">Существовали меры, предусматривающие защиту от нечестной торговли купцов-иностранцев, которые в целях захвата рынка снабжали деньгами небогатых русских купцов, превращая их в своих агентов, скупая через них товары по чрезвычайно низким цен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р I не допускал полной монополии частных лиц: «Регламент Мануфактур коллегии» имел специальный пункт - «Об неисключении других фабрик». Можно сказать, что это был первый российский антимонополистический закон. </w:t>
      </w:r>
    </w:p>
    <w:p>
      <w:pPr>
        <w:pStyle w:val="HTML1"/>
        <w:spacing w:lineRule="auto" w:line="360"/>
        <w:ind w:firstLine="709"/>
        <w:jc w:val="both"/>
        <w:rPr/>
      </w:pPr>
      <w:r>
        <w:rPr>
          <w:rFonts w:cs="Times New Roman" w:ascii="Times New Roman" w:hAnsi="Times New Roman"/>
          <w:sz w:val="28"/>
          <w:szCs w:val="28"/>
        </w:rPr>
        <w:t>Начало развития многоукладной экономике в СССР выпало на конец 80-х годов с появлением экономических субъектов - представителей различных форм собственности. Наиболее благоприятными для их развития оказались 1987-1991 гг. По данным налоговых организаций, в этот период было зарегистрировано 240 тыс. малых предпри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89-1990 гг. кооперативы образовывались в основном на основе государственной собственности, поэтому сектор малого предпринимательства был тогда незначителен. </w:t>
      </w:r>
    </w:p>
    <w:p>
      <w:pPr>
        <w:pStyle w:val="HTML1"/>
        <w:spacing w:lineRule="auto" w:line="360"/>
        <w:ind w:firstLine="709"/>
        <w:jc w:val="both"/>
        <w:rPr/>
      </w:pPr>
      <w:r>
        <w:rPr>
          <w:rFonts w:cs="Times New Roman" w:ascii="Times New Roman" w:hAnsi="Times New Roman"/>
          <w:sz w:val="28"/>
          <w:szCs w:val="28"/>
        </w:rPr>
        <w:t>Новое в развитии малого предпринимательства появилось в 1990 г., с изданием постановление правительства о мерах по созданию и развитию малых предприятий, установлению налоговых льгот для них. Эта идея состояла в том, чтобы начать массовый процесс приватизации мелких нерентабельных и малоэффективных государственных предприятий, перевести их на арендную систему поощрений, кооперативную форму собственности либо передать трудовым коллективам на принципах акционирования.</w:t>
      </w:r>
    </w:p>
    <w:p>
      <w:pPr>
        <w:pStyle w:val="HTML1"/>
        <w:spacing w:lineRule="auto" w:line="360"/>
        <w:ind w:firstLine="709"/>
        <w:jc w:val="both"/>
        <w:rPr/>
      </w:pPr>
      <w:r>
        <w:rPr>
          <w:rFonts w:cs="Times New Roman" w:ascii="Times New Roman" w:hAnsi="Times New Roman"/>
          <w:sz w:val="28"/>
          <w:szCs w:val="28"/>
        </w:rPr>
        <w:t>В 1990-1991 гг. государственной статистикой был зафиксирован рост малого предпринимательства, произошедший за счет преобразования кооперативов в малые предприятия, так как они имели право на налоговые льготы. Кроме того, сказалось отрицательное отношение населения к кооперативам.</w:t>
      </w:r>
    </w:p>
    <w:p>
      <w:pPr>
        <w:pStyle w:val="HTML1"/>
        <w:spacing w:lineRule="auto" w:line="360"/>
        <w:ind w:firstLine="709"/>
        <w:jc w:val="both"/>
        <w:rPr/>
      </w:pPr>
      <w:r>
        <w:rPr>
          <w:rFonts w:cs="Times New Roman" w:ascii="Times New Roman" w:hAnsi="Times New Roman"/>
          <w:sz w:val="28"/>
          <w:szCs w:val="28"/>
        </w:rPr>
        <w:t xml:space="preserve">Тогда же часть малых предприятий была учреждена крупными государственными организациями как дочерние. Доходность таких предприятий достигалась за счет бесплатного или льготного использования площадей, ресурсов, оборудования организаций-учредителей. </w:t>
      </w:r>
    </w:p>
    <w:p>
      <w:pPr>
        <w:pStyle w:val="HTML1"/>
        <w:spacing w:lineRule="auto" w:line="360"/>
        <w:ind w:firstLine="709"/>
        <w:jc w:val="both"/>
        <w:rPr/>
      </w:pPr>
      <w:r>
        <w:rPr>
          <w:rFonts w:cs="Times New Roman" w:ascii="Times New Roman" w:hAnsi="Times New Roman"/>
          <w:sz w:val="28"/>
          <w:szCs w:val="28"/>
        </w:rPr>
        <w:t>Следующий этап развития малого предпринимательства в 1992 г. обозначился расширением процесса приватизации в сфере обслуживания и торговли.</w:t>
      </w:r>
    </w:p>
    <w:p>
      <w:pPr>
        <w:pStyle w:val="HTML1"/>
        <w:spacing w:lineRule="auto" w:line="360"/>
        <w:ind w:firstLine="709"/>
        <w:jc w:val="both"/>
        <w:rPr/>
      </w:pPr>
      <w:r>
        <w:rPr>
          <w:rFonts w:cs="Times New Roman" w:ascii="Times New Roman" w:hAnsi="Times New Roman"/>
          <w:sz w:val="28"/>
          <w:szCs w:val="28"/>
        </w:rPr>
        <w:t xml:space="preserve">Еще одна примета 1992 г. - кризис, охвативший крупные предприятия тяжелой промышленности. Поэтому некоторые негосударственные формы хозяйствования получили развитие в промышленности. </w:t>
      </w:r>
    </w:p>
    <w:p>
      <w:pPr>
        <w:pStyle w:val="HTML1"/>
        <w:spacing w:lineRule="auto" w:line="360"/>
        <w:ind w:firstLine="709"/>
        <w:jc w:val="both"/>
        <w:rPr/>
      </w:pPr>
      <w:r>
        <w:rPr>
          <w:rFonts w:cs="Times New Roman" w:ascii="Times New Roman" w:hAnsi="Times New Roman"/>
          <w:sz w:val="28"/>
          <w:szCs w:val="28"/>
        </w:rPr>
        <w:t>Чаще всего малые предприятия создавались в строительстве и промышленности, а посреднических предприятий было меньше в 10 раз, чем строительных, и в 8 раз, чем промышленных.</w:t>
      </w:r>
    </w:p>
    <w:p>
      <w:pPr>
        <w:pStyle w:val="HTML1"/>
        <w:spacing w:lineRule="auto" w:line="360"/>
        <w:ind w:firstLine="709"/>
        <w:jc w:val="both"/>
        <w:rPr/>
      </w:pPr>
      <w:r>
        <w:rPr>
          <w:rFonts w:cs="Times New Roman" w:ascii="Times New Roman" w:hAnsi="Times New Roman"/>
          <w:sz w:val="28"/>
          <w:szCs w:val="28"/>
        </w:rPr>
        <w:t>В течение 1992 г. на складывающиеся позитивные процессы в малом предпринимательстве оказали разрушительное воздействие государственная налоговая и ценовая политика. Страну захлестнула волна псевдопредпринимательства.</w:t>
      </w:r>
    </w:p>
    <w:p>
      <w:pPr>
        <w:pStyle w:val="HTML1"/>
        <w:spacing w:lineRule="auto" w:line="360"/>
        <w:ind w:firstLine="709"/>
        <w:jc w:val="both"/>
        <w:rPr/>
      </w:pPr>
      <w:r>
        <w:rPr>
          <w:rFonts w:cs="Times New Roman" w:ascii="Times New Roman" w:hAnsi="Times New Roman"/>
          <w:sz w:val="28"/>
          <w:szCs w:val="28"/>
        </w:rPr>
        <w:t xml:space="preserve">Так на протяжении веков предпринимательство продолжает развиваться, не взирая на налоговый пресс, неразвитость правовой базы, просчеты приватизации, акционирования и тяжелейшие экономические услов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шлого и нынешнего предпринимательства есть два сходства - первое это то, что и раньше и сейчас предпринимательством занимается в основном молодежь, а второе - как «старому», так и «новому» предпринимательству приходилось и приходится преодолевать постоянное, скрытое и явное противодействие государственной бюрократии.</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1.2. Предпринимательство как элемент современной рыночной систем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Опыт стран Восточной Европы, Восточной Азии, и Южной Америки подтверждает, что эффективные государственные институты могут не только вывести страну из кризиса, но и способствовать ее долгосрочному экономическому развитию.</w:t>
      </w:r>
    </w:p>
    <w:p>
      <w:pPr>
        <w:pStyle w:val="Normal"/>
        <w:spacing w:lineRule="auto" w:line="360"/>
        <w:ind w:firstLine="709"/>
        <w:jc w:val="both"/>
        <w:rPr/>
      </w:pPr>
      <w:r>
        <w:rPr>
          <w:sz w:val="28"/>
          <w:szCs w:val="28"/>
        </w:rPr>
        <w:t>В свою очередь слабые институты власти являются одной из главных причин часто возникающих кризисов и неустойчивости экономики.</w:t>
      </w:r>
    </w:p>
    <w:p>
      <w:pPr>
        <w:pStyle w:val="HTML1"/>
        <w:spacing w:lineRule="auto" w:line="360"/>
        <w:ind w:firstLine="709"/>
        <w:jc w:val="both"/>
        <w:rPr/>
      </w:pPr>
      <w:r>
        <w:rPr>
          <w:rFonts w:cs="Times New Roman" w:ascii="Times New Roman" w:hAnsi="Times New Roman"/>
          <w:sz w:val="28"/>
          <w:szCs w:val="28"/>
        </w:rPr>
        <w:t xml:space="preserve">Малые предприятия очень важны для нормального функционирования экономики. В развитых странах, входящих в ОЭСР, около 60% ВНП производится именно МП, то есть предприятиями с числом работников не более 50 человек. Легко понять почему: современная рыночная экономика предлагает тысячи рынков, которые создаются миллионами эффективных и конкурентно способных предприятий. В менее развитых странах (например, Латинской Америки, СНГ) количество МП относительно не велико—в этом их главная структурная слабос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значимость МП лежит не только в экономической, но и в политической плоскости. В странах, где малый бизнес развит недостаточно, в экономике господствуют крупные предприятия. При этом число МП, как правило, не увеличивается, производительность труда в целом снижае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Всемирного банка (2002 г.) отмечалось, что посткоммунистические страны, каждая из которых в принципе имела равные условия для развития предпринимательства, можно разделить на две группы. В первой (Чехия, Венгрия, Латвия, Литва, Польша) – МП производят 50-60% ВНП, почти столько же, сколько в промышленно развитых странах Запада. Во второй (Россия, Казахстан) - доля МП в создании ВНП составляет лишь 20%.</w:t>
      </w:r>
      <w:r>
        <w:br w:type="page"/>
      </w:r>
    </w:p>
    <w:p>
      <w:pPr>
        <w:pStyle w:val="Normal"/>
        <w:autoSpaceDE w:val="false"/>
        <w:spacing w:lineRule="auto" w:line="360"/>
        <w:ind w:firstLine="709"/>
        <w:jc w:val="center"/>
        <w:rPr/>
      </w:pPr>
      <w:r>
        <w:rPr>
          <w:b/>
          <w:sz w:val="28"/>
          <w:szCs w:val="28"/>
          <w:lang w:val="en-US"/>
        </w:rPr>
        <w:t>II</w:t>
      </w:r>
      <w:r>
        <w:rPr>
          <w:b/>
          <w:sz w:val="28"/>
          <w:szCs w:val="28"/>
        </w:rPr>
        <w:t>. УСЛОВИЯ РАЗВИТИЯ ПРЕДПРИНИМАТЕЛЬСТВ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32"/>
        </w:rPr>
        <w:t>2.1.</w:t>
      </w:r>
      <w:r>
        <w:rPr>
          <w:b/>
          <w:sz w:val="28"/>
          <w:szCs w:val="28"/>
        </w:rPr>
        <w:t xml:space="preserve"> </w:t>
      </w:r>
      <w:r>
        <w:rPr>
          <w:b/>
          <w:sz w:val="28"/>
          <w:szCs w:val="32"/>
        </w:rPr>
        <w:t>Зависимость бизнеса от региональной власти.</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Говоря о предпринимательстве в отдельно взятом российском регионе, вряд ли удастся абстрагироваться от ряда национальных черт этого феномена. Ведь на региональном уровне отражаются общие закономерности, присущие отечественному предпринимательству.</w:t>
      </w:r>
    </w:p>
    <w:p>
      <w:pPr>
        <w:pStyle w:val="Normal"/>
        <w:autoSpaceDE w:val="false"/>
        <w:spacing w:lineRule="auto" w:line="360"/>
        <w:ind w:firstLine="709"/>
        <w:jc w:val="both"/>
        <w:rPr>
          <w:sz w:val="28"/>
          <w:szCs w:val="28"/>
        </w:rPr>
      </w:pPr>
      <w:r>
        <w:rPr>
          <w:sz w:val="28"/>
          <w:szCs w:val="28"/>
        </w:rPr>
        <w:t xml:space="preserve">Прежде всего, они связаны со спецификой возрождения частного предпринимательства в постсоветский период. </w:t>
      </w:r>
    </w:p>
    <w:p>
      <w:pPr>
        <w:pStyle w:val="Normal"/>
        <w:autoSpaceDE w:val="false"/>
        <w:spacing w:lineRule="auto" w:line="360"/>
        <w:ind w:firstLine="709"/>
        <w:jc w:val="both"/>
        <w:rPr/>
      </w:pPr>
      <w:r>
        <w:rPr>
          <w:sz w:val="28"/>
          <w:szCs w:val="28"/>
        </w:rPr>
        <w:t>Самый многочисленный и разнообразный слой российского предпринимательства - это так называемые представители «новой волны», начинавшие свой бизнес с нуля. Они заняли в основном те ниши, которые в директивной экономике пустовали. Речь идет о внепроизводственной сфере: банковская и иная финансовая деятельность, биржевое и страховое дело, некоторые виды торгово-посреднической деятельности (например, продажа недвижимости, автомобилей, бытовой техники, оргтехники), рекламная, аудиторская и консалтинговая деятельность, а также выпуск не производимых ранее товаров и услуг.</w:t>
      </w:r>
    </w:p>
    <w:p>
      <w:pPr>
        <w:pStyle w:val="Normal"/>
        <w:autoSpaceDE w:val="false"/>
        <w:spacing w:lineRule="auto" w:line="360"/>
        <w:ind w:firstLine="709"/>
        <w:jc w:val="both"/>
        <w:rPr/>
      </w:pPr>
      <w:r>
        <w:rPr>
          <w:sz w:val="28"/>
          <w:szCs w:val="28"/>
        </w:rPr>
        <w:t>Выявление характерных черт предпринимательства на уровне российских регионов осложняется тем, что они разнообразны по географическому положению, размеру территории, удаленности от центра, природно-климатическим условиям, плотности и составу населения. Это многообразие обусловлено и объективными экономическими факторами. Так, различают относительно благополучные регионы столичного типа (Москва, Санкт-Петербург) и сырьевые регионы, извлекающие выгоду из своего привилегированного положения или запасов природных ресурсов. В то же время существуют депрессивные регионы, связанные с находящимися в кризисе традиционными отраслями и ВПК. Нельзя сбрасывать со счетов субъективные неэкономические факторы, такие, как личность губернатора или региональный менталитет.</w:t>
      </w:r>
    </w:p>
    <w:p>
      <w:pPr>
        <w:pStyle w:val="Normal"/>
        <w:autoSpaceDE w:val="false"/>
        <w:spacing w:lineRule="auto" w:line="360"/>
        <w:ind w:firstLine="709"/>
        <w:jc w:val="both"/>
        <w:rPr/>
      </w:pPr>
      <w:r>
        <w:rPr>
          <w:sz w:val="28"/>
          <w:szCs w:val="28"/>
        </w:rPr>
        <w:t>Тем не менее, попытаемся определить характерные черты, то общее, что объединяет российское предпринимательство на региональном уровне.</w:t>
      </w:r>
    </w:p>
    <w:p>
      <w:pPr>
        <w:pStyle w:val="Normal"/>
        <w:autoSpaceDE w:val="false"/>
        <w:spacing w:lineRule="auto" w:line="360"/>
        <w:ind w:firstLine="709"/>
        <w:jc w:val="both"/>
        <w:rPr/>
      </w:pPr>
      <w:r>
        <w:rPr>
          <w:iCs/>
          <w:sz w:val="28"/>
          <w:szCs w:val="28"/>
        </w:rPr>
        <w:t>В</w:t>
      </w:r>
      <w:r>
        <w:rPr>
          <w:sz w:val="28"/>
          <w:szCs w:val="28"/>
        </w:rPr>
        <w:t xml:space="preserve"> 90-х годах минувшего века развернулся «парад суверенитетов». Администрация субъектов РФ приобрела многие властные функции, в результате чего создалась парадоксальная ситуация: практика централизованного аминистративно-командного управления была в значительной степени перенесена на региональный уровень. Региональная администрация получила возможность выдавать различные квоты, лицензии, устанавливать налоговые ставки и льготы, распределять бюджетные средства. Под реальным контролем региональной власти зачастую находятся и формально независимые от нее структуры - правоохранительные органы, суды. </w:t>
      </w:r>
    </w:p>
    <w:p>
      <w:pPr>
        <w:pStyle w:val="Normal"/>
        <w:autoSpaceDE w:val="false"/>
        <w:spacing w:lineRule="auto" w:line="360"/>
        <w:ind w:firstLine="709"/>
        <w:jc w:val="both"/>
        <w:rPr>
          <w:bCs/>
          <w:iCs/>
          <w:sz w:val="28"/>
          <w:szCs w:val="28"/>
        </w:rPr>
      </w:pPr>
      <w:r>
        <w:rPr>
          <w:sz w:val="28"/>
          <w:szCs w:val="28"/>
        </w:rPr>
        <w:t>Крупные корпорации национального масштаба меньше зависят от региональной власти, находя поддержку в лице федеральных структур. В ряде регионов сырьевые корпорации фактически ведут себя как хозяева. И уже губернаторам приходится обращаться к ним за помощью в решении социально-экономических и экологических проблем. Средний и малый бизнес подобным влиянием похвастаться не может и в полной мере испытывает на себе бремя разрешительной системы предпринимательства, начиная с регистрации, аренды помещений и заканчивая бесчисленными проверками контролирующих органов. На региональном уровне развит бюрократический рэкет: чиновники вынуждают предпринимателей делать взносы или отчисления (официальные или неофициальные), не предусмотренные действующим законодательством.</w:t>
      </w:r>
    </w:p>
    <w:p>
      <w:pPr>
        <w:pStyle w:val="Normal"/>
        <w:autoSpaceDE w:val="false"/>
        <w:spacing w:lineRule="auto" w:line="360"/>
        <w:ind w:firstLine="709"/>
        <w:jc w:val="both"/>
        <w:rPr>
          <w:sz w:val="28"/>
          <w:szCs w:val="28"/>
        </w:rPr>
      </w:pPr>
      <w:r>
        <w:rPr>
          <w:sz w:val="28"/>
          <w:szCs w:val="28"/>
        </w:rPr>
        <w:t xml:space="preserve">По сравнению с западными странами, где отношения в сфере государственного управления сильно формализированы, власть в регионах России несет в себе черты личности своих руководителей. Как правило, это лидеры харизматического типа, создающие собственный стиль руководства. В национальных республиках указанная черта проступает наиболее ярко. </w:t>
      </w:r>
    </w:p>
    <w:p>
      <w:pPr>
        <w:pStyle w:val="Normal"/>
        <w:autoSpaceDE w:val="false"/>
        <w:spacing w:lineRule="auto" w:line="360"/>
        <w:ind w:firstLine="709"/>
        <w:jc w:val="both"/>
        <w:rPr/>
      </w:pPr>
      <w:r>
        <w:rPr>
          <w:sz w:val="28"/>
          <w:szCs w:val="28"/>
        </w:rPr>
        <w:t>В 90-е годы</w:t>
      </w:r>
      <w:r>
        <w:rPr>
          <w:bCs/>
          <w:sz w:val="28"/>
          <w:szCs w:val="28"/>
        </w:rPr>
        <w:t xml:space="preserve"> XX</w:t>
      </w:r>
      <w:r>
        <w:rPr>
          <w:sz w:val="28"/>
          <w:szCs w:val="28"/>
        </w:rPr>
        <w:t xml:space="preserve"> столетия некоторые губернаторы вели себя как удельные князья, пытаясь отгородиться от остального мира. Дело доходило даже до запретов вывоза продукции за пределы региона. В действиях других отражалось наследие советского прошлого в виде политики социального патернализма.</w:t>
      </w:r>
    </w:p>
    <w:p>
      <w:pPr>
        <w:pStyle w:val="Normal"/>
        <w:autoSpaceDE w:val="false"/>
        <w:spacing w:lineRule="auto" w:line="360"/>
        <w:ind w:firstLine="709"/>
        <w:jc w:val="both"/>
        <w:rPr/>
      </w:pPr>
      <w:r>
        <w:rPr>
          <w:sz w:val="28"/>
          <w:szCs w:val="28"/>
        </w:rPr>
        <w:t>Мэр Москвы Ю.Лужков обладает имиджем «крепкого хозяйственника», для него характерен авторитарный стиль управления. Губернатор Кемеровской области А.Тулеев защищает угольную промышленность, а губернатор Краснодарского края А.Ткачев активно привлекает инвестиции в свой регион.</w:t>
      </w:r>
    </w:p>
    <w:p>
      <w:pPr>
        <w:pStyle w:val="Normal"/>
        <w:autoSpaceDE w:val="false"/>
        <w:spacing w:lineRule="auto" w:line="360"/>
        <w:ind w:firstLine="709"/>
        <w:jc w:val="both"/>
        <w:rPr>
          <w:sz w:val="28"/>
          <w:szCs w:val="28"/>
        </w:rPr>
      </w:pPr>
      <w:r>
        <w:rPr>
          <w:sz w:val="28"/>
          <w:szCs w:val="28"/>
        </w:rPr>
        <w:t>Иногда со временем к руководству регионов приходят преуспевающе бизнесмены. Бывшие топ-менеджеры крупных компаний, не потерявшие связи с последними, создают им режим наибольшего благоприятствования. Так, в прошлом руководитель «Норильского никеля» А. Хлопонин стал впоследствии мэром города Норильска, а затем и губернатором Красноярского края.</w:t>
      </w:r>
    </w:p>
    <w:p>
      <w:pPr>
        <w:pStyle w:val="Normal"/>
        <w:autoSpaceDE w:val="false"/>
        <w:spacing w:lineRule="auto" w:line="360"/>
        <w:ind w:firstLine="709"/>
        <w:jc w:val="both"/>
        <w:rPr/>
      </w:pPr>
      <w:r>
        <w:rPr>
          <w:sz w:val="28"/>
          <w:szCs w:val="28"/>
        </w:rPr>
        <w:t>В этом отношении интересен вопрос о том, как изменится характер региональной власти в случае перехода от прямых выборов к фактическому назначению губернаторов президентом. Вполне вероятно, что «харизматическая пестрота» сойдет на нет, и сложится более унифицированный образ российского губернат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bCs/>
          <w:iCs/>
          <w:sz w:val="28"/>
          <w:szCs w:val="32"/>
        </w:rPr>
        <w:t>2.2 Грубые формы и методы теневой экономики.</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В 90-е годы прошлого века гипертрофированных масштабов достигла теневая экономика. По разным оценкам она охватывала 25-50 процентов ВВП и 8,2-30 миллионов человек. Сложилась высокая зависимость частного бизнеса от властных и криминальных структур.</w:t>
      </w:r>
    </w:p>
    <w:p>
      <w:pPr>
        <w:pStyle w:val="Normal"/>
        <w:autoSpaceDE w:val="false"/>
        <w:spacing w:lineRule="auto" w:line="360"/>
        <w:ind w:firstLine="709"/>
        <w:jc w:val="both"/>
        <w:rPr>
          <w:sz w:val="28"/>
          <w:szCs w:val="32"/>
        </w:rPr>
      </w:pPr>
      <w:r>
        <w:rPr>
          <w:sz w:val="28"/>
          <w:szCs w:val="28"/>
        </w:rPr>
        <w:t>В новых условиях, когда предпринимательская деятельность стала легитимной, отпала необходимость в том, чтобы бывшие «цеховики», «шабашники» действовали в рамках теневой экономики. Многие теневики, которые в свое время были осуждены за то, что раньше называлось экономическими преступлениями, были реабилитированы.</w:t>
      </w:r>
    </w:p>
    <w:p>
      <w:pPr>
        <w:pStyle w:val="Normal"/>
        <w:autoSpaceDE w:val="false"/>
        <w:spacing w:lineRule="auto" w:line="360"/>
        <w:ind w:firstLine="709"/>
        <w:jc w:val="both"/>
        <w:rPr>
          <w:sz w:val="28"/>
          <w:szCs w:val="28"/>
        </w:rPr>
      </w:pPr>
      <w:r>
        <w:rPr>
          <w:sz w:val="28"/>
          <w:szCs w:val="28"/>
        </w:rPr>
        <w:t>Специфика теневой экономики, в первую очередь, обусловлена социально экономической структурой того или иного региона. Теневая деятельность в основном связана с очагами экономической активности региона. В Москве и Санкт-Петербурге - это кредитно-финансовая сфера, операции с недвижимостью, в других регионах - экспорто-ориентированное сырьевое производство: Тюменская область (нефть), Кемеровская область (уголь), Красноярский край (никель, алюминий), Якутия (алмазы, золото) и др. Незаконный рыбный промысел, контрабанда, махинации с имуществом судоходных компаний процветают в портовых и приграничных городах (Владивосток, Находка, Хабаровск, Новороссийск, Мурманск, Калининград). В крупных городах вокруг промышленных гигантов сформировалась разветвленная сеть посреднических организаций, теневую деятельность которых трудно контролировать. Вынужденная внелегальная экономика разрослась в стажирующих регионах (Северный Кавказ, Центр России, Чукотка и др.).</w:t>
      </w:r>
    </w:p>
    <w:p>
      <w:pPr>
        <w:pStyle w:val="Normal"/>
        <w:autoSpaceDE w:val="false"/>
        <w:spacing w:lineRule="auto" w:line="360"/>
        <w:ind w:firstLine="709"/>
        <w:jc w:val="both"/>
        <w:rPr/>
      </w:pPr>
      <w:r>
        <w:rPr>
          <w:sz w:val="28"/>
          <w:szCs w:val="28"/>
        </w:rPr>
        <w:t>Самые масштабные теневые операции так ли иначе связаны с действиями представителей региональной власти. В большинстве регионов сформировались свои олигархические группировки как слияние бизнеса и власти. Согласно региональному законодательству, запрет на совмещение депутатского мандата с предпринимательской деятельностью распространяется только на депутатов, работающих на постоянной основе. Таким образом, владельцы и руководители экономических структур получают важнейшие законодательные, контрольные и кадровые прерогативы и к тому же освобождаются от профессиональной законотворческой работы. Наличие института совместительства в региональных законодательных органах создает юридическую и организационную возможность слияния власти и капитала. В результате законодательные органы многих регионов находятся под влиянием заинтересованных кругов, что обеспечивает значительные выгоды отдельным компаниям и отрицательно сказывается на деятельности предприятий, не имеющих такого влияния.</w:t>
      </w:r>
    </w:p>
    <w:p>
      <w:pPr>
        <w:pStyle w:val="Normal"/>
        <w:autoSpaceDE w:val="false"/>
        <w:spacing w:lineRule="auto" w:line="360"/>
        <w:ind w:firstLine="709"/>
        <w:jc w:val="both"/>
        <w:rPr/>
      </w:pPr>
      <w:r>
        <w:rPr>
          <w:sz w:val="28"/>
          <w:szCs w:val="28"/>
        </w:rPr>
        <w:t>Контролируя финансовые и материальные ресурсы, представители региональной власти могут организовывать различные каналы самообогащения. Известно, что абсолютное большинство российских регионов дотационные, то есть существуют за счет трансфертов из федеральных бюджетных и внебюджетных фондов. Система трансфертов открывает большие перспективы для теневых операций. Хорошо известны случаи разворовывания государственных средств, выделенных на восстановление Чечни. Подобные махинации характерны и для средств, направленных для восстановления жилья и инфраструктуры в регионах, пострадавших от стихийных бедствий (Приморский край, Краснодарский край, Якутия и др.) Практически во всех российских регионах зафиксированы грубые нарушения порядка использования выделенных средств. Ряд губернаторов и вице-губернаторов предстали перед судом за злоупотребление властью.</w:t>
      </w:r>
    </w:p>
    <w:p>
      <w:pPr>
        <w:pStyle w:val="Normal"/>
        <w:autoSpaceDE w:val="false"/>
        <w:spacing w:lineRule="auto" w:line="360"/>
        <w:ind w:firstLine="709"/>
        <w:jc w:val="both"/>
        <w:rPr>
          <w:sz w:val="28"/>
          <w:szCs w:val="28"/>
        </w:rPr>
      </w:pPr>
      <w:r>
        <w:rPr>
          <w:sz w:val="28"/>
          <w:szCs w:val="28"/>
        </w:rPr>
        <w:t>Один из главных каналов самообогащения представителей региональной власти - выборы исполнителей подрядных работ по проектам, предусмотренным местным бюджетом. Имеются отработанные схемы, с помощью которых через подставных лиц происходит присвоение представителями власти определенной части местного бюджета (завышение объема работ, превышение оплаты труда, манипуляции с ценами и т.д.). Функционируют и карманные структуры администраций: фактически частный бизнес представителей власти.</w:t>
      </w:r>
    </w:p>
    <w:p>
      <w:pPr>
        <w:pStyle w:val="Normal"/>
        <w:autoSpaceDE w:val="false"/>
        <w:spacing w:lineRule="auto" w:line="360"/>
        <w:ind w:firstLine="709"/>
        <w:jc w:val="both"/>
        <w:rPr>
          <w:sz w:val="28"/>
          <w:szCs w:val="28"/>
        </w:rPr>
      </w:pPr>
      <w:r>
        <w:rPr>
          <w:sz w:val="28"/>
          <w:szCs w:val="28"/>
        </w:rPr>
        <w:t xml:space="preserve">Зафиксированы случаи формирования в регионах откровенно мафиозных структур. Они основаны на прямой и непосредственной связи представителей власти с криминалитетом и получении ими личной прибыли от незаконной деятельности (игорный бизнес, сутенерство, торговля оружием, наркотиками и т.п.). В некоторых регионах в 90-х годах прошлого века ситуация начинала выходить из-под контроля. Так, в Екатеринбурге в 1999 году в преддверии (местных, губернаторских, парламентских) выборов был зарегистрирован общественно-политический союз «Уралмаш», созданный при непосредственном участии «уралмашевской» преступной группировки. В региональных законодательных собраниях есть депутаты не только с сомнительным, но и уголовным прошлым. </w:t>
      </w:r>
      <w:r>
        <w:br w:type="page"/>
      </w:r>
    </w:p>
    <w:p>
      <w:pPr>
        <w:pStyle w:val="HTML1"/>
        <w:spacing w:lineRule="auto" w:line="36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ПЫТ ПОДДЕРЖКИ ПРОБЛЕМЫ СТАНОВЛЕНИЯ И РАЗВИТИЯ.</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1. Большая роль малого бизнеса. Зарубежный опыт.</w:t>
      </w:r>
    </w:p>
    <w:p>
      <w:pPr>
        <w:pStyle w:val="Normal"/>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В конце 2004 г. в Российской Федерации функционировало около миллиона (953 096) малых предприятий, на которых работали 7,815 млн. человек, что составляет 12% всех занятых в экономике (примерно 66 млн. человек). Малые предприятия производят до 20% валового внутреннего продукта страны.</w:t>
      </w:r>
    </w:p>
    <w:p>
      <w:pPr>
        <w:pStyle w:val="Normal"/>
        <w:autoSpaceDE w:val="false"/>
        <w:spacing w:lineRule="auto" w:line="360"/>
        <w:ind w:firstLine="709"/>
        <w:jc w:val="both"/>
        <w:rPr/>
      </w:pPr>
      <w:r>
        <w:rPr>
          <w:sz w:val="28"/>
          <w:szCs w:val="28"/>
        </w:rPr>
        <w:t xml:space="preserve">Для сравнения - в негосударственном секторе Евросоюза, по статистическим данным (см. таблицу), около 99% всех предприятий - это малые и средние предприятия (далее – МиСП) с численностью до 250 человек, которые предоставляют 66% всех рабочих мест и обеспечивают 55% всей созданной стоимости, оказывают решающее воздействие на прогрессивное развитие, повышение конкурентоспособности, ускорение инноваций. </w:t>
      </w:r>
    </w:p>
    <w:p>
      <w:pPr>
        <w:pStyle w:val="Normal"/>
        <w:autoSpaceDE w:val="false"/>
        <w:spacing w:lineRule="auto" w:line="360"/>
        <w:ind w:firstLine="709"/>
        <w:jc w:val="both"/>
        <w:rPr>
          <w:sz w:val="28"/>
          <w:szCs w:val="28"/>
        </w:rPr>
      </w:pPr>
      <w:r>
        <w:rPr>
          <w:sz w:val="28"/>
          <w:szCs w:val="28"/>
        </w:rPr>
        <w:t xml:space="preserve">Таб. </w:t>
      </w:r>
      <w:r>
        <w:rPr>
          <w:sz w:val="28"/>
          <w:szCs w:val="22"/>
        </w:rPr>
        <w:t>СТАТИЧЕСКИЕ ДАННЫЕ ПО ЕВРОСОЮЗУ</w:t>
      </w:r>
    </w:p>
    <w:p>
      <w:pPr>
        <w:pStyle w:val="Normal"/>
        <w:autoSpaceDE w:val="false"/>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870"/>
        <w:gridCol w:w="1458"/>
        <w:gridCol w:w="1742"/>
        <w:gridCol w:w="1650"/>
        <w:gridCol w:w="1742"/>
      </w:tblGrid>
      <w:tr>
        <w:trPr>
          <w:trHeight w:val="47"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характер предприятий</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количество предприятий</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численность работающих</w:t>
            </w:r>
          </w:p>
        </w:tc>
      </w:tr>
      <w:tr>
        <w:trPr>
          <w:trHeight w:val="41"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4"/>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тыс. ед.</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удельный вес, %</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тыс. человек</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удельный вес, %</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Микропредприятия (0-9 работающих)</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9 04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93, 1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41 75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34, 29</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Малые предприятия (10-49 работающих)</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20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5, 87</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23 08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8, 96</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Всего, микро-, малые пред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20 24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98, 98</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64 83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53, 25</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Средние предприятия (50-249 работающих)</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7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0, 8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5 96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3, 11</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Всего, микро-, малые и средние пред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20 41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99, 8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80 79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66, 36</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Крупные пред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4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0, 2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40 96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33,64</w:t>
            </w:r>
          </w:p>
        </w:tc>
      </w:tr>
      <w:tr>
        <w:trPr>
          <w:trHeight w:val="41"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pPr>
            <w:r>
              <w:rPr>
                <w:sz w:val="20"/>
                <w:szCs w:val="20"/>
              </w:rPr>
              <w:t>Итого, по всем предприятиям</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20 45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00, 00</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21 75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jc w:val="both"/>
              <w:rPr>
                <w:sz w:val="20"/>
                <w:szCs w:val="20"/>
              </w:rPr>
            </w:pPr>
            <w:r>
              <w:rPr>
                <w:sz w:val="20"/>
                <w:szCs w:val="20"/>
              </w:rPr>
              <w:t>100, 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бычно существенный прогрессивно-общественный вклад МиСП связывают с высокой занятостью, так как действительно такие предприятия создают большое количество рабочих мест в расчете на единицу вложенного капитала. Во всех странах мира, включая Евросоюз, подавляющая часть вновь созданных рабочих мест относится к новым предприятиям. При этом подчеркивается, что МиСП в структурно-слабых регионах выполняют функции обучения и развития персонала. </w:t>
      </w:r>
    </w:p>
    <w:p>
      <w:pPr>
        <w:pStyle w:val="Normal"/>
        <w:autoSpaceDE w:val="false"/>
        <w:spacing w:lineRule="auto" w:line="360"/>
        <w:ind w:firstLine="709"/>
        <w:jc w:val="both"/>
        <w:rPr>
          <w:sz w:val="28"/>
          <w:szCs w:val="28"/>
        </w:rPr>
      </w:pPr>
      <w:r>
        <w:rPr>
          <w:sz w:val="28"/>
          <w:szCs w:val="28"/>
        </w:rPr>
        <w:t xml:space="preserve">Таким образом, в активы МиСП можно записать создание новых рабочих мест, обучение и развитие работающих, вклад в динамику экономического развития, создание конкурентно способных предпринимательских структур, содействие быстрому приспособлению различных отраслей к структурным изменениям. </w:t>
      </w:r>
    </w:p>
    <w:p>
      <w:pPr>
        <w:pStyle w:val="Normal"/>
        <w:autoSpaceDE w:val="false"/>
        <w:spacing w:lineRule="auto" w:line="360"/>
        <w:ind w:firstLine="709"/>
        <w:jc w:val="both"/>
        <w:rPr/>
      </w:pPr>
      <w:r>
        <w:rPr>
          <w:sz w:val="28"/>
          <w:szCs w:val="28"/>
        </w:rPr>
        <w:t xml:space="preserve">В индустриальных державах благоприятное воздействие на МиСП оказывали организационно-технологические изменения последних двух десятилетий. Деятельность крупных предприятий в настоящее время сосредоточена на определенных узловых направлениях, и от специализированных малых предприятий требуется оказывать ряд услуг или изготавливать предпродукты по договору </w:t>
      </w:r>
      <w:r>
        <w:rPr>
          <w:sz w:val="28"/>
          <w:szCs w:val="28"/>
          <w:lang w:val="en-US"/>
        </w:rPr>
        <w:t>outsourcing</w:t>
      </w:r>
      <w:r>
        <w:rPr>
          <w:sz w:val="28"/>
          <w:szCs w:val="28"/>
        </w:rPr>
        <w:t xml:space="preserve"> , под которым понимается передача выполнения отдельных функций специализированной компанией субподрядчику, что позволяет сконцентрироваться на основной деятельности. Малые предприятия в рамках аутсорсинга получают возможность сэкономить, например, на компьютерном обеспечении и доступ к профессиональному решению своих проблем.</w:t>
      </w:r>
    </w:p>
    <w:p>
      <w:pPr>
        <w:pStyle w:val="Normal"/>
        <w:autoSpaceDE w:val="false"/>
        <w:spacing w:lineRule="auto" w:line="360"/>
        <w:ind w:firstLine="709"/>
        <w:jc w:val="both"/>
        <w:rPr/>
      </w:pPr>
      <w:r>
        <w:rPr>
          <w:sz w:val="28"/>
          <w:szCs w:val="28"/>
        </w:rPr>
        <w:t>Динамичными проводниками экономического роста в индустриальных державах служат малые предприятия высоких технологий. Именно поэтому в 1982 г. в США был принят закон, согласно которому все учреждения с годовым исследовательским бюджетом свыше 100 млн. долларов должны 0,2% своих средств переводить малым предприятиям. Этот механизм - так называемая Программа стимулирования инноваций (</w:t>
      </w:r>
      <w:r>
        <w:rPr>
          <w:sz w:val="28"/>
          <w:szCs w:val="28"/>
          <w:lang w:val="en-US"/>
        </w:rPr>
        <w:t>Small</w:t>
      </w:r>
      <w:r>
        <w:rPr>
          <w:sz w:val="28"/>
          <w:szCs w:val="28"/>
        </w:rPr>
        <w:t xml:space="preserve"> </w:t>
      </w:r>
      <w:r>
        <w:rPr>
          <w:sz w:val="28"/>
          <w:szCs w:val="28"/>
          <w:lang w:val="en-US"/>
        </w:rPr>
        <w:t>Business</w:t>
      </w:r>
      <w:r>
        <w:rPr>
          <w:sz w:val="28"/>
          <w:szCs w:val="28"/>
        </w:rPr>
        <w:t xml:space="preserve"> </w:t>
      </w:r>
      <w:r>
        <w:rPr>
          <w:sz w:val="28"/>
          <w:szCs w:val="28"/>
          <w:lang w:val="en-US"/>
        </w:rPr>
        <w:t>Innovation</w:t>
      </w:r>
      <w:r>
        <w:rPr>
          <w:sz w:val="28"/>
          <w:szCs w:val="28"/>
        </w:rPr>
        <w:t xml:space="preserve"> </w:t>
      </w:r>
      <w:r>
        <w:rPr>
          <w:sz w:val="28"/>
          <w:szCs w:val="28"/>
          <w:lang w:val="en-US"/>
        </w:rPr>
        <w:t>Research</w:t>
      </w:r>
      <w:r>
        <w:rPr>
          <w:sz w:val="28"/>
          <w:szCs w:val="28"/>
        </w:rPr>
        <w:t xml:space="preserve"> </w:t>
      </w:r>
      <w:r>
        <w:rPr>
          <w:sz w:val="28"/>
          <w:szCs w:val="28"/>
          <w:lang w:val="en-US"/>
        </w:rPr>
        <w:t>Program</w:t>
      </w:r>
      <w:r>
        <w:rPr>
          <w:sz w:val="28"/>
          <w:szCs w:val="28"/>
        </w:rPr>
        <w:t xml:space="preserve">), она в первую очередь была предназначена для создания новых рабочих мест, но кроме этого правительственная </w:t>
      </w:r>
      <w:r>
        <w:rPr>
          <w:sz w:val="28"/>
          <w:szCs w:val="28"/>
          <w:lang w:val="en-US"/>
        </w:rPr>
        <w:t>SBIR</w:t>
      </w:r>
      <w:r>
        <w:rPr>
          <w:sz w:val="28"/>
          <w:szCs w:val="28"/>
        </w:rPr>
        <w:t xml:space="preserve"> миссия была направлена на новые технологии.</w:t>
      </w:r>
    </w:p>
    <w:p>
      <w:pPr>
        <w:pStyle w:val="Normal"/>
        <w:autoSpaceDE w:val="false"/>
        <w:spacing w:lineRule="auto" w:line="360"/>
        <w:ind w:firstLine="709"/>
        <w:jc w:val="both"/>
        <w:rPr>
          <w:sz w:val="28"/>
          <w:szCs w:val="28"/>
        </w:rPr>
      </w:pPr>
      <w:r>
        <w:rPr>
          <w:sz w:val="28"/>
          <w:szCs w:val="28"/>
        </w:rPr>
        <w:t>В развивающихся странах малые предприятия играют несколько иную роль, чем в индустриальных державах. Так, например, в Латинской Америке большинство малых предприятий сосредоточено в традиционных отраслях, характеризующихся низкими барьерами вступления на рынок, - розничная торговля или производство несложных товаров для местных рынков (мебель, продукты питания, косметика). Для данных предприятий характерны непрерывный повышенный объем предложения, низкие цены, удовлетворительное качество и низкая капиталоемкость.</w:t>
      </w:r>
    </w:p>
    <w:p>
      <w:pPr>
        <w:pStyle w:val="Normal"/>
        <w:autoSpaceDE w:val="false"/>
        <w:spacing w:lineRule="auto" w:line="360"/>
        <w:ind w:firstLine="709"/>
        <w:jc w:val="both"/>
        <w:rPr>
          <w:sz w:val="28"/>
          <w:szCs w:val="28"/>
        </w:rPr>
      </w:pPr>
      <w:r>
        <w:rPr>
          <w:sz w:val="28"/>
          <w:szCs w:val="28"/>
        </w:rPr>
        <w:t xml:space="preserve">Потенциал МиСП в развивающихся странах можно рассматривать в следующем разрезе: интеграция специализированных малых предприятий в современные конкурентоспособные международные промышленные системы, например в качестве поставщиков, через оказание услуг или как участников промышленных кластеров; создание новых предприятий в высокотехнологичных отраслях; взаимодействие малых сельскохозяйственных предприятий в агропромышленном секторе и для экспортных поставок. </w:t>
      </w:r>
    </w:p>
    <w:p>
      <w:pPr>
        <w:pStyle w:val="Normal"/>
        <w:autoSpaceDE w:val="false"/>
        <w:spacing w:lineRule="auto" w:line="360"/>
        <w:ind w:firstLine="709"/>
        <w:jc w:val="both"/>
        <w:rPr/>
      </w:pPr>
      <w:r>
        <w:rPr>
          <w:sz w:val="28"/>
          <w:szCs w:val="28"/>
        </w:rPr>
        <w:t xml:space="preserve">С точки зрения проблемы глобализации особенно настораживает тот факт, что в развивающихся странах </w:t>
      </w:r>
      <w:r>
        <w:rPr>
          <w:iCs/>
          <w:sz w:val="28"/>
          <w:szCs w:val="28"/>
        </w:rPr>
        <w:t>МиСП а</w:t>
      </w:r>
      <w:r>
        <w:rPr>
          <w:sz w:val="28"/>
          <w:szCs w:val="28"/>
        </w:rPr>
        <w:t>ктивны, прежде всего, в тех сферах, в которых они напрямую конкурируют с крупными предприятиями или импортерами, не обладая преимуществами массового производства, широким ассортиментом продукции или рыночным обеспечением. Это возможно лишь в удаленных районах или в такой отрасли, как производство строительных материалов, где крупные предприятия несут большие транспортные расходы. Впоследствии с развитием стандартизации и расширением рынка несложных товаров, на который хлынут текстиль, одежда и обувь из азиатских стран, ситуация на этих традиционных для национальных малых предприятий рынках ухудшится. Появятся цепи супермаркетов с их прогрессивными методами продаж; местные производители будут вынуждены вступать в сотрудничество с торговыми сетями. При этом необходимо, чтобы в развивающихся странах сложился определенный средний уровень обеспечения и контроля стандартов продукции и услуг.</w:t>
      </w:r>
    </w:p>
    <w:p>
      <w:pPr>
        <w:pStyle w:val="Normal"/>
        <w:autoSpaceDE w:val="false"/>
        <w:spacing w:lineRule="auto" w:line="360"/>
        <w:ind w:firstLine="709"/>
        <w:jc w:val="both"/>
        <w:rPr>
          <w:sz w:val="28"/>
          <w:szCs w:val="28"/>
        </w:rPr>
      </w:pPr>
      <w:r>
        <w:rPr>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2. Государственная поддержка предпринимательства</w:t>
      </w:r>
    </w:p>
    <w:p>
      <w:pPr>
        <w:pStyle w:val="Normal"/>
        <w:autoSpaceDE w:val="false"/>
        <w:spacing w:lineRule="auto" w:line="360"/>
        <w:ind w:firstLine="709"/>
        <w:jc w:val="both"/>
        <w:rPr>
          <w:rFonts w:ascii="Times New Roman" w:hAnsi="Times New Roman" w:cs="Times New Roman CYR"/>
          <w:b/>
          <w:b/>
          <w:sz w:val="28"/>
          <w:szCs w:val="28"/>
        </w:rPr>
      </w:pPr>
      <w:r>
        <w:rPr>
          <w:rFonts w:cs="Times New Roman CYR"/>
          <w:b/>
          <w:sz w:val="28"/>
          <w:szCs w:val="28"/>
        </w:rPr>
      </w:r>
    </w:p>
    <w:p>
      <w:pPr>
        <w:pStyle w:val="Normal"/>
        <w:autoSpaceDE w:val="false"/>
        <w:spacing w:lineRule="auto" w:line="360"/>
        <w:ind w:firstLine="709"/>
        <w:jc w:val="both"/>
        <w:rPr/>
      </w:pPr>
      <w:r>
        <w:rPr>
          <w:rFonts w:cs="Times New Roman CYR"/>
          <w:sz w:val="28"/>
          <w:szCs w:val="28"/>
        </w:rPr>
        <w:t>Государственная поддержка предпринимательства предусматривает следующие направления, призванные содействовать созданию и функционированию МП:</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осуществление областными органами власти правовой защиты субъектов предпринимательства от незаконных действий должностных лиц;</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формирование инфраструктуры поддержки и развития МП;</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овершенствование налоговой политики;</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 xml:space="preserve">установление упрощенного порядка предоставления статистической и </w:t>
      </w:r>
      <w:r>
        <w:rPr>
          <w:sz w:val="28"/>
          <w:szCs w:val="28"/>
        </w:rPr>
        <w:t>бухгалтерской отчетности;</w:t>
      </w:r>
    </w:p>
    <w:p>
      <w:pPr>
        <w:pStyle w:val="Normal"/>
        <w:autoSpaceDE w:val="false"/>
        <w:spacing w:lineRule="auto" w:line="360"/>
        <w:ind w:firstLine="709"/>
        <w:jc w:val="both"/>
        <w:rPr/>
      </w:pPr>
      <w:r>
        <w:rPr>
          <w:sz w:val="28"/>
          <w:szCs w:val="28"/>
        </w:rPr>
        <w:t xml:space="preserve">• </w:t>
      </w:r>
      <w:r>
        <w:rPr>
          <w:sz w:val="28"/>
          <w:szCs w:val="28"/>
        </w:rPr>
        <w:t>организация подготовки, переподготовки и повышения квалификации кадров для МиСП.</w:t>
      </w:r>
    </w:p>
    <w:p>
      <w:pPr>
        <w:pStyle w:val="Normal"/>
        <w:autoSpaceDE w:val="false"/>
        <w:spacing w:lineRule="auto" w:line="360"/>
        <w:ind w:firstLine="709"/>
        <w:jc w:val="both"/>
        <w:rPr/>
      </w:pPr>
      <w:r>
        <w:rPr>
          <w:rFonts w:cs="Times New Roman CYR"/>
          <w:sz w:val="28"/>
          <w:szCs w:val="28"/>
        </w:rPr>
        <w:t>Юридически формы и методы стимулирования и регулирования деятельности субъектов малого предпринимательства установлены Федеральным законом «О государственной поддержке малого предпринимательства в Российской Федерации» (от 14.06.95).</w:t>
      </w:r>
    </w:p>
    <w:p>
      <w:pPr>
        <w:pStyle w:val="Normal"/>
        <w:autoSpaceDE w:val="false"/>
        <w:spacing w:lineRule="auto" w:line="360"/>
        <w:ind w:firstLine="709"/>
        <w:jc w:val="both"/>
        <w:rPr/>
      </w:pPr>
      <w:r>
        <w:rPr>
          <w:rFonts w:cs="Times New Roman CYR"/>
          <w:sz w:val="28"/>
          <w:szCs w:val="28"/>
        </w:rPr>
        <w:t xml:space="preserve">Разрабатываются и осуществляются программы развития и поддержки малого предпринимательства среднесрочного характера. Их цель - создание благоприятного инвестиционно-финансового климата и организационно-правовых условий для повышения устойчивости и динамичного развития малого предпринимательства на региональном и муниципальном уровнях. </w:t>
      </w:r>
    </w:p>
    <w:p>
      <w:pPr>
        <w:pStyle w:val="Normal"/>
        <w:autoSpaceDE w:val="false"/>
        <w:spacing w:lineRule="auto" w:line="360"/>
        <w:ind w:firstLine="709"/>
        <w:jc w:val="both"/>
        <w:rPr/>
      </w:pPr>
      <w:r>
        <w:rPr>
          <w:rFonts w:cs="Times New Roman CYR"/>
          <w:sz w:val="28"/>
          <w:szCs w:val="28"/>
        </w:rPr>
        <w:t>Государственная поддержка тех или иных проектов помимо прямого финансирования может оказываться в виде выдачи квот и лицензий, предоставления гарантий по заемным средствам, а также налоговых и других льгот.</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Однако система государственной поддержки малого предпринимательства пока не носит целостного характера. В этом плане, необходимо восстановить вертикальную связь с федеральными органами. Кроме того, проводится работа по привлечению иностранных инвестиций в малый бизнес. </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3. Барьеры на пути развития предпринимательства</w:t>
      </w:r>
    </w:p>
    <w:p>
      <w:pPr>
        <w:pStyle w:val="Normal"/>
        <w:autoSpaceDE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autoSpaceDE w:val="false"/>
        <w:spacing w:lineRule="auto" w:line="360"/>
        <w:ind w:firstLine="709"/>
        <w:jc w:val="both"/>
        <w:rPr/>
      </w:pPr>
      <w:r>
        <w:rPr>
          <w:sz w:val="28"/>
          <w:szCs w:val="28"/>
        </w:rPr>
        <w:t>Несмотря на Указ Президента РФ «О мерах по устранению административных барьеров при развитии предпринимательства» (июнь 1998 г.), на пути развития предпринимательства еще сохраняются определенные препятствия. Основные причины, таковы:</w:t>
      </w:r>
    </w:p>
    <w:p>
      <w:pPr>
        <w:pStyle w:val="Normal"/>
        <w:autoSpaceDE w:val="false"/>
        <w:spacing w:lineRule="auto" w:line="360"/>
        <w:ind w:firstLine="709"/>
        <w:jc w:val="both"/>
        <w:rPr/>
      </w:pPr>
      <w:r>
        <w:rPr>
          <w:sz w:val="28"/>
          <w:szCs w:val="28"/>
        </w:rPr>
        <w:t xml:space="preserve">• </w:t>
      </w:r>
      <w:r>
        <w:rPr>
          <w:sz w:val="28"/>
          <w:szCs w:val="28"/>
        </w:rPr>
        <w:t>неустойчивый и незавершенный характер законодательной базы, регулирующей деятельность МП;</w:t>
      </w:r>
    </w:p>
    <w:p>
      <w:pPr>
        <w:pStyle w:val="Normal"/>
        <w:autoSpaceDE w:val="false"/>
        <w:spacing w:lineRule="auto" w:line="360"/>
        <w:ind w:firstLine="709"/>
        <w:jc w:val="both"/>
        <w:rPr/>
      </w:pPr>
      <w:r>
        <w:rPr>
          <w:sz w:val="28"/>
          <w:szCs w:val="28"/>
        </w:rPr>
        <w:t xml:space="preserve">• </w:t>
      </w:r>
      <w:r>
        <w:rPr>
          <w:sz w:val="28"/>
          <w:szCs w:val="28"/>
        </w:rPr>
        <w:t>несовершенство структуры органов управления, на которые возложено регулирование малого предпринимательства, что, обусловливает недостаточную координацию действий по его государственной поддержке;</w:t>
      </w:r>
    </w:p>
    <w:p>
      <w:pPr>
        <w:pStyle w:val="Normal"/>
        <w:autoSpaceDE w:val="false"/>
        <w:spacing w:lineRule="auto" w:line="360"/>
        <w:ind w:firstLine="709"/>
        <w:jc w:val="both"/>
        <w:rPr>
          <w:sz w:val="28"/>
          <w:szCs w:val="28"/>
        </w:rPr>
      </w:pPr>
      <w:r>
        <w:rPr>
          <w:sz w:val="28"/>
          <w:szCs w:val="28"/>
        </w:rPr>
        <w:t xml:space="preserve">• </w:t>
      </w:r>
      <w:r>
        <w:rPr>
          <w:sz w:val="28"/>
          <w:szCs w:val="28"/>
        </w:rPr>
        <w:t>отсутствие стимулирующей налоговой политики и инвестиционной помощи;</w:t>
      </w:r>
    </w:p>
    <w:p>
      <w:pPr>
        <w:pStyle w:val="Normal"/>
        <w:autoSpaceDE w:val="false"/>
        <w:spacing w:lineRule="auto" w:line="360"/>
        <w:ind w:firstLine="709"/>
        <w:jc w:val="both"/>
        <w:rPr/>
      </w:pPr>
      <w:r>
        <w:rPr>
          <w:sz w:val="28"/>
          <w:szCs w:val="28"/>
        </w:rPr>
        <w:t xml:space="preserve">• </w:t>
      </w:r>
      <w:r>
        <w:rPr>
          <w:sz w:val="28"/>
          <w:szCs w:val="28"/>
        </w:rPr>
        <w:t>низкая платежеспособность и, как следствие, уменьшение спроса на продукцию;</w:t>
      </w:r>
    </w:p>
    <w:p>
      <w:pPr>
        <w:pStyle w:val="Normal"/>
        <w:autoSpaceDE w:val="false"/>
        <w:spacing w:lineRule="auto" w:line="360"/>
        <w:ind w:firstLine="709"/>
        <w:jc w:val="both"/>
        <w:rPr/>
      </w:pPr>
      <w:r>
        <w:rPr>
          <w:sz w:val="28"/>
          <w:szCs w:val="28"/>
        </w:rPr>
        <w:t xml:space="preserve">• </w:t>
      </w:r>
      <w:r>
        <w:rPr>
          <w:sz w:val="28"/>
          <w:szCs w:val="28"/>
        </w:rPr>
        <w:t>проблемы лицензирования отдельных видов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трудности в организации сбыта и т.д.</w:t>
      </w:r>
    </w:p>
    <w:p>
      <w:pPr>
        <w:pStyle w:val="Normal"/>
        <w:autoSpaceDE w:val="false"/>
        <w:spacing w:lineRule="auto" w:line="360"/>
        <w:ind w:firstLine="709"/>
        <w:jc w:val="both"/>
        <w:rPr>
          <w:sz w:val="28"/>
          <w:szCs w:val="28"/>
        </w:rPr>
      </w:pPr>
      <w:r>
        <w:rPr>
          <w:sz w:val="28"/>
          <w:szCs w:val="28"/>
        </w:rPr>
        <w:t xml:space="preserve">Кроме того, серьезной преградой являются проблемы финансирования. Малые предприятия по сравнению с крупными, подвержены дискриминации на финансовых рынках. Так как коммерческие банки, во избежание риска, и вследствие разного уровня обеспеченности заемщиков, более охотно финансируют крупные предприятия или компенсируют риск кредитования малых предприятий более высокими процентами. Недоступность и дороговизна кредитов, вынуждают предприятия ограничивать масштаб бизнеса размером собственного капитала. Ограничение масштаба бизнеса приводит к высокой доле постоянных затрат, поэтому малые предприятия вынуждены почти всегда устанавливать более высокие цены, чем крупные, и заведомо обрекать себя на поражение в жестких ценовых войнах, имеющих место во многих отраслях. </w:t>
      </w:r>
    </w:p>
    <w:p>
      <w:pPr>
        <w:pStyle w:val="Normal"/>
        <w:autoSpaceDE w:val="false"/>
        <w:spacing w:lineRule="auto" w:line="360"/>
        <w:ind w:firstLine="709"/>
        <w:jc w:val="both"/>
        <w:rPr/>
      </w:pPr>
      <w:r>
        <w:rPr>
          <w:sz w:val="28"/>
          <w:szCs w:val="28"/>
        </w:rPr>
        <w:t xml:space="preserve"> </w:t>
      </w:r>
      <w:r>
        <w:rPr>
          <w:sz w:val="28"/>
          <w:szCs w:val="28"/>
        </w:rPr>
        <w:t>В становлении новых предпринимательских структур необходимо уделить особое внимание административным барьерам, поскольку их устранение не требует значительных затрат и полностью зависит от реальных целей государственной политики, совершенства законодательной базы, регулирующей деятельность в данной сфере, и уровня правовой культуры.</w:t>
      </w:r>
    </w:p>
    <w:p>
      <w:pPr>
        <w:pStyle w:val="Normal"/>
        <w:autoSpaceDE w:val="false"/>
        <w:spacing w:lineRule="auto" w:line="360"/>
        <w:ind w:firstLine="709"/>
        <w:jc w:val="both"/>
        <w:rPr/>
      </w:pPr>
      <w:r>
        <w:rPr>
          <w:sz w:val="28"/>
          <w:szCs w:val="28"/>
        </w:rPr>
        <w:t xml:space="preserve">В настоящее время существует </w:t>
      </w:r>
      <w:r>
        <w:rPr>
          <w:iCs/>
          <w:sz w:val="28"/>
          <w:szCs w:val="28"/>
        </w:rPr>
        <w:t>избыточность контролирующих органов и дублирование их функций.</w:t>
      </w:r>
      <w:r>
        <w:rPr>
          <w:sz w:val="28"/>
          <w:szCs w:val="28"/>
        </w:rPr>
        <w:t xml:space="preserve"> Контрольно-ревизионные функции осуществляют несколько десятков различных органов. Причем проверки носят бессистемный характер. Различные контролирующие органы требуют предоставления одних и тех же документов вместо того, чтобы организовать обмен информацией между собой и осуществлять комплексные обследован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В развитых странах со сложившейся рыночной экономикой предпринимательство пользуется государственной поддержкой, поскольку оно обеспечивает необходимую для нормального функционирования народного хозяйства конкурентную среду, способствует росту промышленной продукции, совершенствованию технологических процессов, снижению безработицы. Иными словами мировой опыт свидетельствует: экономический подъем и благосостояние граждан того или иного государства напрямую зависит от уровня развития малого и среднего бизнеса. Государственная поддержка особенно нужна малому предпринимательству в условиях перехода плановой экономики к рыночной, когда предприниматели вступают в конкурентную борьбу со сложившимися за долгие годы монопольными структурами, главенствующими на внутреннем и внешнем рынке, обладающими большими финансовыми, материальными и людскими ресурсами и, как правило, базирующихся на наиболее эффективных источниках сырья. </w:t>
      </w:r>
    </w:p>
    <w:p>
      <w:pPr>
        <w:pStyle w:val="HTML1"/>
        <w:spacing w:lineRule="auto" w:line="360"/>
        <w:ind w:firstLine="709"/>
        <w:jc w:val="both"/>
        <w:rPr/>
      </w:pPr>
      <w:r>
        <w:rPr>
          <w:rFonts w:cs="Times New Roman" w:ascii="Times New Roman" w:hAnsi="Times New Roman"/>
          <w:sz w:val="28"/>
          <w:szCs w:val="28"/>
        </w:rPr>
        <w:t>В курсовой изучено предпринимательство, определена его роль, как элемента системы экономических отношений индустриальной экономики рыночного типа, обеспечивающей ее инновационную активность и поддержание конкурентной 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были решены следующие задачи:</w:t>
      </w:r>
    </w:p>
    <w:p>
      <w:pPr>
        <w:pStyle w:val="HTML1"/>
        <w:spacing w:lineRule="auto" w:line="360"/>
        <w:ind w:firstLine="709"/>
        <w:jc w:val="both"/>
        <w:rPr/>
      </w:pPr>
      <w:r>
        <w:rPr>
          <w:rFonts w:cs="Times New Roman" w:ascii="Times New Roman" w:hAnsi="Times New Roman"/>
          <w:sz w:val="28"/>
          <w:szCs w:val="28"/>
        </w:rPr>
        <w:t>- проанализировано современное состояние и условия развития малого предпринимательства, при этом было установлено, что предпринимательство – это наиболее демократичный и достаточно весомый сегмент национального хозяйства, что его игнорирование зачатую приводит к дестабилизации и нарастанию кризисов в национальной экономике;</w:t>
      </w:r>
    </w:p>
    <w:p>
      <w:pPr>
        <w:pStyle w:val="HTML1"/>
        <w:spacing w:lineRule="auto" w:line="360"/>
        <w:ind w:firstLine="709"/>
        <w:jc w:val="both"/>
        <w:rPr/>
      </w:pPr>
      <w:r>
        <w:rPr>
          <w:rFonts w:cs="Times New Roman" w:ascii="Times New Roman" w:hAnsi="Times New Roman"/>
          <w:sz w:val="28"/>
          <w:szCs w:val="28"/>
        </w:rPr>
        <w:t>- установлены возможности нахождения и использования источников финансирования малых предпринимателей, выявлено, что на сегодняшний день финансирование малого предпринимательства в России далеко не идеально, что законодательная база в этой области до конца не проработа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ходе разработки курсовой работы были сделаны следующие выводы: необходимо конкретизировать правовые акты и инструкции, призванные помочь развитию предпринимательства, а полный и комплексный анализ структуры и динамики предпринимательства поможет разработать четкую и слаженную программу помощи предпринимателям. Политика государства должна быть устойчиво ориентирована на поддержку и защиту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 же мною была установлена необходимость дальнейшего исследования оглашенной проблемы и более глубокого изучения условий возрождения Российского предпринимательства (поиск путей финансирования, регулирование и налогообложение, возникновение новых видов организационной деятельности и т. п.) </w:t>
      </w:r>
    </w:p>
    <w:p>
      <w:pPr>
        <w:pStyle w:val="HTML1"/>
        <w:spacing w:lineRule="auto" w:line="360"/>
        <w:ind w:firstLine="709"/>
        <w:jc w:val="both"/>
        <w:rPr/>
      </w:pPr>
      <w:r>
        <w:rPr>
          <w:rFonts w:cs="Times New Roman" w:ascii="Times New Roman" w:hAnsi="Times New Roman"/>
          <w:sz w:val="28"/>
          <w:szCs w:val="28"/>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предпринимателей как новую реальную силу на российском политическом Олимпе.</w:t>
      </w:r>
    </w:p>
    <w:p>
      <w:pPr>
        <w:pStyle w:val="HTML1"/>
        <w:spacing w:lineRule="auto" w:line="360"/>
        <w:ind w:firstLine="709"/>
        <w:jc w:val="both"/>
        <w:rPr/>
      </w:pPr>
      <w:r>
        <w:rPr>
          <w:rFonts w:cs="Times New Roman" w:ascii="Times New Roman" w:hAnsi="Times New Roman"/>
          <w:sz w:val="28"/>
          <w:szCs w:val="28"/>
        </w:rPr>
        <w:t>В стране сейчас сложилась уникальная в мировом масштабе ситуация. Когда предпринимательской деятельностью может заняться каждый, так как предпринимательский класс еще только формируется и процесс его формирования носит массовый характер.</w:t>
      </w:r>
    </w:p>
    <w:p>
      <w:pPr>
        <w:pStyle w:val="HTML1"/>
        <w:spacing w:lineRule="auto" w:line="360"/>
        <w:ind w:firstLine="709"/>
        <w:jc w:val="both"/>
        <w:rPr/>
      </w:pPr>
      <w:r>
        <w:rPr>
          <w:rFonts w:cs="Times New Roman" w:ascii="Times New Roman" w:hAnsi="Times New Roman"/>
          <w:sz w:val="28"/>
          <w:szCs w:val="28"/>
        </w:rPr>
        <w:t>Глубинная готовность принять допускающую большую степень личной свободы и независимости неуравнительную рыночную экономику обуславливается, прежде всего, тем, что она более полно отвечает базовым ценностям общества. Символом же экономики и силой, способной реализовать ее на практике, для россиян выступает сегодня предпринимательство.</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 А. Копылова. Руководящий корпус российских предприятий: эволюция и характерные черты// Соискатель №3 2005 С. 55-63</w:t>
      </w:r>
    </w:p>
    <w:p>
      <w:pPr>
        <w:pStyle w:val="HTML1"/>
        <w:spacing w:lineRule="auto" w:line="360"/>
        <w:ind w:firstLine="709"/>
        <w:jc w:val="both"/>
        <w:rPr/>
      </w:pPr>
      <w:r>
        <w:rPr>
          <w:rFonts w:cs="Times New Roman" w:ascii="Times New Roman" w:hAnsi="Times New Roman"/>
          <w:sz w:val="28"/>
          <w:szCs w:val="28"/>
        </w:rPr>
        <w:t>2. Ф.В. Кузнецов. Характерные черты предпринимательства в российских регионах // Соискатель №3 2005. С. 130-137.</w:t>
      </w:r>
    </w:p>
    <w:p>
      <w:pPr>
        <w:pStyle w:val="HTML1"/>
        <w:spacing w:lineRule="auto" w:line="360"/>
        <w:ind w:firstLine="709"/>
        <w:jc w:val="both"/>
        <w:rPr/>
      </w:pPr>
      <w:r>
        <w:rPr>
          <w:rFonts w:cs="Times New Roman" w:ascii="Times New Roman" w:hAnsi="Times New Roman"/>
          <w:sz w:val="28"/>
          <w:szCs w:val="28"/>
        </w:rPr>
        <w:t>3. Андерс Ослунд. Условия развития малого предпринимательства.// Человек и труд №12 2005 С. 71-7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орисов С., Малое предпринимательство: в какой поддержке оно нуждается?// Человек и труд. 2005 №1 С.65-67.</w:t>
      </w:r>
    </w:p>
    <w:p>
      <w:pPr>
        <w:pStyle w:val="HTML1"/>
        <w:spacing w:lineRule="auto" w:line="360"/>
        <w:ind w:firstLine="709"/>
        <w:jc w:val="both"/>
        <w:rPr/>
      </w:pPr>
      <w:r>
        <w:rPr>
          <w:rFonts w:cs="Times New Roman" w:ascii="Times New Roman" w:hAnsi="Times New Roman"/>
          <w:sz w:val="28"/>
          <w:szCs w:val="28"/>
        </w:rPr>
        <w:t>5. Аборнева О., Государственное регулирование и поддержка предпринимательства. // Проблемы теории и практики управления. №2 2004 С. 111-1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льский А. Главная прорывная сила экономики. // Человек и труд. №1 2004 С. 35-3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усаков М. С. Финансово- экономические механизмы развития малого предпринимательства за рубежом.// Экономический анализ. Теория и практика. №11 2006 С. 61.</w:t>
      </w:r>
    </w:p>
    <w:p>
      <w:pPr>
        <w:pStyle w:val="HTML1"/>
        <w:spacing w:lineRule="auto" w:line="360"/>
        <w:ind w:firstLine="709"/>
        <w:jc w:val="both"/>
        <w:rPr/>
      </w:pPr>
      <w:r>
        <w:rPr>
          <w:rFonts w:cs="Times New Roman" w:ascii="Times New Roman" w:hAnsi="Times New Roman"/>
          <w:sz w:val="28"/>
          <w:szCs w:val="28"/>
        </w:rPr>
        <w:t>8. Егоров. Малый бизнес—инструмент решения социальных задач.// Проблемы теории и практики управления. №4 2004 С. 47-5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таниславчик Е. Малый и средний бизнес.// Проблемы теории и практики управления. № 11 2005. С. 104-10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Гуринович М. Большая роль малого бизнеса. // Человек и труд. №1 2004. С. 37-4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инская В. Малый бизнес набирает обороты.// Экономика и жизнь. Сибирь – ноябрь (№18) 2005. С. 7-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Ершова В.И. Российская газета №3 2005 С. 3-7.</w:t>
      </w:r>
    </w:p>
    <w:p>
      <w:pPr>
        <w:pStyle w:val="HTML1"/>
        <w:spacing w:lineRule="auto" w:line="360"/>
        <w:ind w:firstLine="709"/>
        <w:jc w:val="both"/>
        <w:rPr/>
      </w:pPr>
      <w:r>
        <w:rPr>
          <w:rFonts w:cs="Times New Roman" w:ascii="Times New Roman" w:hAnsi="Times New Roman"/>
          <w:sz w:val="28"/>
          <w:szCs w:val="28"/>
        </w:rPr>
        <w:t>13. Губанов С. Рост отсталости или отсталость роста.// Труд и социальные отношения. №3 (30) 2005. С. 26-3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настя</dc:creator>
  <dc:description/>
  <cp:keywords/>
  <dc:language>en-US</dc:language>
  <cp:lastModifiedBy>Mage</cp:lastModifiedBy>
  <cp:lastPrinted>2006-12-18T16:11:00Z</cp:lastPrinted>
  <dcterms:modified xsi:type="dcterms:W3CDTF">2011-10-04T05:28:00Z</dcterms:modified>
  <cp:revision>2</cp:revision>
  <dc:subject/>
  <dc:title>Сибирский Институт Бизнеса Управления и Психологии</dc:title>
</cp:coreProperties>
</file>