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едмет, методы и задачи социально-экономической стат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-экономическая статистика как общественная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 социально-экономической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ы, применяемые в социально-экономической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чи социально-экономической статистики в условиях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блемы интеграции отечественной статистики в международную стати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циально-экономическая статистика как общественная нау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циально-экономическая статистика</w:t>
      </w:r>
      <w:r>
        <w:rPr>
          <w:sz w:val="28"/>
          <w:szCs w:val="28"/>
        </w:rPr>
        <w:t xml:space="preserve"> – самостоятельная отрасль знаний и практ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циально-экономическая статистика</w:t>
      </w:r>
      <w:r>
        <w:rPr>
          <w:sz w:val="28"/>
          <w:szCs w:val="28"/>
        </w:rPr>
        <w:t xml:space="preserve"> как общественная наука изучает количественную сторону различных массовых экономических явлений и процессов общественной жизни с учетом их качественной стор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, используя систему количественных показателей, стремится адекватно отразить условия, процесс и результаты функционирования рыночной экономики, проанализировать тенденции и закономерности развития экономики и обще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понимании социально-экономическая статистика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ую теорию стат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ую статис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циальную статис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раслевую стати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ая теория статистики</w:t>
      </w:r>
      <w:r>
        <w:rPr>
          <w:sz w:val="28"/>
          <w:szCs w:val="28"/>
        </w:rPr>
        <w:t xml:space="preserve"> разрабатывает методологию получения, обработки и анализа статистически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ономическая статистика</w:t>
      </w:r>
      <w:r>
        <w:rPr>
          <w:sz w:val="28"/>
          <w:szCs w:val="28"/>
        </w:rPr>
        <w:t xml:space="preserve"> концентрирует основное внимание на количественном описании экономического процесса, состояния и развития экономик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циальная статистика</w:t>
      </w:r>
      <w:r>
        <w:rPr>
          <w:sz w:val="28"/>
          <w:szCs w:val="28"/>
        </w:rPr>
        <w:t xml:space="preserve"> дает количественную характеристику уровня жизни населения, состояния и развития соци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раслевая статистика</w:t>
      </w:r>
      <w:r>
        <w:rPr>
          <w:sz w:val="28"/>
          <w:szCs w:val="28"/>
        </w:rPr>
        <w:t xml:space="preserve"> изучает экономические процессы, протекающие в рамках конкретны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социально-экономической стат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ая статистика изучает количественную сторону массовых экономических и социальных процессов и явлений в неразрывной связи с их качественной стороной в масштабе экономики страны, отраслей и реги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тистика рассматривает производство, распределение и потребление материальных благ и услуг, закономерности их изменения, экономические и социальные условия жизни людей. С помощью системы количественных показателей она отображает качественные стороны общественных массовы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, применяемые в социально-экономической статис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статистики разрабатывает научную методологию, общие принципы вычисления статистических показателей, методы статистическ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тистика использует показатели и методы в конкретных условиях социальной и экономической жизнедеятельност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тоды расчета и анализа показателей социально-экономической статистики опираются на инструментарий теории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социально-экономической статистике широко используются положения общей теории статистики, касающиеся методов исчисления индексов, обобщающ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социально-экономической статистики является ее системный подход к изучению экономики, что предполагает разработку для изучения экономики системы показателей, которая охватывает основные виды экономической деятельности и аспекты эконом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 социально-экономической статистики в условиях рыночной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в современных условиях перехода к рыночной экономике обеспечивает государственные органы всех уровней информационно-аналитическими материалами, на основе которых вырабатывается налоговая и ценовая политика, принимаются меры по стимулированию или ограничению развития рынка и отдельных его элементов, обеспечивается социальная защита населен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подразделения и специализированные маркетинговые фирмы, наряду с обязательной статистической отчетностью, формируют панели потребителей, занимаются опросом и анкетированием, всеми доступными способами изучают конкурентов по всем парамет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органы на коммерческой основе предоставляют организациям (фирмам) ряд интересующих их сведений (образующих, например, маркетинговую среду; демографические данные потребителей, индексы цен, индексы стоимости жизни и др.); готовят и продают клиентам статистическую информацию, прогнозы, оценки и т.п. в форме печатных изданий, компьютерных дисков, а также путем телефонного переключения с использованием персональных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оциально-экономической статистики в условиях рыночной экономики являются систематическое описание и анализ следующих социально-экономических явлений и процес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и структура населения страны, его распределение по регионам; наиболее важные показатели воспроизводства населения (показатели рождаемости, смертности, естественного прироста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сурсы страны, их структура и динамика, распределение по отраслям и секторам экономики, эффективность их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экономического процесса, размеры и структура произведенного продукта; темпы экономического роста; использование произведенного продукта на накопление и потребление; пропорции между отраслями и секторами экономик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изводства в основных отраслях экономики; производство наиболее важных товаров (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доходов: первичное и вторичное распределение; формирование конечных доходов и их использование; дифференциация при распределении доходов между различными группами населения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и факторы, влияющие на н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ость населения и безработица; факторы, влияющие на показатели занятости населения и безрабо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, его динамика; основные факторы, влияющие на уровень благосостояния населения; потребление товаров и услуг; доходы и сбережения; имущество домашних хозяйств; финансовые активы домашних хозяйст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сферы; образование; здравоохранение; взаимосвязи между показателями развития социальной сферы и экономического ро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населения (заболеваемость, смертность, средняя продолжительность жизн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лищно-коммунальное хозяйство и услуги, размеры и структура жилищного фонда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цесс; объем инвестиций и их структура; источники финансирования и их эффекти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финансовой системы: государственный бюджет; финансовые операции, осуществляемые различными секторами экономики; денежная масса в обращении; объем предоставляемых кредитов; финансовая задолженность; операции страховых компаний; фондовый рынок; операции с ценными бумагами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ие связи; определение потребности внешнеэкономического заимствования; структура и динамика золотовалютных резервов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ки и техники; влияние научно-технического прогресса на экономический ро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кружающей среды и меры по ее защите; расходы на защиту окружающей среды (эколог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ехнологические связи между отраслями экономики; зависимость между конечным спросом и производством продукции в важнейших отраслях экономики на основе модели межотраслевого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качественные характеристики развития экономики: производительность труда, эффективность использования основных фондов и других экономически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хозяйствующих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блемы интеграции отечественной статистики в международную статисти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статистики направлена на активное преодоление наслоений и деформаций, привнесенных командно-административной системой: недостатков в методологии учета и статистики; в совершенствовании системы показателей в преодолении разрыва с общемировой практикой, международными стандартами, показателями и методами их формирования путем перехода к международной методологии, основанной на национальном счето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истема национальных счетов (СНС)</w:t>
      </w:r>
      <w:r>
        <w:rPr>
          <w:sz w:val="28"/>
          <w:szCs w:val="28"/>
        </w:rPr>
        <w:t xml:space="preserve"> – это система взаимосвязанных показателей, применяемая для описания и анализа макроэкономических процессов в странах с рыночн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в условиях рынка в вопросах методологии статистики обойтись лишь корректировкой, «ремонтом» существующей методологии? – Нельзя. Международное сообщество через национальные статистические службы, через различные мощные и авторитетные международные организации уже выработало общие наиболее эффективные принципы и методы построения статистической информации для стран с рыночной экономикой. Теоретически более выгодно взять все лучшее у мно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Швеции отлично «работают» регистры населения; во Франции хороша организация социальной статистики; в Германии заслуживает внимания механизм получения информации в условиях федеративного устройства; в Финляндии много полезного можно найти в вопросах компьютеризации, маркетинг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о, легче ориентироваться на несколько национальных статистических служб, однако нельзя допустить, чтобы увлечение зарубежным опытом привело к потере положительных моментов, накопленных отечественной статистикой. Поэтому следует использовать имеющийся арсенал знаний, применив его к современ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международной методологии вносит существенные изменения в содержание применяемых в отечественной практике понятий и категорий и предполагает необходимость рассмотрения нов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яется представление о производственной экономической деятельности, ее границах и результа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вляются понятия экономики внутренней и национальной, а отсюда – валового внутреннего и валового национального проду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сматривается отношение к сфере услуг и ее участию в процессе обществен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точняется классификация отраслей экономики по сферам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водится новое для отечественной практики деление экономики на сект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точняются понятия результатов экономической деятельности, продуктов, товаров 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ъясняются понятия трансфертов, резидентов, нерезидентов, экономической территор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целях интеграции отечественной статистики в международную статистику необходимо решение следующих задач отечественными статистическими служ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макроэкономические показатели, адекватные рыночной эконом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ациональных 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жотраслевых балансов (МОБ) по схеме системы национальных 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международным сопоставлениям валового внутреннего продукта (и разработка методики расчета валового регионального продукта – для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финансовой, банковской и бюджетной статист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тежных балан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соответствие с международными требованиями показателей статистики цен, статистики населения и труда, внешней торговли, включая таможенную статис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ерестройке в соответствие с международными требованиями бухгалтерского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государственного регистра предприятий и организаций всех форм собственности и хозяйств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единой системы классификации и кодирования в соответствии с международными стандар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готовки и переподготовки кадров статистики и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международного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ПМР принята Государственная программа перехода ПМР на международную систему бухгалтерского учета и статистики (Постановление Правительства ПМР №56 от 25 февраля 2000г. – Официальный вестник №2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2000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Государственной программы является создание максимально объективных условий для государственного развития общества на основе объективной и достоверной оценки состояния и возможностей различных форм собственности и секторов экономики, своевременного выявления тенденций и прогнозирования их развития и оценки последствий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Государственная программа предусматр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олее полное отражение в системе статистических показателей различных аспектов социально-экономических процессов, используемых в международной практике; усиление аналитических тенденций и оперативности сбора, обработки и распространения статистических данных на основе технической переоснащенности органов стат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внесение в единую статистическую систему новых форм первичного учета, внедрение новых методов обработки данных первичного учета с целью группировки их, согласно международным правил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очнение состава показателей, периодичности, порядка представления и формы публикации статистических дан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.А. Голуб. Социально-экономическая статистика. Учебное пособие. – М.: Гуманитарный издательский центр ВЛАДОС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.Н. Салин, Е. П. Шпаковская. Социально-экономическая статистика. Учебник. – М.: ЮРИСТЪ, 2002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циально-экономическая статистика: практикум / Под ред. В.Н. Салина, Е.П. Шпаковской. – М.: Финансы и статистика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.И. Елисеева, М.М. Юзбашев. Общая теория статистики. Учебник / Под ред. И.И. Елисеевой. – М.: Финансы и статистика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Государственная программа перехода ПМР на международную систему бухгалтерского учета и статистики. Постановление правительства ПМР №56 от 25 февраля 200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2:00Z</dcterms:created>
  <dc:creator>Светик</dc:creator>
  <dc:description/>
  <cp:keywords/>
  <dc:language>en-US</dc:language>
  <cp:lastModifiedBy>Mage</cp:lastModifiedBy>
  <cp:lastPrinted>2006-09-25T17:29:00Z</cp:lastPrinted>
  <dcterms:modified xsi:type="dcterms:W3CDTF">2011-10-04T05:32:00Z</dcterms:modified>
  <cp:revision>2</cp:revision>
  <dc:subject/>
  <dc:title>ТЕМА 1</dc:title>
</cp:coreProperties>
</file>