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80"/>
        </w:rPr>
      </w:pPr>
      <w:r>
        <w:rPr>
          <w:b/>
          <w:sz w:val="28"/>
          <w:szCs w:val="8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80"/>
        </w:rPr>
      </w:pPr>
      <w:r>
        <w:rPr>
          <w:b/>
          <w:sz w:val="28"/>
          <w:szCs w:val="8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80"/>
        </w:rPr>
      </w:pPr>
      <w:r>
        <w:rPr>
          <w:b/>
          <w:sz w:val="28"/>
          <w:szCs w:val="8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80"/>
        </w:rPr>
      </w:pPr>
      <w:r>
        <w:rPr>
          <w:b/>
          <w:sz w:val="28"/>
          <w:szCs w:val="8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80"/>
        </w:rPr>
      </w:pPr>
      <w:r>
        <w:rPr>
          <w:b/>
          <w:sz w:val="28"/>
          <w:szCs w:val="8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80"/>
        </w:rPr>
      </w:pPr>
      <w:r>
        <w:rPr>
          <w:b/>
          <w:sz w:val="28"/>
          <w:szCs w:val="8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80"/>
        </w:rPr>
      </w:pPr>
      <w:r>
        <w:rPr>
          <w:b/>
          <w:sz w:val="28"/>
          <w:szCs w:val="8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80"/>
        </w:rPr>
      </w:pPr>
      <w:r>
        <w:rPr>
          <w:b/>
          <w:sz w:val="28"/>
          <w:szCs w:val="8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80"/>
        </w:rPr>
      </w:pPr>
      <w:r>
        <w:rPr>
          <w:b/>
          <w:sz w:val="28"/>
          <w:szCs w:val="8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80"/>
        </w:rPr>
      </w:pPr>
      <w:r>
        <w:rPr>
          <w:b/>
          <w:sz w:val="28"/>
          <w:szCs w:val="8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80"/>
        </w:rPr>
      </w:pPr>
      <w:r>
        <w:rPr>
          <w:b/>
          <w:sz w:val="28"/>
          <w:szCs w:val="8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80"/>
        </w:rPr>
      </w:pPr>
      <w:r>
        <w:rPr>
          <w:b/>
          <w:sz w:val="28"/>
          <w:szCs w:val="8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80"/>
        </w:rPr>
      </w:pPr>
      <w:r>
        <w:rPr>
          <w:b/>
          <w:sz w:val="28"/>
          <w:szCs w:val="8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80"/>
        </w:rPr>
      </w:pPr>
      <w:r>
        <w:rPr>
          <w:b/>
          <w:sz w:val="28"/>
          <w:szCs w:val="8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80"/>
        </w:rPr>
      </w:pPr>
      <w:r>
        <w:rPr>
          <w:b/>
          <w:sz w:val="28"/>
          <w:szCs w:val="80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80"/>
        </w:rPr>
      </w:pPr>
      <w:r>
        <w:rPr>
          <w:b/>
          <w:sz w:val="28"/>
          <w:szCs w:val="80"/>
        </w:rPr>
        <w:t>Предмет, метод и задачи статистик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- общественная наука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 и метод статистики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 статистики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татистики в Росс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 Статистика - общественная нау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- общественная наука, изучающая количественную сторону массовых общественных явлений с целью выявления их качественных особенностей и закономерностей развития. Слово «статистика» происходит от латинского «статус», что означает положение, состояние я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оцессов происходящих в области экономики и других сторон общественной жизни, невозможно без количественных характеристик. Числовые данные, относящиеся к тем или иным явлениям, начали применяться для практических нужд государства ещё в глубокой древности. Вначале эти сведения относились к численности населения и имущества и использовались в военных целях и при обложении налогами. По мере степени развития производительных сил простые учётные операции усложнились и стали включать в себя элементы анализа тех или иных явлений с целью установления в них определенных закономерностей. Так постепенно возникла отрасль знаний, получившая в последствии термин «статисти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татистики как науки шло по двум направлениям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- Первое направление - возникшая в Германии описательная школа государство ведения, представители которой (Конринг, Ахенваль, Шлецер и др.) считали, что задачей статистики является описание достопримечательностей государства в целом или части территории, населения, климата, вероисповедания, ведения хозяйства и т.п. - без анализа закономерностей и взаимосвязей между явлениями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- Второе направление, возникшее в Англии, известно под именем «политической арифметики». Виднейшим представителем этого направления был В. Петти. Последователи этого направления считали, что основной задачей статистики является выявление на основе большого числа наблюдений закономерностей и взаимосвязей изучаемых явлений. Именно от «политической арифметики» ведёт своё начало современная статистика как общественная наука в нынешнем состоя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получило развитие учение бельгийского статистика А. Кетле, основоположника учения о средних величинах. Прогрессу статистической методологии в этом столетии способствовали работы представителей английской математической школы, а в России - труды земских статист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татистической науки, расширение сферы практической работы привели к изменению содержания самого понятия «статистика». В настоящее время данный термин употребляется в трёх значениях: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д статистикой понимают отрасль практической деятельности, которая имеет своей целью, сбор, обработку, анализ и публикацию массовых, данных о самых различных явлениях общественной жизни (в этом смысле «статистика» выступает как синоним словосочетания «статистический учёт»);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истикой называют цифровой материал, служащий для характеристики какой-либо области общественных явлений или территориального распределения какого-то показателя;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истикой называется отрасль знаний, особая научная дисциплина и соответственно учебный предмет в высших и средних учебных завед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и всякая наука, статистика, имеет свой предмет исследования. Таковым является </w:t>
      </w:r>
      <w:r>
        <w:rPr>
          <w:b/>
          <w:i/>
          <w:sz w:val="28"/>
          <w:szCs w:val="28"/>
        </w:rPr>
        <w:t xml:space="preserve">количественная сторона массовых общественных явлений в неразрывной связи с их качественной стороной, или их содержанием, а также количественное выражение закономерностей общественного развития в конкретных условиях места и времени. </w:t>
      </w:r>
      <w:r>
        <w:rPr>
          <w:sz w:val="28"/>
          <w:szCs w:val="28"/>
        </w:rPr>
        <w:t>Таким образом, можно сказать, что предметом изучения современной науки «статистика» являются различные общественные социально-экономические и эколого-экономические явления, исследования которых связано с количественной характеристикой и выявлением присущих им закономерностей. Изучаемые статистикой явления, как правило, состоят из множества отдельных элементов и фактов. Эти множества единиц с отличающимися (варьирующими) признаками составляют так называемые статистические совокупности: совокупность населения, совокупность родившихся, совокупность предприятий, совокупность произведённой продукции, совокупность тех или иных животных, совокупность тех или иных реципиентов окружающей среды подвергшихся загрязнению и т.д. Поэтому можно сказать, что различного рода статистические (массовые) совокупности и являются предметом стати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 предмет статистика изучает при помощи определённых категорий, т.е. понятий, которые отражают наиболее общие и существенные свойства, признаки, связи и отношения предметов и явлений объективного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атистике таких категорий </w:t>
      </w:r>
      <w:r>
        <w:rPr>
          <w:b/>
          <w:i/>
          <w:sz w:val="28"/>
          <w:szCs w:val="28"/>
        </w:rPr>
        <w:t>пя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  <w:u w:val="single"/>
        </w:rPr>
        <w:t>Статистическая совокупность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это совокупность социально-экономических объектов или явлений общественной жизни, объединённых некоей качественной основой, общей связью, но отличающихся друг от друга отдельными признаками.</w:t>
      </w:r>
      <w:r>
        <w:rPr>
          <w:sz w:val="28"/>
          <w:szCs w:val="28"/>
        </w:rPr>
        <w:t xml:space="preserve"> Таковы, например совокупность домохозяйств, совокупность семей, совокупность предприятий, фирм, объединений и т.д. Совокупности могут быть </w:t>
      </w:r>
      <w:r>
        <w:rPr>
          <w:b/>
          <w:i/>
          <w:sz w:val="28"/>
          <w:szCs w:val="28"/>
        </w:rPr>
        <w:t>однородными и разнородны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овокупность называется </w:t>
      </w:r>
      <w:r>
        <w:rPr>
          <w:b/>
          <w:i/>
          <w:sz w:val="28"/>
          <w:szCs w:val="28"/>
        </w:rPr>
        <w:t xml:space="preserve">однородной, </w:t>
      </w:r>
      <w:r>
        <w:rPr>
          <w:sz w:val="28"/>
          <w:szCs w:val="28"/>
        </w:rPr>
        <w:t>если один или несколько изучаемых существенных признаков её объектов являются общими для всех единиц. Совокупность оказывается однородной именно с точки зрения этих признако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овокупность, в которую входят явления разного типа, считается </w:t>
      </w:r>
      <w:r>
        <w:rPr>
          <w:b/>
          <w:i/>
          <w:sz w:val="28"/>
          <w:szCs w:val="28"/>
        </w:rPr>
        <w:t xml:space="preserve">разнородной. </w:t>
      </w:r>
      <w:r>
        <w:rPr>
          <w:sz w:val="28"/>
          <w:szCs w:val="28"/>
        </w:rPr>
        <w:t>Совокупность может быть, однородна в одном отношении и разнородна в другом. В каждом отдельном случае однородность совокупности устанавливается путём проведе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ачественного анализа, выяснения содержания изучаемого общественного я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Единица совокупности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это первичный элемент статистической совокупности, являющийся носителем признаков, подлежащих регистрации, и основой ведущегося при обследовании счё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3. Признак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это качественная особенность единицы совокупности. По характеру отображения свойств единиц изучаемой совокупности признаки делятся на две основные групп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ки, имеющие непосредственное количественное выражение, например возраст, стаж работы, средний заработок и т.д. Они могут быть дискретными и непрерывным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ки, не имеющие непосредственного количественного выражения. В этом случае отдельные единицы совокупности различаются своим содержанием (например, профессии - характером труда: учитель, столяр, швея мотористка и т.д.). Такие признаки обычно называют атрибутивными (в философии «атрибут» - неотъемлемое свойство предмета). В случае, когда имеются противоположные по значению варианты признака, говорят об альтернативном признаке (да, нет). Например, каждое лицо может состоять в браке или нет, продукция может быть годной или бракованной и т.д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статистического исследования является то, что в нём изучаются только варьирующие признаки, т.е. признаки, принимающие различные значения (для атрибутивных, альтернативных признаков) или имеющие различные количественные уровни у отдельных единиц совокупност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 xml:space="preserve">Вариация - </w:t>
      </w:r>
      <w:r>
        <w:rPr>
          <w:i/>
          <w:sz w:val="28"/>
          <w:szCs w:val="28"/>
        </w:rPr>
        <w:t>это изменение («колеблемость») величины либо значения признака при переходе от одного объекта (или группы объектов) к другому; точнее говоря - от одной единицы совокупности к другой</w:t>
      </w:r>
      <w:r>
        <w:rPr>
          <w:sz w:val="28"/>
          <w:szCs w:val="28"/>
        </w:rPr>
        <w:t>. Обычно под вариацией мы понимаем обусловленное перекрещивающимся влиянием различных факторов на данное явление изменение величин только в пределах однородной совокупност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зменения изучаемого явления происходят в разные периоды времени, причём носят характер закономерности, то говорят уже не о вариации признака, а о его динам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4. Статистический показатель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это понятие (категория), отображающее количественные характеристики (размеры) соотношения признаков общественных явлений.</w:t>
      </w:r>
      <w:r>
        <w:rPr>
          <w:sz w:val="28"/>
          <w:szCs w:val="28"/>
        </w:rPr>
        <w:t xml:space="preserve"> Статистические показатели могут быть объёмными (численность населения, трудовых ресурсов) и расчётными (средние величины). Они могут быть плановыми, отчётными и прогностическими (т.е. выступать в качестве прогнозных оценок). Статистические показатели следует отличать от статистических данных. </w:t>
      </w:r>
      <w:r>
        <w:rPr>
          <w:b/>
          <w:i/>
          <w:sz w:val="28"/>
          <w:szCs w:val="28"/>
        </w:rPr>
        <w:t xml:space="preserve">Статистические данные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это конкретные численные значения статистических показателей.</w:t>
      </w:r>
      <w:r>
        <w:rPr>
          <w:sz w:val="28"/>
          <w:szCs w:val="28"/>
        </w:rPr>
        <w:t xml:space="preserve"> Они всегда определены не только качественно, но и количественно и зависят от конкретных условий места и времен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статистики в этом направлении являются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авильное определение содержания статистического показателя (валового национального продукта, национального дохода, производительности труда и т.п.)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зработка методологии подсчёта и расчёта статистического показателя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  <w:u w:val="single"/>
        </w:rPr>
        <w:t>5. Система статистических показателей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это совокупность статистических показателей, отражающая взаимосвязи, которые объективно существуют между явлениями.</w:t>
      </w:r>
      <w:r>
        <w:rPr>
          <w:sz w:val="28"/>
          <w:szCs w:val="28"/>
        </w:rPr>
        <w:t xml:space="preserve"> Для каждой общественно-экономической формации характерна определённая система взаимосвязи общественных явлений. Поэтому принципу образуют систему и статистические показате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статистических показателей охватывает все стороны жизни общества на различных уровнях: страны, региона - макро уровень; предприятий, фирм, объединений, семей, домохозяйств и т.д. - микро уров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статистических показателей имеют следующие особенност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носят исторический характер - меняются условия жизни населения, общества, меняются и системы статистических показателе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расчёта статистических показателей непрерывно совершенств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наука при изучении своего предмета пользуется присущим ей методом исследования. Современная статистика пользуется научно разработанной системой приемов изучения общественных явлений, которые в своём единстве составляют метод статистики. С помощью этих приёмов (на практике их также называют методами) статистика собирает сведения об общественных явлениях, обобщает и анализирует их. Метод статистики - это целая совокупность приёмов, пользуясь которыми статистика исследует свой предмет. Она включает в себя три группы метод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од массовых наблюд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од группиро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од обобщающих показате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татистическое наблюдение</w:t>
      </w:r>
      <w:r>
        <w:rPr>
          <w:sz w:val="28"/>
          <w:szCs w:val="28"/>
        </w:rPr>
        <w:t xml:space="preserve"> заключается в сборе первичного статистического материала, в научно организованной регистрации всех существенных фактов, относящихся к рассматриваемому объекту. Это первый этап всякого статистического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Метод группировок</w:t>
      </w:r>
      <w:r>
        <w:rPr>
          <w:sz w:val="28"/>
          <w:szCs w:val="28"/>
        </w:rPr>
        <w:t xml:space="preserve"> даёт возможность все собранные материалы в результате массового статистического наблюдения факты подвергать систематизации и классификации. Это второй этап статистического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Метод обобщающих показателей</w:t>
      </w:r>
      <w:r>
        <w:rPr>
          <w:sz w:val="28"/>
          <w:szCs w:val="28"/>
        </w:rPr>
        <w:t xml:space="preserve"> позволяет характеризовать изучаемые процессы при помощи статистических величин - абсолютных, относительных и средних. На этом этапе статистического исследования выявляются взаимосвязи и масштабы явлений, определяются закономерности их развития, даются прогнозируемые оценки вариантов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ирая факты и регистрируя признаки каждой единицы совокупности, статистика имеет целью путём их сводки, группировки и характеристики обобщающими показателями выявить закономерности развития изучаемых общественных я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статистика изучает массовые явления, для неё большое значение имеет закон больших чисел. Суть, которого состоит в том, что при изучении большой массы явлений случайные отклонения взаимно погашаются и выявляются закономерности, присущие совокупности в целом. Если для выявления закономерностей, присущих совокупности в целом изучается лишь часть её, то для оценки надежности полученных данных, размеров допускаемой погрешности исчисленных средних и относительных величин используется математическая теория вероят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вокупность массовых наблюдений, группировка и исчисление обобщающих показателей составляют диалектический метод исследования статисти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Задачи статис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звития статистики как науки обособились в качестве самостоятельных дисципли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теория статистики, которая освещает теорию статистической методологии, общую для всех отраслевых статисти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ая статистика, содержанием которой является раскрытие сущности и методологии исчисления показателей, используемых при статистическом изучении народного хозяйства в цел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аслевые статистики, в которых освещаются сущность и методология показателей, используемых при изучении соответствующей отрасл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общая теория статистики освещает приёмы и методы сбора и обработки статистической информации с цель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я структуры совокупности и соотношения, отдельных её частей между соб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я особенностей распределения единиц совокупности по отдельным признак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я среднего значения того или иного признака и его вари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я взаимосвязи между отдельными показателями, изучения динамики тех или иных показа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методов проведения статистического наблюдения и группировки и всё остальное связанное с данными процессами можно считать задачей науки «общая теория статистик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бщая теория статистики является методологической наукой освещающей приемы сбора и обработки информации с целью выявления различного рода статистических закономерностей применимых не только в общественных явлениях, но и других (естественных и пр.), где выводы строятся на основе массового наблюдения, где имеет место вариация признака у отдельных единиц наблюдения, где общие закономерности проявляются через взаимопогашение случайностей у отдельных единиц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 Организация статистики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1 Единая система учёта и статис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овременного экономически развитого общества система учёта и статистики требуют единства методологии и подхода к организации, поскольку учёт есть первооснова статистических исследований дающий цифровой материал для их осущест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два вида учёта - бухгалтерский и оперативно-технический учё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ёт осуществляется на предприятиях и в организациях в целях изучения источников образования средств и их использования. Он показывает наличие, прирост или уменьшение хозяйственных средств, а также операции, которые могут получить денежное выра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-технический учёт даёт сведения производственно-технического характера, отражающие сам ход производства и других явлений: об использовании рабочего времени, оборудования, изготовлении отдельных изделий, изменения численности и структуры населения и трудовых ресурсов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2 Организация государственной статистики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71 Конституции Российской Федерации руководство статистикой в стране осуществляет Госкомстат как Федеральный орган исполнитель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комстат Российской Федерации, его органы в республиках, краях, областях, автономных областях и округах, в городах Москве и Санкт-Петербурге, других городах и районах, а также подведомственные им организации, учреждения и учебные заведения составляют единую систему государственной статистики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ы и методы сбора и обработки статистических данных, методология расчёта статистических показателей, установленные </w:t>
      </w:r>
      <w:r>
        <w:rPr>
          <w:i/>
          <w:sz w:val="28"/>
          <w:szCs w:val="28"/>
        </w:rPr>
        <w:t xml:space="preserve">Госкомстатом, являются статистическими стандартами Российской Федерации. </w:t>
      </w:r>
      <w:r>
        <w:rPr>
          <w:sz w:val="28"/>
          <w:szCs w:val="28"/>
        </w:rPr>
        <w:t>В основе деятельности Госкомстата лежат Федеральные статистические программы, которые финансируются из госбюджета. Все остальные исследования ведутся за счёт средств заказч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Государственном комитете Российской Федерации по статистике (Госкомстате России), которое было утверждено постановлением правительства № 834 от 9 июля 1994 г., его основными задачами являю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официальной статистической информации Президенту, правительству, Федеральному собранию Российской Федерации, федеральным органам исполнительной власти, общественности, международным органа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аучно обоснованной статистической методологии, соответствующей потребностям общества на современном этапе и международным стандарта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статистической деятельности в государств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кономико-статистической информации, её анализ, составление национальных счетов, проведение необходимых балансовых расчёт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рование полноты и научной обоснованности официальной статистической информации, обеспечение равного доступа к её изучению всем пользова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Госкомстата России состоят в следующем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государственных статистических наблюдений по разработанным им или согласованным с ним программам, формам и методика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ункционирования ЕГРПО (Единого государственного регистра предприятий и организаций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сбор, обработку, хранение и защиту статистической информации, соблюдение государственной и коммерческой тайны, необходимую конфиденциальность данных (конфиденциальный - секретный, доверительный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ять основные социально-экономические показатели России с аналогичными показателями других стран, совместно с Центробанком составлять платёжный баланс стран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единую техническую политику в области сбора, обработки и передачи статистической информации, в разработке и формировании федеральных программ порученных Госкомстат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 рамках выделенных средств перечень важнейших научно-исследовательских работ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ывать в установленном порядке совещания по кругу проблем, входящих в компетенцию Госкомстата (т.е. в круг его полномочий и прав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ь в установленном порядке предложения по совершенствованию законодательства в области статистик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/>
        <w:u w:val="single"/>
        <w:b/>
        <w:rFonts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i/>
      <w:u w:val="singl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32:00Z</dcterms:created>
  <dc:creator>Саша</dc:creator>
  <dc:description/>
  <cp:keywords/>
  <dc:language>en-US</dc:language>
  <cp:lastModifiedBy>Mage</cp:lastModifiedBy>
  <dcterms:modified xsi:type="dcterms:W3CDTF">2011-10-04T05:32:00Z</dcterms:modified>
  <cp:revision>2</cp:revision>
  <dc:subject/>
  <dc:title>Реферат</dc:title>
</cp:coreProperties>
</file>