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РАЛЬ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КУЛЬТЕТ ДИСТАНЦИОН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бухгалтерского учета и ауди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о дисциплине «Эконометрика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040"/>
        <w:rPr/>
      </w:pPr>
      <w:r>
        <w:rPr>
          <w:color w:val="000000"/>
          <w:sz w:val="28"/>
          <w:szCs w:val="28"/>
          <w:lang w:val="en-US" w:eastAsia="en-US"/>
        </w:rPr>
        <w:t>Исполнитель:</w:t>
      </w:r>
    </w:p>
    <w:p>
      <w:pPr>
        <w:pStyle w:val="Normal"/>
        <w:spacing w:lineRule="auto" w:line="360"/>
        <w:ind w:firstLine="50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удентка группы ЭУВ 15141 УК</w:t>
      </w:r>
    </w:p>
    <w:p>
      <w:pPr>
        <w:pStyle w:val="Normal"/>
        <w:spacing w:lineRule="auto" w:line="360"/>
        <w:ind w:firstLine="50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урсалимова Э.С.</w:t>
      </w:r>
    </w:p>
    <w:p>
      <w:pPr>
        <w:pStyle w:val="Normal"/>
        <w:spacing w:lineRule="auto" w:line="360"/>
        <w:ind w:firstLine="50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л:</w:t>
      </w:r>
    </w:p>
    <w:p>
      <w:pPr>
        <w:pStyle w:val="Normal"/>
        <w:spacing w:lineRule="auto" w:line="360"/>
        <w:ind w:firstLine="50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сьянов В. А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катеринбург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1. Исходные данны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927"/>
        <w:gridCol w:w="1926"/>
        <w:gridCol w:w="1927"/>
        <w:gridCol w:w="2610"/>
      </w:tblGrid>
      <w:tr>
        <w:trPr>
          <w:trHeight w:val="2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д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довые потребности свинины, кг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птовая цена за кг, $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оход на душу населения, $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ходы по обработке мяса в %</w:t>
            </w:r>
          </w:p>
        </w:tc>
      </w:tr>
      <w:tr>
        <w:trPr>
          <w:trHeight w:val="23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0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1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0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2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5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2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0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3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0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4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6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8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0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Зад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роить модель ви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02665" cy="711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Ре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й вид искомой моде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90700" cy="482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a11, a22, b12, b21 – структурные коэффици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1, Е2 – погреш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усть Е1=0 и Е2=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решение сводится к нахождению соответствующих структурных коэффициентов a11, a22, b12, b2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о отметить, что искомая модель представляет собой систему взаимосвязанных уравнений. Ранг матрицы системы равен максимальному числу линейно – независимых переменных. В нашей системе таковыми являются x1, x2. Достаточным условием индентифицируемости системы является факт, что ранг матрицы системы не менее числа эндогенных переменных системы без единицы. Ранг матрицы равен 2, а число эндогенных переменных также 2 (у1, у2). Соответственно достаточное условие индентифицируемости системы выполняется. В связи с этим, для решения задачи необходимо применять косвенный метод наименьших квадр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им приведённую форму моде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98600" cy="482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разим переменные через отклонения от средних уров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95500" cy="3937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68500" cy="3937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0365" cy="393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44700" cy="3937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23"/>
        <w:gridCol w:w="722"/>
        <w:gridCol w:w="723"/>
        <w:gridCol w:w="774"/>
        <w:gridCol w:w="1050"/>
        <w:gridCol w:w="1053"/>
        <w:gridCol w:w="844"/>
        <w:gridCol w:w="1238"/>
        <w:gridCol w:w="752"/>
        <w:gridCol w:w="752"/>
      </w:tblGrid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y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y2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х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х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y1*x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x1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x1*x2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y1*x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x2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y2*x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y2*x2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2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6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2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21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00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0000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900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37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6</w:t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60</w:t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45665" cy="5588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66900" cy="7112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им систему в общем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20900" cy="2260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74065" cy="13970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77900" cy="4572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так первое уравнение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17065" cy="2159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33015" cy="67119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17065" cy="7112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89000" cy="4572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66900" cy="2159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так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19300" cy="4826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едем эту систему к вид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02665" cy="711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бщем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30600" cy="13843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а уравнения по структуре одинаковы, следовательно для у2 просто меняем a на b, также при этом меняются индекс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81400" cy="4445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1000</wp:posOffset>
            </wp:positionH>
            <wp:positionV relativeFrom="paragraph">
              <wp:posOffset>60960</wp:posOffset>
            </wp:positionV>
            <wp:extent cx="1099185" cy="1828800"/>
            <wp:effectExtent l="0" t="0" r="0" b="0"/>
            <wp:wrapSquare wrapText="right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91565" cy="889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39800" cy="1143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комая модел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209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1"/>
      <w:footerReference w:type="first" r:id="rId32"/>
      <w:type w:val="nextPage"/>
      <w:pgSz w:w="11906" w:h="16838"/>
      <w:pgMar w:left="1701" w:right="851" w:gutter="0" w:header="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Глава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"/>
      <w:lvlText w:val="%1.%2  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1080" w:leader="none"/>
      </w:tabs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lineRule="auto" w:line="256" w:before="0" w:after="36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56" w:before="240" w:after="60"/>
      <w:ind w:left="720" w:hanging="432"/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56" w:before="240" w:after="60"/>
      <w:ind w:left="864" w:hanging="144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256" w:before="240" w:after="60"/>
      <w:ind w:left="1008" w:hanging="432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56" w:before="240" w:after="60"/>
      <w:ind w:left="1152" w:hanging="432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56" w:before="240" w:after="60"/>
      <w:ind w:left="1296" w:hanging="28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56" w:before="240" w:after="60"/>
      <w:ind w:left="1440" w:hanging="432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56" w:before="240" w:after="60"/>
      <w:ind w:left="1584" w:hanging="14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56" w:before="0" w:after="120"/>
      <w:ind w:left="40" w:firstLine="851"/>
      <w:jc w:val="both"/>
    </w:pPr>
    <w:rPr>
      <w:sz w:val="28"/>
      <w:szCs w:val="28"/>
    </w:rPr>
  </w:style>
  <w:style w:type="paragraph" w:styleId="List">
    <w:name w:val="List"/>
    <w:basedOn w:val="TextBody"/>
    <w:pPr>
      <w:widowControl w:val="false"/>
      <w:tabs>
        <w:tab w:val="clear" w:pos="708"/>
        <w:tab w:val="left" w:pos="720" w:leader="none"/>
        <w:tab w:val="right" w:pos="8640" w:leader="none"/>
      </w:tabs>
      <w:spacing w:lineRule="auto" w:line="360" w:before="0" w:after="80"/>
      <w:ind w:left="720" w:hanging="360"/>
    </w:pPr>
    <w:rPr>
      <w:spacing w:val="-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Subtitle"/>
    <w:qFormat/>
    <w:pPr>
      <w:keepNext w:val="true"/>
      <w:keepLines/>
      <w:widowControl w:val="false"/>
      <w:tabs>
        <w:tab w:val="clear" w:pos="708"/>
        <w:tab w:val="right" w:pos="8640" w:leader="none"/>
      </w:tabs>
      <w:spacing w:before="0" w:after="280"/>
      <w:ind w:left="1920" w:right="1920" w:hanging="0"/>
      <w:jc w:val="center"/>
    </w:pPr>
    <w:rPr>
      <w:caps/>
      <w:spacing w:val="-2"/>
      <w:kern w:val="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Цитата"/>
    <w:basedOn w:val="Normal"/>
    <w:qFormat/>
    <w:pPr>
      <w:suppressAutoHyphens w:val="true"/>
      <w:spacing w:lineRule="auto" w:line="312"/>
      <w:ind w:left="5812" w:right="-1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6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6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4:00Z</dcterms:created>
  <dc:creator>Nightwolf</dc:creator>
  <dc:description/>
  <cp:keywords/>
  <dc:language>en-US</dc:language>
  <cp:lastModifiedBy>Mage</cp:lastModifiedBy>
  <dcterms:modified xsi:type="dcterms:W3CDTF">2011-10-04T05:34:00Z</dcterms:modified>
  <cp:revision>2</cp:revision>
  <dc:subject/>
  <dc:title>1</dc:title>
</cp:coreProperties>
</file>