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jc w:val="center"/>
        <w:rPr>
          <w:color w:val="000000"/>
        </w:rPr>
      </w:pPr>
      <w:r>
        <w:rPr>
          <w:color w:val="000000"/>
        </w:rPr>
        <w:t>Специальность:</w:t>
      </w:r>
    </w:p>
    <w:p>
      <w:pPr>
        <w:pStyle w:val="Heading2"/>
        <w:keepNext w:val="false"/>
        <w:spacing w:lineRule="auto" w:line="360"/>
        <w:jc w:val="center"/>
        <w:rPr>
          <w:color w:val="000000"/>
          <w:u w:val="single"/>
        </w:rPr>
      </w:pPr>
      <w:r>
        <w:rPr>
          <w:color w:val="000000"/>
        </w:rPr>
        <w:t>"Менеджмент организаций"</w:t>
      </w:r>
    </w:p>
    <w:p>
      <w:pPr>
        <w:pStyle w:val="Normal"/>
        <w:spacing w:lineRule="auto" w:line="36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/>
        <w:jc w:val="center"/>
        <w:rPr>
          <w:color w:val="000000"/>
          <w:u w:val="single"/>
        </w:rPr>
      </w:pPr>
      <w:r>
        <w:rPr>
          <w:color w:val="000000"/>
        </w:rPr>
        <w:t>По предмету: "Статистика"</w:t>
      </w:r>
    </w:p>
    <w:p>
      <w:pPr>
        <w:pStyle w:val="Normal"/>
        <w:spacing w:lineRule="auto" w:line="360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Владивосто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 Результаты сессии приведены в таблице:</w:t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06"/>
        <w:gridCol w:w="1624"/>
        <w:gridCol w:w="1759"/>
        <w:gridCol w:w="1817"/>
        <w:gridCol w:w="1276"/>
      </w:tblGrid>
      <w:tr>
        <w:trPr>
          <w:trHeight w:val="305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 оценк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(неуд.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 (удовл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 (хорошо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 (отлич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trHeight w:val="305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тудент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6" w:leader="none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йте:</w:t>
      </w:r>
    </w:p>
    <w:p>
      <w:pPr>
        <w:pStyle w:val="Normal"/>
        <w:tabs>
          <w:tab w:val="clear" w:pos="708"/>
          <w:tab w:val="left" w:pos="1026" w:leader="none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 Средний балл успевае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вариации уровня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у численности студентов по успеваемости.</w:t>
      </w:r>
    </w:p>
    <w:p>
      <w:pPr>
        <w:pStyle w:val="Normal"/>
        <w:tabs>
          <w:tab w:val="clear" w:pos="708"/>
          <w:tab w:val="left" w:pos="1026" w:leader="none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айте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2"/>
        <w:spacing w:lineRule="auto" w:line="360"/>
        <w:ind w:firstLine="709"/>
        <w:rPr>
          <w:b w:val="false"/>
          <w:b w:val="false"/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редний балл успеваемости за сессию используя следующую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835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2138045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индивидуальное значение усредняемого признака – балл оце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численность единиц совокупности – число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ставив знач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по данным таблицы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2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3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4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5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45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110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40, получаем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07585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балл успеваемости за сессию составляет 3,9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 вычис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31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Для определения дисперсии (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найдем отклонения от среднего по каждому усредняемому признаку </w:t>
      </w:r>
      <w:r>
        <w:rPr>
          <w:color w:val="000000"/>
          <w:lang w:val="en-US"/>
        </w:rPr>
        <w:t>x</w:t>
      </w:r>
      <w:r>
        <w:rPr>
          <w:color w:val="000000"/>
        </w:rPr>
        <w:t>, возведем их в квадрат и просуммируем. Общая сумма квадратов отклонений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9705" cy="40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2590" cy="27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исперсия (средний квадрат отклонений)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0745" cy="45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я дисперсию найдем 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09930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8715" cy="25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оэффициент вариации </w:t>
      </w:r>
      <w:r>
        <w:rPr>
          <w:color w:val="000000"/>
        </w:rPr>
        <w:drawing>
          <wp:inline distT="0" distB="0" distL="0" distR="0">
            <wp:extent cx="138684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в среднем вариация уровня знаний составляет 1,196 балла или 30,4%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тносительная величина структуры рассчитывается как процентное отношение части целого к целому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7625" cy="357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Если общая численность студентов сдававших сессию – 200, то в процентном выражении количество получивших оценку 2 составляет 2,5%, 3 – 22,5%, 4 – 55%, 5 –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 есть число студентов, сдавших сессию успешно составляет 3 / 4 (75%) от общей численности, а количество получивших «неуд.» и, следовательно, не сдавших сессию составляет 1/40 от общей чис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численности студентов по успеваемости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38525" cy="1991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2. Построить интервальный ряд распределения малых предприятий Приморского края по размеру капитальных вложений.</w:t>
      </w:r>
    </w:p>
    <w:p>
      <w:pPr>
        <w:pStyle w:val="Normal"/>
        <w:tabs>
          <w:tab w:val="clear" w:pos="708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данные (табл. 1.9.) об основных показателях финансово-хозяйственной деятельности малых предприятий в 1996 году по Приморскому краю.</w:t>
      </w:r>
    </w:p>
    <w:p>
      <w:pPr>
        <w:pStyle w:val="Normal"/>
        <w:tabs>
          <w:tab w:val="clear" w:pos="708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939" w:leader="none"/>
          <w:tab w:val="left" w:pos="2950" w:leader="none"/>
          <w:tab w:val="left" w:pos="3960" w:leader="none"/>
          <w:tab w:val="left" w:pos="5081" w:leader="none"/>
          <w:tab w:val="left" w:pos="6278" w:leader="none"/>
          <w:tab w:val="left" w:pos="7289" w:leader="none"/>
          <w:tab w:val="left" w:pos="8299" w:leader="none"/>
          <w:tab w:val="left" w:pos="9310" w:leader="none"/>
          <w:tab w:val="left" w:pos="10320" w:leader="none"/>
        </w:tabs>
        <w:spacing w:lineRule="auto" w:line="360"/>
        <w:ind w:firstLine="709"/>
        <w:jc w:val="both"/>
        <w:rPr/>
      </w:pPr>
      <w:r>
        <w:rPr/>
        <w:t>Таблица 1.9.</w:t>
      </w:r>
    </w:p>
    <w:tbl>
      <w:tblPr>
        <w:tblW w:w="923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084"/>
        <w:gridCol w:w="1256"/>
        <w:gridCol w:w="1394"/>
        <w:gridCol w:w="1562"/>
        <w:gridCol w:w="1274"/>
        <w:gridCol w:w="1182"/>
      </w:tblGrid>
      <w:tr>
        <w:trPr>
          <w:trHeight w:val="362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сновные показатели финансово-хозяйственной деятельности малых предприятий в 1996 г. </w:t>
            </w:r>
            <w:r>
              <w:rPr>
                <w:color w:val="000000"/>
                <w:sz w:val="20"/>
                <w:vertAlign w:val="superscript"/>
              </w:rPr>
              <w:t>1</w:t>
            </w:r>
          </w:p>
        </w:tc>
      </w:tr>
      <w:tr>
        <w:trPr>
          <w:trHeight w:val="123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едприятий, ед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писочная численность, чел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месячная заработная плата, руб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еденной продукции на 1 работающ., тыс. 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алансовая прибыль (+) или убытки (–), млн. руб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, тыс. руб.</w:t>
            </w:r>
          </w:p>
        </w:tc>
      </w:tr>
      <w:tr>
        <w:trPr>
          <w:trHeight w:val="305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</w:tr>
      <w:tr>
        <w:trPr>
          <w:trHeight w:val="75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по краю, в том числе по района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14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2093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сенье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4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те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5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ой Кам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вос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8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345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232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горс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0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реченс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озаводс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3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ход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767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2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тизанс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56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сск-Дальн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сурийс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7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ки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учин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26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гор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речен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валеров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27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армей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зов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3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озавод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7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айлов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4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деждин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ьгин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тизанск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22</w:t>
            </w:r>
          </w:p>
        </w:tc>
      </w:tr>
      <w:tr>
        <w:trPr>
          <w:trHeight w:val="27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аничны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2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Для построения интервального ряда определим число групп по формуле Стерджесс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34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единиц изучаемой совокупности, т.е. число районов – 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76755" cy="214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нтервалов (групп)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. Вычислим величину интервала: </w:t>
      </w:r>
      <w:r>
        <w:rPr>
          <w:color w:val="000000"/>
        </w:rPr>
        <w:drawing>
          <wp:inline distT="0" distB="0" distL="0" distR="0">
            <wp:extent cx="1109345" cy="401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ходя из данных таблицы – </w:t>
      </w:r>
      <w:r>
        <w:rPr>
          <w:b/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=142232 тыс. руб. (г. Владивосток), </w:t>
      </w:r>
      <w:r>
        <w:rPr>
          <w:b/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=0 (Дальнереченский р-он), следовательно </w:t>
      </w:r>
      <w:r>
        <w:rPr>
          <w:color w:val="000000"/>
          <w:sz w:val="28"/>
        </w:rPr>
        <w:drawing>
          <wp:inline distT="0" distB="0" distL="0" distR="0">
            <wp:extent cx="2263775" cy="408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едставляем интервальный ряд распределения малых предприятий по размеру капитальных вложений с интервалом 2400 тыс. руб.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50"/>
        <w:gridCol w:w="580"/>
        <w:gridCol w:w="1885"/>
        <w:gridCol w:w="1412"/>
        <w:gridCol w:w="1450"/>
        <w:gridCol w:w="1450"/>
      </w:tblGrid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№ </w:t>
            </w:r>
            <w:r>
              <w:rPr>
                <w:b/>
                <w:color w:val="000000"/>
                <w:sz w:val="20"/>
                <w:lang w:val="en-US"/>
              </w:rPr>
              <w:t>группы п/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уппы по размеру капитальных вложе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тыс. руб.</w:t>
            </w:r>
          </w:p>
        </w:tc>
        <w:tc>
          <w:tcPr>
            <w:tcW w:w="2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 территор. единиц совокупности в группе, наименова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Количество</w:t>
            </w:r>
            <w:r>
              <w:rPr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</w:rPr>
              <w:t>предприятий</w:t>
            </w:r>
            <w:r>
              <w:rPr>
                <w:b/>
                <w:color w:val="000000"/>
                <w:sz w:val="20"/>
                <w:lang w:val="en-US"/>
              </w:rPr>
              <w:t xml:space="preserve"> в </w:t>
            </w:r>
            <w:r>
              <w:rPr>
                <w:b/>
                <w:color w:val="000000"/>
                <w:sz w:val="20"/>
              </w:rPr>
              <w:t>групп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 капитальных вложений в группе, ты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Доля в % к общему размеру капитальных вложений по краю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До 2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льнеречен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льгин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иров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оки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льнегорс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созавод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льнегор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льнереченс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ктябрь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есозаводс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асск-Даль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ольшой Каме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граничны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рте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400–48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деждин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ртизанс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асноармей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учин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ихайлов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валеров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4800–72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рсенье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1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азов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ссурийс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7200–96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spacing w:lineRule="auto" w:line="36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Наход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6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600–12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00 и более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ртизанск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7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85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ладивосток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таблицы видно неравномерное распределение объема капитальных вложений, более 80% которых приходится на малые предприятия г. Владиво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35" w:leader="none"/>
          <w:tab w:val="left" w:pos="3578" w:leader="none"/>
          <w:tab w:val="left" w:pos="4589" w:leader="none"/>
          <w:tab w:val="left" w:pos="5710" w:leader="none"/>
          <w:tab w:val="left" w:pos="7207" w:leader="none"/>
          <w:tab w:val="left" w:pos="9067" w:leader="none"/>
          <w:tab w:val="left" w:pos="10078" w:leader="none"/>
          <w:tab w:val="left" w:pos="11088" w:leader="none"/>
          <w:tab w:val="left" w:pos="12098" w:leader="none"/>
          <w:tab w:val="left" w:pos="146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дача 3. По данным таблицы №№КБ с 6 по 30 требуется:</w:t>
      </w:r>
    </w:p>
    <w:p>
      <w:pPr>
        <w:pStyle w:val="Normal"/>
        <w:tabs>
          <w:tab w:val="clear" w:pos="708"/>
          <w:tab w:val="left" w:pos="535" w:leader="none"/>
          <w:tab w:val="left" w:pos="3578" w:leader="none"/>
          <w:tab w:val="left" w:pos="4589" w:leader="none"/>
          <w:tab w:val="left" w:pos="5710" w:leader="none"/>
          <w:tab w:val="left" w:pos="7207" w:leader="none"/>
          <w:tab w:val="left" w:pos="9067" w:leader="none"/>
          <w:tab w:val="left" w:pos="10078" w:leader="none"/>
          <w:tab w:val="left" w:pos="11088" w:leader="none"/>
          <w:tab w:val="left" w:pos="12098" w:leader="none"/>
          <w:tab w:val="left" w:pos="146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) рассчитать показатели, характеризующие связь между размером прибыли, величиной неликвидных активов (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) и размером ссуд (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535" w:leader="none"/>
          <w:tab w:val="left" w:pos="3578" w:leader="none"/>
          <w:tab w:val="left" w:pos="4589" w:leader="none"/>
          <w:tab w:val="left" w:pos="5710" w:leader="none"/>
          <w:tab w:val="left" w:pos="7207" w:leader="none"/>
          <w:tab w:val="left" w:pos="9067" w:leader="none"/>
          <w:tab w:val="left" w:pos="10078" w:leader="none"/>
          <w:tab w:val="left" w:pos="11088" w:leader="none"/>
          <w:tab w:val="left" w:pos="12098" w:leader="none"/>
          <w:tab w:val="left" w:pos="146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) дать оценку выборочных коэффициентов корреляции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yx1</w:t>
      </w:r>
    </w:p>
    <w:p>
      <w:pPr>
        <w:pStyle w:val="Normal"/>
        <w:tabs>
          <w:tab w:val="clear" w:pos="708"/>
          <w:tab w:val="left" w:pos="535" w:leader="none"/>
          <w:tab w:val="left" w:pos="3578" w:leader="none"/>
          <w:tab w:val="left" w:pos="4589" w:leader="none"/>
          <w:tab w:val="left" w:pos="5710" w:leader="none"/>
          <w:tab w:val="left" w:pos="7207" w:leader="none"/>
          <w:tab w:val="left" w:pos="9067" w:leader="none"/>
          <w:tab w:val="left" w:pos="10078" w:leader="none"/>
          <w:tab w:val="left" w:pos="11088" w:leader="none"/>
          <w:tab w:val="left" w:pos="12098" w:leader="none"/>
          <w:tab w:val="left" w:pos="14621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по расчетам сделать выводы и принять решение.</w:t>
      </w:r>
    </w:p>
    <w:p>
      <w:pPr>
        <w:pStyle w:val="Normal"/>
        <w:tabs>
          <w:tab w:val="clear" w:pos="708"/>
          <w:tab w:val="left" w:pos="535" w:leader="none"/>
          <w:tab w:val="left" w:pos="3578" w:leader="none"/>
          <w:tab w:val="left" w:pos="4589" w:leader="none"/>
          <w:tab w:val="left" w:pos="5710" w:leader="none"/>
          <w:tab w:val="left" w:pos="7207" w:leader="none"/>
          <w:tab w:val="left" w:pos="9067" w:leader="none"/>
          <w:tab w:val="left" w:pos="10078" w:leader="none"/>
          <w:tab w:val="left" w:pos="11088" w:leader="none"/>
          <w:tab w:val="left" w:pos="12098" w:leader="none"/>
          <w:tab w:val="left" w:pos="14621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24"/>
        <w:gridCol w:w="1317"/>
        <w:gridCol w:w="1074"/>
        <w:gridCol w:w="1702"/>
        <w:gridCol w:w="1791"/>
      </w:tblGrid>
      <w:tr>
        <w:trPr>
          <w:trHeight w:val="78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бан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быль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</w:rPr>
              <w:t>Ссуд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</w:rPr>
              <w:t>Неликвидные активы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</w:rPr>
              <w:t>Привлеченные средства, тыс. руб.</w:t>
            </w:r>
          </w:p>
        </w:tc>
      </w:tr>
      <w:tr>
        <w:trPr>
          <w:trHeight w:val="193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  <w:vertAlign w:val="subscript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</w:tr>
      <w:tr>
        <w:trPr>
          <w:trHeight w:val="3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ой камень 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27</w:t>
            </w:r>
          </w:p>
        </w:tc>
      </w:tr>
      <w:tr>
        <w:trPr>
          <w:trHeight w:val="244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ток бизнес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60</w:t>
            </w:r>
          </w:p>
        </w:tc>
      </w:tr>
      <w:tr>
        <w:trPr>
          <w:trHeight w:val="233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невосточный 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5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88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17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145</w:t>
            </w:r>
          </w:p>
        </w:tc>
      </w:tr>
      <w:tr>
        <w:trPr>
          <w:trHeight w:val="196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рыб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19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5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1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832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Меркурий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5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Приморье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8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7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83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соц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4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007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терком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5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1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льком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2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4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192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Дземки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58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Конэкагропром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4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5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69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3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305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Уссури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31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9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8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огорскагроком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7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ер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8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48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бизнес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59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Камчатка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4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26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комагропром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9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1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0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113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пром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9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853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профит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7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057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рыб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47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ИКОбанк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01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ИТУРУП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1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888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Сахалин-Вест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9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615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Холмск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3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Колыма-БАНК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5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7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994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Магаданский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50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данзолото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48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мазэргиен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9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437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 «Майинский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</w:tr>
      <w:tr>
        <w:trPr>
          <w:trHeight w:val="329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юнгрибан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6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584</w:t>
            </w:r>
          </w:p>
        </w:tc>
      </w:tr>
    </w:tbl>
    <w:p>
      <w:pPr>
        <w:pStyle w:val="32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32"/>
        <w:spacing w:lineRule="auto" w:line="360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22"/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 Исх. данные: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1"/>
        <w:gridCol w:w="2020"/>
        <w:gridCol w:w="1724"/>
        <w:gridCol w:w="20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</w:rPr>
              <w:t>Вид товара</w:t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 («0»)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 («1»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1 кг, тыс. руб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</w:rPr>
              <w:t>Продано, тонн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1 кг, тыс. руб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color w:val="000000"/>
                <w:sz w:val="20"/>
              </w:rPr>
              <w:t>Продано, тон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2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ешение</w:t>
      </w:r>
    </w:p>
    <w:p>
      <w:pPr>
        <w:pStyle w:val="22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t>Индекс – это показатель сравнения двух состояний одного и того же явления (простого или сложного, состоящего из соизмеримых или несоизмеримых элементов); включает 2 вида: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тчетные, оцениваемые данные («1»)</w:t>
      </w:r>
    </w:p>
    <w:p>
      <w:pPr>
        <w:pStyle w:val="22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Базисные, используемые в качестве базы сравнения («0»)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йдем индивидуальные индексы по формулам: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9120" cy="621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73100" cy="608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t xml:space="preserve">(где: р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цена, объем соответственно;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р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- цена отчетного, базисного периодов соответственно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объем отчетного, базисного периодов соответственно)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я величины </w:t>
      </w:r>
      <w:r>
        <w:rPr>
          <w:color w:val="000000"/>
          <w:sz w:val="28"/>
        </w:rPr>
        <w:drawing>
          <wp:inline distT="0" distB="0" distL="0" distR="0">
            <wp:extent cx="147955" cy="255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цены) по каждому виду товара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192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2755" cy="4591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9690" cy="375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я величин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(объема) по каждому виду товаров: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7775" cy="397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621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800" cy="440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йдем общие индексы по формулам: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4565" cy="703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97890" cy="703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t xml:space="preserve">представляет собой среднее значение индивидуальных индексов (цены, объема), где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номер товара.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6745" cy="374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4985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бщий индекс товарооборота равен: </w:t>
      </w:r>
      <w:r>
        <w:rPr>
          <w:color w:val="000000"/>
          <w:sz w:val="28"/>
        </w:rPr>
        <w:drawing>
          <wp:inline distT="0" distB="0" distL="0" distR="0">
            <wp:extent cx="54800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71980" cy="269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айдем абсолютное изменение показателя (экономии или перерасхода):</w:t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0080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лучаем: </w:t>
      </w:r>
      <w:r>
        <w:rPr>
          <w:color w:val="000000"/>
          <w:sz w:val="28"/>
        </w:rPr>
        <w:drawing>
          <wp:inline distT="0" distB="0" distL="0" distR="0">
            <wp:extent cx="2045970" cy="377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  <w:sz w:val="28"/>
        </w:rPr>
        <w:t>Вывод:</w:t>
      </w:r>
      <w:r>
        <w:rPr>
          <w:color w:val="000000"/>
          <w:sz w:val="28"/>
        </w:rPr>
        <w:t xml:space="preserve"> наблюдается перерасход денежных средств населения в результате изменения цен на товары в отчетном периоде по сравнению с базисным, в среднем на 5,54%.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. Коэффициент корреляции оценивает тесноту связи между несколькими признаками. В данном случае требуется оценить связь между двумя признаками. Поэтому необходимо рассчитать парный коэффициент корреляции. Воспользуемся следующими формулами: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4549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64945" cy="478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73380" cy="2247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индивидуальные значения факторного и результативного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знаков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7338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редние значения признаков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6670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редняя из произведений индивидуальных значений признаков;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494030" cy="2146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редние квадратические отклонения признаков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эффициент рассчитаем по исходным данным варианта (50 предприятий), которые представлены в табл. 1</w:t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0225" cy="281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71830" cy="26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16280" cy="1962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79780" cy="241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</w:rPr>
        <w:t xml:space="preserve">Расчет средней из произведений проведем в таблиц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 заполняя данные о факторном и результативном признаке из таблицы №1: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07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54"/>
        <w:gridCol w:w="1410"/>
        <w:gridCol w:w="949"/>
        <w:gridCol w:w="239"/>
        <w:gridCol w:w="857"/>
        <w:gridCol w:w="1356"/>
        <w:gridCol w:w="1410"/>
        <w:gridCol w:w="951"/>
      </w:tblGrid>
      <w:tr>
        <w:trPr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уппир. призна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ультат признак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X x Y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Группир</w:t>
            </w:r>
            <w:r>
              <w:rPr>
                <w:b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зна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знак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XxY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вагонов, шт./су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быль, млн. руб.</w:t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агонов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т./су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чист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рибыл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4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2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8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1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7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9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1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6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0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55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9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63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8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69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2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29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8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3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0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6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75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3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80</w:t>
            </w:r>
          </w:p>
        </w:tc>
      </w:tr>
      <w:tr>
        <w:trPr>
          <w:cantSplit w:val="true"/>
        </w:trPr>
        <w:tc>
          <w:tcPr>
            <w:tcW w:w="9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686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005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чет коэффициента корреляции проведем по первой из предложенных в начале решения двух формул: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635" cy="410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  <w:sz w:val="28"/>
        </w:rPr>
        <w:t>Вывод:</w:t>
      </w:r>
      <w:r>
        <w:rPr>
          <w:color w:val="000000"/>
          <w:sz w:val="28"/>
        </w:rPr>
        <w:t xml:space="preserve"> т.к. полученный коэффициент корреляции больше значения 0,8, то можно сделать вывод о том, что теснота связи между исследуемыми признаками достаточно тесная.</w: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Латинский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0"/>
    </w:rPr>
  </w:style>
  <w:style w:type="character" w:styleId="Style7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8">
    <w:name w:val="Верхний колонтитул Знак"/>
    <w:qFormat/>
    <w:rPr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Латинский;Times New Roman" w:hAnsi="Латинский;Times New Roman" w:cs="Латинский;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4:00Z</dcterms:created>
  <dc:creator/>
  <dc:description/>
  <cp:keywords/>
  <dc:language>en-US</dc:language>
  <cp:lastModifiedBy/>
  <cp:lastPrinted>2005-04-06T21:06:00Z</cp:lastPrinted>
  <dcterms:modified xsi:type="dcterms:W3CDTF">2011-10-04T05:34:00Z</dcterms:modified>
  <cp:revision>1</cp:revision>
  <dc:subject/>
  <dc:title>             Министерство образования Российской Федерации</dc:title>
</cp:coreProperties>
</file>