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едінка спожив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1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таблиці наведені дані відносної корисності трьох благ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797"/>
        <w:gridCol w:w="797"/>
        <w:gridCol w:w="797"/>
      </w:tblGrid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товару, од.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ична корисність, ют.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 одиниць кожного товару буде спожито, якщо ціна товару А – 5 грн. за одиницю, товару Б – 3 грн. за одиницю, товару В – 2,5 грн. за одиницю, а бюджет споживача – 24.5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граничну корисність кожного товару на одну грошову одиниц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416"/>
        <w:gridCol w:w="1373"/>
        <w:gridCol w:w="416"/>
        <w:gridCol w:w="1354"/>
        <w:gridCol w:w="416"/>
        <w:gridCol w:w="1416"/>
      </w:tblGrid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товару, од.</w:t>
            </w:r>
          </w:p>
        </w:tc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ична корисність</w:t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U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на 1 гр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MU</w:t>
            </w:r>
            <w:r>
              <w:rPr>
                <w:sz w:val="20"/>
                <w:szCs w:val="20"/>
                <w:vertAlign w:val="subscript"/>
                <w:lang w:val="uk-UA"/>
              </w:rPr>
              <w:t>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на 1 гр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MU</w:t>
            </w:r>
            <w:r>
              <w:rPr>
                <w:sz w:val="20"/>
                <w:szCs w:val="20"/>
                <w:vertAlign w:val="subscript"/>
                <w:lang w:val="de-DE"/>
              </w:rPr>
              <w:t>B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на 1 грн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показують дані таблиці, найбільшу граничну корисність на 1 грн. приносить 2 одиниці товару В – 7,2 і 5,6. Далі споживач обирає 3 одиниці товару Б – 5; 4,7; 4,3 ют./грн. Потім споживач обирає по 1 одиниці кожного з товарів (4 ют/грн.). Всього в кошику маємо набір: 1А*5+4Б*3+3В*2,5=5+12+7,5=24,5 грн. – споживач витратив весь свій дохі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рахуємо величину сукупної корисності кошик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de-DE"/>
        </w:rPr>
        <w:t>TU</w:t>
      </w:r>
      <w:r>
        <w:rPr>
          <w:sz w:val="28"/>
          <w:lang w:val="uk-UA"/>
        </w:rPr>
        <w:t>=(20)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+(15+14+13+12)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+(18+14+10)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>=116 ю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танні грошові одиниці, витрачені споживачем, додали до кошика однакову граничну корисність з розрахунку на 1 грн., тобто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0/5=12/3=10/2,5=4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2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ранична корисність товару А для споживача залежить від його кількості: ГК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=40-5К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ранична кількість товару Б представлена формулою Г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=20-3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на одиниці товару А складає 5 грн., ціна одиниці товару Б – 1 грн. Загальний доход споживача становить 20 грн. Дайте графічне і аналітичне рішення рівноваги споживач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тичне ріш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кладаємо систему рівнянь, одне з яких є правилом максимізації корисності – К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/Р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=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/Р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, а інше є бюджетним обмеженням – Ц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*К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+Ц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*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=Д. Візьмемо товар А за х, товар Б – за у. Тоді система рівнянь буде наступн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40-5х)/8=(20-3у)/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у=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-х=20-3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у=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у-х=1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у=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=3у-1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(3у-12)+у=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5у-60+у=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6у=8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=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5=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=1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=15/5=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: 5*3+5*1=20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рівновага споживача (максимізація корисності за даного бюджетного обмеження) при купівлі 3 одиниць товару А, та 5 одиниць товару Б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фічна інтерпретаці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Будуємо лінію бюджетних обмежень: через точки - х (мах) 20/5=4 та у(мах)=20/1=2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акож будуємо лінію К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/Р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=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/Р</w:t>
      </w:r>
      <w:r>
        <w:rPr>
          <w:sz w:val="28"/>
          <w:vertAlign w:val="subscript"/>
          <w:lang w:val="uk-UA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чки для цієї лінії пролягатимуть: 8+х=20+3у звідси у=(12+х)/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2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16"/>
        <w:gridCol w:w="316"/>
        <w:gridCol w:w="316"/>
        <w:gridCol w:w="416"/>
        <w:gridCol w:w="416"/>
        <w:gridCol w:w="416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ямі перетнуться в точці (3;5), що є розв’язком даної системи рівнян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3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таблиці подано корисність, яку отримує індивід від споживання товарів А і Б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438"/>
        <w:gridCol w:w="1887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товарів А і Б, од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орисність від споживання товару, ют.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іна одиниці товару А становить 5 грн., товару Б - 4 грн. У розпорядженні споживача є 350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йдіть функції, якими можуть бути виражені граничні корисності від споживання вказаних товарів. Дійте аналітичне рішення рівноваги споживач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6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977"/>
        <w:gridCol w:w="977"/>
        <w:gridCol w:w="819"/>
        <w:gridCol w:w="900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товарів, А і Б, од.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та гранична корисності товарів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U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U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U</w:t>
            </w:r>
            <w:r>
              <w:rPr>
                <w:sz w:val="20"/>
                <w:szCs w:val="20"/>
                <w:vertAlign w:val="subscript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U</w:t>
            </w:r>
            <w:r>
              <w:rPr>
                <w:sz w:val="20"/>
                <w:szCs w:val="20"/>
                <w:vertAlign w:val="subscript"/>
                <w:lang w:val="uk-UA"/>
              </w:rPr>
              <w:t>Б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функції методом найменших квадраті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 граничної корисності товару 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66"/>
        <w:gridCol w:w="666"/>
        <w:gridCol w:w="666"/>
        <w:gridCol w:w="86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*у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,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4,6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ередньому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4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відси 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(250,465-5,5*35)/(38,5-5,5</w:t>
      </w:r>
      <w:r>
        <w:rPr>
          <w:sz w:val="28"/>
          <w:vertAlign w:val="superscript"/>
          <w:lang w:val="uk-UA"/>
        </w:rPr>
        <w:t>2)</w:t>
      </w:r>
      <w:r>
        <w:rPr>
          <w:sz w:val="28"/>
          <w:lang w:val="uk-UA"/>
        </w:rPr>
        <w:t>=58/8,25=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відси а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=35-7*5,5=-3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К</w:t>
      </w:r>
      <w:r>
        <w:rPr>
          <w:sz w:val="28"/>
          <w:vertAlign w:val="subscript"/>
          <w:lang w:val="uk-UA"/>
        </w:rPr>
        <w:t>А</w:t>
      </w:r>
      <w:r>
        <w:rPr>
          <w:sz w:val="28"/>
          <w:lang w:val="uk-UA"/>
        </w:rPr>
        <w:t>=7х-3,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функцію для товару Б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24"/>
        <w:gridCol w:w="424"/>
        <w:gridCol w:w="524"/>
        <w:gridCol w:w="524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*у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7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ередньому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7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відси 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(497,6-5,5*68,9)/(38,5-5,5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=118,65/8,25=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відси а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=68,9-14*5,5= -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Г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= -9+14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тичне рішення рівноваги споживач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ладаємо систему рівнянь, одне з яких – правило максимізації корисності, інше – бюджетне обмеження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7х-3,5)/5=(14у-9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4х=3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,4х-0,7=3,5у-2,2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4у=3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,4х-3,5у=-1,5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4у=3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,5у-1,4х=1,5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4у=3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=350-4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=70-0,8у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,5у-1,4(70-0,8у)=1,5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,6у=99,5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=21,6=2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4*22=3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+88=3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х=350-88=26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=262/5=5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: А – 52*5=26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 – 44*4=8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8+350=34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споживач витратить практично весь свій дохід за даних наборів товарів, та отримає максимальну корисні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uk-UA"/>
        </w:rPr>
        <w:t>Попит, пропозиція та ринкова рівнова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1.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ведено таблицю пропозиції товар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16"/>
        <w:gridCol w:w="516"/>
        <w:gridCol w:w="516"/>
        <w:gridCol w:w="616"/>
        <w:gridCol w:w="616"/>
        <w:gridCol w:w="616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., гр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пропозиції, ш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пишіть функцію пропозиції, накресліть її графік. Який нахил має ця крива і з чим це пов’язано? Що відбудеться, якщо обсяг пропозиції продукту скоротиться з 1000 до 800 шт.?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пускається, що владними органами введено податок у розмірі 1 грн. за од., що сплачується продавцями. Як це відобразиться на графіку пропозиції товару? Які фактори могли б вплинути на таку зміну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функцію методом найменших квадраті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903"/>
        <w:gridCol w:w="616"/>
        <w:gridCol w:w="666"/>
        <w:gridCol w:w="81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 (цін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*у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ередньо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відси 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(22000-22,5*900)/(532,5-(22,5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)=66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відси а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=900-66,7*22,5= -60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 матиме вигляд: Кпр=-600+66,7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рива пропозиції показує обсяг виробництва фірми за кожного можливого рівня цін. Крива пропозиції демонструє дію закону пропозиції на основі прямої залежності ціни товару від величини його пропозиції і має позитивний нахил. Залежність пропозиції від ціни є прям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ількість і обсяг товарів змінюються відповідно до зміни їхньої ціни, не зміщуючи криву пропозиції товарів. За зниження обсягу пропозиції з 1000 одиниць до 800, виробник буде готовий продавати товар за ціною 21 гр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даток, як неціновий фактор впливу на пропозицію фірми, буде збільшувати її витрати та зміщувати графік кривої пропозиції вліво вгору. До такого ж ефекту призведуть інші нецінові фактори пропозиції – збільшення цін на ресурси, зміна цін на інші товари, тобто зміна цін на взаємозамінні або взаємодоповнювальні товари (зниження цін на взаємозамінні ресурси призведе до зсуву кривої вліво вгору) тощ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введенні податку в розмірі 1 грн. на одиницю продукції функція пропозиції прийме вигляд: Кпр=-600+66,7(Ц-1). Функція зміститься вгору на величину розміру податку (1 грн.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2.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Функції попиту та пропозиції товару мають вигляд: 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=250-20Ц, К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>=100+10Ц, де К</w:t>
      </w:r>
      <w:r>
        <w:rPr>
          <w:sz w:val="28"/>
          <w:vertAlign w:val="subscript"/>
          <w:lang w:val="uk-UA"/>
        </w:rPr>
        <w:t xml:space="preserve">П </w:t>
      </w:r>
      <w:r>
        <w:rPr>
          <w:sz w:val="28"/>
          <w:lang w:val="uk-UA"/>
        </w:rPr>
        <w:t>та К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– обсяги попиту та пропозиції відповідно, тис. од; Ц – ціна одиниці товару, грн.. Визначити параметри рівноваги ринку даного товар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’ясувати аналітично і графічно, якими будуть нові рівноважні ціни та обсяг товару, якщо зміна технології виробництва призведе до збільшення обсягу виробництва і продажу продукції на 20 одиниць за кожної ці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рівноваги попит дорівнює пропозиції, звідс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50-20Ц=100+10Ц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20Ц-10Ц=100-2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0Ц=1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=150/30=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0+10*5=150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рівноважна ціна складатиме 5 г.о., рівноважний попит та пропозиція – 150 тис. одиниц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нових умов, при зміні технології виробництва та збільшенні випуску на 20 одиниць за кожної ціни рівноважна ціна буде наступн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50-20Ц=100+20+10Ц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0Ц=250-120=13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=130/30=4,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новажний випуск: 120+10*4,3=143 тис. одиниц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3.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нок товару характеризується наступними функціями попиту і пропозиції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п=20-2Ц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пр=3Ц-1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Кп та Кпр – обсяги попиту та пропозиції відповідно, тис. од.; Ц – ціна одиниці товару,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ити аналітично і графічно рівноважну ціну і обсяг продажу товару до і після наданих державою дотацій виробникам у розмірі 1,5 грн. за кожну одиницю товар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умови рівноваги на ринку, Кп=Кпр, отже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0-2Ц=3Ц-1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Ц=3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=30/5=6 – рівноважна цін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новажний випуск – 20-2*6=8 тис. одиниц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умови надання дотацій виробникові у розмірі 1,5 грн., рівняння пропозиції набуде вигляд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пр=-10+3*(Ц+1,5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рівняння рівноваги прийме вигля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0-2Ц=-10+3*(Ц+1,5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0-2Ц=-10+3Ц+4,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0-2Ц=3Ц-5,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Ц=25,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=5,1 – РІВНОВАЖНА ЦІ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новажний випуск – 20-2*5,1=9,8=10 тис.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при наданні державою дотації в розмірі 1,5 грн./од.прод., рівноважна ціна знизиться з 6 до 5,1; рівноважний випуск зросте з 8 до 10 тис. одиниц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 Еластичність попиту та пропози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1.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ринку діють два підприємства, функції пропозиції яких мають вигля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пр1=5+2Ц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пр2=2+1,5Ц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Кпр.1, Кпр2 – обсяг пропозиції відповідно першого і другого підприємства, тис. од.; Ц – ціна товару, грн/о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пишіть функцію ринкової пропозиції товар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Побудуйте криві пропозиції кожного з підприємств та ринкової пропозиції товару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Визначте та порівняйте значення коефіцієнту цінової еластичності пропозиції кожного підприємства і галузі в цілому, використовуючи формулу середньої точки (наприклад, при зміні ціни від 2 до 3 грн./од.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нкова пропозиція — це пропозиція, що визначається як загальна сума всіх індивідуальних пропозицій. Отже, функція ринкової пропозиції буде наступн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пр1+Кпр2=(5+2Ц)+(2+1,5Ц) =7+3,5Ц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значення коефіцієнту цінової еластичності пропозиції для кожного підприємства і галузі в ціло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9939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формула середньої точки для визначення еластич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Кпр1=5+2Ц, </w:t>
      </w:r>
      <w:r>
        <w:rPr>
          <w:sz w:val="28"/>
          <w:lang w:val="en-US"/>
        </w:rPr>
        <w:t>Q1=7, Q2=9 P1=2, P2=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33600" cy="66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 xml:space="preserve">2. </w:t>
      </w:r>
      <w:r>
        <w:rPr>
          <w:sz w:val="28"/>
          <w:lang w:val="uk-UA"/>
        </w:rPr>
        <w:t>Кпр2=2+1,5Ц</w:t>
      </w:r>
      <w:r>
        <w:rPr>
          <w:sz w:val="28"/>
          <w:lang w:val="en-US"/>
        </w:rPr>
        <w:t>, Q1=5, Q2=6.5, P1=2, P2=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50135" cy="64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. Кпр (рин)=7+3,5Ц,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1=14,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 xml:space="preserve">2=17.5, </w:t>
      </w:r>
      <w:r>
        <w:rPr>
          <w:sz w:val="28"/>
          <w:lang w:val="en-US"/>
        </w:rPr>
        <w:t>P</w:t>
      </w:r>
      <w:r>
        <w:rPr>
          <w:sz w:val="28"/>
          <w:lang w:val="uk-UA"/>
        </w:rPr>
        <w:t xml:space="preserve">1=2, </w:t>
      </w:r>
      <w:r>
        <w:rPr>
          <w:sz w:val="28"/>
          <w:lang w:val="en-US"/>
        </w:rPr>
        <w:t>P</w:t>
      </w:r>
      <w:r>
        <w:rPr>
          <w:sz w:val="28"/>
          <w:lang w:val="uk-UA"/>
        </w:rPr>
        <w:t>2=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28900" cy="66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тже, в усіх випадках спостерігаємо еластичність пропозиції, яка менша за 1, отже пропозиція в усіх випадках нееластична. Найменш еластичною є ринкова пропозиці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2.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о, що при ціні 10 грн за 1 кг товару денний попит складав 800 кг, а після зниження ціни до 8 грн за кг він склав 1000 кг. Чому дорівнює цінова еластичність попиту на товар в точці? Чому дорівнює дугова еластичність попиту на товар? Якщо ціна на продукцію знову зросте до 10 грн. за кг, а денний попит буде становити 800 кг., чи будуть зберігатися значення дугової еластичності та еластичності в точці?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угова еластичність попиту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52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чкова еластичність попиту визначаєтьс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04900" cy="58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угова еластичність попит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(1000-800)/(8-10)*(10+8)/(800+1000)=(200/-2)*(18/1800)=-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чкова еластичність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/900*200/2=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попит в даному випадку є одинично еластичний, тобто відносна зміна у величині попиту дорівнює відносній зміні ціни . При зростанні ціни на продукцію до 10 грн та зниженні денного попиту до 800 кг. будуть зберігатися значення дугової еластичності та еластичності в точ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3.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тягом останнього року відбулося скорочення реальних доходів населення в середньому на 15%, причому на товар А на початку року витрачалося 30% сімейного бюджету, а в кінці року – 20%, на придбання товару Б – відповідно 30 і 35%. Використовуючи формулу середньої точки розрахуйте коефіцієнти еластичності попиту від доходу, зробіть висновки відносно характеру това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993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формула середньої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 Визначаємо еластичність попиту для товару А.</w:t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1=0.3, Q2=0.2, I1=1, I2=0.8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3136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еластичність попиту за доходами більша за 1, то такий товар відносять до предметів розкош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значаємо еластичність попиту за доходами для товару Б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1=0.3, Q2=0.35, I1=1, I2=0.8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2667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ластичність попиту за доходами, значення якої менше нуля характерна для неякісних товар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4. Індивідуальний та ринковий попи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1.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ункція корисності споживача має вигляд 3К=2КаКб, де Ка, Кб – Обсяги споживання товарів А і Б відповідно, од. Витрати індивіда на придбання цих двох товарів складають 50 грн. Ціна одиниці товару А складає 15 грн., товару Б – 5 грн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оптимальний обсяг споживання обох товарів. Як зміниться попит на товари, якщо ціна товару А збільшиться до 20 грн.? Визначити ефект доходу та ефект заміщ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1049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</w:rPr>
        <w:drawing>
          <wp:inline distT="0" distB="0" distL="0" distR="0">
            <wp:extent cx="11430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оптимальний обсяг споживання цих товарі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5А+5Б=50 – лінія бюджетного обме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de-DE"/>
        </w:rPr>
        <w:t>MRS</w:t>
      </w:r>
      <w:r>
        <w:rPr>
          <w:sz w:val="28"/>
          <w:lang w:val="uk-UA"/>
        </w:rPr>
        <w:t>=15/5=3, звідси Б=3А. Підставляємо дане значення Б в рівняння лінії бюджетного обмеження і знаходимо 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5А+15А=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≈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Б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5*2+5Б=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Б=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=4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тимальний обсяг споживання цих товарів складе: А-2 од. , Б-4 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рисність, якої досягне споживач: К=2/3*2*4≈5 ю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огічно при збільшенні ціни на товар А до 20 грн.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0А+5Б=50 – лінія бюджетного обме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de-DE"/>
        </w:rPr>
        <w:t>MRS</w:t>
      </w:r>
      <w:r>
        <w:rPr>
          <w:sz w:val="28"/>
          <w:lang w:val="uk-UA"/>
        </w:rPr>
        <w:t>=20/5=4 звідси Б=4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0А+5*4А=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0А=50, А=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Б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0+5Б=5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Б=30, Б=6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ень корисності, якої досягне споживач: К=2/3*1*6=4 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птимальний обсяг споживання за цих обставин складе: А-2 од. , Б-4 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зростанні ціни на товар А з 15 до 20 грн. попит на товар А знизиться на 1 од., а попит на товар Б збільшиться на 2 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Ефект доходу: для товару А: при зростанні ціни споживання товару зменшується на 1од.(це свідчить проте, що А – нормальний товар). Ефект заміщення для цього ж товару буде аналогічним ефекту доходу, так як для нормальних товарів ці два ефекти діють рівнонаправле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наслідок зниження ціни товару Б відносно товару А його споживання збільшується на 2 од. – ефект заміщення. Ефект доходу є аналогічним для цього товар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2.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Функція корисності індивіда має вигляд: К=Карб, де Ка, Кб – кількість товарів А і Б відповідно, од. Їх ціни відповідно складають 12 та 15 грн. Бюджет споживача складає 600 грн. Який споживацький набір обере індивід?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будуйте графіки функцій попиту на товари А і Б та визначте, чиє еластичним попит на кожний товар за цін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ок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інія бюджетного обмеження: І=12А+15Б=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de-DE"/>
        </w:rPr>
        <w:t>MRS</w:t>
      </w:r>
      <w:r>
        <w:rPr>
          <w:sz w:val="28"/>
          <w:lang w:val="uk-UA"/>
        </w:rPr>
        <w:t>=12/15=4/5, звідси Б=4/5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2А+15*4/5Б=60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2А+12А=60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4А=600; А=25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Б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2*25+15Б=60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5Б=300; Б=20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живацький набір, що його обере індивід, складатиме: 25 од. товару А, та 20 од. товару Б. При цьому споживач досягне корисності: К=(25*20)/3=167 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побудови графіків попиту шукаємо додаткову точк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хай ціна товарів А і Б зросла на 3 грн. Тоді лінія бюджетного обмеження матиме вигля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5А+18Б=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RS</w:t>
      </w:r>
      <w:r>
        <w:rPr>
          <w:sz w:val="28"/>
        </w:rPr>
        <w:t xml:space="preserve">=15/18=5/6, </w:t>
      </w:r>
      <w:r>
        <w:rPr>
          <w:sz w:val="28"/>
          <w:lang w:val="uk-UA"/>
        </w:rPr>
        <w:t>б=5/6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5А+15*5/6А=60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5А+15А=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0А=600 А=2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5*20+18Б=6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8Б=300 Б=1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Точки для побудови графі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овар</w:t>
      </w:r>
      <w:r>
        <w:rPr>
          <w:sz w:val="28"/>
          <w:lang w:val="en-US"/>
        </w:rPr>
        <w:t xml:space="preserve"> A – Q1=25, Q2=20, P1=12, P2=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овар Б – </w:t>
      </w:r>
      <w:r>
        <w:rPr>
          <w:sz w:val="28"/>
          <w:lang w:val="en-US"/>
        </w:rPr>
        <w:t>Q</w:t>
      </w:r>
      <w:r>
        <w:rPr>
          <w:sz w:val="28"/>
        </w:rPr>
        <w:t xml:space="preserve">1=20, </w:t>
      </w:r>
      <w:r>
        <w:rPr>
          <w:sz w:val="28"/>
          <w:lang w:val="en-US"/>
        </w:rPr>
        <w:t>Q</w:t>
      </w:r>
      <w:r>
        <w:rPr>
          <w:sz w:val="28"/>
        </w:rPr>
        <w:t xml:space="preserve">2=16, </w:t>
      </w:r>
      <w:r>
        <w:rPr>
          <w:sz w:val="28"/>
          <w:lang w:val="en-US"/>
        </w:rPr>
        <w:t>P</w:t>
      </w:r>
      <w:r>
        <w:rPr>
          <w:sz w:val="28"/>
        </w:rPr>
        <w:t xml:space="preserve">1=15, </w:t>
      </w:r>
      <w:r>
        <w:rPr>
          <w:sz w:val="28"/>
          <w:lang w:val="en-US"/>
        </w:rPr>
        <w:t>P</w:t>
      </w:r>
      <w:r>
        <w:rPr>
          <w:sz w:val="28"/>
        </w:rPr>
        <w:t>2=1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цінову еластичність попиту для товарів А і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Еа=((20-25)/25)/((15-12)/12)=0,2/0,25=0,8 </w:t>
      </w:r>
      <w:r>
        <w:rPr>
          <w:sz w:val="28"/>
        </w:rPr>
        <w:t>&lt;</w:t>
      </w:r>
      <w:r>
        <w:rPr>
          <w:sz w:val="28"/>
          <w:lang w:val="uk-UA"/>
        </w:rPr>
        <w:t>1 – попит нееластичний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б=((16-20)/20)/((18-15)/15)=1 – попит одинично еластичн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3.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надлишок споживача аналітично і графічно на основі наступних табличних даних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736"/>
        <w:gridCol w:w="2046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за од.,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попиту, од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пропозиції, од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изначаємо функцію попиту методом найменших квадраті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16"/>
        <w:gridCol w:w="516"/>
        <w:gridCol w:w="616"/>
        <w:gridCol w:w="61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*У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ередньом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метри рівня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1=(910-30*39)/(1100-(30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)= -260/200= -1,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0= 39-(-1,3*30)=7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 попиту матиме вигляд: Кп=78-1,3Ц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значаємо функцію пропозиції тим же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16"/>
        <w:gridCol w:w="516"/>
        <w:gridCol w:w="616"/>
        <w:gridCol w:w="61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Х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*У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ередньом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метри рівня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1=(1400-40*30)/(1800-(40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)=200/200=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0=30-40= -1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 пропозиції: Кпр = -10+Ц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Визначаємо рівноважні попит та пропозицію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8-1,3Ц=-10+Ц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1,3Ц-Ц= -10-7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,3Ц=8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=88/2,3=38 – рівноважна ці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10+38=28 – рівноважна пропозиці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изначаємо надлишок споживача за формул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24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е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п – ціна попиту, грн./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р – рівноважна ці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п – рівноважний обсяг попиту, 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с=1/2*(60-38)*28=1/2*22*28=3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6:00Z</dcterms:created>
  <dc:creator>Vita</dc:creator>
  <dc:description/>
  <cp:keywords/>
  <dc:language>en-US</dc:language>
  <cp:lastModifiedBy>Mage</cp:lastModifiedBy>
  <dcterms:modified xsi:type="dcterms:W3CDTF">2011-10-04T05:36:00Z</dcterms:modified>
  <cp:revision>2</cp:revision>
  <dc:subject/>
  <dc:title>Поведінка споживача</dc:title>
</cp:coreProperties>
</file>