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4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567"/>
        <w:rPr>
          <w:rFonts w:ascii="Book Antiqua" w:hAnsi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sz w:val="36"/>
          <w:szCs w:val="36"/>
        </w:rPr>
        <w:t xml:space="preserve">ПОПИТ, ПРОПОНУВАННЯ, ЦІНА. </w:t>
      </w:r>
    </w:p>
    <w:p>
      <w:pPr>
        <w:pStyle w:val="Heading2"/>
        <w:keepNext w:val="false"/>
        <w:ind w:firstLine="567"/>
        <w:rPr>
          <w:rFonts w:ascii="Book Antiqua" w:hAnsi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i/>
          <w:iCs/>
          <w:sz w:val="36"/>
          <w:szCs w:val="36"/>
        </w:rPr>
        <w:t xml:space="preserve">          </w:t>
      </w:r>
      <w:r>
        <w:rPr>
          <w:rFonts w:cs="Book Antiqua" w:ascii="Book Antiqua" w:hAnsi="Book Antiqua"/>
          <w:b/>
          <w:bCs/>
          <w:i/>
          <w:iCs/>
          <w:sz w:val="36"/>
          <w:szCs w:val="36"/>
        </w:rPr>
        <w:t>РИНКОВА РІВНОВАГА</w:t>
      </w:r>
    </w:p>
    <w:p>
      <w:pPr>
        <w:pStyle w:val="Normal"/>
        <w:ind w:firstLine="567"/>
        <w:jc w:val="both"/>
        <w:rPr>
          <w:rFonts w:ascii="Book Antiqua" w:hAnsi="Book Antiqua" w:cs="Book Antiqua"/>
          <w:b/>
          <w:b/>
          <w:bCs/>
          <w:i/>
          <w:i/>
          <w:iCs/>
          <w:sz w:val="16"/>
          <w:szCs w:val="16"/>
        </w:rPr>
      </w:pPr>
      <w:r>
        <w:rPr>
          <w:rFonts w:cs="Book Antiqua" w:ascii="Book Antiqua" w:hAnsi="Book Antiqua"/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і мікроекономічні суб’єкти взаємодіють через ринок, який характеризують такі основні змінні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пит, пропонуван</w:t>
        <w:softHyphen/>
        <w:t>ня, ціна.</w:t>
      </w:r>
      <w:r>
        <w:rPr>
          <w:rFonts w:cs="Times New Roman" w:ascii="Times New Roman" w:hAnsi="Times New Roman"/>
          <w:sz w:val="28"/>
          <w:szCs w:val="28"/>
        </w:rPr>
        <w:t xml:space="preserve"> Вон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існо пов’язані 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заємно впливають</w:t>
      </w:r>
      <w:r>
        <w:rPr>
          <w:rFonts w:cs="Times New Roman" w:ascii="Times New Roman" w:hAnsi="Times New Roman"/>
          <w:sz w:val="28"/>
          <w:szCs w:val="28"/>
        </w:rPr>
        <w:t xml:space="preserve"> одна на одну, формуюч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нковий механізм саморегулювання.</w:t>
      </w:r>
      <w:r>
        <w:rPr>
          <w:rFonts w:cs="Times New Roman" w:ascii="Times New Roman" w:hAnsi="Times New Roman"/>
          <w:sz w:val="28"/>
          <w:szCs w:val="28"/>
        </w:rPr>
        <w:t xml:space="preserve"> Поведінку покупців описує категорія „попит”, поведінку продавців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тегорія „пропонування”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нкова ціна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як результат складної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заємодії </w:t>
      </w:r>
      <w:r>
        <w:rPr>
          <w:rFonts w:cs="Times New Roman" w:ascii="Times New Roman" w:hAnsi="Times New Roman"/>
          <w:sz w:val="28"/>
          <w:szCs w:val="28"/>
        </w:rPr>
        <w:t xml:space="preserve">продавців і покупців. </w:t>
      </w:r>
    </w:p>
    <w:p>
      <w:pPr>
        <w:pStyle w:val="Normal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2.1. Аналіз попиту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826135</wp:posOffset>
                </wp:positionV>
                <wp:extent cx="2843530" cy="22288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3640" cy="2228760"/>
                          <a:chOff x="0" y="0"/>
                          <a:chExt cx="2843640" cy="222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640" y="0"/>
                            <a:ext cx="2795760" cy="18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53720"/>
                            <a:ext cx="2843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2.1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пит на яблука за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65.05pt;width:223.9pt;height:175.5pt" coordorigin="78,1301" coordsize="4478,35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;top:1301;width:4402;height:298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4378;width:4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2.1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пит на яблука за д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окупці, які мають потребу у певних товарах, виходять на ринок і пред’являють попит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пит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 форма вираження потреб, представлених на ринку і забез</w:t>
        <w:softHyphen/>
        <w:t xml:space="preserve">печених грошовими засобами. Розрізняю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індивідуальний попит</w:t>
      </w:r>
      <w:r>
        <w:rPr>
          <w:rFonts w:cs="Times New Roman" w:ascii="Times New Roman" w:hAnsi="Times New Roman"/>
          <w:sz w:val="28"/>
          <w:szCs w:val="28"/>
        </w:rPr>
        <w:t xml:space="preserve"> – попит окремого споживача 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нковий попит</w:t>
      </w:r>
      <w:r>
        <w:rPr>
          <w:rFonts w:cs="Times New Roman" w:ascii="Times New Roman" w:hAnsi="Times New Roman"/>
          <w:sz w:val="28"/>
          <w:szCs w:val="28"/>
        </w:rPr>
        <w:t>, який складається з суми індивіду</w:t>
        <w:softHyphen/>
        <w:t>альних попитів.</w:t>
      </w:r>
    </w:p>
    <w:p>
      <w:pPr>
        <w:pStyle w:val="Normal"/>
        <w:ind w:firstLine="567"/>
        <w:jc w:val="both"/>
        <w:rPr/>
      </w:pPr>
      <w:r>
        <w:rPr>
          <w:rFonts w:eastAsia="Courier New"/>
          <w:b/>
          <w:bCs/>
          <w:i/>
          <w:i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 xml:space="preserve">Попит </w:t>
      </w:r>
      <w:r>
        <w:rPr>
          <w:rFonts w:cs="Times New Roman" w:ascii="Times New Roman" w:hAnsi="Times New Roman"/>
          <w:sz w:val="28"/>
          <w:szCs w:val="28"/>
        </w:rPr>
        <w:t>– це множи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піввідношень цін і відповідних кількостей товару. </w:t>
      </w:r>
      <w:r>
        <w:rPr>
          <w:rFonts w:cs="Times New Roman" w:ascii="Times New Roman" w:hAnsi="Times New Roman"/>
          <w:sz w:val="28"/>
          <w:szCs w:val="28"/>
        </w:rPr>
        <w:t xml:space="preserve">Попит, як взаємозв’язок ціни і кількості, можна зобразити графічно у вигляд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ивої попиту</w:t>
      </w:r>
      <w:r>
        <w:rPr>
          <w:rFonts w:cs="Times New Roman" w:ascii="Times New Roman" w:hAnsi="Times New Roman"/>
          <w:sz w:val="28"/>
          <w:szCs w:val="28"/>
        </w:rPr>
        <w:t xml:space="preserve"> (рис.2.1)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кретну кількість товару</w:t>
      </w:r>
      <w:r>
        <w:rPr>
          <w:rFonts w:cs="Times New Roman" w:ascii="Times New Roman" w:hAnsi="Times New Roman"/>
          <w:sz w:val="28"/>
          <w:szCs w:val="28"/>
        </w:rPr>
        <w:t xml:space="preserve">, яку покупці бажають і можуть придбат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 кожного рівня ціни</w:t>
      </w:r>
      <w:r>
        <w:rPr>
          <w:rFonts w:cs="Times New Roman" w:ascii="Times New Roman" w:hAnsi="Times New Roman"/>
          <w:sz w:val="28"/>
          <w:szCs w:val="28"/>
        </w:rPr>
        <w:t xml:space="preserve">, називають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обсягом попиту</w:t>
      </w:r>
      <w:r>
        <w:rPr>
          <w:rFonts w:cs="Book Antiqua" w:ascii="Book Antiqua" w:hAnsi="Book Antiqu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Його можна визначити за графіком як параметр точки на кривій попиту: наприклад, обсяг попиту на яблука за ціною 4 гривні за кг становить 20 кг на день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Закон попи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ердить, 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іж ціною і обсягом попиту існує обер</w:t>
        <w:softHyphen/>
        <w:t>нений зв’яз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сяг попиту скорочується зі зростанням ціни і зростає зі зниженням ці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чним виразом закону попиту є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 xml:space="preserve">функція попиту: </w:t>
      </w:r>
      <w:r>
        <w:rPr>
          <w:rFonts w:cs="Times New Roman" w:ascii="Times New Roman" w:hAnsi="Times New Roman"/>
          <w:i/>
          <w:i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32"/>
          <w:szCs w:val="32"/>
        </w:rPr>
        <w:t>=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i/>
          <w:iCs/>
          <w:sz w:val="32"/>
          <w:szCs w:val="32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i/>
          <w:iCs/>
          <w:sz w:val="32"/>
          <w:szCs w:val="32"/>
        </w:rPr>
        <w:t>),</w:t>
      </w:r>
      <w:r>
        <w:rPr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обсяг попиту на товар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пит,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– ціна товар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нійна функція попиту описується  рівнянням:   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=a–b·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іна</w:t>
      </w:r>
      <w:r>
        <w:rPr>
          <w:rFonts w:cs="Times New Roman" w:ascii="Times New Roman" w:hAnsi="Times New Roman"/>
          <w:sz w:val="28"/>
          <w:szCs w:val="28"/>
        </w:rPr>
        <w:t xml:space="preserve"> є основною детермінантою попиту, зміна якої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ричиняє зміни в обсязі попиту,</w:t>
      </w:r>
      <w:r>
        <w:rPr>
          <w:rFonts w:cs="Times New Roman" w:ascii="Times New Roman" w:hAnsi="Times New Roman"/>
          <w:sz w:val="28"/>
          <w:szCs w:val="28"/>
        </w:rPr>
        <w:t xml:space="preserve"> що графічно відповіда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ху між точками на  даній кривій попиту</w:t>
      </w:r>
      <w:r>
        <w:rPr>
          <w:rFonts w:cs="Times New Roman" w:ascii="Times New Roman" w:hAnsi="Times New Roman"/>
          <w:sz w:val="28"/>
          <w:szCs w:val="28"/>
        </w:rPr>
        <w:t xml:space="preserve"> (рис. 2.2).</w:t>
      </w:r>
    </w:p>
    <w:p>
      <w:pPr>
        <w:pStyle w:val="Normal"/>
        <w:ind w:firstLine="567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цінові детермінанти</w:t>
      </w:r>
      <w:r>
        <w:rPr>
          <w:rFonts w:cs="Times New Roman" w:ascii="Times New Roman" w:hAnsi="Times New Roman"/>
          <w:sz w:val="28"/>
          <w:szCs w:val="28"/>
        </w:rPr>
        <w:t xml:space="preserve"> попиту спричиняю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міни у попиті</w:t>
      </w:r>
      <w:r>
        <w:rPr>
          <w:rFonts w:cs="Times New Roman" w:ascii="Times New Roman" w:hAnsi="Times New Roman"/>
          <w:sz w:val="28"/>
          <w:szCs w:val="28"/>
        </w:rPr>
        <w:t xml:space="preserve">, що графічно відповіда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міщенню всієї кривої попиту</w:t>
      </w:r>
      <w:r>
        <w:rPr>
          <w:rFonts w:cs="Times New Roman" w:ascii="Times New Roman" w:hAnsi="Times New Roman"/>
          <w:sz w:val="28"/>
          <w:szCs w:val="28"/>
        </w:rPr>
        <w:t xml:space="preserve">: праворуч-вгору, якщо попит зростає, і ліворуч-вниз, якщо попит скорочується (рис. 2.3). Нецінові детермінанти являють собою основні мотиви споживчого попиту.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До нецінових детермінант попиту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носятьс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маки і уподобання споживачів; доходи споживачів; ціни сполучених товарів; кількість споживачів на ринку; очікування споживачів відносно майбут</w:t>
        <w:softHyphen/>
        <w:t>ніх цін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648335</wp:posOffset>
                </wp:positionV>
                <wp:extent cx="4890135" cy="24644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240" cy="2464560"/>
                          <a:chOff x="0" y="0"/>
                          <a:chExt cx="4890240" cy="2464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7840" y="19080"/>
                            <a:ext cx="2183040" cy="21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890240" cy="2464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664000" y="0"/>
                              <a:ext cx="22262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6640"/>
                              <a:ext cx="478980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с.2.2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міни обсягу попиту при  зміні ціни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i w:val="false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ис.2.3.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Вплив нецінови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етермінант. Зміни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у попиті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Courier New" w:hAnsi="Courier New" w:cs="Courier New"/>
                                    <w:color w:val="auto"/>
                                    <w:lang w:bidi="ar-SA" w:val="uk-U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1.05pt;width:385.05pt;height:194.05pt" coordorigin="-1,1021" coordsize="7701,3881">
                <v:shape id="shape_0" stroked="f" o:allowincell="f" style="position:absolute;left:279;top:1051;width:3437;height:3411;mso-wrap-style:none;v-text-anchor:middl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  <v:group id="shape_0" style="position:absolute;left:-1;top:1021;width:7701;height:3881">
                  <v:shape id="shape_0" stroked="f" o:allowincell="f" style="position:absolute;left:4194;top:1021;width:3505;height:3410;mso-wrap-style:none;v-text-anchor:middle;mso-position-vertical-relative:pag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;top:4181;width:7542;height:72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с.2.2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міни обсягу попиту при  зміні ціни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i w:val="false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ис.2.3.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Вплив нецінових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етермінант. Зміни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у попиті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Courier New" w:hAnsi="Courier New" w:cs="Courier New"/>
                              <w:color w:val="auto"/>
                              <w:lang w:bidi="ar-SA" w:val="uk-U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Book Antiqua" w:ascii="Book Antiqua" w:hAnsi="Book Antiqua"/>
          <w:b/>
          <w:bCs/>
          <w:i/>
          <w:iCs/>
          <w:spacing w:val="-6"/>
          <w:sz w:val="28"/>
          <w:szCs w:val="28"/>
        </w:rPr>
        <w:t>Смаки і уподобання споживачів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изначаються звичаями, рекламою, модою, освітою і здатні змінювати попит в</w:t>
      </w:r>
      <w:r>
        <w:rPr>
          <w:rFonts w:cs="Times New Roman" w:ascii="Times New Roman" w:hAnsi="Times New Roman"/>
          <w:smallCap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обох напрямках за незмінної ціни та інших рів</w:t>
        <w:softHyphen/>
        <w:t xml:space="preserve">них умов. 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Доходи споживачі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ять неоднозначний вплив па попит. Відповід</w:t>
        <w:softHyphen/>
        <w:t>но до динаміки попиту в залежності від динаміки доходів розрізняю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нормальні товар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– це товари, попит на які зростає зі зростанням доходів споживачів, крива попиту зміщується праворуч. Абсолютна більшість товарів є нормальни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ижчі товар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 товари, попит на які скорочується зі зростанням доходу, а крива попиту зміщується ліворуч. До таких товарів можна віднести немодне вбрання, висококалорійні, з низьким вмістом вітамінів продукти, а також товари низької якості. 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Ціни сполучених товарі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нять взаємний вплив щодо попиту залежно від виду цих товарів. Розрізняють два види сполучених товарі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овари-субститути </w:t>
      </w:r>
      <w:r>
        <w:rPr>
          <w:rFonts w:cs="Times New Roman" w:ascii="Times New Roman" w:hAnsi="Times New Roman"/>
          <w:sz w:val="28"/>
          <w:szCs w:val="28"/>
        </w:rPr>
        <w:t xml:space="preserve">аб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заємозамінн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це пари товарів, для яких зростання ціни одного викликає зростання попиту на інший товар, і навпаки. Наприклад, м’ясо і риба: з підвищенням ціни м’яса попит на рибу зросте незалежно від її ціни, що графічно відповідатиме зміщенню кривої попиту на рибу правору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вари-комплемен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заємодоповнююч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 пари товарів, для яких зростання ціни одного призводить до зменшення попиту на інший товар, і навпаки. Ці товари споживаються одночасно, наприклад, бензин і шини або інші запасні частини до автомобіля. З підвищенням ціни бензину попит на шини скоротиться, оскільки власники автомобілів будуть їздити менше. Графічно скороченню попиту на шини внаслідок підвищення ціни бензину відповідає зміщення кривої попиту ліворуч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Кількість споживачів на ринку</w:t>
      </w:r>
      <w:r>
        <w:rPr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зі збільшенням числа покупців попит зростає, крива попиту зміщується праворуч, зі зменшенням – ліворуч за інших рівних умов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Очікування споживачів.</w:t>
      </w:r>
      <w:r>
        <w:rPr>
          <w:rFonts w:cs="Times New Roman" w:ascii="Times New Roman" w:hAnsi="Times New Roman"/>
          <w:sz w:val="28"/>
          <w:szCs w:val="28"/>
        </w:rPr>
        <w:t xml:space="preserve"> Очікування зміни цін є фактором попиту, який набуває особливої актуальності в умовах інфляції. Очікування підвищення цін у майбутньому спричиняють зростання попиту у поточному періоді за інших рівних умов, крива попиту зміщується праворуч, і навпаки –  за умови очікування майбутнього зниження цін. Аналогічною є реакція споживачів в очікуванні підвищення або зниження дохо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врахуванням нецінових детермінант попиту функція попиту може бути представлена формулою:   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=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i/>
          <w:iCs/>
          <w:sz w:val="32"/>
          <w:szCs w:val="32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де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 нецінові детермінанти попиту.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2.2. Аналіз пропонува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 кількість товарів, яка перебуває на ринку або може бути доставлена на ринок; визначається виробництвом, але не тотожне йому. Розрізняю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індивідуальне пропонування</w:t>
      </w:r>
      <w:r>
        <w:rPr>
          <w:rFonts w:cs="Times New Roman" w:ascii="Times New Roman" w:hAnsi="Times New Roman"/>
          <w:sz w:val="28"/>
          <w:szCs w:val="28"/>
        </w:rPr>
        <w:t>, або пропону</w:t>
        <w:softHyphen/>
        <w:t xml:space="preserve">вання окремої фірми, 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нкове 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, яке складається з суми обсягів індивідуального пропонування. На рішення фірм щодо пропонування, як і на рішення споживачів відносно покупок, в першу чергу впливає ціна. Ціна є основним індикатором, який показує, скільки і якої продукції виробляти.  </w:t>
      </w:r>
    </w:p>
    <w:p>
      <w:pPr>
        <w:pStyle w:val="Normal"/>
        <w:ind w:firstLine="56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Пропонування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це множи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піввідношень цін і відповідних кількостей товар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кретна кількість</w:t>
      </w:r>
      <w:r>
        <w:rPr>
          <w:rFonts w:cs="Times New Roman" w:ascii="Times New Roman" w:hAnsi="Times New Roman"/>
          <w:sz w:val="28"/>
          <w:szCs w:val="28"/>
        </w:rPr>
        <w:t xml:space="preserve"> товару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у продавці бажають та можуть продати на ринку за деякий період час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 певного значення ціни</w:t>
      </w:r>
      <w:r>
        <w:rPr>
          <w:rFonts w:cs="Times New Roman" w:ascii="Times New Roman" w:hAnsi="Times New Roman"/>
          <w:sz w:val="28"/>
          <w:szCs w:val="28"/>
        </w:rPr>
        <w:t xml:space="preserve"> називається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обсягом пропонування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Закон пропонування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ить, щ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іж ціною та обсягом пропонуван</w:t>
        <w:softHyphen/>
        <w:t>ня існує прямий зв’яз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сяг пропонування зростає з підвищенням ціни і скорочується зі зниженням ціни.  Математичним виразом закону пропонування є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функція</w:t>
      </w:r>
      <w:r>
        <w:rPr>
          <w:rFonts w:cs="Book Antiqua" w:ascii="Book Antiqua" w:hAnsi="Book Antiqua"/>
          <w:b/>
          <w:bCs/>
          <w:i/>
          <w:iCs/>
          <w:smallCap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 xml:space="preserve">пропонування:     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32"/>
          <w:szCs w:val="32"/>
          <w:lang w:val="ru-RU"/>
        </w:rPr>
        <w:t>=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i/>
          <w:iCs/>
          <w:sz w:val="32"/>
          <w:szCs w:val="32"/>
          <w:lang w:val="ru-RU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i/>
          <w:iCs/>
          <w:sz w:val="32"/>
          <w:szCs w:val="32"/>
          <w:lang w:val="ru-RU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де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сяг пропонування товару,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ропонува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нійна функція пропонування може бути описана рівнянням: 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c+d·P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pacing w:val="-4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465</wp:posOffset>
                </wp:positionH>
                <wp:positionV relativeFrom="paragraph">
                  <wp:posOffset>363855</wp:posOffset>
                </wp:positionV>
                <wp:extent cx="4580255" cy="2289810"/>
                <wp:effectExtent l="0" t="0" r="0" b="8509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0280" cy="2289960"/>
                          <a:chOff x="0" y="0"/>
                          <a:chExt cx="4580280" cy="2289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580280" cy="19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0" y="1833840"/>
                            <a:ext cx="44913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2.4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іни обсягу пропонуванн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ри зміні цін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ис. 2.5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Вплив нецінових детермінант. Зміни у пропонуванні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i/>
                                  <w:iCs/>
                                  <w:rFonts w:eastAsia="Times New Roman" w:ascii="Courier New" w:hAnsi="Courier New" w:cs="Courier New"/>
                                  <w:color w:val="auto"/>
                                  <w:lang w:bidi="ar-SA" w:val="uk-UA"/>
                                </w:rPr>
                                <w:t>при зміні ціни</w:t>
                                <w:t>детермінант. Зміни пропонування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bidi="ar-SA" w:val="uk-U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8.65pt;width:360.65pt;height:180.3pt" coordorigin="-59,573" coordsize="7213,3606">
                <v:shape id="shape_0" stroked="f" o:allowincell="f" style="position:absolute;left:-59;top:573;width:7212;height:300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;top:3461;width:7072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2.4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іни обсягу пропонуванн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ри зміні ціни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ис. 2.5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Вплив нецінових детермінант. Зміни у пропонуванні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i/>
                            <w:iCs/>
                            <w:rFonts w:eastAsia="Times New Roman" w:ascii="Courier New" w:hAnsi="Courier New" w:cs="Courier New"/>
                            <w:color w:val="auto"/>
                            <w:lang w:bidi="ar-SA" w:val="uk-UA"/>
                          </w:rPr>
                          <w:t>при зміні ціни</w:t>
                          <w:t>детермінант. Зміни пропонування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bidi="ar-SA"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>Графічним відображенням функції пропонування є</w:t>
      </w:r>
      <w:r>
        <w:rPr>
          <w:spacing w:val="-4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pacing w:val="-4"/>
          <w:sz w:val="28"/>
          <w:szCs w:val="28"/>
        </w:rPr>
        <w:t>крива пропонування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рис. 2.4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міни ціни </w:t>
      </w:r>
      <w:r>
        <w:rPr>
          <w:rFonts w:cs="Times New Roman" w:ascii="Times New Roman" w:hAnsi="Times New Roman"/>
          <w:sz w:val="28"/>
          <w:szCs w:val="28"/>
        </w:rPr>
        <w:t>спричиняю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міни в обсязі пропонування,</w:t>
      </w:r>
      <w:r>
        <w:rPr>
          <w:rFonts w:cs="Times New Roman" w:ascii="Times New Roman" w:hAnsi="Times New Roman"/>
          <w:sz w:val="28"/>
          <w:szCs w:val="28"/>
        </w:rPr>
        <w:t xml:space="preserve"> що графічно відповіда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ху між точками на даній кривій 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 (рис. 2.4).</w:t>
      </w:r>
    </w:p>
    <w:p>
      <w:pPr>
        <w:pStyle w:val="Normal"/>
        <w:ind w:firstLine="567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цінові детермінанти </w:t>
      </w:r>
      <w:r>
        <w:rPr>
          <w:rFonts w:cs="Times New Roman" w:ascii="Times New Roman" w:hAnsi="Times New Roman"/>
          <w:sz w:val="28"/>
          <w:szCs w:val="28"/>
        </w:rPr>
        <w:t>спричиняю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міни у пропонуванні,</w:t>
      </w:r>
      <w:r>
        <w:rPr>
          <w:rFonts w:cs="Times New Roman" w:ascii="Times New Roman" w:hAnsi="Times New Roman"/>
          <w:sz w:val="28"/>
          <w:szCs w:val="28"/>
        </w:rPr>
        <w:t xml:space="preserve"> що графічно відповіда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міщенню всієї кривої 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 праворуч-вниз, якщо пропонування зростає, і ліворуч-вгору, якщо пропонування скорочується (рис. 2.5).</w:t>
      </w:r>
    </w:p>
    <w:p>
      <w:pPr>
        <w:pStyle w:val="24"/>
        <w:spacing w:lineRule="auto" w:line="240"/>
        <w:rPr/>
      </w:pPr>
      <w:r>
        <w:rPr>
          <w:sz w:val="28"/>
          <w:szCs w:val="28"/>
        </w:rPr>
        <w:t xml:space="preserve">До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нецінових детермінант пропонування</w:t>
      </w:r>
      <w:r>
        <w:rPr>
          <w:sz w:val="28"/>
          <w:szCs w:val="28"/>
        </w:rPr>
        <w:t xml:space="preserve"> належат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ціни ресурсів; технології виробництва; кількість продавців на ринку; податки та дотації; зміни цін інших товарів; очікування зміни цін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Ціни ресурсі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нять вплив на пропонування через витрати виробництва. Зниження цін ресурсів дозволяє виробляти більше продукції. Наприклад, якщо ціни енергоносіїв або матеріалів знизяться, фірма за інших рівних умов зможе закупити більше ресурсів і виробити більше продукції. Крива пропонування зміститься праворуч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ільш досконалі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технології виробниц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зволяють фірмі виробляти більше з тими ж самим ресурсами. Крива пропонування зрушиться праворуч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ільшенн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числа продавці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инку призводить до зростання пропонування, крива пропонування зміщується праворуч, і навпаки, зменшення числа продавців змістить криву пропонування ліворуч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Податки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чують пропонування, якщо розглядаються виробниками як збільшення витрат виробництва.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Субсидії</w:t>
      </w:r>
      <w:r>
        <w:rPr>
          <w:rFonts w:cs="Book Antiqua" w:ascii="Book Antiqua" w:hAnsi="Book Antiqua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паки, покривають частину витрат виробника, внаслідок чого пропонування зро</w:t>
        <w:softHyphen/>
        <w:t>стає. Податки зрушують криву пропонування ліворуч, дотації – пра</w:t>
        <w:softHyphen/>
        <w:t>воруч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pacing w:val="-4"/>
          <w:sz w:val="28"/>
          <w:szCs w:val="28"/>
        </w:rPr>
        <w:t>Зміни цін інших товарів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чинять вплив на пропонування через зміни у структурі виробництва. Якщо, наприклад, фермер вирощує два види сільськогосподарської продукції – моркву та цибулю, і ціни на моркву зростають, фермеру буде вигідно збільшити угіддя під морквою за рахунок зменшення площ під цибулею. Пропонування цибулі зменшиться, хоча її ціна залишилася незмінною. Крива пропонування цибулі зміщується ліворуч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В очікуванні зміни ці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едінка продавців є прямо протилежною поведінці споживачів. Якщо виробники очікують зростання цін у майбутньому, вони вже сьогодні скоротять пропонування, розраховуючи продати свій товар згодом дорожче. Крива пропонування зміститься ліворуч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врахуванням нецінових детермінант функція пропонування може бути представлена формулою: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=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i/>
          <w:iCs/>
          <w:sz w:val="32"/>
          <w:szCs w:val="32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32"/>
          <w:szCs w:val="32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     де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ецінові детермінанти пропонув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 xml:space="preserve">2.3. Ринкова рівновага. Утворення ринкової ціни та її роль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Зміни у стані рівноваги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414905" cy="240474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2404800"/>
                          <a:chOff x="0" y="0"/>
                          <a:chExt cx="2414880" cy="2404800"/>
                        </a:xfrm>
                      </wpg:grpSpPr>
                      <wps:wsp>
                        <wps:cNvSpPr txBox="1"/>
                        <wps:spPr>
                          <a:xfrm>
                            <a:off x="242640" y="2167200"/>
                            <a:ext cx="2167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нкова рівнова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414880" cy="21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190.15pt;height:189.35pt" coordorigin="0,104" coordsize="3803,3787">
                <v:shape id="shape_0" stroked="f" o:allowincell="f" style="position:absolute;left:382;top:3517;width:341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нкова рівнова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04;width:3802;height:334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ємодія попиту і пропонування визначає ринкову рівновагу.</w:t>
      </w:r>
      <w:r>
        <w:rPr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Ринкова рівноваг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це стан ринку, за як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сяги попиту та пропонування збігаються</w:t>
      </w:r>
      <w:r>
        <w:rPr>
          <w:rFonts w:cs="Times New Roman" w:ascii="Times New Roman" w:hAnsi="Times New Roman"/>
          <w:sz w:val="28"/>
          <w:szCs w:val="28"/>
        </w:rPr>
        <w:t xml:space="preserve">. Криві попиту і пропонування в точці кількісно-цінової рівноваг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755" cy="2082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еретинаються (рис. 2.6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іна рівноваги</w:t>
      </w:r>
      <w:r>
        <w:rPr>
          <w:rFonts w:cs="Times New Roman" w:ascii="Times New Roman" w:hAnsi="Times New Roman"/>
          <w:sz w:val="28"/>
          <w:szCs w:val="28"/>
        </w:rPr>
        <w:t xml:space="preserve"> – це ринкова ціна </w:t>
      </w:r>
      <w:r>
        <w:rPr>
          <w:rFonts w:cs="Times New Roman" w:ascii="Times New Roman" w:hAnsi="Times New Roman"/>
          <w:i/>
          <w:iCs/>
          <w:sz w:val="32"/>
          <w:szCs w:val="32"/>
        </w:rPr>
        <w:t>(P</w:t>
      </w:r>
      <w:r>
        <w:rPr>
          <w:rFonts w:cs="Times New Roman" w:ascii="Times New Roman" w:hAnsi="Times New Roman"/>
          <w:i/>
          <w:iCs/>
          <w:sz w:val="32"/>
          <w:szCs w:val="32"/>
          <w:vertAlign w:val="superscript"/>
        </w:rPr>
        <w:t>*</w:t>
      </w:r>
      <w:r>
        <w:rPr>
          <w:rFonts w:cs="Times New Roman" w:ascii="Times New Roman" w:hAnsi="Times New Roman"/>
          <w:i/>
          <w:iCs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якої обсяг попиту дорівнює обсягу пропонування. Це ціна, яка задовольняє і продавців, і покупців, за цією ціною їхні інтереси співпадають. У точці рівноваг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ідсутні як дефіцит, так і надлишок товарів, </w:t>
      </w:r>
      <w:r>
        <w:rPr>
          <w:rFonts w:cs="Times New Roman" w:ascii="Times New Roman" w:hAnsi="Times New Roman"/>
          <w:sz w:val="28"/>
          <w:szCs w:val="28"/>
        </w:rPr>
        <w:t xml:space="preserve">отже, зникають чинники, які спричиняють зміну ціни. </w:t>
      </w:r>
    </w:p>
    <w:p>
      <w:pPr>
        <w:pStyle w:val="24"/>
        <w:spacing w:lineRule="auto" w:line="240"/>
        <w:rPr/>
      </w:pPr>
      <w:r>
        <w:rPr>
          <w:sz w:val="28"/>
          <w:szCs w:val="28"/>
        </w:rPr>
        <w:t xml:space="preserve">Рівновага окремого ринку певного товару,  називається </w:t>
      </w:r>
      <w:r>
        <w:rPr>
          <w:b/>
          <w:bCs/>
          <w:i/>
          <w:iCs/>
          <w:sz w:val="28"/>
          <w:szCs w:val="28"/>
        </w:rPr>
        <w:t>частковою рівновагою</w:t>
      </w:r>
      <w:r>
        <w:rPr>
          <w:sz w:val="28"/>
          <w:szCs w:val="28"/>
        </w:rPr>
        <w:t>. Її умовою є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  <w:vertAlign w:val="subscript"/>
          <w:lang w:val="en-US"/>
        </w:rPr>
        <w:t>D</w:t>
      </w:r>
      <w:r>
        <w:rPr>
          <w:i/>
          <w:iCs/>
          <w:sz w:val="32"/>
          <w:szCs w:val="32"/>
        </w:rPr>
        <w:t>=</w:t>
      </w: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vertAlign w:val="subscript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/>
        <w:t xml:space="preserve">              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ge">
                  <wp:posOffset>5873115</wp:posOffset>
                </wp:positionV>
                <wp:extent cx="2839720" cy="225107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9680" cy="2251080"/>
                          <a:chOff x="0" y="0"/>
                          <a:chExt cx="2839680" cy="2251080"/>
                        </a:xfrm>
                      </wpg:grpSpPr>
                      <wps:wsp>
                        <wps:cNvSpPr txBox="1"/>
                        <wps:spPr>
                          <a:xfrm>
                            <a:off x="0" y="1941840"/>
                            <a:ext cx="283968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7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хилення цін від рівноважної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472120" cy="19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75pt;margin-top:462.45pt;width:223.6pt;height:177.25pt" coordorigin="6215,9249" coordsize="4472,3545">
                <v:shape id="shape_0" fillcolor="white" stroked="f" o:allowincell="f" style="position:absolute;left:6215;top:12307;width:4471;height:4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7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хилення цін від рівноважної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215;top:9249;width:3892;height:3015;mso-wrap-style:none;v-text-anchor:middle;mso-position-vertical-relative:pag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нок не завжди перебуває в стані рівноваги, але завжди існує тенденція до вирівнювання обсягів попиту і пропонування. Якщо ціна відхиляється вгору від рівноважної, з’являєть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длишок</w:t>
      </w:r>
      <w:r>
        <w:rPr>
          <w:rFonts w:cs="Times New Roman" w:ascii="Times New Roman" w:hAnsi="Times New Roman"/>
          <w:sz w:val="28"/>
          <w:szCs w:val="28"/>
        </w:rPr>
        <w:t xml:space="preserve"> товарів у продавців, загострення конкуренції змушує їх знижувати рівень ціни до рівноважного, а якщо ціна опустилась нижче за рівноважну, то виника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фіцит</w:t>
      </w:r>
      <w:r>
        <w:rPr>
          <w:rFonts w:cs="Times New Roman" w:ascii="Times New Roman" w:hAnsi="Times New Roman"/>
          <w:sz w:val="28"/>
          <w:szCs w:val="28"/>
        </w:rPr>
        <w:t xml:space="preserve"> товарів і, користуючись конкуренцією серед покупців, продавці піднімають ціну (рис. 2.7). Отже, зміна ціни повертає ринок до попередньої рівноваг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чка рівноваги є стійкою</w:t>
      </w:r>
      <w:r>
        <w:rPr>
          <w:rFonts w:cs="Times New Roman" w:ascii="Times New Roman" w:hAnsi="Times New Roman"/>
          <w:sz w:val="28"/>
          <w:szCs w:val="28"/>
        </w:rPr>
        <w:t xml:space="preserve">, а коливання ціни відіграє роль механізму саморегулювання ринкової системи. </w:t>
      </w:r>
    </w:p>
    <w:p>
      <w:pPr>
        <w:pStyle w:val="23"/>
        <w:spacing w:lineRule="auto" w:line="240"/>
        <w:rPr/>
      </w:pPr>
      <w:r>
        <w:rPr>
          <w:rFonts w:cs="Times New Roman" w:ascii="Times New Roman" w:hAnsi="Times New Roman"/>
        </w:rPr>
        <w:t>Але рівновага може змінитися під впливом будь-якої з нецінових детермінант. Точка рівноваги переміщується в нове положення і не повертається назад, ринкова система набуває нової рівноваги з іншими параметрами рівноважних цін і обсягу (рис.2.8). Якщо на ринку за інших рівних умов зростає (скорочується) лише попит, то рівноважна ціна і рівноважний обсяг продукції зростуть (скоротяться); якщо зростає (скорочується) лише пропонування, то рівноважна ціна зменшиться (збільшиться), а рівноважний обсяг зросте (скоротиться),</w:t>
      </w: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Якщо одночасно зростають (скорочуються) і попит, і пропонування, рівноважний обсяг продукції зросте (скоротиться), але вплив на рівноважну ціну є невизначеним, він залежить від ступеня взаємних змін попиту та пропонування. </w:t>
      </w:r>
      <w:r>
        <w:rPr>
          <w:rFonts w:cs="Times New Roman" w:ascii="Times New Roman" w:hAnsi="Times New Roman"/>
          <w:spacing w:val="-4"/>
        </w:rPr>
        <w:t>Рівноважна ціна зменшиться, якщо попит зросте в меншій мірі, ніж пропонування, і зросте, якщо попит зростає в більшій мірі, ніж пропонування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ge">
                  <wp:posOffset>691515</wp:posOffset>
                </wp:positionV>
                <wp:extent cx="4664075" cy="213042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160" cy="2130480"/>
                          <a:chOff x="0" y="0"/>
                          <a:chExt cx="4664160" cy="2130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664160" cy="18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440" y="1877040"/>
                            <a:ext cx="4027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8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міна рівноваги при зміні попиту та  пропону</w:t>
                                <w:softHyphen/>
                                <w:t>вання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i/>
                                  <w:iCs/>
                                  <w:sz w:val="18"/>
                                  <w:szCs w:val="18"/>
                                  <w:rFonts w:eastAsia="Times New Roman" w:ascii="Courier New" w:hAnsi="Courier New" w:cs="Courier New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i/>
                                  <w:iCs/>
                                  <w:sz w:val="16"/>
                                  <w:szCs w:val="16"/>
                                  <w:rFonts w:eastAsia="Times New Roman" w:ascii="Courier New" w:hAnsi="Courier New" w:cs="Courier New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54.45pt;width:367.25pt;height:167.75pt" coordorigin="-75,1089" coordsize="7345,3355">
                <v:shape id="shape_0" stroked="f" o:allowincell="f" style="position:absolute;left:-75;top:1089;width:7344;height:2982;mso-wrap-style:none;v-text-anchor:middle;mso-position-vertical-relative:pag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154;top:4045;width:6341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8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міна рівноваги при зміні попиту та  пропону</w:t>
                          <w:softHyphen/>
                          <w:t>вання</w:t>
                        </w:r>
                        <w:r>
                          <w:rPr>
                            <w:kern w:val="2"/>
                            <w:b/>
                            <w:bCs/>
                            <w:i/>
                            <w:iCs/>
                            <w:sz w:val="18"/>
                            <w:szCs w:val="18"/>
                            <w:rFonts w:eastAsia="Times New Roman" w:ascii="Courier New" w:hAnsi="Courier New" w:cs="Courier New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i/>
                            <w:iCs/>
                            <w:sz w:val="16"/>
                            <w:szCs w:val="16"/>
                            <w:rFonts w:eastAsia="Times New Roman" w:ascii="Courier New" w:hAnsi="Courier New" w:cs="Courier New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Зміни параметрів ринкової рівноваги також можуть відбуватись в результат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тручання держав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 вона встановлює податок на виробників або надає їм субсидію. Виробники розглядають податки як збільшення витрат виробництва, що за інших рівних умов означає скорочення пропонуван</w:t>
        <w:softHyphen/>
        <w:t>ня, крива пропонування зміщується ліворуч. Зміщення кривої пропонування залежить не тільки від величини податку, але й від способу його стягнення.</w:t>
      </w:r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-12065</wp:posOffset>
                </wp:positionH>
                <wp:positionV relativeFrom="paragraph">
                  <wp:posOffset>40640</wp:posOffset>
                </wp:positionV>
                <wp:extent cx="2641600" cy="2682240"/>
                <wp:effectExtent l="0" t="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2682360"/>
                          <a:chOff x="0" y="0"/>
                          <a:chExt cx="2641680" cy="2682360"/>
                        </a:xfrm>
                      </wpg:grpSpPr>
                      <wps:wsp>
                        <wps:cNvSpPr txBox="1"/>
                        <wps:spPr>
                          <a:xfrm>
                            <a:off x="34920" y="2254320"/>
                            <a:ext cx="26067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2.9.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плив  податку як суми з одиниці товару на  рівновагу рин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326680" cy="21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3.2pt;width:208pt;height:211.2pt" coordorigin="-19,64" coordsize="4160,4224">
                <v:shape id="shape_0" fillcolor="white" stroked="t" o:allowincell="f" style="position:absolute;left:36;top:3614;width:4104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2.9.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плив  податку як суми з одиниці товару на  рівновагу ринк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-19;top:64;width:3663;height:342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Book Antiqua" w:ascii="Book Antiqua" w:hAnsi="Book Antiqua"/>
          <w:b/>
          <w:bCs/>
          <w:i/>
          <w:iCs/>
          <w:spacing w:val="-4"/>
          <w:sz w:val="28"/>
          <w:szCs w:val="28"/>
        </w:rPr>
        <w:t>Подато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оже стягуватись як певна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сума з одиниці товару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бо як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відсоток до ціни товару. </w:t>
      </w:r>
      <w:r>
        <w:rPr>
          <w:rFonts w:cs="Times New Roman" w:ascii="Times New Roman" w:hAnsi="Times New Roman"/>
          <w:spacing w:val="-4"/>
          <w:sz w:val="28"/>
          <w:szCs w:val="28"/>
        </w:rPr>
        <w:t>У ви</w:t>
        <w:softHyphen/>
        <w:t>падку встановлення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податку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з одиниці товару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виробників крива пропонування зміщується паралельно до по</w:t>
        <w:softHyphen/>
        <w:t xml:space="preserve">чаткової  на величину податку </w:t>
      </w: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313690" cy="2292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вертикалі, точка рівноваги зміщуєть</w:t>
        <w:softHyphen/>
        <w:t xml:space="preserve">ся з </w:t>
      </w: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179705" cy="2178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рис. 2.9). 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точці нової рівноваг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іна 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яка визначає виторг продавців, відрізняється від рівноважної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іни попиту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405" cy="215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за якою купують товар покупці, на величину податку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>+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івнянням рівноваги: </w:t>
      </w:r>
      <w:r>
        <w:rPr>
          <w:rFonts w:cs="Times New Roman" w:ascii="Times New Roman" w:hAnsi="Times New Roman"/>
          <w:i/>
          <w:iCs/>
          <w:sz w:val="28"/>
          <w:szCs w:val="28"/>
        </w:rPr>
        <w:t>а–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·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>+Т)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–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можна знайти ціну пропонуванн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а потім – нові ціну рівноваги та рівноважний обсяг.</w:t>
      </w:r>
    </w:p>
    <w:p>
      <w:pPr>
        <w:pStyle w:val="Normal"/>
        <w:snapToGrid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-128270</wp:posOffset>
                </wp:positionH>
                <wp:positionV relativeFrom="page">
                  <wp:posOffset>7186295</wp:posOffset>
                </wp:positionV>
                <wp:extent cx="2941955" cy="2713355"/>
                <wp:effectExtent l="5080" t="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920" cy="2713320"/>
                          <a:chOff x="0" y="0"/>
                          <a:chExt cx="2941920" cy="2713320"/>
                        </a:xfrm>
                      </wpg:grpSpPr>
                      <wps:wsp>
                        <wps:cNvSpPr txBox="1"/>
                        <wps:spPr>
                          <a:xfrm>
                            <a:off x="0" y="2265840"/>
                            <a:ext cx="29419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.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 Вплив відсотк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атку  на рівновагу ри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0560" y="0"/>
                            <a:ext cx="2664000" cy="218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565.85pt;width:231.65pt;height:213.7pt" coordorigin="-202,11317" coordsize="4633,4274">
                <v:shape id="shape_0" fillcolor="white" stroked="t" o:allowincell="f" style="position:absolute;left:-202;top:14885;width:4632;height:70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.1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 Вплив відсотк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атку  на рівновагу рин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51;top:11317;width:4194;height:3438;mso-wrap-style:none;v-text-anchor:middle;mso-position-vertical-relative:pag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лоща прямокутни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1040" cy="2781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изнача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му податкових надходжен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Параметри нової рівноваги після  вве</w:t>
        <w:softHyphen/>
        <w:t xml:space="preserve">дення  податку  також можуть бути визначені шлях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екції рівняння 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3525" cy="29654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встановлення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ідсоткового податку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рива пропонування також зміщується ліворуч, але не паралельно до попередньої. У цьому випадку змінюється і точка перетину кривої пропонування з відповідною віссю, і кут її  нахилу, оскільки має місце непропорційне зростання рів</w:t>
        <w:softHyphen/>
        <w:t xml:space="preserve">нів цін для різних обсягів пропонування (рис.2.10). </w:t>
      </w:r>
    </w:p>
    <w:p>
      <w:pPr>
        <w:pStyle w:val="Normal"/>
        <w:snapToGrid w:val="fals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 і у випадку податку як суми з одиниці товару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іна пропонуванн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" cy="2286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ідрізняється від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іни попиту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885" cy="24828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ле співвідношення між ними інше: </w:t>
      </w:r>
      <w:r>
        <w:rPr>
          <w:rFonts w:cs="Times New Roman" w:ascii="Times New Roman" w:hAnsi="Times New Roman"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+t)·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де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тавка податку. З врахуванням ставки податку рівняння кривої пропонування матиме вигляд: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0825" cy="2724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23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855"/>
        </w:tabs>
        <w:ind w:left="1855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855"/>
        </w:tabs>
        <w:ind w:left="1855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rFonts w:ascii="Courier New" w:hAnsi="Courier New" w:cs="Courier New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4"/>
      <w:szCs w:val="24"/>
      <w:lang w:val="uk-UA"/>
    </w:rPr>
  </w:style>
  <w:style w:type="character" w:styleId="Style11">
    <w:name w:val="Нижний колонтитул Знак"/>
    <w:qFormat/>
    <w:rPr>
      <w:rFonts w:ascii="Courier New" w:hAnsi="Courier New" w:cs="Courier New"/>
      <w:sz w:val="24"/>
      <w:szCs w:val="24"/>
      <w:lang w:val="uk-UA"/>
    </w:rPr>
  </w:style>
  <w:style w:type="character" w:styleId="Style12">
    <w:name w:val="Основной текст Знак"/>
    <w:qFormat/>
    <w:rPr>
      <w:rFonts w:ascii="Courier New" w:hAnsi="Courier New" w:cs="Courier New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6:00Z</dcterms:created>
  <dc:creator>Павел</dc:creator>
  <dc:description/>
  <cp:keywords/>
  <dc:language>en-US</dc:language>
  <cp:lastModifiedBy>Mage</cp:lastModifiedBy>
  <dcterms:modified xsi:type="dcterms:W3CDTF">2011-10-04T05:36:00Z</dcterms:modified>
  <cp:revision>2</cp:revision>
  <dc:subject/>
  <dc:title>ПОПИТ, ПРОПОНУВАННЯ, ЦІНА</dc:title>
</cp:coreProperties>
</file>