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о капитальном строительстве и капитальных вложения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ое строительство - это деятельность государственных органов, органов местного самоуправления, физических и юридических лиц, направленная на создание новых и модернизацию имеющихся основных фондов производственного и непроизводственного назначения. Оно является одной из важнейших отраслей материального производства, основой развития всех других его отраслей, служит главным источником расширенного воспроизводства. К капитальному строительству как одной из отраслей материального производства относится также деятельность по выполнению проектных и изыскательских работ, подготовке технической документации, необходимой для осуществления строительных, монтажных, пусконаладочных и других специальных капиталь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йка - это совокупность зданий и сооружений, возведение которых осуществляется на одной или нескольких строительных площадках по единому проекту. Объект строительства - это каждое отдельно стоящие здание или сооружение (со всем относящимся к нему оборудованием, инструментом и инвентарем, галереями, эстакадами, внутренними инженерными сетями и т.д.), на которые составлены отдельный проект и см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ми капитального строительства являются новое строительство (новостройка), расширение, реконструкция и техническое перевооружение действующих предприятий, зданий и сооружений, т.е. их модерн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е строительство - строительство комплекса объектов вновь создаваемых предприятий, зданий и сооружений, отдельных производств, которые возводятся на новых строительных площадках, и после ввода в эксплуатацию будут находиться на самостоятельном балансе, т.е. возникает новая организация - юридическое лиц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действующих предприятий: строительство на их или прилегающей к ним территории дополнительных производств, новых отдельных цехов и объектов, или осуществление работ по расширению уже существующих на предприятиях таких цехов и объектов. К этому виду капитального строительства относится также строительство филиалов и производств действующих предприятий, которые после ввода в эксплуатацию не будут находиться на самостоятельном балан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действующих предприятий - переустройство существующих цехов и объектов, связанное с совершенствованием производства и повышением его технико-экономического уровня на основе достижений научно-технического прогресса. Такое переустройство осуществляется по комплексному проекту на реконструкцию предприятия в целом, и, как правило, без расширения имеющихся зданий и соору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перевооружение действующих предприятий - комплекс мероприятий по повышению технико-экономического уровня отдельных производств, цехов и участков. Осуществляется оно по проектам и сметам на отдельные объекты или отдельные виды работ и, как правило, без расширения производственных мощ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ы осуществления капитального строи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го, ведется капитальное строительство собственными силами застройщика или для этого привлекаются сторонние специализированные строительные, монтажные и другие организации строительного профиля, различают три способа строитель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рядный способ, когда строительство осуществляется с привлечением специализированных строительных, монтажных и других организаций строительного профи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зяйственный способ, когда строительство осуществляется собственными силами застройщ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шанный способ, когда одна часть работ осуществляется собственными силами застройщика (обычно это общестроительные работы по возведению зданий и сооружений), а другая часть - силами сторонних специализированных организаций (санитарно-технические и электротехнические работы, монтаж технологического оборудования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капитального строи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астую именно понятие капитальные вложения подразумевается под реальными инвестициями, ведь основная часть реальных инвестиций осуществляется в форме капитальных вложений. Следовательно, более детальное исследование целей капитальных вложений, контроль за динамикой и тенденциями использования капитальных вложений – позволит наиболее грамотно и эффективно построить инвестиционную политику, и иметь возможность динамично влиять и корректировать её реализацию. Данный подход позволит внедрить новые технологии, модернизировать производство, увеличить рентабельность производства – всё это способствует нахождению новых рынков сбыта производимой продукции, а следовательно увеличение прибыли и совокупной стоимости фир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ые вложения также можно разделить в зависимости от формы собственности – государственные вложения (их направление зависят как правило от политики государства в данной конкретной отрасли) и вложения собственников (зависит от воли и желаний собственников предприят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ю очередь государственные капитальные вложения делятся на централизованные и нецентрализованные. Не централизованные это как правило вложения государственными предприятиями собственных средств исходя из собственных соображений целесообразности инвестирования в ту или иную область. Централизованные, напротив как правило осуществляются напрямую из государственного бюджета различного уровня, при этом как правило цели инвестиций заранее определены и утверждены каким либо постановлением или иным нормативным документом. Подобные вложения могут носить как безвозвратный, так и возвратный характ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характера затрат, в понятие капитальные вложения входят затраты на строительные и монтажные работы, затраты на покупку инвентаря и различного оборудования, прочие расходы. Под расходами на строительные и монтажные работы понимается постройка новых зданий и конструкций, ремонт и переоснащение имеющихся конструкций и сооружений, также возведение различных технических сетей (водоснабжение и отопление, электричество и т.п.). Под затратами на оборудование понимается не только его покупка, но и монтаж, наладка если оно того требует. Также к числу оборудования относятся различные транспортные средства. В прочие капитальные вложения можно включить различные сопутствующие расх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ся капитальные вложения в объекты производственного и непроизводственного назначения. Затраты на основные фонды, будь то расходы на здания, машины, агрегаты, оборудования, различные технические конструкции являются производственными капитальными вложениями. А затраты на цели которые не имеют непосредственного отношения к производству, в основном это объекты социального характера – детские сады, библиотеки, спортивные площадки и тому подобное, являются соответственно вложениями непроизводственного назна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источника, существует ещё целый ряд классификаций различных сущностей капитальных вло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способ осуществления капитального строительства - подрядный. Работы этим способом осуществляются по договору строительного подря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оставленных организацией целей и задач, решаемых в рамках капитального строительства, источниками финансирования капитального строительства для застройщиков могут явля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ственные средства организаций-застройщиков, источниками которых, как правило, являются уставный капитал или нераспределенная прибыль, - при строительстве объектов основных средств или для целей последующей перепродаж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влеченные средства инвесторов (дольщиков) - при осуществлении долевого строи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емные средства, впоследствии погашаемые за счет собственных средств или привлеченных средств инвесторов (дольщиков), - для осуществления всех вышеупомянутых целей стро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влеченных инвесторов (дольщиков) источниками финансирования капитальных вложений являются собственные или заем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зинг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- совокупность экономических и правовых отношений, возникающих в связи с реализацией договора лизинга, в том числе приобретением предмета лизинга. Договор лизинга - договор, в соответствии с которым лизингодатель обязуется приобрести в собственность указанное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лизинговыми платежами понимается общая сумма, выплачиваемая лизингополучателем (арендатором) лизингодателю за предоставленное ему право пользования имуществом - предметом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расчета лизинговых платежей определен Методическими рекомендациями по расчету лизинговых платежей. В лизинговые платежи включаются: амортизация лизингового имущества за весь срок действия договора лизинга, компенсация платы лизингодателя за использованные им заемные средства, комиссионное вознаграждение, плату за дополнительные услуги лизингодателя по договору лизинга, НДС, а также стоимость выкупаемого имущества, если это предусмотрено догов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ую часть национального богатства составляют основные фонды предприятий, организаций, отраслей народ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предприятия, организации представляют собой совокупность материально-вещественных ценностей, используемых в качестве средств труда и действующих в натуральной форме в течение длительного времени как в сфере материального производства, так и в непроизводственной сф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критерия оценки длительности оборота принята продолжительность процесса материального производства, равная одному году - stroyverno.ru. Исходя из этого в теории и на практике принято средства с оборачиваемостью свыше года относить к основным фондам, с оборачиваемостью до 1 года - к оборотным средствам. Основные фонды - составная часть недвижимого 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ая природа основных фондов предопределяется формой собственности. Экономическая наука рассматривает собственность как основу становления отношений между людьми в процессе производства, распределения, обмена и потребления материальных благ. Для того, чтобы начать производство материальных благ, нужно овладеть объективными условиями производства - средствами труда и предметами труда. Кто овладел этими средствами, тот становится хозяином продуктов производства, распределяет и обменивает их в своих интересах. Следовательно, собственность, рассматриваемая в ее экономическом содержании, характеризует отношения между людьми в части присвоения средств производства и предметов потреб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основных фон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отличительными особенностями основных фондов являются: во-первых, функционирование в качестве средств труда, многократное их использование в ряде циклов производства, во-вторых, особый характер перенесения их стоимости на цену продукт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войства основных фон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натурально-вещественных элементов основных фондов насчитывает несколько тысяч наименований. Для изучения величины и структуры основных фондов, планирования воспроизводства принята их классификация по определенным признакам. Основные фонды классифицируются по ряду призна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сновных фондов и факторы, влияющие на их структуру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ые производственные фо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основных фондов на отдельных предприятиях неодинакова и зависит от характера деятельности предприятия, уровня механизации и автоматизации труда - stroyverno.ru. В составе основных фондов наиболее важное значение имеет активно действующая часть - группа машин и оборудования, передаточных устройств, т.е. активная часть основных фондов. Чем выше доля активной части основных фондов, тем выше уровень технической вооруженности труда, тем больше выпуск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у небезразлично, в какую из групп основных фондов вкладываются средства. Оно заинтересовано в оптимальном повышении удельного веса машин, оборудования - активной части основных фондов, которые обслуживают решающие участки производства и характеризуют производственные возможности предприятия по выпуску тех или иных издел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N=1,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 подетальной специализации производит 3 изделия А, Б,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родажные цены всех изделий при следующих исходн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810"/>
        <w:gridCol w:w="1544"/>
        <w:gridCol w:w="1160"/>
        <w:gridCol w:w="1160"/>
      </w:tblGrid>
      <w:tr>
        <w:trPr>
          <w:trHeight w:val="403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 п/п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дел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</w:tr>
      <w:tr>
        <w:trPr>
          <w:trHeight w:val="293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товый выпуск изделия в (шт.) Гв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0000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00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000</w:t>
            </w:r>
          </w:p>
        </w:tc>
      </w:tr>
      <w:tr>
        <w:trPr>
          <w:trHeight w:val="293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 расхода металла (кг/шт.) НР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1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trHeight w:val="293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тая масса изделия (кг/шт.) МЧ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08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293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приобретения металла в грн. ЦПР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0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0</w:t>
            </w:r>
          </w:p>
        </w:tc>
      </w:tr>
      <w:tr>
        <w:trPr>
          <w:trHeight w:val="586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личина транспортно заготовительных расходов ТЗР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5</w:t>
            </w:r>
          </w:p>
        </w:tc>
      </w:tr>
      <w:tr>
        <w:trPr>
          <w:trHeight w:val="293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отходов в грн. за тонну ЦОТХ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</w:tr>
      <w:tr>
        <w:trPr>
          <w:trHeight w:val="1758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хнические нормы времни по операциям мин на шт. и разряд работ tНВ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tНВ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tНВ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tНВ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tНВ5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.1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.1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,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.1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,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.1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,</w:t>
            </w:r>
          </w:p>
        </w:tc>
      </w:tr>
      <w:tr>
        <w:trPr>
          <w:trHeight w:val="586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полнительная заработная плата в процентах ЗПДОП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</w:tr>
      <w:tr>
        <w:trPr>
          <w:trHeight w:val="293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умма расходов на содержание и эксплуатацию оборудования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РСЭО</w:t>
            </w:r>
          </w:p>
        </w:tc>
        <w:tc>
          <w:tcPr>
            <w:tcW w:w="3864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0000</w:t>
            </w:r>
          </w:p>
        </w:tc>
      </w:tr>
      <w:tr>
        <w:trPr>
          <w:trHeight w:val="306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умма общих производственных расходов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ОПР</w:t>
            </w:r>
          </w:p>
        </w:tc>
        <w:tc>
          <w:tcPr>
            <w:tcW w:w="3864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0000</w:t>
            </w:r>
          </w:p>
        </w:tc>
      </w:tr>
      <w:tr>
        <w:trPr>
          <w:trHeight w:val="318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ругие производственные расходы %ДПР</w:t>
            </w:r>
          </w:p>
        </w:tc>
        <w:tc>
          <w:tcPr>
            <w:tcW w:w="3864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306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умма административных расходов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АР</w:t>
            </w:r>
          </w:p>
        </w:tc>
        <w:tc>
          <w:tcPr>
            <w:tcW w:w="3864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0000</w:t>
            </w:r>
          </w:p>
        </w:tc>
      </w:tr>
      <w:tr>
        <w:trPr>
          <w:trHeight w:val="318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умма расходов на сбыт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РС</w:t>
            </w:r>
          </w:p>
        </w:tc>
        <w:tc>
          <w:tcPr>
            <w:tcW w:w="3864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2000</w:t>
            </w:r>
          </w:p>
        </w:tc>
      </w:tr>
      <w:tr>
        <w:trPr>
          <w:trHeight w:val="293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овая рентабельность производства RПР</w:t>
            </w:r>
          </w:p>
        </w:tc>
        <w:tc>
          <w:tcPr>
            <w:tcW w:w="3864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1</w:t>
            </w:r>
          </w:p>
        </w:tc>
      </w:tr>
      <w:tr>
        <w:trPr>
          <w:trHeight w:val="306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 производственных фондов СПФ</w:t>
            </w:r>
          </w:p>
        </w:tc>
        <w:tc>
          <w:tcPr>
            <w:tcW w:w="3864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1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>1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рифная се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008"/>
        <w:gridCol w:w="1007"/>
        <w:gridCol w:w="1012"/>
        <w:gridCol w:w="1007"/>
        <w:gridCol w:w="1008"/>
        <w:gridCol w:w="1008"/>
        <w:gridCol w:w="1010"/>
        <w:gridCol w:w="1012"/>
      </w:tblGrid>
      <w:tr>
        <w:trPr>
          <w:trHeight w:val="36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ря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I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III</w:t>
            </w:r>
          </w:p>
        </w:tc>
      </w:tr>
      <w:tr>
        <w:trPr>
          <w:trHeight w:val="39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сырья и матери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М=НР(ЦПР-НДС) КТЗ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9050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4675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озвратных от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=(НР-МЧ)ЦОТ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7795" cy="678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678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материальных затрат за вычетом от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З=ССМ-С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678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0275" cy="678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заработная пла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27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– число опер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440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73380" cy="213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инимальная заработная плат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41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о генеральному соглашению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240" cy="233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число рабочих дней в месяц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" cy="2241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см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4930" cy="3975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/ч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4010" cy="1095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5840" cy="685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ДОП=%ЗПОСН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6060" cy="716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5840" cy="7162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исление на социальное страхова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С=%(ЗПОСН+ ЗПДОП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779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685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и эксплуатацию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4273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– число выпускаемых издел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533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13741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685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оизводственные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1155" cy="22580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производственные расход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635" cy="2165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ебестои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1803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13449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– число выпускаемых издел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065" cy="2324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бы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29546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=ПРС+АР+Р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9090" cy="1371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5630" cy="24028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685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цена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=ПС+П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914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авленную стои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ДС=0,2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О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4655" cy="914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жная це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ПРОД=ОЦ+НД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9145" cy="7162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146"/>
        <w:gridCol w:w="1260"/>
        <w:gridCol w:w="1260"/>
      </w:tblGrid>
      <w:tr>
        <w:trPr>
          <w:cantSplit w:val="true"/>
        </w:trPr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 п/п</w:t>
            </w:r>
          </w:p>
        </w:tc>
        <w:tc>
          <w:tcPr>
            <w:tcW w:w="486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татей калькуляции</w:t>
            </w:r>
          </w:p>
        </w:tc>
        <w:tc>
          <w:tcPr>
            <w:tcW w:w="366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, в грн.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 сырья и материалов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6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.4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6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 возвратных отходов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4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3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4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материальных затрат за вычетом отходов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13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396</w:t>
            </w:r>
          </w:p>
        </w:tc>
      </w:tr>
      <w:tr>
        <w:trPr>
          <w:trHeight w:val="58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ая заработная плата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8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8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87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полнительная заработная плата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7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66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е на социальное страхование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содержание и эксплуатацию оборудования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9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92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ие производственные расходы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5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7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53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ругие производственные расходы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0.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,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2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дминистративные расходы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сбыт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ная себестоимость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4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быль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4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товая цена предприятия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.24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ог на добавленную стоимость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63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1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37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ажная цена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.8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.8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8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Обычный.Heading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40:00Z</dcterms:created>
  <dc:creator>Admin</dc:creator>
  <dc:description/>
  <cp:keywords/>
  <dc:language>en-US</dc:language>
  <cp:lastModifiedBy>Mage</cp:lastModifiedBy>
  <dcterms:modified xsi:type="dcterms:W3CDTF">2011-10-04T05:40:00Z</dcterms:modified>
  <cp:revision>2</cp:revision>
  <dc:subject/>
  <dc:title>1</dc:title>
</cp:coreProperties>
</file>