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ПОНЯТИЕ МАЛОГО БИЗНЕСА И ОСОБЕННОСТИ ЕГО РАЗВИТ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. Понятие малого бизн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ществе бизнес, особенно наиболее динамичная его часть – малый бизнес, рассматривается как эффективный инструмент развития рыночного хозяйства и форма экономической активности населения. Чем больше способных и умелых людей вовлечено в предпринимательскую деятельность, тем лучше используются все ресурсы общества и интенсивнее хозяйственно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, как определяют понятие «бизнес» ученые-экономис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нятой в республике нормативной терминологии нет понятия бизнес. Однако в литературе, периодической печати, оно получило широкое распространение. По определению отечественных и зарубежных исследователей процессов рыночной экономики, бизнес как вид экономической деятельности – это свободное хозяйствование (кроме запрещенного законодательными актами), осуществляемое частными лицами, предприятиями или организациями с целью получения дох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бизнеса (от англ.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- дело, антерпренерство) в Словаре современных экономических и правовых терминов трактуется к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орма экономической ответственности субъектов хозяйствования, направленная на достижение определенных результатов в экономической области (получение прибыли и т.п.). Бизнес классифицируется: в зависимости от сферы деятельности субъекта хозяйствования на промышленный, торговый, фондовый и др., в зависимости от величины хозяйственного оборота, получаемой прибыли, – малый, средний, круп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нициативная, самостоятельная, экономическая деятельность, осуществляемая за счет собственных и заемных средств на свой риск и под свою имущественную ответственность, ставящая главными целями получение прибыли и развитие собственного дела, а также продажу товаров, выполнение работ, оказание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приятие, фирма или совокупность предприятий, приносящая прибыль в результате осуществления определенных видов деятельности. Как правило, это экономически обособленные малые и средние предприятия, административно независимые от государственных и иных учреждений, ориентированные на рынок, формирующие структуру и объем производства под воздействием покупательского спроса на товары и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делки, торговые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фессия, занятие человека, предприним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вому определению, малый бизнес – это экономическая деятельность, дающая прибыль на малых и средних предприятиях, не входящих ни в одно монополистическое объединение и выполняющих по отношению к монополиям подчиненную роль в эконом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второго определения то, в соответствии со ст. 1 Закона Республики Беларусь от 28 мая 1991 г. № 813-XII «О предпринимательстве» данное определение бизнеса и есть предпринимательство. Основными признаками предпринимательства, отличающие его от других форм экономической деятельности, является самостоятельность, ответственность, инициатива, риск, динамичность, активный поиск ре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м определении понятие бизнес уже непосредственно трактуется как «малые и средние предприят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трактовка понятий бизнес – предпринимательство просматривается в рамках многих авт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А.В. Злоказов понимает под предпринимательством «деятельность человека, обладающего особыми психологическими свойствами, самостоятельно объединяющего факты производства с целью создания и расширения нового продукта, бизнеса, производственного процесса или более совершенной организации дела, связанная с риском, неопределенностью и осуществляемая для получения выгодного хозяйственного результата в рамках законов, норм, обычаев, традиций, принятых в обществ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С. А. Иванова, «предпринимательство – это сложное социально-экономическое явление, в основе которого лежит экономически независимая деятельность, осуществляемая физическими или юридическими лицами с целью получения денежного дохода и объединяющая трудовые, материальные, финансовые и другие ресурсы для производства товаров, выполнения работ или оказания услуг с целью реализации последних на рынке в условиях конкуренц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инноваций и общественного воспроизводства В. Е. Савченко считает, что предпринимательство «это особая инновационная форма воспроизводства, которая в соответствующих исторических и социально-экономических условиях становится преобладающей, что и обеспечивает всему общественному воспроизводству необходимую динамику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.Е. Савченко отмечает, что страна, которой присущ такой тип воспроизводства, во многом защищена от сбоев и тем более потрясений в хозяйственной сфере, ее общественно-экономический прогресс динамичен и устойчив, она имеет обнадеживающие перспекти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малое предпринимательство – это предпринимательство, осуществляемое субъектами, признанными таковыми в соответствии с законодательством. Согласно ст. 3 Закона Республики Беларусь «О государственной поддержке малого предпринимательства в Республике Беларусь» от 19 октября 1996 г. № 685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 субъектами малого предпринимательства понимаются предприниматели, осуществляющие свою деятельность без образования юридического лица, и юридические лица с определенной среднесписочной численностью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ет А.И. Лученок, термин «малое предпринимательство» вполне корректен в том случае, когда речь идет о деятельности небольших по размеру предпринимательских структур как составной части более широкого понятия «предпринимательств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малое предпринимательство является особым типом предпринимательства, который отличается от других размером предприятий, численностью работающих, отраслевой принадлеж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Колесников и Л. Колесникова также отмечают, что «владелец бизнеса или собственник (или соучредитель) малой фирмы, управляющий своим делом, – всегда предприниматель, но не всякое предпринимательство – малый бизне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тличие понятий «предпринимательство» и «бизнес» состоит в том, что предпринимательство указывает на хозяйственную деятельность в рамках существующих законов. Поэтому в четвертом и пятом определениях понятие бизнес и предпринимательство не тождествен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“малый бизнес” в основном получил распространение в англоязычных странах. В Европе, США и Японии используют термин «мелкие и средние предприятия». В связи с тем, что в Республике Беларусь законодательно не закреплено отнесение предприятий к микро– и средним, нами рассматриваются малые предприятия и малое предпринимательство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предприятие – это небольшое предприятие любой формы собственности, характеризуемое, прежде всего, ограниченным числом работников и занимающие крайне небольшую долю в общем по стране, региону в объеме деятельности, являющейся профильной для предприятия; об этой доле судят по стоимости создаваемой и реализуемой продукции. К малым относят также, кроме производственных, коммерческие, консалтинговые фирмы, многие предприятия розничной торговли, сферы услуг. Под малым предприятием понимается предприятие, соответствующее законодательно установленным критериям численности занятых работников (различаются в разных странах экономики), реже – оборота, и получающие налоговые льготы, льготы по кредитам и другие государственные поддерж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«количество работников» является основным, так как отвечает следующим требования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ляционно устойчив – на него не влияют колебания покупательской способности валют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вляется прозрачным - легко определяется и понимаетс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вляется сопоставимым – он позволяет делать надежные сопоставления размеров предприятий в одной и той же отрасл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вляется доступным – данные легко получить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ход к распределению предприятий по размерам может быть различным в каждой стране и изменяться по отраслям производства. Так, по определению Администрации малого бизнеса США, малой считается фирма, имеющая одного или несколько владельцев, с числом занятых не более 500 чел., величиной активов не более 6 млн. у.е. и годовой прибылью не более 2 у. е. В Германии также к малому бизнесу относят предприятия с числом работников не более 500 чел. В Японии к малому бизнесу относят предприятия с числом занятых до 300 че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спублике Беларусь к малым предприятиям в соответствии с законодательством относятся предприятия со следующей среднесписочной численностью работ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ромышленности и на транспорте – до 100 чел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ельском хозяйстве, включая фермерские (крестьянские) хозяйства, и в научно-технической сфере – до 60 чел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роительстве и оптовой торговле – до 50 чел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бытовом обслуживании населения и розничной торговле – до 30 чел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ругих отраслях непроизводственной сферы — до 25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и 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03/361, вступившей в силу с 1 января 2005 г., к «средним предприятиям в Республике Беларусь относятся предприятия с численностью сотрудников до 250 чел. и годовым оборотом до 50 млн. евро» [48, с.5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иведенных определений, можно сделать вывод, что авторы практически единодушны в своем понимании бизнеса. Однако полнота их определений несколько различна. В понятие малый бизнес входят: малое предпринимательство, малые предприятия и предприниматель. Поэтому «малый бизнес» и «малое предпринимательство» являются тождествен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можно сказать, что под малым бизнесом понимается дело; малое предпринимательство; любой вид деятельности на малых организациях в небольших масштабах, приносящий прибыль или другую личную выгоду при торговых операциях, коммерческих сделках, оказании услуг или посредничестве, который осуществляется за счет собственных или заемных средств на свой риск и под свою имущественную ответственность, ставит главными целями получение прибыли и развитие собственного де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(в дипломной работе) к малому бизнесу (малому предпринимательству) будем относить малые предприятия и индивидуальных предприним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Достоинства и недостатки малого бизн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лый бизнес существует давно. Многие страны с развитой рыночной экономикой в полной мере ощутили эффективность предприятий малого бизнеса и научились решать многие проблемы, связанные с фирмами, которые занимаются производством товаров или услуг в небольших масштабах. Экономика таких стран, как Германия, США, Великобритания, во многом основывается на деятельности таких предприятий. Наибольшее влияние на развитие малого предпринимательства оказывают следующие факто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развитие сферы обслу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езкий скачок научно-технического прогресса, вызвавший общие технологические изменения. К примеру, возникли сталелитейные мини-заводы, оснащенные малогабаритным оборудованием, выпускающие уникальное оснащение для крупных компаний и способные успешно осуществлять ценовую конкуренцию с металлургическими концернами. Для мелких фирм с компьютеризированным производством стали доступными такие сложные сферы деятельности, как полиграфия, проектно-конструкторские, дизайнерски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уменьшение габаритов и стоимости информационных систем, упрощение их исполь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овышение общеобразовательного уровня людей с одновременным накоплением опыта в крупных комп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решение малыми фирмами вопроса безработиц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сокращение продолжительности рабочей недели и возможность использования свободного времени в малом бизнес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обладая указанными преимуществами, малые и средние предприятия действуют в условиях рыночной конкуренции, которую не все способны выдержать. Поэтому появление предприятий малого бизнеса сопровождается постоянным разорением многих из ни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рубежной статистике, именно нехватка управленческих знаний явилась одной из основных причин массового разорения мелких фирм в 80-х гг. Проведенный анализ показал, что лишь в 10 % обследованного ряда предприятий, их руководители соответствовали стереотипу предпринимателя. Можно сказать, что суровая необходимость обусловила переход от традиционных иерархических подходов и самоорганизации к потребности научных представлений об управлении в малом бизнесе, разработке адаптивных, быстрореагирующих управленческих механизмов, направленных на рациональное сочетание формальной организованности структуры и активизации человеческого факт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е влияние оказывают и субъективные факторы: некомпетентность отдельных предпринимателей, несбалансированность опыта (например, опытный технолог, но слабый финансист), нехватка знаний и опыта в коммерции, финансах, поставках, производстве и управлении. Поэтому создание развернутой и всесторонней системы государственной и общественной поддержки малого бизнеса – важнейшее условие его разви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им некоторые </w:t>
      </w:r>
      <w:r>
        <w:rPr>
          <w:bCs/>
          <w:sz w:val="28"/>
          <w:szCs w:val="28"/>
        </w:rPr>
        <w:t xml:space="preserve">достоинства </w:t>
      </w:r>
      <w:r>
        <w:rPr>
          <w:sz w:val="28"/>
          <w:szCs w:val="28"/>
        </w:rPr>
        <w:t>малого бизне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езависимость действий. </w:t>
      </w:r>
      <w:r>
        <w:rPr>
          <w:sz w:val="28"/>
          <w:szCs w:val="28"/>
        </w:rPr>
        <w:t>Малый бизнесмен сам себе хозяин, никому не подчиняется. В большинстве малых фирм управленческая иерархия не соблюдается, что дает свободу действий энергичному и инициативному предпринимате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более гибких и оперативных решений. По сравнению с крупными корпорациями в малом бизнесе упрощена структура принятия управленческих решений (что значительно уменьшает расходы за счет предельно рациональной организации и управления производством), что позволяет быстро и гибко реагировать на конъюнктурные изменения, легче адаптироваться к неожиданным обстоятельствам (при условии наличия достаточных финансовых и других возможностей). Это имеет особое значение в торговле – в первую очередь, модными вещами, а также услугами. По мере удовлетворения первичного спроса на какой-то вид потребительских товаров (особенно длительного пользования) у отдельных групп покупателей формируются специфические требования к изделию. Это приводит к потребности новых моделей и модификаций продукции, новых подвидов сервиса, быстро осваиваемых малым бизнес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узкой специализации сокращаются издержки производства, осуществляется короткий технологический цикл, сокращаются запасы в незавершенном производстве и ускоряется оборачиваемость средств (например, по зарубежным данным, скорость оборота капитала у мелкой фирмы в 2–2,5 раза выше, чем у концерна), и осуществляется устойчивый сбыт продукц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зкая специализация субъектов малого бизнеса чрезвычайно важна для повышения качества выпускаемой продукции, ее реализации. В равной степени это относится к сфере услуг, где качество предоставляемого сервиса повышает спрос на него. В зарубежной литературе отмечается, что «быстрая приспособляемость мелких фирм к меняющимся требованиям рынка, способность к оперативной перестройке производства, готовность идти на оправданный коммерческий риск позволяют в сжатые сроки удовлетворять потребительский спрос и составляют их ощутимое превосходство перед крупными предприятиями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качество производимой продукции и предоставления услуг, спрос на них находятся в прямой зависимости от возможностей и способности субъектов хозяйствования осуществлять техническое перевооружение и технологическую переориентацию. При всей сложности вопроса, тем не менее, небольшим предприятиям свойственно быстро внедрять и апробировать новые технологии, а также частичную автоматизацию производства, достигать оптимального сочетания между механизированным и ручным трудом. На этот счет проведено достаточно много исследований как зарубежными, так и отечественными специалист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уровень конкурентоспособности некоторой доли малого промышленного и наукоемкого бизнеса объясняется наличием прогрессивной производственной базы при относительно небольших масштабах затрат и усилий на ее создание. В мировой практике этому способствовали общее изменение технологического уклада, появление принципиально новых технологий, основанных на информационной базе и трансформировавших природу промышленной продукции. В станкоинструментальной промышленности США, например, в 1996 г. было 11,7 тыс. фирм, применяющих современные технологии, среди которых 8,4 тыс. с числом занятых до 20 ч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ация к особенностям местных условий. Субъекты малого бизнеса идеально организованы и приспособлены для изучения пожеланий, предпочтений, обычаев, привычек и других характеристик местного рынка. Обладая большей мобильностью, чем крупные предприятия, малые предприятия способны быстрее реагировать на изменяющуюся экономическую ситуацию и колебания потребительского спроса. Они поддерживают занятость населения и создают рабочие места, выполняют вспомогательные функции по сравнению с крупными производителями. В США известно немало случаев, когда успешно действующие на национальном уровне компании не могли конкурировать с малыми фирмами на местах, потому что те лучше знают специфический спрос на местных рын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еимущества при специфическом или персональном рынке. </w:t>
      </w:r>
      <w:r>
        <w:rPr>
          <w:sz w:val="28"/>
          <w:szCs w:val="28"/>
        </w:rPr>
        <w:t xml:space="preserve">Более крупные конкуренты часто ограничены в своих действиях из-за процедур, разработанных головными органами. Малый бизнес в этом отношении более маневрен, особенно тогда, когда рынок имеет ярко выраженный сезонный характер или специфические услов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интерес представляет анализ предоставления профессиональных, деловых услуг, ставших выгодной сферой приложения капитала в малом бизнесе. Речь идет о юридических консультациях, бухгалтерских работах, рекламных агентствах, управленческом консультировании, копировально-множительных бюро, содействии в организации производства и сбыта продукции и т.п. Число небольших фирм, оказывающих такого рода услуги, быстро растет. Если, например, в США в 1976 г. было 142 тыс. фирм деловых услуг с общим числом занятых 2,9 млн. чел., то в 1996 г. – уже 249 тыс. с количеством работающих 5,8 млн. чел. В 2000 г. каждые 4 из 5 рабочих мест в США приходятся на эту сферу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ые симпатии к малому бизнесу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>Малый бизнес ассоциируется с «американской мечтой», поэтому в общественном мнении преобладают симпатии к малым фирмам и обычно к ним не относятся многие критические оценки, высказанные в адрес большого бизнеса. В США, например, действует традиция «защиты этого славного парня», т.е. малый бизнес пользуется поддержкой в конгрессе, ему предоставляется много льгот, особенно в плане оплаты налог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низкие операционные расходы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сравнению с крупными корпорациями малые фирмы несут относительно более низкие расходы на свое содержание и обслуживание (сравнительно низкий фонд заработной платы, небольшой первоначальный объем инвестиций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Шансы на быстрый материальный успех. </w:t>
      </w:r>
      <w:r>
        <w:rPr>
          <w:sz w:val="28"/>
          <w:szCs w:val="28"/>
        </w:rPr>
        <w:t>Одновременное получение зарплаты и всех дивидендов от бизне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олгосрочные выгоды. </w:t>
      </w:r>
      <w:r>
        <w:rPr>
          <w:sz w:val="28"/>
          <w:szCs w:val="28"/>
        </w:rPr>
        <w:t>Вкладывая средства в дела своей фирмы, предприниматель может рассчитывать, что, если дела пойдут успешно, он всегда может легко и выгодно продать дело в случае необходимости. Этот фактор привлекает многих предприним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  <w:tab w:val="left" w:pos="992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вмещение нескольких профессий. </w:t>
      </w:r>
      <w:r>
        <w:rPr>
          <w:sz w:val="28"/>
          <w:szCs w:val="28"/>
        </w:rPr>
        <w:t>Немало людей предпочитают быть в одном лице мастером на все руки (финансист, менеджер и т.д.). В малой фирме такие люди имеют возможность проявить себя как «многостаночни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  <w:tab w:val="left" w:pos="9781" w:leader="none"/>
          <w:tab w:val="left" w:pos="9921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хранение предпринимательского духа. </w:t>
      </w:r>
      <w:r>
        <w:rPr>
          <w:sz w:val="28"/>
          <w:szCs w:val="28"/>
        </w:rPr>
        <w:t>По сравнению с крупными корпорациями в малых фирмах больше проявляется инновационный, предпринимательский дух, о чем свидетельствует доминирование малого бизнеса в таких современных отраслях, как электроника, генная инженерия, компьютеры. В США говорят, что именно малым предпринимателям еще присущ романтизм, когда-то типичный для американского предпринима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ением преимуществ малого бизнеса являются его недостатки. В чем же они состоят? У малых предприятий есть несколько слабых мест, в том числе в условиях их функционирования в рыночной экономике. Они обусловлены как раз тем, что этот бизнес является малым. К числу основных из них относя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изкая возможность накопления капитала. </w:t>
      </w:r>
      <w:r>
        <w:rPr>
          <w:sz w:val="28"/>
          <w:szCs w:val="28"/>
        </w:rPr>
        <w:t>Как правило, в расширение производства владельцы малого бизнеса, особенно частные, могут выделить незначительную часть капитала. Значительные сложности они испытывают, занимая капитал на стороне. Эти сложности вызваны стремлением малого бизнеса к независимости (важнейшее его преимущество!), которая существенно ограничивает возможности займа. Кроме того, ограничения связаны и с условиями займа. У малого бизнеса не может быть достаточно средств для выплаты высокого процента, особенно если предприниматель только начинает свою деятельность, велика и возможность рис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едостатки в кредитовании малого бизнеса. </w:t>
      </w:r>
      <w:r>
        <w:rPr>
          <w:sz w:val="28"/>
          <w:szCs w:val="28"/>
        </w:rPr>
        <w:t>У него ограниченные возможности в получении кредита, поскольку частные финансовые институты редко решаются кредитовать малый бизнес. Действительно, малый объем каждой сделки, экономическая нестабильность самих предприятий малого бизнеса, а также необходимость содержать специальные службы по проверке кредитоспособности таких предприятий, делают кредитование малого бизнеса невыгод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евыгодные позиции в конкурентной борьбе, </w:t>
      </w:r>
      <w:r>
        <w:rPr>
          <w:sz w:val="28"/>
          <w:szCs w:val="28"/>
        </w:rPr>
        <w:t>несмотря на всю изворотливость малого бизнеса, его близость к потребителю, поставщикам, творчество в организации производства. Относительно скромные масштабы производства и ограниченные ресурсы ставят представителя малого бизнеса в невыгодное положение, делают его неспособным конкурировать на равных с крупным производ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грыш </w:t>
      </w:r>
      <w:r>
        <w:rPr>
          <w:iCs/>
          <w:sz w:val="28"/>
          <w:szCs w:val="28"/>
        </w:rPr>
        <w:t xml:space="preserve">в управленческих возможностях по сравнению с крупными предприятиями. </w:t>
      </w:r>
      <w:r>
        <w:rPr>
          <w:sz w:val="28"/>
          <w:szCs w:val="28"/>
        </w:rPr>
        <w:t>Это означает, что владелец-управленец, как правило, проигрывает в сравнении с менеджером-профессионалом (хотя понятно, что в данном случае возможны исключения), так же как и с возможностями капитализации малого бизне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ожности начала деятельности малого бизнеса. </w:t>
      </w:r>
      <w:r>
        <w:rPr>
          <w:sz w:val="28"/>
          <w:szCs w:val="28"/>
        </w:rPr>
        <w:t>Дело не только в том, что нужен первоначальный капитал, а его, как правило, нет, но малый бизнес — это часто новые рабочие места, в том числе и для безработных, не всегда обладающих соответствующими навыками, у которых эффективным бизнес становится далеко не сразу, а иногда и не с первого р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назвать еще ряд слабостей: трудности с проникновением на рынок ценных бумаг, когда малое предприятие – акционерное общество; необходимость оплаты консультаций при организации и ведении дела, а также обучения самого бизнесмена; проведение анализа ситуации на рынке; ведение бухгалтерского учета; проблемы с привлечением высококвалифицированных специалистов (у крупных компаний в этом случае шансов больше – престиж, более высокая оплата); часто сверхурочная работа персонала; затруднения с получением крупного заказа, с организацией национального экспорта; недогрузка основных фон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вывод: малый бизнес гораздо более склонен к патернализму, чем крупный. Такой вывод делают исследователи малого бизнеса в рыночной экономике. Из него же исходят и государственные структуры, призванные регулировать систему хозяйственных отношений, экономическую стратег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татистический ежегодник Республики Беларусь, 2008 (Стат. сб.) Минстат РБ – Минск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Статистический сборник «Малое предпринимательство Республики Беларусь», 2008 (Стат. сб.) Минстат РБ – Минск, 200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Тэпман, Л. Н. Малый бизнес: опыт зарубежных стран: учеб. пособие для вузов / Л. Н. Тэпман. – М.: ЮНИТИ-ДАН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лучшение деловой среды в Беларуси // Аналитический отчет МФК – Минск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Лицевая"/>
    <w:basedOn w:val="Normal"/>
    <w:qFormat/>
    <w:pPr>
      <w:spacing w:lineRule="exact" w:line="320" w:before="40" w:after="300"/>
      <w:ind w:firstLine="284"/>
      <w:jc w:val="center"/>
    </w:pPr>
    <w:rPr>
      <w:rFonts w:ascii="Arial" w:hAnsi="Arial" w:cs="Arial"/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User</dc:creator>
  <dc:description/>
  <cp:keywords/>
  <dc:language>en-US</dc:language>
  <cp:lastModifiedBy>Mage</cp:lastModifiedBy>
  <dcterms:modified xsi:type="dcterms:W3CDTF">2011-10-04T05:40:00Z</dcterms:modified>
  <cp:revision>2</cp:revision>
  <dc:subject/>
  <dc:title>БЕЛОРУССКИЙ ГОСУДАРСТВЕННЫЙ УНИВЕРСИТЕТ ИНФОРМАТИКИ И РАДИОЭЛЕКТРОНИКИ</dc:title>
</cp:coreProperties>
</file>