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и этапы функционально-стоимостного анализа</w:t>
      </w:r>
    </w:p>
    <w:p>
      <w:pPr>
        <w:pStyle w:val="Style17"/>
        <w:widowControl w:val="false"/>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функционально-стоимостного анализа</w:t>
      </w:r>
    </w:p>
    <w:p>
      <w:pPr>
        <w:pStyle w:val="Style17"/>
        <w:widowControl w:val="false"/>
        <w:numPr>
          <w:ilvl w:val="1"/>
          <w:numId w:val="3"/>
        </w:numPr>
        <w:spacing w:lineRule="auto" w:line="360" w:before="0" w:after="0"/>
        <w:ind w:left="0" w:hanging="0"/>
        <w:rPr/>
      </w:pPr>
      <w:r>
        <w:rPr>
          <w:rFonts w:cs="Times New Roman" w:ascii="Times New Roman" w:hAnsi="Times New Roman"/>
          <w:color w:val="000000"/>
          <w:sz w:val="28"/>
          <w:szCs w:val="28"/>
        </w:rPr>
        <w:t>Этапы функционально-стоимостного анализ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8"/>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еории ФСА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оложения ФСА изделий и технологии проработаны достаточно глубоко, базируются на единых принципах сходных приемах и одинаковых количественных оценках. Рассмотрим содержание и основные этапы ФСА изделий и технологических процессов, возможности их применения и корректировки для использования в экономических расчет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А определяется как метод комплексного технико-экономического исследования функций объекта, направленный на оптимизацию соотношения между качеством исполнения заданных функций и затратами на их осуществление. Иногда этот метод называют анализом затрат на основе потребительной стоимости. ФСА базируется на предположении о том, что в каждом объекте, системе, подлежащих анализу, сосредоточены как необходимые в соответствии с существующим развитием производства, так и излишние затра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СА лежит функциональный подход в отличие от наиболее распространенного в настоящее время при анализе затрат предметного подхода. При предметном подходе решается вопрос, как снизить затраты на элемент, узел, прибор или систему в целом. При функциональном подходе прежде всего рассматривается состав необходимых при эксплуатации оборудования или других объектом функций, задач, целей. Только после этого выявляются возможные способы конструктивной, технологической или организационной реализации элементов - узлов и блоков оборудования, операций технологического или производственного процесса, подразделений предприятий и объединений. Это позволяет либо выявить в рассматриваемой системе не несущие функциональной нагрузки элементы, либо совместить в одном элементе выполнение различных функций, решение нескольких зада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узловой метод проектирования уже длительное время применяется в радиоэлектронной промышленности и ряде других отраслей машиностроения. Функциональный подход при совершенствовании организации и управления производством используется недостаточно. В современных условиях совершенствования хозяйственного расчета и интенсификации он должен быть основным, что позволит упростить производственную структуру отраслей и предприятий, исключить из- лишнее с точки зрения их работоспособности и целевой направленности звенья как в промышленности в целом, так и отдельных производственных и научных объединени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й подход позволяет проводить экономический анализ конструкций и технологии изготовления приборов и оборудования с точки зрения интересов потребителя. Потребителя, в свою очередь, интересуют не предметы и изделия как таковые, а выполняемые ими функции. С помощью функционального подхода можно более систематизировано и логично оценить связи в таких системных процессах, как повышение эффективности производства, внедрение новой техники и технологии, специализация и кооперирование предприятий, техническое перевооружение производства и др.</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7"/>
        <w:widowControl w:val="false"/>
        <w:numPr>
          <w:ilvl w:val="0"/>
          <w:numId w:val="9"/>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и этапы функционально-стоимостного анализа</w:t>
      </w:r>
    </w:p>
    <w:p>
      <w:pPr>
        <w:pStyle w:val="Style18"/>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1"/>
          <w:numId w:val="9"/>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сущность и объекты функционально-стоимостного анализа</w:t>
      </w:r>
    </w:p>
    <w:p>
      <w:pPr>
        <w:pStyle w:val="Style17"/>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отмечают взаимосвязь стратегии маркетинга и стратегии ФСА. Стратегия ФСА развивает стратегию маркетинга, так как является эффективным методом исследования технико-экономических характеристик товаров, и их функциональных возможностей.</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ункционально-стоимостным анализом понимают метод комплексного системного исследования стоимости и характеристик продукции, включая функции и ресурсы, задействованные в производстве, деятельность по продаже, доставке, технической поддержке, оказанию услуг, а также по обеспечению качества. Данный метод направлен на оптимизацию соотношения между качеством, полезностью функций объекта и затратами на их реализацию на всех этапах его жизненного цикл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спользования функционально-стоимостного анализа на предприятии могут различаться в зависимости от объекта исследования. Если объектом исследования будет выступать подразделение предприятия, например отдел маркетинга, то цель исследования будет состоять в достижении улучшений в работе отдела по показателям стоимости, трудоемкости и производительности. Если в качестве объекта исследования рассматривать качество продукции предприятия, то целями ФСА будут: на стадиях научно-исследовательской работы и опытно-конструкторских разработок — предупреждение возникновения излишних затрат, на стадиях производства и эксплуатации объекта — сокращение или исключение неоправданных затрат и потерь. Конечной целью ФСА является поиск наиболее экономичных с точки зрения потребителя и производителя вариантов того или иного практического решения.</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различают и задачи ФСА по объектам исследования. В первом случае анализируется деятельность персонала отдела маркетинга и определяется стоимость исполнения функций управления, исследуется эффективность использования трудовых ресурсов отдела, выявляются источники повышения производительности труда, устранения «узких мест» в управлении и др. Во втором случае основными задачами будут следующие: снижение материалоемкости, трудоемкости, энергоемкости и фондоемкости продукции, повышение качества продукции, обеспечение сокращения расходов на улучшение качества продукции за счет полного или частичного исключения излишних затрат на малоэффективные мероприятия.</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ФСА могут быть:</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ые и управленческие процессы и структуры, построение (совершенствование) организационной структуры, распределение задач, прав и ответственности в системе управления подразделением, создание условий для эффективной работы сотрудников служб;</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продукции (выявление резервов повышения качества продукции, достижения оптимального состояния «качество — цен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рукция изделия (на стадиях проектирования, подготовки производства, непосредственно в процессе изготовления), все виды технологической оснастки и инструментов, специальное оборудование и специальные материалы;</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ологический процесс (на стадиях разработки технологической документации, технологической подготовки производства, организации и управления производством), и иные процессы производства (заготовительные, обработочные, сборочные, контрольные, складские, транспортные).</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стоимостной анализ позволяет выполнить следующие виды работ:</w:t>
      </w:r>
    </w:p>
    <w:p>
      <w:pPr>
        <w:pStyle w:val="Style17"/>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уровень (или степень) выполнения различных бизнес-процессов на предприятии, в том числе эффективность управления маркетингом и управления качеством продукции;</w:t>
      </w:r>
    </w:p>
    <w:p>
      <w:pPr>
        <w:pStyle w:val="Style17"/>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ть выбор рационального варианта технологии реализации бизнес-планов;</w:t>
      </w:r>
    </w:p>
    <w:p>
      <w:pPr>
        <w:pStyle w:val="Style17"/>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функций, выполняемых структурными подразделениями предприятия;</w:t>
      </w:r>
    </w:p>
    <w:p>
      <w:pPr>
        <w:pStyle w:val="Style17"/>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высокое качество продукции;</w:t>
      </w:r>
    </w:p>
    <w:p>
      <w:pPr>
        <w:pStyle w:val="Style17"/>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нтегрированное улучшение результатов деятельности предприятия и др.</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ния различных авторов, освещающих в своих работах методологию проведения ФСА, свидетельствуют о том, что:</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ует единая методика ФСА, пригодная для всех направлений и всех объектов исследования;</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д тем как принять решение о применении ФСА необходимо проанализировать основные факторы, влияющие на процесс и методику реализации этого метода:</w:t>
      </w:r>
    </w:p>
    <w:p>
      <w:pPr>
        <w:pStyle w:val="Style17"/>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проведения ФСА (система управления предприятием, система управления структурным подразделением — отдел маркетинга, качество продукции);</w:t>
      </w:r>
    </w:p>
    <w:p>
      <w:pPr>
        <w:pStyle w:val="Style17"/>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и его жизненный цикл;</w:t>
      </w:r>
    </w:p>
    <w:p>
      <w:pPr>
        <w:pStyle w:val="Style17"/>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проведения метода;</w:t>
      </w:r>
    </w:p>
    <w:p>
      <w:pPr>
        <w:pStyle w:val="Style17"/>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ирования проведения исследования с применением ФСА;</w:t>
      </w:r>
    </w:p>
    <w:p>
      <w:pPr>
        <w:pStyle w:val="Style17"/>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пециалистов, проводящих ФС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осуществляющие ФСА должны обладать высоким уровнем развития абстрактного мышления и творческого (научно-технического) воображения. Данные индивидуально-психологические характеристики способствуют увеличению разнообразия альтернатив при принятии управленческих решений.</w:t>
      </w:r>
      <w:r>
        <w:br w:type="page"/>
      </w:r>
    </w:p>
    <w:p>
      <w:pPr>
        <w:pStyle w:val="Style17"/>
        <w:widowControl w:val="false"/>
        <w:spacing w:lineRule="auto" w:line="360" w:before="0" w:after="0"/>
        <w:ind w:left="0" w:firstLine="709"/>
        <w:jc w:val="center"/>
        <w:rPr/>
      </w:pPr>
      <w:r>
        <w:rPr>
          <w:rFonts w:cs="Times New Roman" w:ascii="Times New Roman" w:hAnsi="Times New Roman"/>
          <w:b/>
          <w:bCs/>
          <w:color w:val="000000"/>
          <w:sz w:val="28"/>
          <w:szCs w:val="28"/>
        </w:rPr>
        <w:t>1.2 Этапы функционально-стоимостного анализа</w:t>
      </w:r>
    </w:p>
    <w:p>
      <w:pPr>
        <w:pStyle w:val="Style17"/>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ажное условие эффективного применения ФСА - четкая последовательность его проведения, включающая в себя несколько взаимоувязанных этапов. Эта последовательность должна носить обязательный характер: приступать к очередному этапу нельзя, не выполнив полного объема работ предыдущего этапа. Как показывает изучение опыта ФСА, работы по его организации и проведению предусматривают следующие основные этапы:</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ельный (выбирается объект исследования, определяются цели);</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й (осуществляется сбор информации об объекте и его аналогах);</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тический (служит для определения и анализа функций, минимального уровня затрат на выполнение функций);</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ворческий (осуществляется поиск идей и вариантов решений, обеспечивающих ликвидацию вредных и нейтральных, совмещение полезных функций и удешевление объект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ельский (оценка, обсуждение, отбор рациональных вариантов);</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ательный (рассмотрение соответствующими службами, отработанной информации, обсуждение и оформление рекомендаций по результатам ФС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внедрение выбранного варианта осуществляется в ходе реализации плана повышения эффективности).</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одготовительный этап</w:t>
      </w:r>
      <w:r>
        <w:rPr>
          <w:rFonts w:cs="Times New Roman" w:ascii="Times New Roman" w:hAnsi="Times New Roman"/>
          <w:color w:val="000000"/>
          <w:sz w:val="28"/>
          <w:szCs w:val="28"/>
        </w:rPr>
        <w:t>: основная задача - выбор объекта анализа, определение сроков проведения и назначения исполнителей, подготовка перечня необходимых материалов. Данный этап включает:</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специалистов основам ФСА;</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бъекта анализа с соответствующим технико-экономическим обоснованием;</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нкретных задач и целей анализа;</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еречня информационных материалов об объекте и заданий по их получению;</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обсуждение плана проведения анализа конкретного объекта;</w:t>
      </w:r>
    </w:p>
    <w:p>
      <w:pPr>
        <w:pStyle w:val="Style17"/>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ние приказа, утверждающего рабочий план проведения ФСА, сроки выполнения работы, состав исполнителей.</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на этом этапе следует проводить в две стадии. На первой обеспечивается готовность коллектива к применению ФСА, создается временная рабочая группа из специалистов данного предприятия и формулируется цель для данного конкретного случая. На второй стадии происходит выбор конкретных объектов анализа, привязка общих основ и методологии ФСА к решению определенных проблем, тщательный анализ хозяйственно-финансовой деятельности предприятия.</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бъекта ФСА может идти двумя путями. Первый - это использование метода для решения острых проблем, которые явно видны руководству предприятия и сдерживают, по общему мнению, получение более высоких производственных результатов. Второй путь - более углубленное исследование при выборе объекта ФСА, использование метода при разработке новой схемы формирования и движения ФП.</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нформационный этап</w:t>
      </w:r>
      <w:r>
        <w:rPr>
          <w:rFonts w:cs="Times New Roman" w:ascii="Times New Roman" w:hAnsi="Times New Roman"/>
          <w:color w:val="000000"/>
          <w:sz w:val="28"/>
          <w:szCs w:val="28"/>
        </w:rPr>
        <w:t xml:space="preserve"> направлен на сбор, систематизацию и всестороннее изучение информации по исследуемому объекту; он включает следующий перечень работ:</w:t>
      </w:r>
    </w:p>
    <w:p>
      <w:pPr>
        <w:pStyle w:val="Style17"/>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систематизация оптимального количества информации о процессах и средствах создания объекта анализа и его аналогах;</w:t>
      </w:r>
    </w:p>
    <w:p>
      <w:pPr>
        <w:pStyle w:val="Style17"/>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ъектов анализа, его аналогов и затрат на их создание и функционирование;</w:t>
      </w:r>
    </w:p>
    <w:p>
      <w:pPr>
        <w:pStyle w:val="Style17"/>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труктурной модели объекта анализа, раскрывающей взаимосвязи его элементов, определение затрат и их структуры на стадиях разработки, производства и использования объекта ФСА.</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нформации, необходимой для проведения ФСА, охватывает изучение количественных и качественных характеристик объекта исследования и оптимизации.</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ей следующего, </w:t>
      </w:r>
      <w:r>
        <w:rPr>
          <w:rFonts w:cs="Times New Roman" w:ascii="Times New Roman" w:hAnsi="Times New Roman"/>
          <w:b/>
          <w:bCs/>
          <w:i/>
          <w:iCs/>
          <w:color w:val="000000"/>
          <w:sz w:val="28"/>
          <w:szCs w:val="28"/>
        </w:rPr>
        <w:t>аналитического, этапа</w:t>
      </w:r>
      <w:r>
        <w:rPr>
          <w:rFonts w:cs="Times New Roman" w:ascii="Times New Roman" w:hAnsi="Times New Roman"/>
          <w:color w:val="000000"/>
          <w:sz w:val="28"/>
          <w:szCs w:val="28"/>
        </w:rPr>
        <w:t xml:space="preserve"> является анализ функций и затрат на их осуществление как по объекту ФСА в целом, так и по составляющим его элементам. Данный этап предусматривает:</w:t>
      </w:r>
    </w:p>
    <w:p>
      <w:pPr>
        <w:pStyle w:val="Style17"/>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ние всех возможных функций объекта анализа и его составных частей;</w:t>
      </w:r>
    </w:p>
    <w:p>
      <w:pPr>
        <w:pStyle w:val="Style17"/>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функций на основные, вспомогательные, ненужные, построение функциональной модели объекта, оценка значимости функций;</w:t>
      </w:r>
    </w:p>
    <w:p>
      <w:pPr>
        <w:pStyle w:val="Style17"/>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трат, связанных с осуществлением выявленных функций, сопоставление значимости функций и затрат на их реализацию, выделение функциональных зон.</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значением аналитического этапа является определение наиболее важных задач по выдвижению идей и вариантов решений для совершенствования исследуемого объекта, исходя из его функций и затрат на их осуществление. При этом исследование обычно начинается непосредственно с анализа объекта ФСА в целом. Проводится более глубокое изучение объекта с тем, чтобы из всего комплекса проблем, связанных с его оптимизацией, выделить те, решение которых принесет наибольший экономический эффект. Для этого работы на данном этапе проводятся в следующей последовательности:</w:t>
      </w:r>
    </w:p>
    <w:p>
      <w:pPr>
        <w:pStyle w:val="Style17"/>
        <w:widowControl w:val="false"/>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ся структурная схема объекта ФСА;</w:t>
      </w:r>
    </w:p>
    <w:p>
      <w:pPr>
        <w:pStyle w:val="Style17"/>
        <w:widowControl w:val="false"/>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ются функции и строится функциональная структура объекта;</w:t>
      </w:r>
    </w:p>
    <w:p>
      <w:pPr>
        <w:pStyle w:val="Style17"/>
        <w:widowControl w:val="false"/>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оценка функций объекта и обосновывается очередность проведения ФСА;</w:t>
      </w:r>
    </w:p>
    <w:p>
      <w:pPr>
        <w:pStyle w:val="Style17"/>
        <w:widowControl w:val="false"/>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ся функционально-стоимостная диаграмма значимости функций объекта и затрат на их осуществление.</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ворческий этап:</w:t>
      </w:r>
      <w:r>
        <w:rPr>
          <w:rFonts w:cs="Times New Roman" w:ascii="Times New Roman" w:hAnsi="Times New Roman"/>
          <w:color w:val="000000"/>
          <w:sz w:val="28"/>
          <w:szCs w:val="28"/>
        </w:rPr>
        <w:t xml:space="preserve"> основная задача - разработка вариантов упрощения, улучшения объекта ФСА, обсуждение различных предложений по этому поводу и отбор из них наиболее экономичных и реальных. Перечень работ: уточнение направления и задач поиска новых решений, выработка предложений по совершенствованию объекта, анализ и предварительный отбор предложений для реализации, их систематизация.</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значение творческого этапа состоит в обеспечении комбинирования тех знаний и того опыта, которые бы дали возможность найти наиболее оптимальные решения. Это чрезвычайно сложно. Редко отдельные элементы комбинации равнозначны. В большинстве случаев решение зависит от комбинации немногих решений, в то время как остальные элементы неизбежно будут вытекать из полученной комбинации. ФСА показывает, что выполнение той или иной функции нередко возможно более чем десятью принципиально различными путями. При этом половина из них не дают оптимального решения. Появление инноваций часто обусловлено не новыми научными знаниями, а в большинстве случаев является новыми комбинациями давно известных решений. Этот этап начинается с уточнения направления поиска новых решений, в результате чего разрабатывается несколько вариантов отличного от существующего исполнения требуемых функций.</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оведения следующего, </w:t>
      </w:r>
      <w:r>
        <w:rPr>
          <w:rFonts w:cs="Times New Roman" w:ascii="Times New Roman" w:hAnsi="Times New Roman"/>
          <w:b/>
          <w:bCs/>
          <w:i/>
          <w:iCs/>
          <w:color w:val="000000"/>
          <w:sz w:val="28"/>
          <w:szCs w:val="28"/>
        </w:rPr>
        <w:t>исследовательского этапа</w:t>
      </w:r>
      <w:r>
        <w:rPr>
          <w:rFonts w:cs="Times New Roman" w:ascii="Times New Roman" w:hAnsi="Times New Roman"/>
          <w:color w:val="000000"/>
          <w:sz w:val="28"/>
          <w:szCs w:val="28"/>
        </w:rPr>
        <w:t>, осуществляется отбор из числа предложенных на творческом этапе вариантов наиболее рациональных. Основными задачами данного этапа являются: предварительная оценка выдвинутых вариантов предложений с целью исключения нецелесообразных, рассмотрение вариантов совместно со специалистами заинтересованных служб, ранжирование и отбор наиболее рациональных вариантов для рассмотрения их на следующем этапе.</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Рекомендательный этап </w:t>
      </w:r>
      <w:r>
        <w:rPr>
          <w:rFonts w:cs="Times New Roman" w:ascii="Times New Roman" w:hAnsi="Times New Roman"/>
          <w:color w:val="000000"/>
          <w:sz w:val="28"/>
          <w:szCs w:val="28"/>
        </w:rPr>
        <w:t>- разработка рекомендаций по совершенствованию объекта ФСА и принятие обоснованных решений по их реализации - предусматривает: проведение соответствующими службами экспертизы отобранных на предшествующем этапе предложений, представление рекомендаций на обсуждение руководству и руководящим органам по ФСА, оформление рекомендаций по окончательному решению с технико-экономическими расчетами, составление и утверждение плана-графика внедрения рекомендаций.</w:t>
      </w:r>
    </w:p>
    <w:p>
      <w:pPr>
        <w:pStyle w:val="Style17"/>
        <w:widowControl w:val="false"/>
        <w:spacing w:lineRule="auto" w:line="360" w:before="0" w:after="0"/>
        <w:ind w:left="0" w:firstLine="709"/>
        <w:jc w:val="both"/>
        <w:rPr/>
      </w:pPr>
      <w:r>
        <w:rPr>
          <w:rFonts w:cs="Times New Roman" w:ascii="Times New Roman" w:hAnsi="Times New Roman"/>
          <w:b/>
          <w:bCs/>
          <w:i/>
          <w:iCs/>
          <w:color w:val="000000"/>
          <w:sz w:val="28"/>
          <w:szCs w:val="28"/>
        </w:rPr>
        <w:t>Этап внедрения:</w:t>
      </w:r>
      <w:r>
        <w:rPr>
          <w:rFonts w:cs="Times New Roman" w:ascii="Times New Roman" w:hAnsi="Times New Roman"/>
          <w:color w:val="000000"/>
          <w:sz w:val="28"/>
          <w:szCs w:val="28"/>
        </w:rPr>
        <w:t xml:space="preserve"> утверждение руководством плана-графика внедрения. Разработка и составление соответствующей документации о внедрении. Внедрение полученных результатов. Оценка полученных результатов.</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ФСА характерно последовательное, поэтапное выполнение работ, начиная с выбора объекта анализа и сбора имеющейся информации и заканчивая выработкой предложений по изменению исследуемого объекта, направленных на снижение затрат.</w:t>
      </w:r>
    </w:p>
    <w:p>
      <w:pPr>
        <w:pStyle w:val="Style17"/>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СА возлагается на творческий коллектив, включающий специалистов, владеющих основами ФСА (постоянная исследовательская группа), руководителей отделов и служб, а также передовых рабочих-рационализаторов и ведущих специалистов предприятий (временная исследовательская группа). Координацию деятельности постоянной и временной групп осуществляет центральная группа ФСА, которая одобряет принятые решения и рекомендует их к внедрению.</w:t>
      </w:r>
    </w:p>
    <w:p>
      <w:pPr>
        <w:pStyle w:val="Style17"/>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7"/>
        <w:widowControl w:val="fals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7"/>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функционально-стоимостной анализ - довольно сложный процесс. В отличие от предметного подхода (в том числе бухгалтерского учета), ФСА предполагает использование и таких неопределенных факторов как субъективное восприятие и понимание проблемы. Однако, несмотря на сравнительно недавнее появление ФСА эта область уже достаточно хорошо изучена в основном благодаря математик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А - это новый шаг в экономике - анализ полезности вещи. Т.е. он изучает вещь, а равно и новые услуги, идеи и др., с точки зрения ее функциональности, где вся вещь разбивается на много функций, которые она в себе несет. Эти функции могут быть полезными и бесполезными, и даже вредными. Искусство ФСА состоит в том, чтобы разделить эти функции одну от другой, уметь их систематизировать и изучать уже как единственную, также и во взаимосвязи с соседними функциями, и как на изменение одной из них отреагирует система в целом. Зная каждые функции можно запросто, в пределах возможного поменять одну, полезную, или убрать вредную, и все это в совокупности направит как на потребителя, с точки зрения понижения цены, так и на производителя, с точки зрения понижения себестоимости, а значит и увеличения объема выпус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се это связано с определенного рода трудностями, связанными в первую очередь с самой природой функционального подх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джола В.Д. Научно-образовательный и прикладной журнал «Финансовые исследования», выпуск № 2, 2002 г.</w:t>
      </w:r>
    </w:p>
    <w:p>
      <w:pPr>
        <w:pStyle w:val="Style17"/>
        <w:widowControl w:val="false"/>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дашникова О.Ю. Функционально-стоимостной анализ качества продукции и управления маркетингом на предприятии. – М.: Издательство «Альфа-Пресс». 2006 г.</w:t>
      </w:r>
    </w:p>
    <w:p>
      <w:pPr>
        <w:pStyle w:val="Style17"/>
        <w:widowControl w:val="false"/>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кукина И.Г. Управленческий учет: Учеб. пособие. – М.: Финансы и статистика, 2005 г.</w:t>
      </w:r>
    </w:p>
    <w:p>
      <w:pPr>
        <w:pStyle w:val="Style17"/>
        <w:widowControl w:val="false"/>
        <w:numPr>
          <w:ilvl w:val="0"/>
          <w:numId w:val="6"/>
        </w:numPr>
        <w:spacing w:lineRule="auto" w:line="360" w:before="0" w:after="0"/>
        <w:ind w:left="0" w:hanging="0"/>
        <w:rPr/>
      </w:pPr>
      <w:r>
        <w:rPr>
          <w:rFonts w:cs="Times New Roman" w:ascii="Times New Roman" w:hAnsi="Times New Roman"/>
          <w:color w:val="000000"/>
          <w:sz w:val="28"/>
          <w:szCs w:val="28"/>
        </w:rPr>
        <w:t>Соколова Н.А., Каверина О.Д. Управленческий анализ: Учеб. пособие. – М.: Изд-во «Бухгалтерский учет», 2007 г.</w:t>
      </w:r>
    </w:p>
    <w:p>
      <w:pPr>
        <w:pStyle w:val="Style17"/>
        <w:widowControl w:val="false"/>
        <w:numPr>
          <w:ilvl w:val="0"/>
          <w:numId w:val="6"/>
        </w:numPr>
        <w:spacing w:lineRule="auto" w:line="360" w:before="0" w:after="0"/>
        <w:ind w:left="0" w:hanging="0"/>
        <w:rPr/>
      </w:pPr>
      <w:r>
        <w:rPr>
          <w:rFonts w:cs="Times New Roman" w:ascii="Times New Roman" w:hAnsi="Times New Roman"/>
          <w:color w:val="000000"/>
          <w:sz w:val="28"/>
          <w:szCs w:val="28"/>
        </w:rPr>
        <w:t>Фольмут Х.И. «Инструменты контроллинга от А до Я» - М.: «Финансы и статистика», 2001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2021" w:hanging="117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Dim</dc:creator>
  <dc:description/>
  <cp:keywords/>
  <dc:language>en-US</dc:language>
  <cp:lastModifiedBy>Mage</cp:lastModifiedBy>
  <dcterms:modified xsi:type="dcterms:W3CDTF">2011-10-04T05:41:00Z</dcterms:modified>
  <cp:revision>2</cp:revision>
  <dc:subject/>
  <dc:title>Содержание</dc:title>
</cp:coreProperties>
</file>