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нятие и сущность предпринимательства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держание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ПРОИСХОЖДЕНИЕ ПОНЯТИЯ «ПРЕДПРИНИМАТЕЛЬ»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« ПРЕДПРИНИМАТЕЛЬ » КАК НАУЧНОЕ ПОНЯТИЕ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СУБЪЕКТЫ ПРЕДПРИНИМАТЕЛЬСКОЙ ДЕЯТЕЛЬНОСТИ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СУЩНОСТЬ ПРЕДПРИНИМАТЕЛЬСТВА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ПРОИСХОЖДЕНИЕ ПОНЯТИЯ «ПРЕДПРИНИМАТЕЛЬ»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умывались ли Вы над тем, какие имена у Ваших однокурсников? Только не Вова или Люся, Катя или Витя, а то, которое пишется в их «Свидетельстве о рождении» или паспорте? Оказывается, имя Владимир обозначает «владеющий миром», а имя Людмила означает «людям милая», Екатерина, в переводе с древнегреческого - «чистая», а Виктор, в переводе с латинского - «победитель». Иначе говоря, родители, нарекая своего ребёнка тем или иным именем, вкладывают в них свои самые потаённые и искренние желания и пожелания. Владимир, чтобы держал постоянно руку на пульсе жизни и был бы всегда осведомлён обо всём, что вокруг происходит и всегда бы оставался хозяином своей жизни (владел миром), а Людмила была бы людям мила своей внешностью, умом и добрым нравом и т.д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ово «предприниматель» также имя, но не личное, а профессиональное. То есть это профессиональное имя человека, родившегося с определёнными задатками и склонностями и реализующего их при определённых обстоятельствах и в соответствующих условиях. История его возникновения уходит в седую старину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же в Законах царя Хаммурапи (1792-1750 гг. до н.э.) мы встречаем положение о том, что лица, обманывающие своих покупателей, заслуживают самого строгого наказания. В переводе на русский это выглядит следующим образом: Если шинкарка не принимала зерно в [качестве] цены за сикеру, или принимала серебро большой гирей, или уменьшала эквивалент сикеры по отношению к эквиваленту зерна, [то] эту шинкарку должно изобличить и бросить её в воду»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видим, уже около четырёх тысяч лет тому назад были и продавцы, и покупатели. Но однозначно сказать, что продавец указанного напитка была предпринимателем, не представляется возможны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одиной слова </w:t>
      </w:r>
      <w:r>
        <w:rPr>
          <w:b w:val="false"/>
          <w:bCs w:val="false"/>
          <w:iCs/>
          <w:sz w:val="28"/>
          <w:szCs w:val="28"/>
        </w:rPr>
        <w:t>«предприниматель» (</w:t>
      </w:r>
      <w:r>
        <w:rPr>
          <w:b w:val="false"/>
          <w:bCs w:val="false"/>
          <w:iCs/>
          <w:sz w:val="28"/>
          <w:szCs w:val="28"/>
          <w:lang w:val="en-US"/>
        </w:rPr>
        <w:t>entrepreneur</w:t>
      </w:r>
      <w:r>
        <w:rPr>
          <w:b w:val="false"/>
          <w:bCs w:val="false"/>
          <w:iCs/>
          <w:sz w:val="28"/>
          <w:szCs w:val="28"/>
        </w:rPr>
        <w:t xml:space="preserve">), </w:t>
      </w:r>
      <w:r>
        <w:rPr>
          <w:b w:val="false"/>
          <w:bCs w:val="false"/>
          <w:sz w:val="28"/>
          <w:szCs w:val="28"/>
        </w:rPr>
        <w:t>по мнению исследователей, считается Франция. Оно появилось там ещё в Х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>-Х</w:t>
      </w:r>
      <w:r>
        <w:rPr>
          <w:b w:val="false"/>
          <w:bCs w:val="false"/>
          <w:sz w:val="28"/>
          <w:szCs w:val="28"/>
          <w:lang w:val="en-US"/>
        </w:rPr>
        <w:t>III</w:t>
      </w:r>
      <w:r>
        <w:rPr>
          <w:b w:val="false"/>
          <w:bCs w:val="false"/>
          <w:sz w:val="28"/>
          <w:szCs w:val="28"/>
        </w:rPr>
        <w:t xml:space="preserve"> вв. Первоначально предпринимателями называли людей, которые устраивали парады, шествия, руководили общественными работами и государственными программами. В </w:t>
      </w:r>
      <w:r>
        <w:rPr>
          <w:b w:val="false"/>
          <w:bCs w:val="false"/>
          <w:sz w:val="28"/>
          <w:szCs w:val="28"/>
          <w:lang w:val="en-US"/>
        </w:rPr>
        <w:t>XIV</w:t>
      </w:r>
      <w:r>
        <w:rPr>
          <w:b w:val="false"/>
          <w:bCs w:val="false"/>
          <w:sz w:val="28"/>
          <w:szCs w:val="28"/>
        </w:rPr>
        <w:t xml:space="preserve"> в., как зарегистрировано в некоторых исторических свидетельствах, под предпринимательством стали понимать определенные способности: ловкость, умени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bCs w:val="false"/>
          <w:sz w:val="28"/>
          <w:szCs w:val="28"/>
          <w:lang w:val="en-US"/>
        </w:rPr>
        <w:t>XVI</w:t>
      </w:r>
      <w:r>
        <w:rPr>
          <w:b w:val="false"/>
          <w:bCs w:val="false"/>
          <w:sz w:val="28"/>
          <w:szCs w:val="28"/>
        </w:rPr>
        <w:t xml:space="preserve"> в. оно использовалось для определения профессии. И лишь с </w:t>
      </w:r>
      <w:r>
        <w:rPr>
          <w:b w:val="false"/>
          <w:bCs w:val="false"/>
          <w:sz w:val="28"/>
          <w:szCs w:val="28"/>
          <w:lang w:val="en-US"/>
        </w:rPr>
        <w:t>XVIII</w:t>
      </w:r>
      <w:r>
        <w:rPr>
          <w:b w:val="false"/>
          <w:bCs w:val="false"/>
          <w:sz w:val="28"/>
          <w:szCs w:val="28"/>
        </w:rPr>
        <w:t xml:space="preserve"> в. понятие приобрело современное значение, характеризующееся такими словами, как «изобретательность», «новаторство», «знание того, как делать», «искусство», «профессия», «труд». И в то же время подразумеваются хитрость, ловкость в делах, убеждение, что нельзя в делах пренебрегать честностью и требованиями морали. В хозяйственной деятельности постепенно формировалось такое определение предпринимателя, которое и сегодня очень распространено во французском обществе: предпринимателем считается «всякая личность, которая управляет предприятием, ведя его за собственный счет, используя различные факторы производства (природные ресурсы, труд, капитал), с целью продажи продукции или услуг»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«предприниматель» имеет свои национальные нюансы (и мы, россияне, в этом отношении не исключение). Специфические особенности формировались под влиянием среды и условий проживания на данной территории. В отличие от Западной Европы национальный характер и государственность у наших далёких предков формировались в недрах феодализм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Русский историк Василий Осипович Ключевский (1841-1911) обращал внимание на очень странное сочетание в их характере, с одной стороны, расчётливости, а с другой - склонности принимать «подчас, очертя голову» самое, что ни на есть, безнадежное и нерасчетливое решение. По его мнению, в этом проявлялось воздействие «своеобразия и капризов природы», которым противопоставляется «каприз собственной отваги». Эта наклонность дразнить счастье, играть в удачу, считал он, и есть «великорусский авось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Другой, не менее парадоксальной чертой великоросса, по его мнению, являлось сочетание способности к самому напряженному труду и одновременно к длительному безделью. Ни один народ в Европе не способен к такому напряжению труда на короткое время, какое может развить великоросс, однако нигде в Европе не найти такой непривычки к ровному, умеренному и размеренному, постоянному труду, как в Великороссии, отмечал он. Данный парадокс объяснялся сочетанием очень короткого лета, требующего напряжения всех сил, и вынужденного безделья в осенние и зимние месяцы. Большое влияние на великоросса, как писал В.О. Ключевский, оказали условия расселения и тот факт, что человек должен был работать не на открытом поле, на глазах у всех, подобно обитателям южных окраин Руси, а часто в одиночку, в глуши леса с топором в руке. Поэтому великоросс лучше работает один, когда на него никто не смотрит, и с трудом привыкает к дружному действию общими сила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ирода страны, считал он, обусловила, и невозможность для жителей рассчитать перспективы развития. Поэтому великороссу присущи в большей степени осмотрительность, чем предусмотрительность, способность больше замечать последствия, чем заглядывать вперед. Это умение, по словам В.О. Ключевского и есть то, что мы называем «задним умом». Поговорка «русский человек задним умом крепок» вполне соответствует и современной действительност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онятие «предпринимательство» в русском языке появилось относительно недавно, примерно в середине </w:t>
      </w:r>
      <w:r>
        <w:rPr>
          <w:b w:val="false"/>
          <w:bCs w:val="false"/>
          <w:sz w:val="28"/>
          <w:szCs w:val="28"/>
          <w:lang w:val="en-US"/>
        </w:rPr>
        <w:t>XIX</w:t>
      </w:r>
      <w:r>
        <w:rPr>
          <w:b w:val="false"/>
          <w:bCs w:val="false"/>
          <w:sz w:val="28"/>
          <w:szCs w:val="28"/>
        </w:rPr>
        <w:t xml:space="preserve"> в., о чём свидетельствует «Толковый словарь живого великорусского языка» Владимира Ивановича Даля (1801-1872), первое издание которого относится к 1863-1866 гг. Перечисляя слова «предприниманье, предпринятие, предприятие», он так разъясняет их: «Предприятие, что предпринимается, самое дело. Предприимчивый торговец, способный к предприятиям, крупным оборотам. Смелый, решительный, отважный на дела этого рода... Предприимчивость, свойство, качество и способность эта»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видим, оценка предпринимательства в этих определениях однозначно положительная. В то же время в статьях, посвященных данной проблеме, встречается и такое признание: «Без корысти торговать нельзя». Корыстником, общепризнанно, называется «страстный искатель богатства и неразборчивый на средства к наживе». У Даля же корысть - материальная заинтересованность коммерсанта - признается естественной и необходимой, и тут же осуждается «неправедная корысть». «Неправедная корысть впрок нейдет», - утверждается в одной из записанных им поговорок. «Торг любит меру»; «Торгуй правдою, больше барыша будет», - гласят там же другие пословиц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одходы, отраженные в материалах В.И. Даля, означали принятие россиянами «нормального» коммерческого предпринимательства. Производство торга, купля и продажа, промысел купеческий означали оборот товаров на основе получаемых доходов. Они рассматривались в качестве общественно полезной деятельности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 получение барышей могло быть и «неправедным». Поэтому пословицы и поговорки, созданные многими поколениями русских людей, звали к «правдивой» торговле. Поступать «по правде», как подчеркивали безвестные авторы, соответствует интересам самих предпринимателей, означает наилучший путь для удовлетворения их потребностей. А «неразборчивость на средства к наживе», в конечном счёте, может лишь нанести ущерб предпринимателю. (В рабочей тетради даны определения из более современных толковых словарей русского языка, которые Вы проанализируете, и затем сделаете соответствующие выводы)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« ПРЕДПРИНИМАТЕЛЬ » КАК НАУЧНОЕ ПОНЯТИЕ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Мы рассмотрели процесс возникновения понятия «предприниматель» на уровне живого бытового языка - основе любого национального языка. Теория предпринимательства развивалась с развитием хозяйственной деятельности человека. Мыслящие личности, анализируя происходящее, делали выводы и обобщения. Так Уильям Петти (1623-1687 гг.), как один из первых идеологов предпринимательства, последовательно отстаивал принцип экономической свободы в хозяйственно-экономической деятельности. Он считал частную собственность священной и неприкосновенной, а деление общества на богатых и бедных - вечным и неискоренимым законом любого общества (при этом он был категорическим противником необузданной роскоши на одном «полюсе» и чрезмерной нищеты на другом). Другим теоретиком в области предпринимательства был Ричард Кантильон (1680 -1734 гг.). Он первый ввёл в научный оборот понятие «предприниматель». Предприниматели, к какой бы сфере деятельности они ни относились - </w:t>
      </w:r>
      <w:r>
        <w:rPr>
          <w:b w:val="false"/>
          <w:bCs w:val="false"/>
          <w:iCs/>
          <w:sz w:val="28"/>
          <w:szCs w:val="28"/>
        </w:rPr>
        <w:t xml:space="preserve">«фермеры, кондитеры, производители, торговцы или все те, кто взял на себя ответственность за снабжение», </w:t>
      </w:r>
      <w:r>
        <w:rPr>
          <w:b w:val="false"/>
          <w:bCs w:val="false"/>
          <w:sz w:val="28"/>
          <w:szCs w:val="28"/>
        </w:rPr>
        <w:t>одинаково покупают по какой-то определённой цене, чтобы продавать по цене неопределённой (в момент покупки они не знают ни уровня спроса, ни уров</w:t>
        <w:softHyphen/>
        <w:t xml:space="preserve">ня конкуренции). Подвергая себя риску, связанному с колебаниями спроса на продукцию, предприниматель имеет </w:t>
      </w:r>
      <w:r>
        <w:rPr>
          <w:b w:val="false"/>
          <w:bCs w:val="false"/>
          <w:iCs/>
          <w:sz w:val="28"/>
          <w:szCs w:val="28"/>
        </w:rPr>
        <w:t xml:space="preserve">«неопределённый доход», </w:t>
      </w:r>
      <w:r>
        <w:rPr>
          <w:b w:val="false"/>
          <w:bCs w:val="false"/>
          <w:sz w:val="28"/>
          <w:szCs w:val="28"/>
        </w:rPr>
        <w:t>который и отличает его от представителей других классов общества. Он отмечал рисковую деятельность таких людей, гибкость их хозяйственного поведения, нестандартность принимаемых решений. Адам Смит (1723-1790 гг.) считал предпринимателем человека, который использует капитал собственника для извлечения доход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а рубеже </w:t>
      </w:r>
      <w:r>
        <w:rPr>
          <w:b w:val="false"/>
          <w:bCs w:val="false"/>
          <w:sz w:val="28"/>
          <w:szCs w:val="28"/>
          <w:lang w:val="en-US"/>
        </w:rPr>
        <w:t>XVIII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lang w:val="en-US"/>
        </w:rPr>
        <w:t>XIX</w:t>
      </w:r>
      <w:r>
        <w:rPr>
          <w:b w:val="false"/>
          <w:bCs w:val="false"/>
          <w:sz w:val="28"/>
          <w:szCs w:val="28"/>
        </w:rPr>
        <w:t xml:space="preserve"> вв. Жан-Батист Сэй (1767-1832 гг.) следующим образом охарактеризовал предпринимателя: «...необходимо, чтобы предприниматель был человеком состоятельным, известным своим умом, благоразумием, любовью к порядку, честностью и чтобы в силу этих свойств он мог получить капиталы, которых сам не имеет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конце </w:t>
      </w:r>
      <w:r>
        <w:rPr>
          <w:b w:val="false"/>
          <w:bCs w:val="false"/>
          <w:sz w:val="28"/>
          <w:szCs w:val="28"/>
          <w:lang w:val="en-US"/>
        </w:rPr>
        <w:t>XIX</w:t>
      </w:r>
      <w:r>
        <w:rPr>
          <w:b w:val="false"/>
          <w:bCs w:val="false"/>
          <w:sz w:val="28"/>
          <w:szCs w:val="28"/>
        </w:rPr>
        <w:t xml:space="preserve"> в. произошло разделение понятий «предприниматель» и «собственник на капитал». В первой половине </w:t>
      </w:r>
      <w:r>
        <w:rPr>
          <w:b w:val="false"/>
          <w:bCs w:val="false"/>
          <w:sz w:val="28"/>
          <w:szCs w:val="28"/>
          <w:lang w:val="en-US"/>
        </w:rPr>
        <w:t>XX</w:t>
      </w:r>
      <w:r>
        <w:rPr>
          <w:b w:val="false"/>
          <w:bCs w:val="false"/>
          <w:sz w:val="28"/>
          <w:szCs w:val="28"/>
        </w:rPr>
        <w:t xml:space="preserve"> в. большой вклад в развитие теории предпринимательства внес Йозеф Аллоиз Шумпетер (1883-1950 гг.). В своей работе «Теория экономического развития» он рассмотрел экономическую систему не как пассивный процесс обращения фондов, а как постоянно развивающуюся динамическую систему. В основе такого развития лежат новые комбинации факторов производства. Осуществлять эти комбинации и должен предприниматель. В понятие «осуществление новых комбинаций» Шумпетер включал следующие элементы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. Создание новых благ или новых их качеств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2. Внедрение новых технологий или использование имеющихся технологий, но новым образом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3. Освоение новых рынков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4. Получение новых источников сырья и материалов. Эти источники могли существовать и ранее, но не быть вовлеченными в процесс производства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5. Осуществление соответственной реорганизации производств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Наиболее полное современное определение предпринимательства даётся в «Экономической энциклопедии» под редакцией академика РАН РФ Л.И.Абалкина: «Предпринимательство - инициативная, самостоятельная деятельность граждан, физических и юридических лиц, направленная на получение прибыли или личного дохода, осуществляемая от своего имени, на свой риск, под свою имущественную ответственность или от имени и под юридическую ответственность юридического лица. Предпринимательство предполагает имущественную ответственность в пределах, определяемых организационно-правовой формой предприятия (государственное, открытое акционерное общество, закрытое акционерное общество, товарищество, индивидуальное частное предприятие, производственный кооператив, муниципальное, унитарное предприятие)». Таким образом, основными чертами предпринимательства являются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. Инициативная деятельность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2. Новаторская деятельность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3. Деятельность по организации и управлению производством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4. Рисковая деятельность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5. Получение предпринимательского доход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процессе изложения материала многими авторами очень часто отождествляются понятия «бизнес» и «предпринимательство». Такое отождествление с практической точки зрения оправдано. Однако с точки зрения научной концепции между этими понятиями существует различие: бизнес - это среда предпринимательской деятельности, сфера, в которой действуют предприниматели. Бизнес не организовывает, не управляет, не принимает решений. Предпринимательство же, прежде всего, - это деятельность субъект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ервым предпринимателем, если верить дошедшим до нашего времени письменным источникам, считается вене</w:t>
        <w:softHyphen/>
        <w:t xml:space="preserve">цианский купец Марко Поло </w:t>
      </w:r>
      <w:r>
        <w:rPr>
          <w:b w:val="false"/>
          <w:bCs w:val="false"/>
          <w:iCs/>
          <w:sz w:val="28"/>
          <w:szCs w:val="28"/>
        </w:rPr>
        <w:t>{</w:t>
      </w:r>
      <w:r>
        <w:rPr>
          <w:b w:val="false"/>
          <w:bCs w:val="false"/>
          <w:iCs/>
          <w:sz w:val="28"/>
          <w:szCs w:val="28"/>
          <w:lang w:val="en-US"/>
        </w:rPr>
        <w:t>Marco</w:t>
      </w:r>
      <w:r>
        <w:rPr>
          <w:b w:val="false"/>
          <w:bCs w:val="false"/>
          <w:iCs/>
          <w:sz w:val="28"/>
          <w:szCs w:val="28"/>
        </w:rPr>
        <w:t xml:space="preserve"> </w:t>
      </w:r>
      <w:r>
        <w:rPr>
          <w:b w:val="false"/>
          <w:bCs w:val="false"/>
          <w:iCs/>
          <w:sz w:val="28"/>
          <w:szCs w:val="28"/>
          <w:lang w:val="en-US"/>
        </w:rPr>
        <w:t>Polo</w:t>
      </w:r>
      <w:r>
        <w:rPr>
          <w:b w:val="false"/>
          <w:bCs w:val="false"/>
          <w:iCs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</w:rPr>
        <w:t>1254-1324), взявший в долг товары для реализации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чества, которыми должен обладать предприниматель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. Умение принимать новаторские решения в стандартных и нестандартных ситуациях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2. Умение генерировать идеи, превращать их в новые технологии с целью получения дохода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3. Умение оперативно оценивать все формы инноваций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4. Умение рисковать, управлять риском, быть готовым принять ответственность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нные способности предпринимателя должны обеспечивать ему выполнение основных предпринимательских функций, к которым можно отнести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1. Своевременное и правильное определение потребностей покупателей и их платежеспособности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2. Определение нужного типа товара, объема, его производства, рынка и способа сбыта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3. Определение оптимальных потребностей в сырье, материалах, основном и оборотном капитале и поиск лучших их источник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>4. Определение и реализация оптимальной технологии производства, позволяющей минимизировать издержки и максимизировать прибыль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5. Определение оптимальной (для выполнения производственных функций) организационной структуры управления (ОСУ) фирмы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СУБЪЕКТЫ ПРЕДПРИНИМАТЕЛЬСКОЙ ДЕЯТЕЛЬНОСТИ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предпринимательство является экономической формой реализации хозяйственной деятельности людей. Предпринимательство осуществляется его субъектами. К субъектам предпринимательской деятельности сегодня относят: собственно предпринимателей; потребителей; людей, работающих по контракту, или наёмных работников; государств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bCs w:val="false"/>
          <w:iCs/>
          <w:sz w:val="28"/>
          <w:szCs w:val="28"/>
        </w:rPr>
        <w:t xml:space="preserve">Собственно предприниматели </w:t>
      </w:r>
      <w:r>
        <w:rPr>
          <w:b w:val="false"/>
          <w:bCs w:val="false"/>
          <w:sz w:val="28"/>
          <w:szCs w:val="28"/>
        </w:rPr>
        <w:t>характеризуются различным отношением к собственности на средства производства и всеобщей доступностью производственной деятельности. Предприниматели осуществляют организацию производства товаров и услуг и предложение их на рынке, стремятся к прибыли и ведут конкурентную борьбу. Экономической основой является любая негосударственная собственность на средства производства; частная, акционерная, коллективная и др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2. </w:t>
      </w:r>
      <w:r>
        <w:rPr>
          <w:b w:val="false"/>
          <w:bCs w:val="false"/>
          <w:iCs/>
          <w:sz w:val="28"/>
          <w:szCs w:val="28"/>
        </w:rPr>
        <w:t xml:space="preserve">Потребители, как условие предпринимательской деятельности. </w:t>
      </w:r>
      <w:r>
        <w:rPr>
          <w:b w:val="false"/>
          <w:bCs w:val="false"/>
          <w:sz w:val="28"/>
          <w:szCs w:val="28"/>
        </w:rPr>
        <w:t>Поскольку только в результате потребления товаров и услуг создаются возможности и стимулы для новой предпринимательской деятельности. Основой предпринимательского интереса потребителей является собственность на собственный денежный доход. Стремление максимизировать собственную потребительскую корзину товаров и услуг (приобрести больше за ту же сумму) - его суть. Оно характеризуется всеобщностью, рациональностью, персональной заинтересованностью. Потребительский интерес - стимул предпринимательской производственной деятельност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3. Люди, работающие по контракту. </w:t>
      </w:r>
      <w:r>
        <w:rPr>
          <w:b w:val="false"/>
          <w:bCs w:val="false"/>
          <w:sz w:val="28"/>
          <w:szCs w:val="28"/>
        </w:rPr>
        <w:t>Деловой интерес их реализуется, по мнению ряда экономистов, непосредственно через саму фирму и удовлетворяется ее конечными результатами. Работник по контракту относится к субъектам предпринимательства по той причине, что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— </w:t>
      </w:r>
      <w:r>
        <w:rPr>
          <w:b w:val="false"/>
          <w:bCs w:val="false"/>
          <w:iCs/>
          <w:sz w:val="28"/>
          <w:szCs w:val="28"/>
        </w:rPr>
        <w:t>во-первых, здесь присутствует объект сделки — рабочая сила (способности, умения, навыки, необходимые для реализации предпринимательского проекта)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— </w:t>
      </w:r>
      <w:r>
        <w:rPr>
          <w:b w:val="false"/>
          <w:bCs w:val="false"/>
          <w:iCs/>
          <w:sz w:val="28"/>
          <w:szCs w:val="28"/>
        </w:rPr>
        <w:t>во-вторых, заключая сделку (контракт по найму), обе стороны идут на предпринимательский риск (квалификация работника может оказаться ниже требуемой или условия производства недостаточно компенсируются оговоренной суммой вознаграждения)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— </w:t>
      </w:r>
      <w:r>
        <w:rPr>
          <w:b w:val="false"/>
          <w:bCs w:val="false"/>
          <w:iCs/>
          <w:sz w:val="28"/>
          <w:szCs w:val="28"/>
        </w:rPr>
        <w:t>в-третьих, работающий по контракту является не только пассивным участником, но и непосредственно заинтересованным в результатах эффективности самой предпринимательской деятельности, поскольку от этого зависит величина и регулярность выплаты его заработной платы, он также зачастую владеет акциями данной фирмы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— </w:t>
      </w:r>
      <w:r>
        <w:rPr>
          <w:b w:val="false"/>
          <w:bCs w:val="false"/>
          <w:iCs/>
          <w:sz w:val="28"/>
          <w:szCs w:val="28"/>
        </w:rPr>
        <w:t>в-четвёртых, люди, работающие по контракту, одновременно являются прямыми или потенциальными потребителями товар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4. Государство </w:t>
      </w:r>
      <w:r>
        <w:rPr>
          <w:b w:val="false"/>
          <w:bCs w:val="false"/>
          <w:sz w:val="28"/>
          <w:szCs w:val="28"/>
        </w:rPr>
        <w:t>может выполнять различные функции по отношению к предпринимательству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— </w:t>
      </w:r>
      <w:r>
        <w:rPr>
          <w:b w:val="false"/>
          <w:bCs w:val="false"/>
          <w:iCs/>
          <w:sz w:val="28"/>
          <w:szCs w:val="28"/>
        </w:rPr>
        <w:t>во-первых, оно может тормозить предпринимательство, если осуществляет неоправданную и противоречащую интересам предпринимательства фискальную политику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— </w:t>
      </w:r>
      <w:r>
        <w:rPr>
          <w:b w:val="false"/>
          <w:bCs w:val="false"/>
          <w:iCs/>
          <w:sz w:val="28"/>
          <w:szCs w:val="28"/>
        </w:rPr>
        <w:t>во-вторых, оно может стимулировать предпринимательство путем предоставления льгот, субсидий, государственных заказов и т.д.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— </w:t>
      </w:r>
      <w:r>
        <w:rPr>
          <w:b w:val="false"/>
          <w:bCs w:val="false"/>
          <w:iCs/>
          <w:sz w:val="28"/>
          <w:szCs w:val="28"/>
        </w:rPr>
        <w:t>в-третьих, оно может просто оставаться нейтральным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ятельность государства как субъекта предпринимательства осуществляется в двух аспектах: социально-экономическом и непосредственном государственном предпринимательств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Первый аспект </w:t>
      </w:r>
      <w:r>
        <w:rPr>
          <w:b w:val="false"/>
          <w:bCs w:val="false"/>
          <w:sz w:val="28"/>
          <w:szCs w:val="28"/>
        </w:rPr>
        <w:t>реализуется в форме создания правовых основ предпринимательства, подготовке и переподготовке кадров предпринимательства</w:t>
      </w:r>
      <w:r>
        <w:rPr>
          <w:b w:val="false"/>
          <w:bCs w:val="false"/>
          <w:sz w:val="28"/>
          <w:szCs w:val="28"/>
          <w:vertAlign w:val="superscript"/>
        </w:rPr>
        <w:t>7</w:t>
      </w:r>
      <w:r>
        <w:rPr>
          <w:b w:val="false"/>
          <w:bCs w:val="false"/>
          <w:sz w:val="28"/>
          <w:szCs w:val="28"/>
        </w:rPr>
        <w:t>. Государство также берет на себя функции создания рыночной инфраструктуры производства: банковской системы, страховой и биржевой систем и т.д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Второй аспект </w:t>
      </w:r>
      <w:r>
        <w:rPr>
          <w:b w:val="false"/>
          <w:bCs w:val="false"/>
          <w:sz w:val="28"/>
          <w:szCs w:val="28"/>
        </w:rPr>
        <w:t>реализуется в следующих формах: создание системы государственных предприятий в отраслях, составляющих часть государственной монополии; долевое участие государства в предприятиях (обычно держатель контрольного пакета акций), которые осуществляют виды деятельности, имеющие общенациональное или стратегическое значение; регулирование предпринимательской деятельности в той или иной форме; реализация больших государственных программ по государственным заказам; регулирование ставки процента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ая роль принадлежит государству в регулировании денежных потоков и денежного обращения. Средством такого регулирования является установление пределов обязательного резервирования, требований к коммерческим банкам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4. СУЩНОСТЬ ПРЕДПРИНИМАТЕЛЬСТВА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Узнав к этому моменту многое о предпринимательской деятельности, мы с Вами можем сделать следующее обобщение: </w:t>
      </w:r>
      <w:r>
        <w:rPr>
          <w:b w:val="false"/>
          <w:bCs w:val="false"/>
          <w:iCs/>
          <w:sz w:val="28"/>
          <w:szCs w:val="28"/>
        </w:rPr>
        <w:t xml:space="preserve">предпринимательство является особым новаторским, антибюрократическим стилем хозяйственного поведения руководителя, в основе которого лежит творческий поиск новых возможностей хозяйствования, умение привлекать и использовать в условиях конкуренции ресурсы из самых разнообразных источников. </w:t>
      </w:r>
      <w:r>
        <w:rPr>
          <w:b w:val="false"/>
          <w:bCs w:val="false"/>
          <w:sz w:val="28"/>
          <w:szCs w:val="28"/>
        </w:rPr>
        <w:t>Предпри</w:t>
        <w:softHyphen/>
        <w:t>нимательство означает персональную экономическую ответственность за результаты работы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ожно также сказать, что </w:t>
      </w:r>
      <w:r>
        <w:rPr>
          <w:b w:val="false"/>
          <w:bCs w:val="false"/>
          <w:iCs/>
          <w:sz w:val="28"/>
          <w:szCs w:val="28"/>
        </w:rPr>
        <w:t>предпринимательство — это осуществление созидательной экономической деятельности, освоение новых рынков, новых товаров и услуг, новых финансовых и материальных ресурсов, организационных новшеств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социально-экономическое явление, предпринимательство включает в себя весь спектр общественных отношений. Здесь представлены и юридические, и психологические, и исторические моменты. Однако предпринимательская деятельность тесно связана в первую очередь с экономическими условиями жизнедеятельност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экономическом отношении предпринимательство содержит в себе различные стороны хозяйственной деятельности. Его можно рассматривать с трех точек зрения: как экономическое отношение, как метод хозяйствования и как тип экономического мышления. Каждая из этих составляющих обладает качественными особенностями. Ранее к </w:t>
      </w:r>
      <w:r>
        <w:rPr>
          <w:b w:val="false"/>
          <w:bCs w:val="false"/>
          <w:iCs/>
          <w:sz w:val="28"/>
          <w:szCs w:val="28"/>
        </w:rPr>
        <w:t xml:space="preserve">субъектам предпринимательства </w:t>
      </w:r>
      <w:r>
        <w:rPr>
          <w:b w:val="false"/>
          <w:bCs w:val="false"/>
          <w:sz w:val="28"/>
          <w:szCs w:val="28"/>
        </w:rPr>
        <w:t>нами уже были отнесены различные участники экономической деятельности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1. Частные лица </w:t>
      </w:r>
      <w:r>
        <w:rPr>
          <w:b w:val="false"/>
          <w:bCs w:val="false"/>
          <w:sz w:val="28"/>
          <w:szCs w:val="28"/>
        </w:rPr>
        <w:t>в единоличных (индивидуальных) и семейных предприятия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2. Группы людей, </w:t>
      </w:r>
      <w:r>
        <w:rPr>
          <w:b w:val="false"/>
          <w:bCs w:val="false"/>
          <w:sz w:val="28"/>
          <w:szCs w:val="28"/>
        </w:rPr>
        <w:t>связанные между собой договорными обязательствами и экономическими интересами в партнерствах, кооперативах, акционерных обществах, и т. д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 xml:space="preserve">В отдельных случаях субъектом предпринимательства выступает </w:t>
      </w:r>
      <w:r>
        <w:rPr>
          <w:b w:val="false"/>
          <w:bCs w:val="false"/>
          <w:iCs/>
          <w:sz w:val="28"/>
          <w:szCs w:val="28"/>
        </w:rPr>
        <w:t xml:space="preserve">государство </w:t>
      </w:r>
      <w:r>
        <w:rPr>
          <w:b w:val="false"/>
          <w:bCs w:val="false"/>
          <w:sz w:val="28"/>
          <w:szCs w:val="28"/>
        </w:rPr>
        <w:t>в лице его экономических организац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кой подход позволяет выделить </w:t>
      </w:r>
      <w:r>
        <w:rPr>
          <w:b w:val="false"/>
          <w:bCs w:val="false"/>
          <w:iCs/>
          <w:sz w:val="28"/>
          <w:szCs w:val="28"/>
        </w:rPr>
        <w:t xml:space="preserve">три формы предпринимательства: </w:t>
      </w:r>
      <w:r>
        <w:rPr>
          <w:b w:val="false"/>
          <w:bCs w:val="false"/>
          <w:sz w:val="28"/>
          <w:szCs w:val="28"/>
        </w:rPr>
        <w:t>частную, коллективную и государственную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>Объектом предпринимательства является определенная деятельность</w:t>
      </w:r>
      <w:r>
        <w:rPr>
          <w:b w:val="false"/>
          <w:bCs w:val="false"/>
          <w:sz w:val="28"/>
          <w:szCs w:val="28"/>
        </w:rPr>
        <w:t>. Ее особенность состоит в том, что результаты предпринимательства материализуются в производимой продукции (услугах), а также в соот</w:t>
        <w:softHyphen/>
        <w:t>ветствующем доходе. Величина дохода зависит от того, как предприниматель организовал деятельность, учел всю совокупность факторов. Сама организация деятель</w:t>
        <w:softHyphen/>
        <w:t>ности зависит от характера комбинации различных ресурсов. На начальном этапе необходимо провести оценку возможности заниматься бизнесом в определенной сфере, опираясь на наличие ресурсов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принимателя от обычного хозяйственника отличает постоянный поиск новых способов комбинации ресурсов. Таким образом, объектом предпринимательства в реальной действительности является осуществление комбинаций ресурсов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ственно процесс предпринимательства включает следующие стадии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bCs w:val="false"/>
          <w:iCs/>
          <w:sz w:val="28"/>
          <w:szCs w:val="28"/>
        </w:rPr>
        <w:t>поиск новой идеи и ее оценка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bCs w:val="false"/>
          <w:iCs/>
          <w:sz w:val="28"/>
          <w:szCs w:val="28"/>
        </w:rPr>
        <w:t>составление бизнес-плана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- поиск необходимых ресурсов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bCs w:val="false"/>
          <w:iCs/>
          <w:sz w:val="28"/>
          <w:szCs w:val="28"/>
        </w:rPr>
        <w:t>создание оптимального механизма реализации предпринимательских идей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- управление созданным предприятием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а из самых сложных задач предпринимателя, по мнению современных российских аналитиков, - это поиск новых идей (от нового промышленного продукта до новой организационной структуры) и их реализац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pacing w:val="0"/>
          <w:w w:val="100"/>
        </w:rPr>
      </w:pPr>
      <w:r>
        <w:rPr>
          <w:b/>
          <w:iCs/>
          <w:spacing w:val="0"/>
          <w:w w:val="1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1. Александров О.В., Баскаков С.Г., Куропятников Д.Ю., Лисин Б.К., Орлов А.В. </w:t>
      </w:r>
      <w:r>
        <w:rPr>
          <w:spacing w:val="0"/>
          <w:w w:val="100"/>
        </w:rPr>
        <w:t>Введение в бизнес: Учеб. пособие / Под ред. А.В. Орлова. М.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pacing w:val="0"/>
          <w:w w:val="100"/>
        </w:rPr>
        <w:t xml:space="preserve">2. Библиотека Стрельца (более 30 электронных книг по проблемам предпринимательства) // </w:t>
      </w:r>
      <w:r>
        <w:rPr>
          <w:spacing w:val="0"/>
          <w:w w:val="100"/>
          <w:lang w:val="en-US"/>
        </w:rPr>
        <w:t>http</w:t>
      </w:r>
      <w:r>
        <w:rPr>
          <w:spacing w:val="0"/>
          <w:w w:val="100"/>
        </w:rPr>
        <w:t>://</w:t>
      </w:r>
      <w:r>
        <w:rPr>
          <w:spacing w:val="0"/>
          <w:w w:val="100"/>
          <w:lang w:val="en-US"/>
        </w:rPr>
        <w:t>lib</w:t>
      </w:r>
      <w:r>
        <w:rPr>
          <w:spacing w:val="0"/>
          <w:w w:val="100"/>
        </w:rPr>
        <w:t>-</w:t>
      </w:r>
      <w:r>
        <w:rPr>
          <w:spacing w:val="0"/>
          <w:w w:val="100"/>
          <w:lang w:val="en-US"/>
        </w:rPr>
        <w:t>books</w:t>
      </w:r>
      <w:r>
        <w:rPr>
          <w:spacing w:val="0"/>
          <w:w w:val="100"/>
        </w:rPr>
        <w:t>.</w:t>
      </w:r>
      <w:r>
        <w:rPr>
          <w:spacing w:val="0"/>
          <w:w w:val="100"/>
          <w:lang w:val="en-US"/>
        </w:rPr>
        <w:t>narod</w:t>
      </w:r>
      <w:r>
        <w:rPr>
          <w:spacing w:val="0"/>
          <w:w w:val="100"/>
        </w:rPr>
        <w:t>.</w:t>
      </w:r>
      <w:r>
        <w:rPr>
          <w:spacing w:val="0"/>
          <w:w w:val="100"/>
          <w:lang w:val="en-US"/>
        </w:rPr>
        <w:t>ru</w:t>
      </w:r>
      <w:r>
        <w:rPr>
          <w:spacing w:val="0"/>
          <w:w w:val="10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pacing w:val="0"/>
          <w:w w:val="100"/>
        </w:rPr>
        <w:t>3. Беттджер Ф. Вчера неудачник - сегодня преуспеваю</w:t>
        <w:softHyphen/>
        <w:t xml:space="preserve">щий коммерсант // </w:t>
      </w:r>
      <w:r>
        <w:rPr>
          <w:spacing w:val="0"/>
          <w:w w:val="100"/>
          <w:lang w:val="en-US"/>
        </w:rPr>
        <w:t>http</w:t>
      </w:r>
      <w:r>
        <w:rPr>
          <w:spacing w:val="0"/>
          <w:w w:val="100"/>
        </w:rPr>
        <w:t>://</w:t>
      </w:r>
      <w:r>
        <w:rPr>
          <w:spacing w:val="0"/>
          <w:w w:val="100"/>
          <w:lang w:val="en-US"/>
        </w:rPr>
        <w:t>linkz</w:t>
      </w:r>
      <w:r>
        <w:rPr>
          <w:spacing w:val="0"/>
          <w:w w:val="100"/>
        </w:rPr>
        <w:t>.</w:t>
      </w:r>
      <w:r>
        <w:rPr>
          <w:spacing w:val="0"/>
          <w:w w:val="100"/>
          <w:lang w:val="en-US"/>
        </w:rPr>
        <w:t>ru</w:t>
      </w:r>
      <w:r>
        <w:rPr>
          <w:spacing w:val="0"/>
          <w:w w:val="100"/>
        </w:rPr>
        <w:t>/</w:t>
      </w:r>
      <w:r>
        <w:rPr>
          <w:spacing w:val="0"/>
          <w:w w:val="100"/>
          <w:lang w:val="en-US"/>
        </w:rPr>
        <w:t>ebook</w:t>
      </w:r>
      <w:r>
        <w:rPr>
          <w:spacing w:val="0"/>
          <w:w w:val="100"/>
        </w:rPr>
        <w:t>/</w:t>
      </w:r>
      <w:r>
        <w:rPr>
          <w:spacing w:val="0"/>
          <w:w w:val="100"/>
          <w:lang w:val="en-US"/>
        </w:rPr>
        <w:t>betger</w:t>
      </w:r>
      <w:r>
        <w:rPr>
          <w:spacing w:val="0"/>
          <w:w w:val="100"/>
        </w:rPr>
        <w:t>.</w:t>
      </w:r>
      <w:r>
        <w:rPr>
          <w:spacing w:val="0"/>
          <w:w w:val="100"/>
          <w:lang w:val="en-US"/>
        </w:rPr>
        <w:t>zip</w:t>
      </w:r>
      <w:r>
        <w:rPr>
          <w:spacing w:val="0"/>
          <w:w w:val="10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4. Гербер М.Е. </w:t>
      </w:r>
      <w:r>
        <w:rPr>
          <w:spacing w:val="0"/>
          <w:w w:val="100"/>
        </w:rPr>
        <w:t xml:space="preserve">Предпринимательство: Миф или Реальность // </w:t>
      </w:r>
      <w:r>
        <w:rPr>
          <w:spacing w:val="0"/>
          <w:w w:val="100"/>
          <w:lang w:val="en-US"/>
        </w:rPr>
        <w:t>http</w:t>
      </w:r>
      <w:r>
        <w:rPr>
          <w:spacing w:val="0"/>
          <w:w w:val="100"/>
        </w:rPr>
        <w:t>://</w:t>
      </w:r>
      <w:r>
        <w:rPr>
          <w:spacing w:val="0"/>
          <w:w w:val="100"/>
          <w:lang w:val="en-US"/>
        </w:rPr>
        <w:t>www</w:t>
      </w:r>
      <w:r>
        <w:rPr>
          <w:spacing w:val="0"/>
          <w:w w:val="100"/>
        </w:rPr>
        <w:t>.</w:t>
      </w:r>
      <w:r>
        <w:rPr>
          <w:spacing w:val="0"/>
          <w:w w:val="100"/>
          <w:lang w:val="en-US"/>
        </w:rPr>
        <w:t>Internet</w:t>
      </w:r>
      <w:r>
        <w:rPr>
          <w:spacing w:val="0"/>
          <w:w w:val="100"/>
        </w:rPr>
        <w:t>-</w:t>
      </w:r>
      <w:r>
        <w:rPr>
          <w:spacing w:val="0"/>
          <w:w w:val="100"/>
          <w:lang w:val="en-US"/>
        </w:rPr>
        <w:t>Business</w:t>
      </w:r>
      <w:r>
        <w:rPr>
          <w:spacing w:val="0"/>
          <w:w w:val="100"/>
        </w:rPr>
        <w:t>.</w:t>
      </w:r>
      <w:r>
        <w:rPr>
          <w:spacing w:val="0"/>
          <w:w w:val="100"/>
          <w:lang w:val="en-US"/>
        </w:rPr>
        <w:t>ru</w:t>
      </w:r>
      <w:r>
        <w:rPr>
          <w:spacing w:val="0"/>
          <w:w w:val="100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5. Горбунов В.Л., Каганов В.Ш., Ломоносова Т.В., Мартеллер </w:t>
      </w:r>
      <w:r>
        <w:rPr>
          <w:iCs/>
          <w:spacing w:val="0"/>
          <w:w w:val="100"/>
          <w:lang w:val="en-US"/>
        </w:rPr>
        <w:t>B</w:t>
      </w:r>
      <w:r>
        <w:rPr>
          <w:iCs/>
          <w:spacing w:val="0"/>
          <w:w w:val="100"/>
        </w:rPr>
        <w:t>.</w:t>
      </w:r>
      <w:r>
        <w:rPr>
          <w:iCs/>
          <w:spacing w:val="0"/>
          <w:w w:val="100"/>
          <w:lang w:val="en-US"/>
        </w:rPr>
        <w:t>C</w:t>
      </w:r>
      <w:r>
        <w:rPr>
          <w:iCs/>
          <w:spacing w:val="0"/>
          <w:w w:val="100"/>
        </w:rPr>
        <w:t xml:space="preserve">., Сошникова ЕА. </w:t>
      </w:r>
      <w:r>
        <w:rPr>
          <w:spacing w:val="0"/>
          <w:w w:val="100"/>
        </w:rPr>
        <w:t>Бизнес-инкубаторы и рыночная экономика: Учеб.-метод, пособие / Ред. совет: А.И. Березенко, В.Ш. Каганов, Д.Б. Ломоносов и др. - М.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6. Грибов ВД. </w:t>
      </w:r>
      <w:r>
        <w:rPr>
          <w:spacing w:val="0"/>
          <w:w w:val="100"/>
        </w:rPr>
        <w:t>Основы бизнеса: Учеб. пособие. М.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pacing w:val="0"/>
          <w:w w:val="100"/>
        </w:rPr>
        <w:t xml:space="preserve">7. Добротворский И.Л. </w:t>
      </w:r>
      <w:r>
        <w:rPr>
          <w:spacing w:val="0"/>
          <w:w w:val="100"/>
        </w:rPr>
        <w:t>Новые технологии победы. Как по-настоящему достичь успеха. М.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w w:val="15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-8"/>
      <w:w w:val="15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20"/>
    </w:pPr>
    <w:rPr>
      <w:b/>
      <w:bCs/>
      <w:spacing w:val="0"/>
      <w:w w:val="1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1:00Z</dcterms:created>
  <dc:creator>Лена</dc:creator>
  <dc:description/>
  <cp:keywords/>
  <dc:language>en-US</dc:language>
  <cp:lastModifiedBy>Mage</cp:lastModifiedBy>
  <dcterms:modified xsi:type="dcterms:W3CDTF">2011-10-04T05:41:00Z</dcterms:modified>
  <cp:revision>2</cp:revision>
  <dc:subject/>
  <dc:title>Понятие и сущность предпринимательства </dc:title>
</cp:coreProperties>
</file>