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rPr>
          <w:rFonts w:ascii="Times New Roman" w:hAnsi="Times New Roman" w:cs="Times New Roman"/>
          <w:color w:val="000000"/>
        </w:rPr>
      </w:pPr>
      <w:r>
        <w:rPr>
          <w:rFonts w:cs="Times New Roman" w:ascii="Times New Roman" w:hAnsi="Times New Roman"/>
          <w:color w:val="000000"/>
        </w:rPr>
        <w:t>Оглавление</w:t>
      </w:r>
    </w:p>
    <w:p>
      <w:pPr>
        <w:pStyle w:val="Contents1"/>
        <w:tabs>
          <w:tab w:val="clear" w:pos="708"/>
          <w:tab w:val="right" w:pos="9679" w:leader="dot"/>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tabs>
          <w:tab w:val="clear" w:pos="708"/>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tab/>
        <w:t>2</w:t>
      </w:r>
    </w:p>
    <w:p>
      <w:pPr>
        <w:pStyle w:val="Contents1"/>
        <w:tabs>
          <w:tab w:val="clear" w:pos="708"/>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Понятие мировой экономики. Субъекты мировой экономики.</w:t>
        <w:tab/>
        <w:t>3</w:t>
      </w:r>
    </w:p>
    <w:p>
      <w:pPr>
        <w:pStyle w:val="Contents1"/>
        <w:tabs>
          <w:tab w:val="clear" w:pos="708"/>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Основные типы государств в мировой экономике.</w:t>
        <w:tab/>
        <w:t>4</w:t>
      </w:r>
    </w:p>
    <w:p>
      <w:pPr>
        <w:pStyle w:val="Contents2"/>
        <w:tabs>
          <w:tab w:val="clear" w:pos="708"/>
          <w:tab w:val="right" w:pos="9356"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Общие положения</w:t>
        <w:tab/>
        <w:t>4</w:t>
      </w:r>
    </w:p>
    <w:p>
      <w:pPr>
        <w:pStyle w:val="Contents1"/>
        <w:tabs>
          <w:tab w:val="clear" w:pos="708"/>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Высокоразвитые страны</w:t>
        <w:tab/>
        <w:t>7</w:t>
      </w:r>
    </w:p>
    <w:p>
      <w:pPr>
        <w:pStyle w:val="Contents2"/>
        <w:tabs>
          <w:tab w:val="clear" w:pos="708"/>
          <w:tab w:val="right" w:pos="9356"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1 Крупнейшие империалистические державы</w:t>
        <w:tab/>
        <w:t>7</w:t>
      </w:r>
    </w:p>
    <w:p>
      <w:pPr>
        <w:pStyle w:val="Contents2"/>
        <w:tabs>
          <w:tab w:val="clear" w:pos="708"/>
          <w:tab w:val="right" w:pos="9356"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2 Малые «привилегированные» страны Европы</w:t>
        <w:tab/>
        <w:t>8</w:t>
      </w:r>
    </w:p>
    <w:p>
      <w:pPr>
        <w:pStyle w:val="Contents2"/>
        <w:tabs>
          <w:tab w:val="clear" w:pos="708"/>
          <w:tab w:val="right" w:pos="9356"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3 Страны переселенческого капитализма</w:t>
        <w:tab/>
        <w:t>9</w:t>
      </w:r>
    </w:p>
    <w:p>
      <w:pPr>
        <w:pStyle w:val="Contents1"/>
        <w:tabs>
          <w:tab w:val="clear" w:pos="708"/>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Транснациональные компании</w:t>
        <w:tab/>
        <w:t>16</w:t>
      </w:r>
    </w:p>
    <w:p>
      <w:pPr>
        <w:pStyle w:val="Contents1"/>
        <w:tabs>
          <w:tab w:val="clear" w:pos="708"/>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Международные и региональные экономические организации</w:t>
        <w:tab/>
        <w:t>20</w:t>
      </w:r>
    </w:p>
    <w:p>
      <w:pPr>
        <w:pStyle w:val="Contents1"/>
        <w:tabs>
          <w:tab w:val="clear" w:pos="708"/>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tab/>
        <w:t>22</w:t>
      </w:r>
    </w:p>
    <w:p>
      <w:pPr>
        <w:pStyle w:val="Contents1"/>
        <w:tabs>
          <w:tab w:val="clear" w:pos="708"/>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итература</w:t>
        <w:tab/>
        <w:t>23</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Heading1"/>
        <w:ind w:firstLine="709"/>
        <w:rPr/>
      </w:pPr>
      <w:r>
        <w:rPr/>
        <w:t>Введение</w:t>
      </w:r>
    </w:p>
    <w:p>
      <w:pPr>
        <w:pStyle w:val="Style17"/>
        <w:ind w:firstLine="709"/>
        <w:rPr/>
      </w:pPr>
      <w:r>
        <w:rPr/>
      </w:r>
    </w:p>
    <w:p>
      <w:pPr>
        <w:pStyle w:val="Style17"/>
        <w:ind w:firstLine="709"/>
        <w:rPr/>
      </w:pPr>
      <w:r>
        <w:rPr/>
        <w:t>Одной из важнейших характеристик мировой экономики является интернационализация хозяйственной жизни, заключающаяся в формировании устойчивых, всесторонних взаимосвязей в международной сфере на основе международного разделения труда.</w:t>
      </w:r>
    </w:p>
    <w:p>
      <w:pPr>
        <w:pStyle w:val="Style17"/>
        <w:ind w:firstLine="709"/>
        <w:rPr/>
      </w:pPr>
      <w:r>
        <w:rPr/>
        <w:t>Переплетение национально обособленных капиталов в сфере товарного обращения исторически характеризовало первую и наименее развитую форму интернационализации экономических процессов — мировой рынок.</w:t>
      </w:r>
    </w:p>
    <w:p>
      <w:pPr>
        <w:pStyle w:val="Style17"/>
        <w:ind w:firstLine="709"/>
        <w:rPr/>
      </w:pPr>
      <w:r>
        <w:rPr/>
        <w:t xml:space="preserve">Дальнейшее развитие мирового разделения труда приводит к перерастанию мирового рынка в мировое хозяйство. Формируется двойственная структура мирового хозяйства: с одной стороны, оно представляет систему взаимосвязанных национальных хозяйств, с другой — транснациональных производственно-хозяйственных образований. </w:t>
      </w:r>
    </w:p>
    <w:p>
      <w:pPr>
        <w:pStyle w:val="Style17"/>
        <w:ind w:firstLine="709"/>
        <w:rPr/>
      </w:pPr>
      <w:r>
        <w:rPr/>
        <w:t>Мы можем определить мировое хозяйство как систему национальных хозяйств отдельных стран, объединенных международным разделением труда, торгово-производственными, финансовыми и научно-техническими связями.</w:t>
      </w:r>
    </w:p>
    <w:p>
      <w:pPr>
        <w:pStyle w:val="Style17"/>
        <w:ind w:firstLine="709"/>
        <w:rPr/>
      </w:pPr>
      <w:r>
        <w:rPr/>
        <w:t>Порядок функционирования мирового хозяйства базируется на нормах частного и государственного права.</w:t>
      </w:r>
    </w:p>
    <w:p>
      <w:pPr>
        <w:pStyle w:val="Style17"/>
        <w:ind w:firstLine="709"/>
        <w:rPr/>
      </w:pPr>
      <w:r>
        <w:rPr/>
        <w:t xml:space="preserve">Непосредственными участниками (субъектами) международных экономических отношений являются государственные структуры, включая центральные и местные органы власти; фонды и другие общественные институты; частные юридические и физические лица, в том числе банки, фирмы, фонды и др.; международные и региональные организации. </w:t>
      </w:r>
    </w:p>
    <w:p>
      <w:pPr>
        <w:pStyle w:val="Style17"/>
        <w:ind w:firstLine="709"/>
        <w:rPr/>
      </w:pPr>
      <w:r>
        <w:rPr/>
        <w:t>Наиболее значимыми субъектами мирового хозяйства являются государства с их народнохозяйственными комплексами, транснациональные корпорации и международные организации и институты.</w:t>
      </w:r>
    </w:p>
    <w:p>
      <w:pPr>
        <w:pStyle w:val="Heading1"/>
        <w:ind w:firstLine="709"/>
        <w:rPr/>
      </w:pPr>
      <w:r>
        <w:rPr/>
        <w:t>1. Понятие мировой экономики. Субъекты мировой экономики.</w:t>
      </w:r>
    </w:p>
    <w:p>
      <w:pPr>
        <w:pStyle w:val="Normal"/>
        <w:autoSpaceDE w:val="false"/>
        <w:spacing w:lineRule="auto" w:line="360" w:before="0" w:after="0"/>
        <w:ind w:firstLine="709"/>
        <w:jc w:val="both"/>
        <w:rPr/>
      </w:pPr>
      <w:r>
        <w:rPr>
          <w:rFonts w:cs="Times New Roman" w:ascii="Times New Roman" w:hAnsi="Times New Roman"/>
          <w:sz w:val="28"/>
          <w:szCs w:val="28"/>
        </w:rPr>
        <w:t>Мировая экономика – это совокупность национальных экономик стран мира, связанных между собой обменом товарами, услугами и международным движением факторов производства (капиталов и рабочей силы).</w:t>
      </w:r>
    </w:p>
    <w:p>
      <w:pPr>
        <w:pStyle w:val="Normal"/>
        <w:autoSpaceDE w:val="false"/>
        <w:spacing w:lineRule="auto" w:line="360" w:before="0" w:after="0"/>
        <w:ind w:firstLine="709"/>
        <w:jc w:val="both"/>
        <w:rPr/>
      </w:pPr>
      <w:r>
        <w:rPr>
          <w:rFonts w:cs="Times New Roman" w:ascii="Times New Roman" w:hAnsi="Times New Roman"/>
          <w:sz w:val="28"/>
          <w:szCs w:val="28"/>
        </w:rPr>
        <w:t xml:space="preserve">Международное разделение труда (МРТ) - это специализация отдельных стран на определенных видах производственной деятельности: товарах, услугах, результатах научно-технического прогресса, которые реализуются на мировом рынке.  </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епосредственных субъектов мировой экономики можно разделить на три уровня в зависимости от тех функций и задач, которые они выполняют. </w:t>
      </w:r>
    </w:p>
    <w:p>
      <w:pPr>
        <w:pStyle w:val="Normal"/>
        <w:autoSpaceDE w:val="false"/>
        <w:spacing w:lineRule="auto" w:line="360" w:before="0" w:after="0"/>
        <w:ind w:firstLine="709"/>
        <w:jc w:val="both"/>
        <w:rPr/>
      </w:pPr>
      <w:r>
        <w:rPr>
          <w:rFonts w:cs="Times New Roman" w:ascii="Times New Roman" w:hAnsi="Times New Roman"/>
          <w:sz w:val="28"/>
          <w:szCs w:val="28"/>
        </w:rPr>
        <w:t xml:space="preserve">1. Уровень субъектов хозяйственной деятельности, т.е. различных фирм и организаций - </w:t>
      </w:r>
      <w:r>
        <w:rPr>
          <w:rFonts w:cs="Times New Roman" w:ascii="Times New Roman" w:hAnsi="Times New Roman"/>
          <w:bCs/>
          <w:iCs/>
          <w:sz w:val="28"/>
          <w:szCs w:val="28"/>
        </w:rPr>
        <w:t>микроуровень</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ый уровень (макроуровень), т.е. уровень действия различных государственных учреждений и организаций. На этом уровне путем принятия различных нормативных актов формируется среда, в которой действуют субъекты хозяйственной деятельности, т.е. определяются правила ведения внешнеэкономической деятельности, круг возможных участников, налоговая политика в этой сфере;  формируется внешнеэкономическая политика государ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Межгосударственный уровень - т.е. уровень действия различных межгосударственных организаций, которые определяют основные правила взаимоотношений по вопросам внешнеэкономических отношений, выработанные по согласованию с государствами-членами этих организаций. </w:t>
      </w:r>
      <w:r>
        <w:br w:type="page"/>
      </w:r>
    </w:p>
    <w:p>
      <w:pPr>
        <w:pStyle w:val="Normal"/>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Heading1"/>
        <w:ind w:firstLine="709"/>
        <w:rPr/>
      </w:pPr>
      <w:r>
        <w:rPr/>
        <w:t>2. Основные типы государств в мировой экономике.</w:t>
      </w:r>
    </w:p>
    <w:p>
      <w:pPr>
        <w:pStyle w:val="Heading2"/>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 Общие полож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В современном мире насчитывается более 200 государств. Все они являются субъектами международного права, юридически равноправны между собой. Все вместе они образуют единую систему мирового хозяйств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государства чрезвычайно разнообразны и соответственно играют различную роль в международном разделении труда. Эта роль в каждом случае уникальна и вместе с тем определяется принадлежностью страны к той или иной категории в различных классификациях. Таких классификаций множество, они могут быть объединены в три группы: по размерам страны, по политической системе, по уровню экономического разви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Размеры страны </w:t>
      </w:r>
      <w:r>
        <w:rPr>
          <w:rFonts w:cs="Times New Roman" w:ascii="Times New Roman" w:hAnsi="Times New Roman"/>
          <w:sz w:val="28"/>
          <w:szCs w:val="28"/>
        </w:rPr>
        <w:t>определяются её площадью и населением. Разброс здесь огромен: по площади от 17 млн. кв. км (Россия; площадь Советского Союза до его распада составляла 22,4 млн. кв. км) до 0,44 кв. км (Ватикан), по численности населения – от 1,3 млрд. (Китай) до 1 тыс. (Ватик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е классификации по </w:t>
      </w:r>
      <w:r>
        <w:rPr>
          <w:rFonts w:cs="Times New Roman" w:ascii="Times New Roman" w:hAnsi="Times New Roman"/>
          <w:b/>
          <w:bCs/>
          <w:sz w:val="28"/>
          <w:szCs w:val="28"/>
        </w:rPr>
        <w:t>политической системе</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по форме правления – республики и монархии; среди республик президентские и парламентские, а также промежуточные формы; среди монархий – ограниченные и абсолютн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демократичности – демократические, авторитарные, тоталитарные и многочисленные промежуточные формы;</w:t>
      </w:r>
    </w:p>
    <w:p>
      <w:pPr>
        <w:pStyle w:val="Normal"/>
        <w:autoSpaceDE w:val="false"/>
        <w:spacing w:lineRule="auto" w:line="360" w:before="0" w:after="0"/>
        <w:ind w:firstLine="709"/>
        <w:jc w:val="both"/>
        <w:rPr/>
      </w:pPr>
      <w:r>
        <w:rPr>
          <w:rFonts w:cs="Times New Roman" w:ascii="Times New Roman" w:hAnsi="Times New Roman"/>
          <w:sz w:val="28"/>
          <w:szCs w:val="28"/>
        </w:rPr>
        <w:t>- по принципу административно-территориального устройства – федеративные и унитарные, а также промежуточные формы.</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 </w:t>
      </w:r>
      <w:r>
        <w:rPr>
          <w:rFonts w:cs="Times New Roman" w:ascii="Times New Roman" w:hAnsi="Times New Roman"/>
          <w:b/>
          <w:bCs/>
          <w:sz w:val="28"/>
          <w:szCs w:val="28"/>
        </w:rPr>
        <w:t xml:space="preserve">уровню экономического развития </w:t>
      </w:r>
      <w:r>
        <w:rPr>
          <w:rFonts w:cs="Times New Roman" w:ascii="Times New Roman" w:hAnsi="Times New Roman"/>
          <w:sz w:val="28"/>
          <w:szCs w:val="28"/>
        </w:rPr>
        <w:t xml:space="preserve">различают развитые и развивающиеся страны. Употребляются также термины «высокоразвитые» и «слаборазвитые». Последнее выражение было выведено из употребления и заменено «развивающимися» в 60-х годах, это было проявлением своеобразной политкорректности. Сейчас высказывается мнение, что оба термина должны использоваться не как синонимы, а параллельно, для обозначения несколько различающихся понятий: в одном случае речь идёт об уровне развития, в другом – о характере динамики. </w:t>
      </w:r>
    </w:p>
    <w:p>
      <w:pPr>
        <w:pStyle w:val="Normal"/>
        <w:autoSpaceDE w:val="false"/>
        <w:spacing w:lineRule="auto" w:line="360" w:before="0" w:after="0"/>
        <w:ind w:firstLine="709"/>
        <w:jc w:val="both"/>
        <w:rPr/>
      </w:pPr>
      <w:r>
        <w:rPr>
          <w:rFonts w:cs="Times New Roman" w:ascii="Times New Roman" w:hAnsi="Times New Roman"/>
          <w:sz w:val="28"/>
          <w:szCs w:val="28"/>
        </w:rPr>
        <w:t>Нетрудно заметить, что упомянутые термины предполагают за собой некоторые количественные характеристики. Используется целый ряд показателей, причём некоторые из них противоречат друг другу. Назовём основные группы таких показа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бсолютные показатели (валовый внутренний продукт, валовый национальный продукт, национальный доход, объём промышленного производства, объём производства важнейших видов продукции и др.);</w:t>
      </w:r>
    </w:p>
    <w:p>
      <w:pPr>
        <w:pStyle w:val="Normal"/>
        <w:autoSpaceDE w:val="false"/>
        <w:spacing w:lineRule="auto" w:line="360" w:before="0" w:after="0"/>
        <w:ind w:firstLine="709"/>
        <w:jc w:val="both"/>
        <w:rPr/>
      </w:pPr>
      <w:r>
        <w:rPr>
          <w:rFonts w:cs="Times New Roman" w:ascii="Times New Roman" w:hAnsi="Times New Roman"/>
          <w:sz w:val="28"/>
          <w:szCs w:val="28"/>
        </w:rPr>
        <w:t>- относительные показатели (те же показатели, рассчитанные на душу населения);</w:t>
      </w:r>
    </w:p>
    <w:p>
      <w:pPr>
        <w:pStyle w:val="Normal"/>
        <w:autoSpaceDE w:val="false"/>
        <w:spacing w:lineRule="auto" w:line="360" w:before="0" w:after="0"/>
        <w:ind w:firstLine="709"/>
        <w:jc w:val="both"/>
        <w:rPr/>
      </w:pPr>
      <w:r>
        <w:rPr>
          <w:rFonts w:cs="Times New Roman" w:ascii="Times New Roman" w:hAnsi="Times New Roman"/>
          <w:sz w:val="28"/>
          <w:szCs w:val="28"/>
        </w:rPr>
        <w:t>- структурные показатели – соотношение занятых в различных секторах экономики, структура топливно-энергетического баланса, соотношение перевозок различными видами транспорта, энергоёмкость единицы ВВП и др.; эти показатели характеризуют не просто количественный уровень, а стадию развития: доиндустриальную, индустриальную или постиндустриальную;</w:t>
      </w:r>
    </w:p>
    <w:p>
      <w:pPr>
        <w:pStyle w:val="Normal"/>
        <w:autoSpaceDE w:val="false"/>
        <w:spacing w:lineRule="auto" w:line="360" w:before="0" w:after="0"/>
        <w:ind w:firstLine="709"/>
        <w:jc w:val="both"/>
        <w:rPr/>
      </w:pPr>
      <w:r>
        <w:rPr>
          <w:rFonts w:cs="Times New Roman" w:ascii="Times New Roman" w:hAnsi="Times New Roman"/>
          <w:sz w:val="28"/>
          <w:szCs w:val="28"/>
        </w:rPr>
        <w:t>- социальные показатели, такие как средняя продолжительность жизни, процент грамотных, интегральный индекс человеческого развития (HDI – human development index), степень социального расслоения, рождаемость, внешняя задолженность, распространение коррупции и теневой экономики, уровень информатизации (число компьютеров и пользователей Интернета на тысячу жителей) и др.; это косвенные характеристики экономического развития, но их значение очень велико, так как в конечном счёте именно социальное развитие является основной задачей об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один из критериев не универсален, проблема грани между развитыми и развивающимися странами сохраняется для всех количественных показателей. Однако все вместе они дают емкий многомерный портрет</w:t>
      </w:r>
    </w:p>
    <w:p>
      <w:pPr>
        <w:pStyle w:val="Normal"/>
        <w:autoSpaceDE w:val="false"/>
        <w:spacing w:lineRule="auto" w:line="360" w:before="0" w:after="0"/>
        <w:ind w:firstLine="709"/>
        <w:jc w:val="both"/>
        <w:rPr/>
      </w:pPr>
      <w:r>
        <w:rPr>
          <w:rFonts w:cs="Times New Roman" w:ascii="Times New Roman" w:hAnsi="Times New Roman"/>
          <w:sz w:val="28"/>
          <w:szCs w:val="28"/>
        </w:rPr>
        <w:t>На практике нередко к развитым причисляют государства, входящие в Организацию экономического сотрудничества и развития (ОЭСР) – своеобразный клуб богатых стран. Первоначально в ОЭСР вошли США, Канада, 19 стран Западной Европы, Япония, Австралия и Новая Зеландия; позже – Турция, Мексика, Чехия, Венгрия и Южная Корея. На рубеже XXI века членами ОЭСР являлись 29 государств. Население развитых стран – около 900 млн. чел., это 15 % жителей Земли. Самую многочисленную и крайне неоднородную группу составляют так называемые развивающиеся государства – остальные 127 стран с населением 4,7 млрд. чел. (78 % мирового).</w:t>
      </w:r>
    </w:p>
    <w:p>
      <w:pPr>
        <w:pStyle w:val="Normal"/>
        <w:autoSpaceDE w:val="false"/>
        <w:spacing w:lineRule="auto" w:line="360" w:before="0" w:after="0"/>
        <w:ind w:firstLine="709"/>
        <w:jc w:val="both"/>
        <w:rPr/>
      </w:pPr>
      <w:r>
        <w:rPr>
          <w:rFonts w:cs="Times New Roman" w:ascii="Times New Roman" w:hAnsi="Times New Roman"/>
          <w:sz w:val="28"/>
          <w:szCs w:val="28"/>
        </w:rPr>
        <w:t>Всё более распространенной становится простая группировка стран по доходам – по ВНП на душу населения. На этом принципе строится, например, классификация Мирового банка. Эксперты Банка выделяют 53 страны и зависимые территории с высоким душевым доходом (более 9656 долл.), 96 – со средним доходом (785 – 9655 долл.) и 61 страну с низким доходом (ниже 785 долл.). Иногда выделяют также страны с душевыми доходами «ниже среднего» (785 – 3126 долл.) и «выше среднего» (3126 – 9655 долл.) (табл. 1)</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блица  1 </w:t>
      </w:r>
      <w:r>
        <w:rPr>
          <w:rFonts w:cs="Times New Roman" w:ascii="Times New Roman" w:hAnsi="Times New Roman"/>
          <w:sz w:val="28"/>
          <w:szCs w:val="28"/>
          <w:lang w:val="en-US" w:eastAsia="en-US"/>
        </w:rPr>
        <w:drawing>
          <wp:inline distT="0" distB="0" distL="0" distR="0">
            <wp:extent cx="6264910" cy="20618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23" r="-7" b="-23"/>
                    <a:stretch>
                      <a:fillRect/>
                    </a:stretch>
                  </pic:blipFill>
                  <pic:spPr bwMode="auto">
                    <a:xfrm>
                      <a:off x="0" y="0"/>
                      <a:ext cx="6264910" cy="2061845"/>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szCs w:val="28"/>
        </w:rPr>
        <w:t>Здесь же следует упомянуть о таком явлении, как историко-культурные макрорегионы мира. В экономической, политической и т.д. литературе широко пользуются такими понятиями, как Европа, Латинская Америка, Ближний и Средний Восток и др., а также более мелкими с географической точки зрения: Балканские страны, страны Балтии, Средняя Азия и др. Каждому из этих понятий соответствуют более или менее определённые границы, общность историко-культурных и экономических характеристик. При всей своей неформальности, историко-культурные макрорегионы очень важны для понимания процессов международных экономических отношений.</w:t>
      </w:r>
    </w:p>
    <w:p>
      <w:pPr>
        <w:pStyle w:val="Normal"/>
        <w:autoSpaceDE w:val="false"/>
        <w:spacing w:lineRule="auto" w:line="360" w:before="0" w:after="0"/>
        <w:ind w:firstLine="709"/>
        <w:jc w:val="both"/>
        <w:rPr/>
      </w:pPr>
      <w:r>
        <w:rPr>
          <w:rFonts w:cs="Times New Roman" w:ascii="Times New Roman" w:hAnsi="Times New Roman"/>
          <w:sz w:val="28"/>
          <w:szCs w:val="28"/>
        </w:rPr>
        <w:t>Одним из важных историко-культурных макрорегионов мира является постсоветское пространство – совокупность стран, ранее входивших в Советский Союз. Раньше фундаментальное значение имело деление государств на социалистические и капиталистические. Сейчас оно в значительной мере потеряло смысл.</w:t>
      </w:r>
    </w:p>
    <w:p>
      <w:pPr>
        <w:pStyle w:val="Heading1"/>
        <w:ind w:firstLine="709"/>
        <w:rPr>
          <w:rFonts w:ascii="Times New Roman" w:hAnsi="Times New Roman" w:cs="Times New Roman"/>
          <w:sz w:val="28"/>
          <w:szCs w:val="28"/>
        </w:rPr>
      </w:pPr>
      <w:r>
        <w:rPr>
          <w:rFonts w:cs="Times New Roman"/>
          <w:sz w:val="28"/>
          <w:szCs w:val="28"/>
        </w:rPr>
      </w:r>
    </w:p>
    <w:p>
      <w:pPr>
        <w:pStyle w:val="Heading1"/>
        <w:ind w:firstLine="709"/>
        <w:rPr/>
      </w:pPr>
      <w:r>
        <w:rPr/>
        <w:t>2.2. Высокоразвитые страны</w:t>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2.1. Крупнейшие империалистические державы</w:t>
      </w:r>
    </w:p>
    <w:p>
      <w:pPr>
        <w:pStyle w:val="Normal"/>
        <w:autoSpaceDE w:val="false"/>
        <w:spacing w:lineRule="auto" w:line="360" w:before="0" w:after="0"/>
        <w:ind w:firstLine="709"/>
        <w:jc w:val="both"/>
        <w:rPr/>
      </w:pPr>
      <w:r>
        <w:rPr>
          <w:rFonts w:cs="Times New Roman" w:ascii="Times New Roman" w:hAnsi="Times New Roman"/>
          <w:sz w:val="28"/>
          <w:szCs w:val="28"/>
        </w:rPr>
        <w:t>Сюда входят: США, Великобритания, Франция, Германия, Италия, Япо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Эти страны традиционно занимают первые места в мире по абсолютным показателям экономического развития. Их экономическая структура отличается универсальностью. Это означает, что в каждой из таких стран развиты если не все отрасли, то по меньшей мере все группы отраслей экономики: промышленность, сельское хозяйство, инфраструктура, сфера услуг, наука и образование и т.д. </w:t>
      </w:r>
    </w:p>
    <w:p>
      <w:pPr>
        <w:pStyle w:val="Normal"/>
        <w:autoSpaceDE w:val="false"/>
        <w:spacing w:lineRule="auto" w:line="360" w:before="0" w:after="0"/>
        <w:ind w:firstLine="709"/>
        <w:jc w:val="both"/>
        <w:rPr/>
      </w:pPr>
      <w:r>
        <w:rPr>
          <w:rFonts w:cs="Times New Roman" w:ascii="Times New Roman" w:hAnsi="Times New Roman"/>
          <w:sz w:val="28"/>
          <w:szCs w:val="28"/>
        </w:rPr>
        <w:t>По обеспеченности природными ресурсами эти страны сильно отличаются друг от друга. США богаты разнообразными полезными ископаемыми, лесами и другими ресурсами. Великобритания, Франция, Германия тоже когда-то были богатыми, их собственные угольные, железорудные и другие ресурсы сыграли исторически важную роль в их развитии, но в наше время значение собственных запасов сильно сократилось. Япония же и Италия минеральных ресурсов практически не имеют. Однако на универсальность экономической структуры эти различия почти не влияют.</w:t>
      </w:r>
    </w:p>
    <w:p>
      <w:pPr>
        <w:pStyle w:val="Normal"/>
        <w:autoSpaceDE w:val="false"/>
        <w:spacing w:lineRule="auto" w:line="360" w:before="0" w:after="0"/>
        <w:ind w:firstLine="709"/>
        <w:jc w:val="both"/>
        <w:rPr/>
      </w:pPr>
      <w:r>
        <w:rPr>
          <w:rFonts w:cs="Times New Roman" w:ascii="Times New Roman" w:hAnsi="Times New Roman"/>
          <w:sz w:val="28"/>
          <w:szCs w:val="28"/>
        </w:rPr>
        <w:t>В своё время все эти страны проводили агрессивную внешнюю политику и сформировали колониальные империи. Постепенно (во 2-й половине ХХ века) все или почти все колонии получили независимость, но империалистические державы сохраняют неформальные сферы влияния за своими пределами. Собственно, именно это даёт основания применять к ним слово «империалистические».</w:t>
      </w:r>
    </w:p>
    <w:p>
      <w:pPr>
        <w:pStyle w:val="Normal"/>
        <w:autoSpaceDE w:val="false"/>
        <w:spacing w:lineRule="auto" w:line="360" w:before="0" w:after="0"/>
        <w:ind w:firstLine="709"/>
        <w:jc w:val="both"/>
        <w:rPr/>
      </w:pPr>
      <w:r>
        <w:rPr>
          <w:rFonts w:cs="Times New Roman" w:ascii="Times New Roman" w:hAnsi="Times New Roman"/>
          <w:sz w:val="28"/>
          <w:szCs w:val="28"/>
        </w:rPr>
        <w:t>Россия – правопреемница Советского Союза, являвшегося по большинству данных показателей второй страной в мире, хотя и сильно уступал другим крупнейшим державам по показателям относительным. Утратив многие позиции – вследствие как распада СССР, так и последовавшего за этим экономического кризиса, Россия отчасти сохранила своё политическое влияние в мире. Она является членом «ядерного клуба» (группы стран, обладающих ядерным оружием, куда входят также США, Великобритания, Франция, Китай, а теперь ещё и Индия и Пакистан), постоянным членом Совета Безопасности ООН, принята в «большую семёрку», ставшую вследствие этого «восьмёркой». Россия является страной с универсальной экономической структурой и с империалистическими традициями. Всё это сближает Россию со странами характеризуемой групп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е из сказанного о России относится и к Китаю.</w:t>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2.2. Малые «привилегированные» страны Европы</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эту группу входят сравнительно небольшие, но высокоразвитые государства, из которых наиболее типичны Австрия, Швейцария, Бельгия, Нидерланды, Дания, Норвегия, Швеция. Близки к ним некоторые другие европейские страны (например, Финляндия, Ирландия, Исландия), ряд бывших социалистических стран (прежде всего, Чехия, Польша, Словения) и страны Прибалтики, карликовые государства (Люксембург и др.), а из неевропейских стран – Израиль; отличие заключается в не столь высоком уровне экономического развития, как у типичных. </w:t>
      </w:r>
    </w:p>
    <w:p>
      <w:pPr>
        <w:pStyle w:val="Normal"/>
        <w:autoSpaceDE w:val="false"/>
        <w:spacing w:lineRule="auto" w:line="360" w:before="0" w:after="0"/>
        <w:ind w:firstLine="709"/>
        <w:jc w:val="both"/>
        <w:rPr/>
      </w:pPr>
      <w:r>
        <w:rPr>
          <w:rFonts w:cs="Times New Roman" w:ascii="Times New Roman" w:hAnsi="Times New Roman"/>
          <w:sz w:val="28"/>
          <w:szCs w:val="28"/>
        </w:rPr>
        <w:t>Эти страны, как правило, бедны минеральными и другими природными ресурсами. Главное исключение – Швеция, богатая железной рудой и лесом; в последние десятилетия к ней присоединилась Норвегия, на шельфе которой обнаружены значительные месторождения нефти. Но не этим определяется экономическое лицо стран данного типа.</w:t>
      </w:r>
    </w:p>
    <w:p>
      <w:pPr>
        <w:pStyle w:val="Normal"/>
        <w:autoSpaceDE w:val="false"/>
        <w:spacing w:lineRule="auto" w:line="360" w:before="0" w:after="0"/>
        <w:ind w:firstLine="709"/>
        <w:jc w:val="both"/>
        <w:rPr/>
      </w:pPr>
      <w:r>
        <w:rPr>
          <w:rFonts w:cs="Times New Roman" w:ascii="Times New Roman" w:hAnsi="Times New Roman"/>
          <w:sz w:val="28"/>
          <w:szCs w:val="28"/>
        </w:rPr>
        <w:t>Для них характерны высокие душевые показатели развития экономики, нередко выше, чем у империалистических стран.</w:t>
      </w:r>
    </w:p>
    <w:p>
      <w:pPr>
        <w:pStyle w:val="Normal"/>
        <w:autoSpaceDE w:val="false"/>
        <w:spacing w:lineRule="auto" w:line="360" w:before="0" w:after="0"/>
        <w:ind w:firstLine="709"/>
        <w:jc w:val="both"/>
        <w:rPr/>
      </w:pPr>
      <w:r>
        <w:rPr>
          <w:rFonts w:cs="Times New Roman" w:ascii="Times New Roman" w:hAnsi="Times New Roman"/>
          <w:sz w:val="28"/>
          <w:szCs w:val="28"/>
        </w:rPr>
        <w:t>Малые «привилегированные» страны отличаются высокоразвитой трудовой культурой, складывавшейся на протяжении веков. Их главное богатство – высококвалифицированные трудовые ресурсы.</w:t>
      </w:r>
    </w:p>
    <w:p>
      <w:pPr>
        <w:pStyle w:val="Normal"/>
        <w:autoSpaceDE w:val="false"/>
        <w:spacing w:lineRule="auto" w:line="360" w:before="0" w:after="0"/>
        <w:ind w:firstLine="709"/>
        <w:jc w:val="both"/>
        <w:rPr/>
      </w:pPr>
      <w:r>
        <w:rPr>
          <w:rFonts w:cs="Times New Roman" w:ascii="Times New Roman" w:hAnsi="Times New Roman"/>
          <w:sz w:val="28"/>
          <w:szCs w:val="28"/>
        </w:rPr>
        <w:t>Экономика каждой из стран данной группы специализируется на нескольких отраслях, причём это отрасли в основном трудоёмкие, требующие высокой квалификации и культуры: интенсивное сельское хозяйство, точное машиностроение и приборостроение, обслуживание туристов и т.п.</w:t>
      </w:r>
    </w:p>
    <w:p>
      <w:pPr>
        <w:pStyle w:val="Normal"/>
        <w:autoSpaceDE w:val="false"/>
        <w:spacing w:lineRule="auto" w:line="360" w:before="0" w:after="0"/>
        <w:ind w:firstLine="709"/>
        <w:jc w:val="both"/>
        <w:rPr/>
      </w:pPr>
      <w:r>
        <w:rPr>
          <w:rFonts w:cs="Times New Roman" w:ascii="Times New Roman" w:hAnsi="Times New Roman"/>
          <w:sz w:val="28"/>
          <w:szCs w:val="28"/>
        </w:rPr>
        <w:t>Некоторые из малых стран когда-то имели свои колониальные империи, но достаточно легко с ними расстались; многие из них нейтральны, а другие, входя в НАТО, тратят на оборону ограниченные средства, полагаясь на своих союзников из числа крупнейших держав. В этом, собственно, и заключается их «привилегированность».</w:t>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2.3. Страны переселенческого капитализ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пичные представители этой группы: Канада, Австралия, Новая Зеландия, ЮАР (Южно-Африканская республика). </w:t>
      </w:r>
    </w:p>
    <w:p>
      <w:pPr>
        <w:pStyle w:val="Normal"/>
        <w:autoSpaceDE w:val="false"/>
        <w:spacing w:lineRule="auto" w:line="360" w:before="0" w:after="0"/>
        <w:ind w:firstLine="709"/>
        <w:jc w:val="both"/>
        <w:rPr/>
      </w:pPr>
      <w:r>
        <w:rPr>
          <w:rFonts w:cs="Times New Roman" w:ascii="Times New Roman" w:hAnsi="Times New Roman"/>
          <w:sz w:val="28"/>
          <w:szCs w:val="28"/>
        </w:rPr>
        <w:t xml:space="preserve">Все эти страны были основаны переселенцами из Европы: Канада – французами и англичанами, Австралия и Новая Зеландия – англичанами, ЮАР – голландцами и англичанами (англичане же стали и основателями будущих США). Впоследствии все они были колониями Великобритании, на рубеже XIX и XX веков получили статус доминионов – фактически независимых государств в составе Британской империи (последнее не относится к США, получившим полную независимость ещё в XVIII век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европейцы создали экономику этих стран в том виде, в каком она сегодня существует. Всюду, кроме ЮАР, потомки европейских переселенцев составляют сейчас подавляющее большинство населения. Коренные жители либо практически не принимают участия в экономической жизни, живя в особых резервациях или на отдалённых территориях и ведя традиционный образ жизни (американские индейцы, австралийские аборигены, южноафриканские бушмены и готтентоты, отчасти эскимосы Канады и Аляски), либо занимают в этой жизни подчинённое положение (народы банту в ЮАР, маори в Новой Зеланд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луатация природных ресурсов стран переселенческого капитализма началась намного позже, чем в Европе, и эти ресурсы по-прежнему обильны и зачастую недостаточно изучены. К ним относятся леса и гидроресурсы Канады, полезные ископаемые (кроме Новой Зеландии), сельскохозяйственные угодья (во всех странах). Экономика соответственно носит ярко выраженный ресурсный характер: экстенсивное сельское хозяйство), добывающая и лесная промышленность, переработка природного сырья. </w:t>
      </w:r>
    </w:p>
    <w:p>
      <w:pPr>
        <w:pStyle w:val="Normal"/>
        <w:autoSpaceDE w:val="false"/>
        <w:spacing w:lineRule="auto" w:line="360" w:before="0" w:after="0"/>
        <w:ind w:firstLine="709"/>
        <w:jc w:val="both"/>
        <w:rPr/>
      </w:pPr>
      <w:r>
        <w:rPr>
          <w:rFonts w:cs="Times New Roman" w:ascii="Times New Roman" w:hAnsi="Times New Roman"/>
          <w:sz w:val="28"/>
          <w:szCs w:val="28"/>
        </w:rPr>
        <w:t>Ещё одна страна, примыкающая к данному типу – Израиль. Это страна переселенческого капитализма в прямом смысле слова: капиталистические отношения принесли сюда в готовом виде переселенцы. Но по характеру своей ресурсной базы (бедность природными ресурсами в сочетании с высококвалифицированными трудовыми ресурсами) и, соответственно, по структуре экономики Израиль гораздо ближе к малым привилегированным странам Европы. От последних, в свою очередь, его отличает не только макрогеографическое положение (Ближний Восток), но и связанное с ним отсутствие «привилегированности» – враждебное окружение и необходимость тратить большие средства на оборону.</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4. Страны с переходной экономикой</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ечь идёт о 28 государствах Европы и Азии, участвовавших в эксперименте по построению социализма (или входивших в состав таких государств, ныне распавшихся) и сделавших выбор в пользу рыночной экономики. Государства эти находятся на очень разном уровне экономического развития. Большинство их относятся к числу развитых, но не все: явно слаборазвитыми являются Монголия и Албания, а также некоторые из постсоветских и постюгославских стран. Тем не менее, их объединяет наличие общих проблем, преодолеваемых с разной степенью успешности. </w:t>
      </w:r>
    </w:p>
    <w:p>
      <w:pPr>
        <w:pStyle w:val="Normal"/>
        <w:autoSpaceDE w:val="false"/>
        <w:spacing w:lineRule="auto" w:line="360" w:before="0" w:after="0"/>
        <w:ind w:firstLine="709"/>
        <w:jc w:val="both"/>
        <w:rPr/>
      </w:pPr>
      <w:r>
        <w:rPr>
          <w:rFonts w:cs="Times New Roman" w:ascii="Times New Roman" w:hAnsi="Times New Roman"/>
          <w:sz w:val="28"/>
          <w:szCs w:val="28"/>
        </w:rPr>
        <w:t>Иногда ставится вопрос о том, что постсоветские государства и в первую очередь Россия относятся к слаборазвитым. Действительно, для современной России характерны в той или иной мере многие, или даже почти все признаки развивающихся стран (см. ниже). Но одновременно по ряду признаков это страна развитая, особенно если рассматривать характеристики не столь укрупнённые. Прежде всего, для России характерен высокий уровень образованности населения. Такие нехарактерные для развивающихся стран сферы деятельности, как наука, образование, медицина, находятся здесь на довольно высоком уровне. Высок уровень технической оснащённости в некоторых отраслях.  Менталитет населения во многом близок европейско-американскому, а по такому признаку, как процент отошедших от религии, Россия стоит едва ли не на первом месте в мире. Можно утверждать, что экономика России является не доиндустриальной, а индустриальной и, следовательно, депрессивной, но не отсталой.</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Развивающиеся (слаборазвитые) страны</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1. Общая характеристика</w:t>
      </w:r>
    </w:p>
    <w:p>
      <w:pPr>
        <w:pStyle w:val="Normal"/>
        <w:autoSpaceDE w:val="false"/>
        <w:spacing w:lineRule="auto" w:line="360" w:before="0" w:after="0"/>
        <w:ind w:firstLine="709"/>
        <w:jc w:val="both"/>
        <w:rPr/>
      </w:pPr>
      <w:r>
        <w:rPr>
          <w:rFonts w:cs="Times New Roman" w:ascii="Times New Roman" w:hAnsi="Times New Roman"/>
          <w:sz w:val="28"/>
          <w:szCs w:val="28"/>
        </w:rPr>
        <w:t>Категория развивающихся стран весьма неопределённа. Уже говорилось о синонимичности и одновременно несинонимичности двух употреблённых в заголовке терминов. Раньше употреблялся ещё один термин – «Третий мир» (т.е. страны, не принадлежащие ни к капиталистической, ни к социалистической системе); его можно встретить в литературе и сегодня, хотя он, очевидно, потерял смысл.</w:t>
      </w:r>
    </w:p>
    <w:p>
      <w:pPr>
        <w:pStyle w:val="Normal"/>
        <w:autoSpaceDE w:val="false"/>
        <w:spacing w:lineRule="auto" w:line="360" w:before="0" w:after="0"/>
        <w:ind w:firstLine="709"/>
        <w:jc w:val="both"/>
        <w:rPr/>
      </w:pPr>
      <w:r>
        <w:rPr>
          <w:rFonts w:cs="Times New Roman" w:ascii="Times New Roman" w:hAnsi="Times New Roman"/>
          <w:sz w:val="28"/>
          <w:szCs w:val="28"/>
        </w:rPr>
        <w:t>Анализ показывает, что для «развивающихся» стран характерны, в общем, следующие признаки:</w:t>
      </w:r>
    </w:p>
    <w:p>
      <w:pPr>
        <w:pStyle w:val="Normal"/>
        <w:autoSpaceDE w:val="false"/>
        <w:spacing w:lineRule="auto" w:line="360" w:before="0" w:after="0"/>
        <w:ind w:firstLine="709"/>
        <w:jc w:val="both"/>
        <w:rPr/>
      </w:pPr>
      <w:r>
        <w:rPr>
          <w:rFonts w:cs="Times New Roman" w:ascii="Times New Roman" w:hAnsi="Times New Roman"/>
          <w:sz w:val="28"/>
          <w:szCs w:val="28"/>
        </w:rPr>
        <w:t>- низкие абсолютные и относительные показатели экономического развития;</w:t>
      </w:r>
    </w:p>
    <w:p>
      <w:pPr>
        <w:pStyle w:val="Normal"/>
        <w:autoSpaceDE w:val="false"/>
        <w:spacing w:lineRule="auto" w:line="360" w:before="0" w:after="0"/>
        <w:ind w:firstLine="709"/>
        <w:jc w:val="both"/>
        <w:rPr/>
      </w:pPr>
      <w:r>
        <w:rPr>
          <w:rFonts w:cs="Times New Roman" w:ascii="Times New Roman" w:hAnsi="Times New Roman"/>
          <w:sz w:val="28"/>
          <w:szCs w:val="28"/>
        </w:rPr>
        <w:t>- многоукладный характер экономики, т.е. значительный набор форм производства: от патриархально-общинной и мелкотоварной до монополистической и корпоративн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изкий уровень развития производственных сил, отсталость технической оснащённости промышленности, сельского хозяйства и социальной инфраструктуры, структуры производства и занятости (доиндустриальная стадия; доля отраслей обрабатывающей промышленности в ВВП большинства таких стран не превышает 10 %); </w:t>
      </w:r>
    </w:p>
    <w:p>
      <w:pPr>
        <w:pStyle w:val="Normal"/>
        <w:autoSpaceDE w:val="false"/>
        <w:spacing w:lineRule="auto" w:line="360" w:before="0" w:after="0"/>
        <w:ind w:firstLine="709"/>
        <w:jc w:val="both"/>
        <w:rPr/>
      </w:pPr>
      <w:r>
        <w:rPr>
          <w:rFonts w:cs="Times New Roman" w:ascii="Times New Roman" w:hAnsi="Times New Roman"/>
          <w:sz w:val="28"/>
          <w:szCs w:val="28"/>
        </w:rPr>
        <w:t>- зависимое положение в системе мирового хозяйства, что проявляется во внешнеэкономической ориентации на высокоразвитые государства Запада, в построении рыночных отношений на «догоняющей», или «имитационной», модели, на основе привлечения иностранного капитала, технологий и принципов предпринима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сталая социальная структура общества, бедность, перенаселение, высокий уровень безработицы, низкий образовательный и квалификационный уровень, патриархальный менталитет, неготовность к модернизации, многочисленные предрассудки и т.д. </w:t>
      </w:r>
    </w:p>
    <w:p>
      <w:pPr>
        <w:pStyle w:val="Normal"/>
        <w:autoSpaceDE w:val="false"/>
        <w:spacing w:lineRule="auto" w:line="360" w:before="0" w:after="0"/>
        <w:ind w:firstLine="709"/>
        <w:jc w:val="both"/>
        <w:rPr/>
      </w:pPr>
      <w:r>
        <w:rPr>
          <w:rFonts w:cs="Times New Roman" w:ascii="Times New Roman" w:hAnsi="Times New Roman"/>
          <w:sz w:val="28"/>
          <w:szCs w:val="28"/>
        </w:rPr>
        <w:t xml:space="preserve">Все перечисленные признаки тесно взаимосвязаны, но не во всех странах все они присутствуют.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к развивающимся странам было принято относить:</w:t>
      </w:r>
    </w:p>
    <w:p>
      <w:pPr>
        <w:pStyle w:val="Normal"/>
        <w:autoSpaceDE w:val="false"/>
        <w:spacing w:lineRule="auto" w:line="360" w:before="0" w:after="0"/>
        <w:ind w:firstLine="709"/>
        <w:jc w:val="both"/>
        <w:rPr/>
      </w:pPr>
      <w:r>
        <w:rPr>
          <w:rFonts w:cs="Times New Roman" w:ascii="Times New Roman" w:hAnsi="Times New Roman"/>
          <w:sz w:val="28"/>
          <w:szCs w:val="28"/>
        </w:rPr>
        <w:t>- всю Латинскую Америку (т.е. страны, расположенные к югу от СШ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ю Африку, кроме ЮА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се несоциалистические страны Азии, кроме Японии и Израиля (иногда к исключениям добавляли ещё Турцию);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тровные государства Оке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экономики развивающихся стран тесным образом связано с внешнеэкономическими связями. Они содействуют расширению и модернизации основных фондов, смягчению экономических и социальных диспропорций. Удельный вес развивающихся стран в мировом экспорте составляет около 30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ющиеся страны остро нуждаются в изыскании дополнительных экспортных ресурсов, способных затормозить ухудшение их позиции на мировом рынке в связи с понижением мировых цен на ряд сырьевых ресурсов, колебанием спроса со стороны развитых стран. </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последние десятилетия развивающиеся страны пытаются укрепиться на рынке услуг. В первую очередь это туризм. Например, для Египта туризм является третьим по значимости источником получения валюты, после валютных переводов эмигрантов и иностранной помощи. Особенно бурно туризм развивается в Тур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ё усиливаются позиции развивающихся стран в области экспорта рабочей силы. Валютные поступления от экспорта рабочей силы в развивающихся странах растут ежедневно на 10 %.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двиги в структуре производства и спроса под влиянием процесса индустриализации способствовали существенным изменениям в структуре импорта. В настоящее время импорт ориентирован на обеспечение потребностей национальных хозяйств в средствах производства, топлива, минерального и сельскохозяйственного сырья. </w:t>
      </w:r>
    </w:p>
    <w:p>
      <w:pPr>
        <w:pStyle w:val="Normal"/>
        <w:autoSpaceDE w:val="false"/>
        <w:spacing w:lineRule="auto" w:line="360" w:before="0" w:after="0"/>
        <w:ind w:firstLine="709"/>
        <w:jc w:val="both"/>
        <w:rPr/>
      </w:pPr>
      <w:r>
        <w:rPr>
          <w:rFonts w:cs="Times New Roman" w:ascii="Times New Roman" w:hAnsi="Times New Roman"/>
          <w:sz w:val="28"/>
          <w:szCs w:val="28"/>
        </w:rPr>
        <w:t xml:space="preserve">Очень важен импорт технологий: он стимулирует экономический рост, однако требует необходимых финансовых средств, подготовительной рабочей силы.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2. Типы развивающихся стран</w:t>
      </w:r>
    </w:p>
    <w:p>
      <w:pPr>
        <w:pStyle w:val="Normal"/>
        <w:autoSpaceDE w:val="false"/>
        <w:spacing w:lineRule="auto" w:line="360" w:before="0" w:after="0"/>
        <w:ind w:firstLine="709"/>
        <w:jc w:val="both"/>
        <w:rPr/>
      </w:pPr>
      <w:r>
        <w:rPr>
          <w:rFonts w:cs="Times New Roman" w:ascii="Times New Roman" w:hAnsi="Times New Roman"/>
          <w:sz w:val="28"/>
          <w:szCs w:val="28"/>
        </w:rPr>
        <w:t>Развивающиеся страны – очень неоднородная группа. Среди них выделяются несколько достаточно самостоятельных тип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лаборазвитые </w:t>
      </w:r>
      <w:r>
        <w:rPr>
          <w:rFonts w:cs="Times New Roman" w:ascii="Times New Roman" w:hAnsi="Times New Roman"/>
          <w:sz w:val="28"/>
          <w:szCs w:val="28"/>
        </w:rPr>
        <w:t xml:space="preserve">(иначе – наиболее бедные) страны, которые нет оснований называть развивающимися, поскольку процессы экономического развития там не идут или идут очень медленно. В эту группу входят большинство стран тропической Африки, отдельные страны Южной Азии, практически все – Океании, ряд стран Латинской Америк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а территории наиболее бедных стран проживает 2,5 % населения мира, они производят 1 % мирового ВВП. Для этих стран внешний фактор развития играет основную роль. Попытки бедных стран вырваться из порочного круга нищеты собственными силами не привели к улучшению их положения. Внутренних источников инвестирования в этих странах нет, но нет или мало также ресурсов, которые могли бы заинтересовать и привлечь капиталы из развитых стран. Даже там, где такие ресурсы есть, их разработка идёт вне связи с экономикой страны и почти не влияет на неё. Собственно </w:t>
      </w:r>
      <w:r>
        <w:rPr>
          <w:rFonts w:cs="Times New Roman" w:ascii="Times New Roman" w:hAnsi="Times New Roman"/>
          <w:b/>
          <w:bCs/>
          <w:sz w:val="28"/>
          <w:szCs w:val="28"/>
        </w:rPr>
        <w:t>развивающиеся страны</w:t>
      </w:r>
      <w:r>
        <w:rPr>
          <w:rFonts w:cs="Times New Roman" w:ascii="Times New Roman" w:hAnsi="Times New Roman"/>
          <w:sz w:val="28"/>
          <w:szCs w:val="28"/>
        </w:rPr>
        <w:t>, т.е. такие, экономика которых более или менее успешно развивается. Это распространяется на страны со средними (Ливия, Тунис, Уругвай, Парагвай и др.) или даже с высокими доходами на душу населения (Бруней, Катар, Кувейт, ОАЭ, Сингапур и др.). Для них характерны переориентация с сырьевой и аграрной специализации на диверсифицированный промышленный комплекс. Эти страны, в свою очередь, разнообразны, прежде всего с точки зрения факторов, способствующих процессам развития. Среди них выделяются:</w:t>
      </w:r>
    </w:p>
    <w:p>
      <w:pPr>
        <w:pStyle w:val="Normal"/>
        <w:autoSpaceDE w:val="false"/>
        <w:spacing w:lineRule="auto" w:line="360" w:before="0" w:after="0"/>
        <w:ind w:firstLine="709"/>
        <w:jc w:val="both"/>
        <w:rPr/>
      </w:pPr>
      <w:r>
        <w:rPr>
          <w:rFonts w:cs="Times New Roman" w:ascii="Times New Roman" w:hAnsi="Times New Roman"/>
          <w:sz w:val="28"/>
          <w:szCs w:val="28"/>
        </w:rPr>
        <w:t>- страны с ресурсной специализацией, прежде всего богатые нефтью; высокие относительные показатели развития не отменяют принадлежности этих стран к категории развивающихся, поскольку сохраняются отсталость в развитии других отраслей, а население либо остаётся бедным (при сверхбогатстве правителей), либо, даже там, где благосостояние распространяется на простой народ (например, Кувейт), не модернизируется в ментальном и образовательно-квалификационном отноше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раны, где абсолютные экономические показатели высоки прежде всего за счёт размеров страны – это прежде всего Китай, Индия, Бразилия, отчасти Мексика и Аргентина; </w:t>
      </w:r>
    </w:p>
    <w:p>
      <w:pPr>
        <w:pStyle w:val="Normal"/>
        <w:autoSpaceDE w:val="false"/>
        <w:spacing w:lineRule="auto" w:line="360" w:before="0" w:after="0"/>
        <w:ind w:firstLine="709"/>
        <w:jc w:val="both"/>
        <w:rPr/>
      </w:pPr>
      <w:r>
        <w:rPr>
          <w:rFonts w:cs="Times New Roman" w:ascii="Times New Roman" w:hAnsi="Times New Roman"/>
          <w:sz w:val="28"/>
          <w:szCs w:val="28"/>
        </w:rPr>
        <w:t>- так называемые новые индустриальные страны – первоначально к ним причисляли Сингапур, Южную Корею, Гонконг (Сянган) и Тайвань, затем стали добавлять Таиланд, Малайзию, Филиппины, а также большинство стран предыдущей группы; эти страны совершают уверенный и более или менее гармоничный переход к индустриальному и далее постиндустриальному уровню, а Южная Корея уже вошла в число развитых стр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ую, небольшую, но очень разнородную группу образуют </w:t>
      </w:r>
      <w:r>
        <w:rPr>
          <w:rFonts w:cs="Times New Roman" w:ascii="Times New Roman" w:hAnsi="Times New Roman"/>
          <w:b/>
          <w:bCs/>
          <w:sz w:val="28"/>
          <w:szCs w:val="28"/>
        </w:rPr>
        <w:t xml:space="preserve">страны, продолжающие социалистический эксперимент </w:t>
      </w:r>
      <w:r>
        <w:rPr>
          <w:rFonts w:cs="Times New Roman" w:ascii="Times New Roman" w:hAnsi="Times New Roman"/>
          <w:sz w:val="28"/>
          <w:szCs w:val="28"/>
        </w:rPr>
        <w:t xml:space="preserve">(не совсем правильно называемые социалистическими). Их всего пять, из них Китай твёрдо встал на путь рыночных реформ, роднящих его со странами с переходной экономикой, но сочетающихся с жёстким государственным регулированием, однопартийной системой и преобладанием государственной собственности. На том же пути стоят и менее развитые страны – Вьетнам и совсем бедный Лаос. В противоположность им, Северная Корея сохраняет жёстко централизованную экономику и абсолютно тоталитарный строй, приводящие к очевидному и усиливающемуся дальнейшему отставанию. В промежуточном положении находится Куба, всё более склоняющаяся к китайскому варианту. </w:t>
      </w:r>
      <w:r>
        <w:br w:type="page"/>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Heading1"/>
        <w:ind w:firstLine="709"/>
        <w:rPr/>
      </w:pPr>
      <w:r>
        <w:rPr>
          <w:lang w:val="ru-RU" w:eastAsia="en-US"/>
        </w:rPr>
        <w:t>3. Транснациональные компании</w:t>
      </w:r>
    </w:p>
    <w:p>
      <w:pPr>
        <w:pStyle w:val="Style17"/>
        <w:ind w:firstLine="709"/>
        <w:rPr/>
      </w:pPr>
      <w:r>
        <w:rPr/>
      </w:r>
    </w:p>
    <w:p>
      <w:pPr>
        <w:pStyle w:val="Style17"/>
        <w:ind w:firstLine="709"/>
        <w:rPr/>
      </w:pPr>
      <w:r>
        <w:rPr/>
        <w:t xml:space="preserve">Современная мировая экономика все более демонстрирует качества единой целостной системы и функционирует по единым законам. Ни одна страна уже не способна существовать в условиях экономической автаркии. </w:t>
      </w:r>
    </w:p>
    <w:p>
      <w:pPr>
        <w:pStyle w:val="Style17"/>
        <w:ind w:firstLine="709"/>
        <w:rPr/>
      </w:pPr>
      <w:r>
        <w:rPr/>
        <w:t xml:space="preserve">Особое и принципиально важное место в системе мирового хозяйства и международных экономических отношений занимают транснациональные корпорации (ТНК). Подчинив свою деятельность одному — эффективности в погоне за прибылью, они выступают олицетворением глобального рынка. Они представляют собой хозяйственные объединения, состоящие из головной (родительской, материнской) компании и зарубежных филиалов. Головная компания контролирует деятельность входящих в объединение предприятий путем владения долей (участием) в их капитале. </w:t>
      </w:r>
    </w:p>
    <w:p>
      <w:pPr>
        <w:pStyle w:val="Style17"/>
        <w:ind w:firstLine="709"/>
        <w:rPr/>
      </w:pPr>
      <w:r>
        <w:rPr/>
        <w:t xml:space="preserve">ТНК – это монополии, ведущие производственную, сбытовую и исследовательскую деятельность в масштабе всего мирового рынка. ТНК контролируют от 1/3 мирового промышленного производства, 2/3 международной торговли, внутрифирменные поставки в рамках ТНК обеспечивают 2/5 мировых потоков товаров и услуг, 4/5 мирового банка патентов и лицензий. </w:t>
      </w:r>
    </w:p>
    <w:p>
      <w:pPr>
        <w:pStyle w:val="Style17"/>
        <w:ind w:firstLine="709"/>
        <w:rPr/>
      </w:pPr>
      <w:r>
        <w:rPr/>
        <w:t xml:space="preserve">По некоторым оценкам, ТНК контролируют до половины мирового промышленного производства и еще больше — в сфере внешней торговли. </w:t>
      </w:r>
    </w:p>
    <w:p>
      <w:pPr>
        <w:pStyle w:val="Style17"/>
        <w:ind w:firstLine="709"/>
        <w:rPr/>
      </w:pPr>
      <w:r>
        <w:rPr/>
        <w:t xml:space="preserve">На рубеже XX– XXI вв. наблюдается необычайный рост внешнеэкономической деятельности, в которой ТНК являются торговцами, инвесторами, распространителями современных технологий, стимулируют международную трудовую миграцию. ТНК играют ведущую роль в интернационализации производства, в процессе расширения и углубления производственных связей между предприятиями разных стран. Основным фактором, отражающим эффективную деятельность ТНК, является международное производство товаров и услуг. Оно представляет собой выпуск продукции материнскими компаниями ТНК и их зарубежными филиалами на базе интернационализации производства. </w:t>
      </w:r>
    </w:p>
    <w:p>
      <w:pPr>
        <w:pStyle w:val="Style17"/>
        <w:ind w:firstLine="709"/>
        <w:rPr/>
      </w:pPr>
      <w:r>
        <w:rPr/>
        <w:t>Основа мирового господства ТНК – вывоз капитала и его эффективное размещение. Именно экспорт капитала явился главным фактором транснационализации современного производства — экспорт производительного капитала породил транснациональные корпорации (ТНК), которые обладают более 90% прямых частных капиталовложений за рубежом, способствовал превращению их в крупнейших и влиятельных субъектов мирового хозяйства.</w:t>
      </w:r>
    </w:p>
    <w:p>
      <w:pPr>
        <w:pStyle w:val="Style17"/>
        <w:ind w:firstLine="709"/>
        <w:rPr/>
      </w:pPr>
      <w:r>
        <w:rPr/>
        <w:t xml:space="preserve">Обладая огромными капиталами, ТНК активно действуют на международных финансовых рынках. Совокупные валютные резервы ТНК в несколько раз больше, чем резервы всех центральных банков мира, вместе взятых. Перемещение 1-2% массы денег, находящихся в частном секторе, вполне способно изменить взаимный паритет национальных валют. ТНК часто рассматривают обменные валютные операции в качестве наиболее выгодного источника своих прибылей. </w:t>
      </w:r>
    </w:p>
    <w:p>
      <w:pPr>
        <w:pStyle w:val="Style17"/>
        <w:ind w:firstLine="709"/>
        <w:rPr/>
      </w:pPr>
      <w:r>
        <w:rPr/>
        <w:t>Анализ деятельности ТНК и теорий прямых иностранных инвестиций позволяет выделить следующие основные источники эффективной деятельности ТНК (по сравнению с чисто национальными компаниями):</w:t>
      </w:r>
    </w:p>
    <w:p>
      <w:pPr>
        <w:pStyle w:val="Style17"/>
        <w:numPr>
          <w:ilvl w:val="0"/>
          <w:numId w:val="3"/>
        </w:numPr>
        <w:tabs>
          <w:tab w:val="clear" w:pos="708"/>
        </w:tabs>
        <w:ind w:left="0" w:firstLine="709"/>
        <w:rPr/>
      </w:pPr>
      <w:r>
        <w:rPr/>
        <w:t>использование преимуществ владения природными ресурсами (или доступа к ним), капиталом и знаниями перед фирмами, осуществляющими свою предпринимательскую деятельность в одной стране и удовлетворяющими свои потребности в заграничных ресурсах только путем экспортно-импортных сделок;</w:t>
      </w:r>
    </w:p>
    <w:p>
      <w:pPr>
        <w:pStyle w:val="Style17"/>
        <w:numPr>
          <w:ilvl w:val="0"/>
          <w:numId w:val="3"/>
        </w:numPr>
        <w:tabs>
          <w:tab w:val="clear" w:pos="708"/>
        </w:tabs>
        <w:ind w:left="0" w:firstLine="709"/>
        <w:rPr/>
      </w:pPr>
      <w:r>
        <w:rPr/>
        <w:t>возможность оптимального расположения своих предприятий в разных странах с учетом размеров их внутреннего рынка, темпов экономического роста, цены и квалификации рабочей силы, цен и доступности остальных экономических ресурсов, развитости инфраструктуры, а также политико-правовых факторов, среди которых важнейшим является политическая стабильность;</w:t>
      </w:r>
    </w:p>
    <w:p>
      <w:pPr>
        <w:pStyle w:val="Style17"/>
        <w:numPr>
          <w:ilvl w:val="0"/>
          <w:numId w:val="3"/>
        </w:numPr>
        <w:tabs>
          <w:tab w:val="clear" w:pos="708"/>
        </w:tabs>
        <w:ind w:left="0" w:firstLine="709"/>
        <w:rPr/>
      </w:pPr>
      <w:r>
        <w:rPr/>
        <w:t>возможность аккумулирования капитала в рамках всей системы ТНК, включая заемные средства в странах расположения зарубежных филиалов, и приложение его в наиболее выгодных для компании обстоятельствах и местах;</w:t>
      </w:r>
    </w:p>
    <w:p>
      <w:pPr>
        <w:pStyle w:val="Style17"/>
        <w:numPr>
          <w:ilvl w:val="0"/>
          <w:numId w:val="3"/>
        </w:numPr>
        <w:tabs>
          <w:tab w:val="clear" w:pos="708"/>
        </w:tabs>
        <w:ind w:left="0" w:firstLine="709"/>
        <w:rPr/>
      </w:pPr>
      <w:r>
        <w:rPr/>
        <w:t>использование в своих целях финансовых ресурсов всего мира;</w:t>
      </w:r>
    </w:p>
    <w:p>
      <w:pPr>
        <w:pStyle w:val="Style17"/>
        <w:numPr>
          <w:ilvl w:val="0"/>
          <w:numId w:val="3"/>
        </w:numPr>
        <w:tabs>
          <w:tab w:val="clear" w:pos="708"/>
        </w:tabs>
        <w:ind w:left="0" w:firstLine="709"/>
        <w:rPr/>
      </w:pPr>
      <w:r>
        <w:rPr/>
        <w:t>постоянная информированность о конъюнктуре товарных и, валютных и финансовых рынков в разных странах, что позволяет оперативно переводить потоки капиталов в те государства, где складываются условия для получения максимальной прибыли, и одновременно распределять финансовые ресурсы с минимальными рисками (включая риски от колебания курсов национальных валют);</w:t>
      </w:r>
    </w:p>
    <w:p>
      <w:pPr>
        <w:pStyle w:val="Style17"/>
        <w:numPr>
          <w:ilvl w:val="0"/>
          <w:numId w:val="3"/>
        </w:numPr>
        <w:tabs>
          <w:tab w:val="clear" w:pos="708"/>
        </w:tabs>
        <w:ind w:left="0" w:firstLine="709"/>
        <w:rPr/>
      </w:pPr>
      <w:r>
        <w:rPr/>
        <w:t>рациональная организационная структура, которая находится под пристальным вниманием руководства ТНК, постоянно совершенствуется;</w:t>
      </w:r>
    </w:p>
    <w:p>
      <w:pPr>
        <w:pStyle w:val="Style17"/>
        <w:numPr>
          <w:ilvl w:val="0"/>
          <w:numId w:val="3"/>
        </w:numPr>
        <w:tabs>
          <w:tab w:val="clear" w:pos="708"/>
        </w:tabs>
        <w:ind w:left="0" w:firstLine="709"/>
        <w:rPr/>
      </w:pPr>
      <w:r>
        <w:rPr/>
        <w:t xml:space="preserve">опыт международного менеджмента, включая оптимальную организацию производства и сбыта, поддержание высокой репутации фирмы. </w:t>
      </w:r>
    </w:p>
    <w:p>
      <w:pPr>
        <w:pStyle w:val="Style17"/>
        <w:ind w:firstLine="709"/>
        <w:rPr/>
      </w:pPr>
      <w:r>
        <w:rPr/>
        <w:t>Источниками финансирования ТНК выступают не только и не столько головные американские компании, сколько физические и юридические лица из принимающих третьих стран. Для этого зарубежные филиалы ТНК широко используют займы коммерческих и финансовых институтов принимающего государства и третьих стран, а не только стран базирования материнской компании.</w:t>
      </w:r>
    </w:p>
    <w:p>
      <w:pPr>
        <w:pStyle w:val="Style17"/>
        <w:ind w:firstLine="709"/>
        <w:rPr/>
      </w:pPr>
      <w:r>
        <w:rPr/>
        <w:t>В США половину экспорта осуществляют американские и иностранные ТНК, их доля в трансфертах технологий составляет 80%. ТНК формируют международные производственные и научно-технические связи и сотрудничество. Они оказывают воздействие на разделение труда между странами, втягивая национальное производство стран приложения капитала в международную промышленную кооперацию.</w:t>
      </w:r>
    </w:p>
    <w:p>
      <w:pPr>
        <w:pStyle w:val="Style17"/>
        <w:ind w:firstLine="709"/>
        <w:rPr/>
      </w:pPr>
      <w:r>
        <w:rPr/>
        <w:t>Наибольшее влияние ТНК оказывают на мировой кредитный рынок и рынок акций. Они не только активно используют евродоллары как заемщики, но и наращивают их резервы, будучи самыми заметными владельцами депозитов в евродолларах. Что касается мирового рынка акций, то, в сущности, большинство ведущих на фондовых биржах компаний, — это ТНК. Продавая на зарубежных фондовых рынках свои акции, выпуская свои еврооблигации на еврорынках и прибегая к еврокредитам, ТНК за счет этих финансовых источников могут финансировать значительную часть своих капиталовложений.</w:t>
      </w:r>
    </w:p>
    <w:p>
      <w:pPr>
        <w:pStyle w:val="Style17"/>
        <w:ind w:firstLine="709"/>
        <w:rPr/>
      </w:pPr>
      <w:r>
        <w:rPr/>
        <w:t>Транснациональные корпорации превратились в наиболее активных участников мирового финансового рынка, действуя на всех его сегментах. Так, будучи главными экспортерами и импортерами товаров и услуг в мире, ТНК стали крупными клиентами на мировом валютном рынке и рынке деривативов. Хотя коммерческие банки и проводят на этих рынках операции в своих интересах, основная масса валютных операций осуществляется ими по поручению своих клиентов, прежде всего ТНК.</w:t>
      </w:r>
    </w:p>
    <w:p>
      <w:pPr>
        <w:pStyle w:val="Style17"/>
        <w:ind w:firstLine="709"/>
        <w:rPr/>
      </w:pPr>
      <w:r>
        <w:rPr/>
        <w:t>Большая часть транснационального бизнеса и транснациональных финансовых корпораций, несмотря на конкуренцию и различия в интересах, объединены общим глобализационным проектом. Большинство западных международных организаций и структур являются своего рода приводными ремнями глобалистского интернационала, штабами международного капитала: Всемирный банк, Международный валютный фонд (МВФ), Всемирная торговая организация (ВТО), бюрократия международных организаций, политические интернационалы, разнообразные элитные клубы (Давосский форум), международные фонды, неправительственные организации, клуб доминирующих государств мирового управления — большая семерка.</w:t>
      </w:r>
      <w:r>
        <w:br w:type="page"/>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Heading1"/>
        <w:ind w:firstLine="709"/>
        <w:rPr/>
      </w:pPr>
      <w:r>
        <w:rPr>
          <w:lang w:val="ru-RU" w:eastAsia="en-US"/>
        </w:rPr>
        <w:t>4  Международные и региональные экономические организации</w:t>
      </w:r>
    </w:p>
    <w:p>
      <w:pPr>
        <w:pStyle w:val="Style17"/>
        <w:ind w:firstLine="709"/>
        <w:rPr>
          <w:lang w:val="ru-RU" w:eastAsia="en-US"/>
        </w:rPr>
      </w:pPr>
      <w:r>
        <w:rPr>
          <w:lang w:val="ru-RU" w:eastAsia="en-US"/>
        </w:rPr>
      </w:r>
    </w:p>
    <w:p>
      <w:pPr>
        <w:pStyle w:val="Style17"/>
        <w:ind w:firstLine="709"/>
        <w:rPr/>
      </w:pPr>
      <w:r>
        <w:rPr/>
        <w:t>Все международные экономические организации обычно подразделяются на две категории: межправительственные (межгосударственные), участниками которых являются непосредственно государства, и неправительственные, в состав которых входят объединения производителей, компании и фирмы, научные общества и другие организации.</w:t>
      </w:r>
    </w:p>
    <w:p>
      <w:pPr>
        <w:pStyle w:val="Style17"/>
        <w:ind w:firstLine="709"/>
        <w:rPr/>
      </w:pPr>
      <w:r>
        <w:rPr/>
        <w:t>Под международными правительственными экономическими организациями понимаются международные организации, членами которых являются государства и которые учреждены на основе соответствующих договоров для выполнения определенных целей. Эти организации имеют систему постоянно действующих органов и обладают международной правосубъектностью.</w:t>
      </w:r>
    </w:p>
    <w:p>
      <w:pPr>
        <w:pStyle w:val="Style17"/>
        <w:ind w:firstLine="709"/>
        <w:rPr/>
      </w:pPr>
      <w:r>
        <w:rPr/>
        <w:t>В международных экономических организациях выделяют:</w:t>
      </w:r>
    </w:p>
    <w:p>
      <w:pPr>
        <w:pStyle w:val="Style17"/>
        <w:ind w:firstLine="709"/>
        <w:rPr/>
      </w:pPr>
      <w:r>
        <w:rPr/>
        <w:t>1. Межгосударственные универсальные организации, цель и предмет деятельности которых представляют интерес для всех государств мира. Это прежде всего система Организации Объединенных Наций, включающая ООН (Генеральная Ассамблея, Совет Безопасности, Экономический и Социальный Совет, Совет по опеке, Международный суд и Секретариат) и специализированные учреждения ООН, являющиеся самостоятельными международными экономическими организациями. Среди них можно выделить Международный Валютный фонд (МВФ), Международный банк реконструкции и развития (МБРР) и его дочерние организации – Международную финансовую корпорацию (МФК) и Международную ассоциацию развития (МАР), а также Всемирную торговую организацию (ВТО) и Конференцию ООН по торговле и развитию (ЮНКТАД).</w:t>
      </w:r>
    </w:p>
    <w:p>
      <w:pPr>
        <w:pStyle w:val="Style17"/>
        <w:ind w:firstLine="709"/>
        <w:rPr/>
      </w:pPr>
      <w:r>
        <w:rPr/>
        <w:t>2. Межгосударственные организации регионального и межрегионального характера, которые создаются государствами для решения различных вопросов, в том числе экономических и финансовых. Примером организаций первого типа служит Европейский банк реконструкции и развития (ЕБРР). Данные организации также могут создаваться на основе критериев экономического развития входящих в них государств. Типичным примером здесь является Организация экономического сотрудничества и развития (ОЭСР), объединяющая промышленно развитые страны различных регионов мира (второй тип организаций).</w:t>
      </w:r>
    </w:p>
    <w:p>
      <w:pPr>
        <w:pStyle w:val="Style17"/>
        <w:ind w:firstLine="709"/>
        <w:rPr/>
      </w:pPr>
      <w:r>
        <w:rPr/>
        <w:t xml:space="preserve">3. Международные экономические организации, функционирующие в отдельных сегментах мирового рынка. В этом случае они чаще всего выступают в форме товарных организаций (соглашений), объединяющих широкий или узкий круг стран. </w:t>
      </w:r>
    </w:p>
    <w:p>
      <w:pPr>
        <w:pStyle w:val="Style17"/>
        <w:ind w:firstLine="709"/>
        <w:rPr/>
      </w:pPr>
      <w:r>
        <w:rPr/>
        <w:t>4. Международные экономические организации, представленные полуформальными объединениями типа «Семерки». От состояния экономики этих лидеров мирового хозяйства во многом зависит экономическая «погода» на всей планете. Поэтому в ходе ежегодных конференций они наряду с другими вопросами рассматривают наиболее актуальные проблемы мировой экономики и вырабатывают общую линию поведения. Эти решения часто определяют политику МВФ, МБРР и других международных экономических организаций. Как известно, Россия приняла участие в 24-м саммите (Бирмингем, май 1998 г.) как член «большой восьмерки». К этому виду организаций также следует отнести Парижский клуб стран-кредиторов (действующий на межгосударственном уровне) и Лондонский клуб (действующий на межбанковском уровне).</w:t>
      </w:r>
    </w:p>
    <w:p>
      <w:pPr>
        <w:pStyle w:val="Style17"/>
        <w:ind w:firstLine="709"/>
        <w:rPr/>
      </w:pPr>
      <w:r>
        <w:rPr/>
        <w:t>5. Различные торгово-экономические, валютно-финансовые и кредитные, отраслевые или специализированные экономические и научно-технические организации.</w:t>
      </w:r>
    </w:p>
    <w:p>
      <w:pPr>
        <w:pStyle w:val="Style17"/>
        <w:ind w:firstLine="709"/>
        <w:rPr/>
      </w:pPr>
      <w:r>
        <w:rPr/>
        <w:t>Среди своеобразных субъектов мирового хозяйства можно назвать транснациональные объединения, такие как Европейский союз, НАФТА и МЕРКОСУР, АСЕАН и АТЭС.</w:t>
      </w:r>
      <w:r>
        <w:br w:type="page"/>
      </w:r>
    </w:p>
    <w:p>
      <w:pPr>
        <w:pStyle w:val="Heading1"/>
        <w:ind w:firstLine="709"/>
        <w:rPr>
          <w:lang w:val="ru-RU" w:eastAsia="en-US"/>
        </w:rPr>
      </w:pPr>
      <w:r>
        <w:rPr>
          <w:lang w:val="ru-RU" w:eastAsia="en-US"/>
        </w:rPr>
        <w:t>Заключение.</w:t>
      </w:r>
    </w:p>
    <w:p>
      <w:pPr>
        <w:pStyle w:val="Style17"/>
        <w:ind w:firstLine="709"/>
        <w:rPr>
          <w:lang w:val="ru-RU" w:eastAsia="en-US"/>
        </w:rPr>
      </w:pPr>
      <w:r>
        <w:rPr>
          <w:lang w:val="ru-RU" w:eastAsia="en-US"/>
        </w:rPr>
      </w:r>
    </w:p>
    <w:p>
      <w:pPr>
        <w:pStyle w:val="Style17"/>
        <w:ind w:firstLine="709"/>
        <w:rPr/>
      </w:pPr>
      <w:r>
        <w:rPr/>
        <w:t xml:space="preserve">В этой работе мы рассмотрели субъекты современного мирового хозяйства. </w:t>
      </w:r>
    </w:p>
    <w:p>
      <w:pPr>
        <w:pStyle w:val="Style17"/>
        <w:ind w:firstLine="709"/>
        <w:rPr/>
      </w:pPr>
      <w:r>
        <w:rPr/>
        <w:t>На макроэкономическом уровне субъектами мирового хозяйства являются государства, отдельные международные организации, транснациональные корпорации, отдельные региональные интеграционные группировки. Все международные экономические организации обычно подразделяются на две категории: межправительственные (межгосударственные), участниками которых являются непосредственно государства, и неправительственные, в состав которых входят объединения производителей, компании и фирмы, научные общества и другие организации.</w:t>
      </w:r>
    </w:p>
    <w:p>
      <w:pPr>
        <w:pStyle w:val="Style17"/>
        <w:ind w:firstLine="709"/>
        <w:rPr/>
      </w:pPr>
      <w:r>
        <w:rPr/>
        <w:t xml:space="preserve">Для современной мировой экономики характерен стремительный процесс транснационализации. В этом процессе движущей силой выступают ТНК. </w:t>
      </w:r>
    </w:p>
    <w:p>
      <w:pPr>
        <w:pStyle w:val="Style17"/>
        <w:ind w:firstLine="709"/>
        <w:rPr/>
      </w:pPr>
      <w:r>
        <w:rPr/>
        <w:t>Роль и место государства международных экономических отношениях определяется комплексом показателей. К ним относятся: соотношение объема внешней торговли страны с ее ВВП; величина внешнеторгового оборота, экспорта и импорта на душу населения; показатель объема внешних инвестиций на душу населения;</w:t>
        <w:tab/>
        <w:t xml:space="preserve">уровень и качество жизни населения; отраслевая структура национальной экономики; производство основных видов продукции на душу населения (производство электроэнергии, выплавка стали, производство автомобилей, одежды, обуви, продуктов питания и т. д.). </w:t>
      </w:r>
    </w:p>
    <w:p>
      <w:pPr>
        <w:pStyle w:val="Style17"/>
        <w:ind w:firstLine="709"/>
        <w:rPr/>
      </w:pPr>
      <w:r>
        <w:rPr/>
        <w:t>Также в контрольной работе даётся характеристика важнейших типов стран мира.  Мы попытались сделать эту характеристику неодномерной, рассмотреть как можно больше признаков, по которым страны отличаются друг от друга</w:t>
      </w:r>
    </w:p>
    <w:p>
      <w:pPr>
        <w:pStyle w:val="Heading1"/>
        <w:ind w:firstLine="709"/>
        <w:rPr>
          <w:lang w:val="ru-RU" w:eastAsia="ru-RU"/>
        </w:rPr>
      </w:pPr>
      <w:r>
        <w:rPr>
          <w:lang w:val="ru-RU" w:eastAsia="ru-RU"/>
        </w:rPr>
        <w:t>Литератур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7"/>
        <w:numPr>
          <w:ilvl w:val="0"/>
          <w:numId w:val="2"/>
        </w:numPr>
        <w:tabs>
          <w:tab w:val="clear" w:pos="708"/>
        </w:tabs>
        <w:autoSpaceDE w:val="false"/>
        <w:ind w:left="0" w:hanging="0"/>
        <w:rPr/>
      </w:pPr>
      <w:r>
        <w:rPr/>
        <w:t>Акопова Е.С. Мировая экономика и международные отношения. — М., Феникс, 2005.</w:t>
      </w:r>
    </w:p>
    <w:p>
      <w:pPr>
        <w:pStyle w:val="Style17"/>
        <w:numPr>
          <w:ilvl w:val="0"/>
          <w:numId w:val="2"/>
        </w:numPr>
        <w:tabs>
          <w:tab w:val="clear" w:pos="708"/>
        </w:tabs>
        <w:autoSpaceDE w:val="false"/>
        <w:ind w:left="0" w:hanging="0"/>
        <w:rPr/>
      </w:pPr>
      <w:r>
        <w:rPr/>
        <w:t xml:space="preserve">Спиридонов И.А. Мировая экономика: Учебн. пос. — М., ИНФРА-М, 2005г. </w:t>
      </w:r>
    </w:p>
    <w:p>
      <w:pPr>
        <w:pStyle w:val="Style17"/>
        <w:numPr>
          <w:ilvl w:val="0"/>
          <w:numId w:val="2"/>
        </w:numPr>
        <w:tabs>
          <w:tab w:val="clear" w:pos="708"/>
        </w:tabs>
        <w:autoSpaceDE w:val="false"/>
        <w:ind w:left="0" w:hanging="0"/>
        <w:rPr/>
      </w:pPr>
      <w:r>
        <w:rPr/>
        <w:t xml:space="preserve">Мировая экономика / Под ред. проф. А.С. Булатова. – М., Юристъ, 2006. </w:t>
      </w:r>
    </w:p>
    <w:p>
      <w:pPr>
        <w:pStyle w:val="Style17"/>
        <w:numPr>
          <w:ilvl w:val="0"/>
          <w:numId w:val="2"/>
        </w:numPr>
        <w:tabs>
          <w:tab w:val="clear" w:pos="708"/>
        </w:tabs>
        <w:autoSpaceDE w:val="false"/>
        <w:ind w:left="0" w:hanging="0"/>
        <w:rPr/>
      </w:pPr>
      <w:r>
        <w:rPr/>
        <w:t xml:space="preserve">  </w:t>
      </w:r>
      <w:r>
        <w:rPr/>
        <w:t xml:space="preserve">Якобсон А. Я., Максимов И. М. Лекции по мировой экономике: Учебное пособие. – Иркутск: ИрГУПС, 2006. </w:t>
      </w:r>
    </w:p>
    <w:p>
      <w:pPr>
        <w:pStyle w:val="Style17"/>
        <w:ind w:firstLine="709"/>
        <w:rPr/>
      </w:pPr>
      <w:r>
        <w:rPr/>
      </w:r>
    </w:p>
    <w:sectPr>
      <w:footerReference w:type="default" r:id="rId3"/>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rFonts w:cs="Times New Roman"/>
      </w:rPr>
    </w:lvl>
  </w:abstractNum>
  <w:abstractNum w:abstractNumId="3">
    <w:lvl w:ilvl="0">
      <w:numFmt w:val="bullet"/>
      <w:lvlText w:val="—"/>
      <w:lvlJc w:val="left"/>
      <w:pPr>
        <w:tabs>
          <w:tab w:val="num" w:pos="1571"/>
        </w:tabs>
        <w:ind w:left="1571" w:hanging="43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851" w:leader="none"/>
      </w:tabs>
      <w:spacing w:lineRule="auto" w:line="360" w:before="0" w:after="0"/>
      <w:jc w:val="center"/>
      <w:outlineLvl w:val="0"/>
    </w:pPr>
    <w:rPr>
      <w:rFonts w:ascii="Times New Roman" w:hAnsi="Times New Roman" w:cs="Times New Roman"/>
      <w:b/>
      <w:bCs/>
      <w:sz w:val="28"/>
      <w:szCs w:val="28"/>
      <w:lang w:val="uk-UA"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8"/>
      <w:szCs w:val="28"/>
      <w:lang w:val="uk-UA" w:eastAsia="en-US"/>
    </w:rPr>
  </w:style>
  <w:style w:type="character" w:styleId="2">
    <w:name w:val="Заголовок 2 Знак"/>
    <w:qFormat/>
    <w:rPr>
      <w:rFonts w:ascii="Cambria" w:hAnsi="Cambria"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Текст сноски Знак"/>
    <w:qFormat/>
    <w:rPr>
      <w:rFonts w:ascii="Times New Roman" w:hAnsi="Times New Roman" w:cs="Times New Roman"/>
      <w:sz w:val="20"/>
      <w:szCs w:val="20"/>
      <w:lang w:val="uk-UA"/>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урсовик"/>
    <w:basedOn w:val="Normal"/>
    <w:qFormat/>
    <w:pPr>
      <w:spacing w:lineRule="auto" w:line="360" w:before="0" w:after="0"/>
      <w:ind w:firstLine="567"/>
      <w:jc w:val="both"/>
    </w:pPr>
    <w:rPr>
      <w:rFonts w:ascii="Times New Roman" w:hAnsi="Times New Roman" w:cs="Times New Roman"/>
      <w:kern w:val="2"/>
      <w:sz w:val="28"/>
      <w:szCs w:val="2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tabs>
        <w:tab w:val="clear" w:pos="708"/>
        <w:tab w:val="left" w:pos="851" w:leader="none"/>
      </w:tabs>
      <w:spacing w:lineRule="auto" w:line="240" w:before="0" w:after="0"/>
    </w:pPr>
    <w:rPr>
      <w:rFonts w:ascii="Times New Roman" w:hAnsi="Times New Roman" w:cs="Times New Roman"/>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keepLines/>
      <w:numPr>
        <w:ilvl w:val="0"/>
        <w:numId w:val="0"/>
      </w:numPr>
      <w:tabs>
        <w:tab w:val="clear" w:pos="851"/>
      </w:tabs>
      <w:spacing w:lineRule="auto" w:line="276" w:before="480" w:after="0"/>
      <w:jc w:val="left"/>
      <w:outlineLvl w:val="9"/>
    </w:pPr>
    <w:rPr>
      <w:rFonts w:ascii="Cambria" w:hAnsi="Cambria" w:cs="Cambria"/>
      <w:color w:val="365F91"/>
      <w:lang w:val="ru-RU"/>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2:00Z</dcterms:created>
  <dc:creator>Котофейка</dc:creator>
  <dc:description/>
  <cp:keywords/>
  <dc:language>en-US</dc:language>
  <cp:lastModifiedBy>Mage</cp:lastModifiedBy>
  <dcterms:modified xsi:type="dcterms:W3CDTF">2011-10-04T05:42:00Z</dcterms:modified>
  <cp:revision>2</cp:revision>
  <dc:subject/>
  <dc:title/>
</cp:coreProperties>
</file>