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АРИАНТ 3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ПРАЖНЕНИЕ 37 (М3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стройте кривую Лоренца по следующим данным. Допустим, что все население разбито на 5 групп по уровню дохода. На первую группу семей приходится 7% совокупного дохода, на вторую – 12%, на третью _17%, на четвертую – 27%, на пятую – 3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На горизонтальной оси отложим 5 одинаковых деления, символизирующих экономику из четырех человек; на вертикальной оси отложим процент уровня доходов. Проведем биссектрису прямого угла. Затем найдем точки, соответствующие уровням доходов каждого из четырех человек, начиная с наименьшего дохода, соеденим их и построим кривую Лорен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142865" cy="39300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3930120"/>
                          <a:chOff x="0" y="0"/>
                          <a:chExt cx="5142960" cy="3930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2960" cy="393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799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113040"/>
                            <a:ext cx="720" cy="37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3884760"/>
                            <a:ext cx="468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36568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319896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262764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1713960"/>
                            <a:ext cx="342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342360"/>
                            <a:ext cx="434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36568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3198960"/>
                            <a:ext cx="18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2628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2628360"/>
                            <a:ext cx="144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1920" y="1713240"/>
                            <a:ext cx="180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6320" y="342360"/>
                            <a:ext cx="720" cy="354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342360"/>
                            <a:ext cx="4341960" cy="354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342360"/>
                            <a:ext cx="4341960" cy="354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0" h="5580">
                                <a:moveTo>
                                  <a:pt x="0" y="5580"/>
                                </a:moveTo>
                                <a:cubicBezTo>
                                  <a:pt x="405" y="5490"/>
                                  <a:pt x="810" y="5400"/>
                                  <a:pt x="1260" y="5220"/>
                                </a:cubicBezTo>
                                <a:cubicBezTo>
                                  <a:pt x="1710" y="5040"/>
                                  <a:pt x="2250" y="4770"/>
                                  <a:pt x="2700" y="4500"/>
                                </a:cubicBezTo>
                                <a:cubicBezTo>
                                  <a:pt x="3150" y="4230"/>
                                  <a:pt x="3510" y="3990"/>
                                  <a:pt x="3960" y="3600"/>
                                </a:cubicBezTo>
                                <a:cubicBezTo>
                                  <a:pt x="4410" y="3210"/>
                                  <a:pt x="4920" y="2760"/>
                                  <a:pt x="5400" y="2160"/>
                                </a:cubicBezTo>
                                <a:cubicBezTo>
                                  <a:pt x="5880" y="1560"/>
                                  <a:pt x="6600" y="360"/>
                                  <a:pt x="68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04.95pt;height:309.45pt" coordorigin="0,0" coordsize="8099,6189">
                <v:rect id="shape_0" stroked="t" o:allowincell="f" style="position:absolute;left:0;top:0;width:8098;height:6188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7,1259" to="7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,178" to="368,61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,6118" to="7746,6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,5759" to="1626,57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8,5038" to="3066,503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8,4138" to="4326,413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8,2699" to="5766,26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8,539" to="7205,53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28,5759" to="1629,611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67,5038" to="3069,611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67,4139" to="3067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8,4139" to="4329,611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67,2698" to="5769,611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07,539" to="7207,611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8,539" to="7205,61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840,5580" path="m0,5580c405,5490,810,5400,1260,5220c1710,5040,2250,4770,2700,4500c3150,4230,3510,3990,3960,3600c4410,3210,4920,2760,5400,2160c5880,1560,6600,360,6840,0e" stroked="t" o:allowincell="f" style="position:absolute;left:368;top:539;width:6837;height:557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0"/>
        </w:rPr>
        <mc:AlternateContent>
          <mc:Choice Requires="wps">
            <w:drawing>
              <wp:inline distT="0" distB="0" distL="0" distR="0">
                <wp:extent cx="5120640" cy="39223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120640" cy="3922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8.9pt;width:403.15pt;height:308.8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1 2 3 4 5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7+12=19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9+17=36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6+27=63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63+37=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АДАЧА 24 (М1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рудовой мигрант заработал в России 1500 долларов. Валютный курс рубля к доллару на момент получения зарплаты составлял 27,45 рублей за 1 доллар США. В Украине сложились следующие обменные курс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 xml:space="preserve">5,62 гривны за 1 доллар и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0,189 гривны за 1 руб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Как лучше конвертировать доллары в грн.? Как изменится процесс конвертации, если в России валютный курс рубля к доллару повысится до 2,5 рублей за 1 доллар, а обменные курсы в Украине будут зафиксированны на уровне 5,5 гривны за 1 доллар и 0,2 гривны за рубль? Определите пороговое значение валютного курса, при котором имеет смысл обменивать доллары на рубли в России, а затем конвнртировать рубли в гривн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Если трудовой мигрант обменяет доллары в Украине, то он получи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500* 5,62=843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Если трудовой мигрант обменяет доллары на рубли в России, а потом рубли на грн. в Украине, то получи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В России 1500* 27,45 = 41175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Украине 41175*0,189=7782,06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Во втором случае, когда мигрант обменяет деньги 2 раза, он получит меньший дох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При увеличении курса рубля к доллару до 29,95 рублей за 1 доллар процесс конвертации не изменится, но выгода увеличится. При обмене рублей на грн. в Украине по курсу 0,2 грн за рубль он получи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500* 29,95 = 44925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4925*0,2= 8985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Если трудовой мигрант обменяет доллары в Украине,то он получ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500*5,5=8250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роговое значение валютного курса при котором имеет смысл обменивать доллары на рубли в России, а затем конвертировать рубли в гривны должно быть не меньше чем обмен долларов в Украине на грив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5,62/0,189=29,73рубля за долла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При таком курсе рубля к доллару и неизменном курсе в Украине имеет смысл обменивать доллары на рубли , а рубли на грив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АДАЧА 80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кач, работавший ранее на шести станках, получал 150 франков вдень. Теперь он работает на 10 станках и получает 180 франков в час. Какую сумму прибавочной стоимости приносит дополнительно один ткач за кажный час труда в результате повышения интенсификаци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ешени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пределим плату за работу на одном станк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150/6=25франков в час (при 6 станках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180/10=18франков в час (при 10 станках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пределим сумму прибавочной стоим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25-18=7франков в 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Вывод: в результате повышения интенсификации труда путем введения в эксплуатацию дополнительно 4 станков, ткач приносит прибавочную стоимость в сумме 7франков в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АДАЧА 145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опустим, что имеются три участка одинакового плодородия и размера, но различные по расположению к рынку сбыта. На всех участках получен одинаковый урожай по 1000 центнер. Затраты на производство на всех участках равны по 9800 денежных единиц. Транспортные расходы на 1-м участке (40 км от города) составляют 2200, на 2-м (20 км от города)- 1200, на 3-м (2 км от города) - . средняя норма прибыли для всех участников -10%. Определите дифференциальную земельную ренту 1 по местоположению на 2-м и 3-м участ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скольку транспортные расходы различны для каждого участка , добавим сумму транспортных расходов в затраты на производство, согласно каждому земельному участку. Расчеты произведем по нижеприведенным формулам, и результаты поместим в табл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ср= </w:t>
      </w:r>
      <w:r>
        <w:rPr>
          <w:sz w:val="28"/>
          <w:szCs w:val="20"/>
          <w:lang w:val="en-US"/>
        </w:rPr>
        <w:drawing>
          <wp:inline distT="0" distB="0" distL="0" distR="0">
            <wp:extent cx="596900" cy="393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Цпинд всего=К+Рср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ЦП индив на 1 ед.= </w:t>
      </w:r>
      <w:r>
        <w:rPr>
          <w:sz w:val="28"/>
          <w:szCs w:val="20"/>
        </w:rPr>
        <w:drawing>
          <wp:inline distT="0" distB="0" distL="0" distR="0">
            <wp:extent cx="609600" cy="431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ЦПбщ всего= ЦП индив на 1 ед.*урожай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ЗР1=Цпобщ всего-Цпиндив все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64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988"/>
        <w:gridCol w:w="957"/>
        <w:gridCol w:w="998"/>
        <w:gridCol w:w="956"/>
        <w:gridCol w:w="958"/>
        <w:gridCol w:w="956"/>
        <w:gridCol w:w="958"/>
        <w:gridCol w:w="956"/>
        <w:gridCol w:w="958"/>
      </w:tblGrid>
      <w:tr>
        <w:trPr>
          <w:trHeight w:val="375" w:hRule="atLeast"/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’ср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р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инд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общ.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Р1</w:t>
            </w:r>
          </w:p>
        </w:tc>
      </w:tr>
      <w:tr>
        <w:trPr>
          <w:trHeight w:val="37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ед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ед.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ывод: Дифференциальная земельная рента на 2-м и 3-м участках соответственно, равна 1000ден.ед и 2000 ден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АДАЧА 163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еличина среднемесячной заработной платы в стране Гамма в 2003 году составила 800 долларов. По правительственному прогнозу индекс потребительских цен в 2004 году вырастет на 4,5. определите, какой должна быть величинв среднемесячной номинальной зарплаты в 2004 году, чтобы реальная зарплата осталась на прежнем уровн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скольку цены в 2004 году вырастут на 4.5%, то сумма номинальной зар.платы должна вырости также на 4,5% и состави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800+(800*4,5%)=836 долла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и этом значении номинальной зар.платы, реальная зарплата останется на прежнем уровне,т.е. человек сможет приобрести то же количество благ, что и до роста це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ТЕСТЫ 22,36,42,68,97,102,129,145,155,19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0"/>
        </w:rPr>
        <w:t xml:space="preserve">22 </w:t>
      </w:r>
      <w:r>
        <w:rPr>
          <w:sz w:val="28"/>
          <w:szCs w:val="20"/>
        </w:rPr>
        <w:t>СОВЕРШЕНСТВОВАНИЕ ТЕХНОЛОГИЙ СДВИГАЕТ КРИВУЮ ПРОИЗВОДСТВЕННЫХ ВОЗМОЖНОСТЕЙ ЭКОНОМ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ВПРА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0"/>
        </w:rPr>
        <w:t>36</w:t>
      </w:r>
      <w:r>
        <w:rPr>
          <w:sz w:val="28"/>
          <w:szCs w:val="20"/>
        </w:rPr>
        <w:t xml:space="preserve"> ПРЕДПРИЯТИЕ ВЫПУСКАЕТ 3% ПРОДУКЦИИ ОТРАСЛИ. ЧТО ПРОИЗОЙДЕТ С ИНДИВИДУАЛЬНОЙ И ОБЩЕСТВЕННОЙ СТОИМОСТЯМИ ТОВАРА, В СООТВЕТСТВИИ С МАРКСИСТСКОЙ КОНЦЕПЦИЕЙ СТОИМОСТИ ЕСЛИ ПРОИЗВОДИТЕЛЬНОСТЬ ТРУДА НА ЭТОМ ПРЕДПРИЯТИИ ПОВЫСИТСЯ В ДВА РАЗА, А ИНТЕНСИВНОСТ ТРУДА ПОНИЗИТСЯ В ДВА РАЗ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ИНДИВИДУАЛЬНАЯ И ОБЩЕСТВЕННАЯ СТОИМОСТИ ОСТАНУТСЯ НЕИЗМЕ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0"/>
        </w:rPr>
        <w:t xml:space="preserve">42 </w:t>
      </w:r>
      <w:r>
        <w:rPr>
          <w:sz w:val="28"/>
          <w:szCs w:val="20"/>
        </w:rPr>
        <w:t>В СООТВЕТСТВИИ С КОНЦЕПЦИЕЙ «ЭКОНОМИКС», ДЕНИГИ – Э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ОСОБЫЙ, ОБЩЕСТВЕННО ПРИЗНАННЫЙ ТОВАР, ИСПОЛНЯЮЩИЙ РОЛЬ ВСЕОБЩЕГО ЭКВИВАЛ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0"/>
        </w:rPr>
        <w:t xml:space="preserve">68 </w:t>
      </w:r>
      <w:r>
        <w:rPr>
          <w:sz w:val="28"/>
          <w:szCs w:val="20"/>
        </w:rPr>
        <w:t>УКАЖИТЕ ПРИЧИНУ ,В СИЛУ КОТОРОЙ В СОВРЕМЕННОЙ ЭКОНОМИКЕ СУЩЕСТВУЕТ МНОГООБРАЗИЕ ФИРМ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МНОГООБРАЗИЕ СПОСОБОВ МИНИМИЗАЦИИ ТРАНСАКЦИОННЫХ ИЗДЕРЖ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0"/>
        </w:rPr>
        <w:t>97</w:t>
      </w:r>
      <w:r>
        <w:rPr>
          <w:sz w:val="28"/>
          <w:szCs w:val="20"/>
        </w:rPr>
        <w:t>СЕКТОР ДОМАШНИх ХОЗЯЙСТВ ВКЛЮЧА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ВСЕ ЧАСТНЫЕ ХОЗЯЙСТВЕННЫЕ ЯЧЕЙКИ ВНУТРИ СТРАНЫ, ДЕЯТЕЛЬНОСТЬ КОТОРЫХ НАПРРАВЛЕНА НА УДОВЛЕТВОРЕНИЕ ПОТРЕБ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0"/>
        </w:rPr>
        <w:t xml:space="preserve">102 </w:t>
      </w:r>
      <w:r>
        <w:rPr>
          <w:sz w:val="28"/>
          <w:szCs w:val="20"/>
        </w:rPr>
        <w:t>ПО КАКОЙ ПРИЧИНЕ В ЗАКОНОДАТЕЛЬНЫХ АКТАХ МНОГИХ СТРАН ВЫДЕЛЕНО И КОНКРЕТИЗИРОВАНО ПОНЯТИЕ «МАЛОЕ ПРЕДПРИЯТИЕ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МАЛЮЕ ПРЕДПРИЯТИЯ ИГРАЮТ ОСОБУЮ РОЛЬ В СОВРЕМЕННОЙ ЭКОНОМИКЕ КАК СОЗДАТЕЛИ РАБОЧИХ МЕСТ И ПОТОМУ НУЖДАЮТСЯ В ДЕЙСТВЕННОЙ ГОСУДАРСТВЕННОЙ ПОДДЕРЖ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0"/>
        </w:rPr>
        <w:t>129</w:t>
      </w:r>
      <w:r>
        <w:rPr>
          <w:sz w:val="28"/>
          <w:szCs w:val="20"/>
        </w:rPr>
        <w:t xml:space="preserve"> К КАКОМУ СПОСОБУ УВЕЛИЧЕНИЯ ПРИБАВОЧНОЙ СТОИМОСТИ ОТНОСЯТ УВЕЛИЧЕНИЕ ИНТЕНСИВНОСТИ ТРУДА НА ОТДЕЛОНОМ ПРЕДПРИЯТИИ ПРИ УСЛОВИИ, ЧТО ВЕЛИЧИНА ЗАРПЛАТЫ ОСТАНЕТСЯ ПРЕЖ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АБСОЛЮТНАЯ ПРИБАВОЧНАЯ СТОИ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0"/>
        </w:rPr>
        <w:t xml:space="preserve">145 </w:t>
      </w:r>
      <w:r>
        <w:rPr>
          <w:sz w:val="28"/>
          <w:szCs w:val="20"/>
        </w:rPr>
        <w:t>Если на предприятии органическое строение капитала ниже, чем в среднем в национальной экономике, и оно действует в условиях совершенной конкуренции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прибавочная стоимость, создаваемая на предприятии, больше средней прибы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0"/>
        </w:rPr>
        <w:t>155</w:t>
      </w:r>
      <w:r>
        <w:rPr>
          <w:sz w:val="28"/>
          <w:szCs w:val="20"/>
        </w:rPr>
        <w:t xml:space="preserve"> к какому роду изжержек обращения относятся затраты на составление ценников, прейскурант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ни к чистым ,ни к дополнительным издержкам обра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0"/>
        </w:rPr>
        <w:t>196</w:t>
      </w:r>
      <w:r>
        <w:rPr>
          <w:sz w:val="28"/>
          <w:szCs w:val="20"/>
        </w:rPr>
        <w:t xml:space="preserve"> В чем состоят различия между первым и вторым подразделениями общественного воспроизводств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верны ответы а) и б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ТЕОРЕТИЧЕСКИЙ ВОПРОС 3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ФАКТОРЫ УСТОЙЧИВОСТИ ДОХОДА. НЕОПРЕДЕЛЕННОСТЬ И РИСК. ИЗМЕРЕНИЕ И ОЦЕНКА ВОЗМОЖНОГО РИСКА. ОТНОШЕНИЕ КРИСКУ. АССОРТИМЕНТ РИСКОВ.</w:t>
      </w:r>
    </w:p>
    <w:p>
      <w:pPr>
        <w:pStyle w:val="Normal"/>
        <w:tabs>
          <w:tab w:val="clear" w:pos="708"/>
          <w:tab w:val="left" w:pos="-3060" w:leader="none"/>
        </w:tabs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жным условием принятия рациональных решений является информация. Однако она, как и все экономические блага, ограничена. Неопределенность (ввиду отсутствия информации) приводит к большим расходам сил, средств, времени, энергии, неоптимальному распределению товаров и ресурсов. Принимая решения в условиях неопределенности или неполной информации, приходится рисковать, а последствия риска могут отразиться на устойчивости доход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  <w:t>Факторы устойчивости дох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) восприимчивость к новому, то есть умение приспособиться к новым условиям производства, новой рыночной ситуации, новым запросам потребителей. Это предполагает постоянный поиск информации в следующих областях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новые технологии и методы производства продук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новые потребительские качества издел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изменение дизайна, упаков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новые элементы в послепродажном обслуживании продук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новые виды товаров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лучение информации в указанных областях становится сигналом к немедленному изменению используемых ресурсов или новому их сочетанию. Главное состоит в том, чтобы внедрить на предприятии новую комбинацию ресурсов раньше конкур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) максимальное ограничение риска.</w:t>
      </w:r>
    </w:p>
    <w:p>
      <w:pPr>
        <w:pStyle w:val="FR4"/>
        <w:spacing w:lineRule="auto" w:line="360"/>
        <w:ind w:firstLine="709"/>
        <w:rPr/>
      </w:pPr>
      <w:r>
        <w:rPr>
          <w:bCs/>
          <w:sz w:val="28"/>
        </w:rPr>
        <w:t>Риск</w:t>
      </w:r>
      <w:r>
        <w:rPr>
          <w:sz w:val="28"/>
        </w:rPr>
        <w:t xml:space="preserve"> – это определенная любым способом вероятность, а неопределенность – это то, что не поддается оцен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0"/>
        </w:rPr>
        <w:t>Вероятность</w:t>
      </w:r>
      <w:r>
        <w:rPr>
          <w:sz w:val="28"/>
          <w:szCs w:val="20"/>
        </w:rPr>
        <w:t xml:space="preserve"> – это возможность получения определенного результа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дним из первых, обративших внимание на проблему неопределенности в рамках современной экономической теории, был американский экономист Фрэнк Найт. Он различал два типа вероятност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математическую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статистическую</w:t>
      </w:r>
    </w:p>
    <w:p>
      <w:pPr>
        <w:pStyle w:val="FR4"/>
        <w:tabs>
          <w:tab w:val="clear" w:pos="708"/>
          <w:tab w:val="left" w:pos="28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Математическая вероятность - это абсолютно однородная классификация во всем идентичных случаев. Например, вероятность выпадения цифры на игральной кости равна одному случаю из шести.</w:t>
      </w:r>
    </w:p>
    <w:p>
      <w:pPr>
        <w:pStyle w:val="FR4"/>
        <w:tabs>
          <w:tab w:val="clear" w:pos="708"/>
          <w:tab w:val="left" w:pos="28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Статистическая вероятность - это опытная оценка частоты проявления связи между неидентичными явлениями, например вероятность пожара. Для ее определения используются субъективные оценки. Конечно, имеется определенная статистика, однако она относится к другим зданиям города, каждое из которых имеет свою специфику. </w:t>
      </w:r>
    </w:p>
    <w:p>
      <w:pPr>
        <w:pStyle w:val="FR4"/>
        <w:spacing w:lineRule="auto" w:line="360"/>
        <w:ind w:firstLine="709"/>
        <w:rPr>
          <w:sz w:val="28"/>
        </w:rPr>
      </w:pPr>
      <w:r>
        <w:rPr>
          <w:sz w:val="28"/>
        </w:rPr>
        <w:t>Для того чтобы измерить риск, определяют вероятность наступления событий и считают среднее ожидаемое значение (математическое ожидание):</w:t>
      </w:r>
    </w:p>
    <w:p>
      <w:pPr>
        <w:pStyle w:val="FR4"/>
        <w:spacing w:lineRule="auto" w:line="360"/>
        <w:ind w:firstLine="709"/>
        <w:rPr>
          <w:sz w:val="28"/>
        </w:rPr>
      </w:pPr>
      <w:r>
        <w:rPr>
          <w:sz w:val="28"/>
        </w:rPr>
        <w:t>Е(х) = Р1*х1+ Р1*х1+…+ Рn*хn,</w:t>
      </w:r>
    </w:p>
    <w:p>
      <w:pPr>
        <w:pStyle w:val="FR4"/>
        <w:spacing w:lineRule="auto" w:line="360"/>
        <w:ind w:firstLine="709"/>
        <w:rPr>
          <w:sz w:val="28"/>
        </w:rPr>
      </w:pPr>
      <w:r>
        <w:rPr>
          <w:sz w:val="28"/>
        </w:rPr>
        <w:t xml:space="preserve">где хi - это i-й результат, </w:t>
      </w:r>
    </w:p>
    <w:p>
      <w:pPr>
        <w:pStyle w:val="FR4"/>
        <w:spacing w:lineRule="auto" w:line="360"/>
        <w:ind w:firstLine="709"/>
        <w:rPr/>
      </w:pPr>
      <w:r>
        <w:rPr>
          <w:sz w:val="28"/>
        </w:rPr>
        <w:t>Рi - вероятность i-</w:t>
      </w:r>
      <w:r>
        <w:rPr>
          <w:bCs/>
          <w:sz w:val="28"/>
        </w:rPr>
        <w:t>го</w:t>
      </w:r>
      <w:r>
        <w:rPr>
          <w:sz w:val="28"/>
        </w:rPr>
        <w:t xml:space="preserve"> результата.</w:t>
      </w:r>
    </w:p>
    <w:p>
      <w:pPr>
        <w:pStyle w:val="FR4"/>
        <w:spacing w:lineRule="auto" w:line="360"/>
        <w:ind w:firstLine="709"/>
        <w:rPr>
          <w:sz w:val="28"/>
        </w:rPr>
      </w:pPr>
      <w:r>
        <w:rPr>
          <w:sz w:val="28"/>
        </w:rPr>
        <w:t>Затем определяют отклонение от среднего ожидаемого значения. Чем больше отклонение между действительным и ожидаемым результатом, тем больше риск.</w:t>
      </w:r>
    </w:p>
    <w:p>
      <w:pPr>
        <w:pStyle w:val="FR4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 xml:space="preserve">Отношение к риску различно у разных людей: </w:t>
      </w:r>
    </w:p>
    <w:p>
      <w:pPr>
        <w:pStyle w:val="FR4"/>
        <w:numPr>
          <w:ilvl w:val="0"/>
          <w:numId w:val="9"/>
        </w:numPr>
        <w:spacing w:lineRule="auto" w:line="360"/>
        <w:ind w:left="0" w:firstLine="709"/>
        <w:rPr/>
      </w:pPr>
      <w:r>
        <w:rPr>
          <w:iCs/>
          <w:sz w:val="28"/>
        </w:rPr>
        <w:t>противником</w:t>
      </w:r>
      <w:r>
        <w:rPr>
          <w:sz w:val="28"/>
        </w:rPr>
        <w:t xml:space="preserve"> риска считается человек, который при данном ожидаемом доходе предпочитает гарантированный результат ряду неопределенных рискованных результатов. У него низка предельная полезность дохода (т.е. полезность каждой дополнительной единицы дохода). С ростом богатства прирост полезности снижается на каждую дополнительную единицу дохода. Убывающая предельная полезность развивает в людях антипатию к риску. Нерасположенность к риску является типичной чертой большинства людей. Модель поведения консерватора в оценке полезности дохода выглядит следующим образом (рис.3):</w:t>
      </w:r>
    </w:p>
    <w:p>
      <w:pPr>
        <w:pStyle w:val="FR4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21920</wp:posOffset>
                </wp:positionV>
                <wp:extent cx="2628900" cy="1028700"/>
                <wp:effectExtent l="38100" t="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028880"/>
                          <a:chOff x="0" y="0"/>
                          <a:chExt cx="2629080" cy="1028880"/>
                        </a:xfrm>
                      </wpg:grpSpPr>
                      <wps:wsp>
                        <wps:cNvSpPr/>
                        <wps:spPr>
                          <a:xfrm>
                            <a:off x="0" y="1028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595880" cy="84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2520">
                                <a:moveTo>
                                  <a:pt x="0" y="2520"/>
                                </a:moveTo>
                                <a:cubicBezTo>
                                  <a:pt x="15" y="1740"/>
                                  <a:pt x="30" y="960"/>
                                  <a:pt x="540" y="540"/>
                                </a:cubicBezTo>
                                <a:cubicBezTo>
                                  <a:pt x="1050" y="120"/>
                                  <a:pt x="2640" y="90"/>
                                  <a:pt x="30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9.6pt;width:206.95pt;height:81pt" coordorigin="1620,192" coordsize="4139,1620">
                <v:line id="shape_0" from="1620,1812" to="5759,18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92" to="1620,18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060,2520" path="m0,2520c15,1740,30,960,540,540c1050,120,2640,90,3060,0e" stroked="t" o:allowincell="f" style="position:absolute;left:1620;top:477;width:2512;height:13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R4"/>
        <w:spacing w:lineRule="auto" w:line="360"/>
        <w:ind w:firstLine="709"/>
        <w:rPr>
          <w:sz w:val="28"/>
        </w:rPr>
      </w:pPr>
      <w:r>
        <w:rPr>
          <w:sz w:val="28"/>
        </w:rPr>
        <w:t>Общая полезность</w:t>
      </w:r>
    </w:p>
    <w:p>
      <w:pPr>
        <w:pStyle w:val="FR4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FR4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FR4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60960</wp:posOffset>
                </wp:positionV>
                <wp:extent cx="18288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ход, тыс. дол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4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ход, тыс. дол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FR4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</w:rPr>
        <w:t>Рисунок 3 – Общая и предельная полезность дохода</w:t>
      </w:r>
      <w:r>
        <w:rPr>
          <w:iCs/>
          <w:sz w:val="28"/>
        </w:rPr>
        <w:t xml:space="preserve"> нейтральным</w:t>
      </w:r>
      <w:r>
        <w:rPr>
          <w:sz w:val="28"/>
        </w:rPr>
        <w:t xml:space="preserve"> к риску считается человек, который безразличен к выбору между гарантированным и рискованным результатом. Модель оценки полезности дохода нейтрального к риску человека изображена на рисунке 4. </w:t>
      </w:r>
    </w:p>
    <w:p>
      <w:pPr>
        <w:pStyle w:val="FR4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FR4"/>
        <w:spacing w:lineRule="auto" w:line="360"/>
        <w:ind w:firstLine="709"/>
        <w:rPr>
          <w:sz w:val="28"/>
        </w:rPr>
      </w:pPr>
      <w:r>
        <w:rPr>
          <w:sz w:val="28"/>
        </w:rPr>
        <w:t>Общая полезность дохода</w:t>
      </w:r>
    </w:p>
    <w:p>
      <w:pPr>
        <w:pStyle w:val="FR4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48260</wp:posOffset>
                </wp:positionV>
                <wp:extent cx="2743200" cy="1492250"/>
                <wp:effectExtent l="38100" t="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492200"/>
                          <a:chOff x="0" y="0"/>
                          <a:chExt cx="2743200" cy="1492200"/>
                        </a:xfrm>
                      </wpg:grpSpPr>
                      <wps:wsp>
                        <wps:cNvSpPr/>
                        <wps:spPr>
                          <a:xfrm>
                            <a:off x="0" y="149220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49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6120"/>
                            <a:ext cx="1477080" cy="13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3.8pt;width:215.95pt;height:117.45pt" coordorigin="1980,76" coordsize="4319,2349">
                <v:line id="shape_0" from="1980,2426" to="6299,24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76" to="1980,24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369" to="4305,24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4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FR4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FR4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FR4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FR4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60960</wp:posOffset>
                </wp:positionV>
                <wp:extent cx="1714500" cy="4038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ход, тыс. дол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1.8pt;mso-wrap-distance-left:9.05pt;mso-wrap-distance-right:9.05pt;mso-wrap-distance-top:0pt;mso-wrap-distance-bottom:0pt;margin-top:4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ход, тыс. дол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FR4"/>
        <w:spacing w:lineRule="auto" w:line="360"/>
        <w:ind w:firstLine="709"/>
        <w:rPr>
          <w:sz w:val="28"/>
        </w:rPr>
      </w:pPr>
      <w:r>
        <w:rPr>
          <w:sz w:val="28"/>
        </w:rPr>
        <w:t>Рисунок 4 – Общая и предельная полезность дохода у человека, нейтрального к риску</w:t>
      </w:r>
    </w:p>
    <w:p>
      <w:pPr>
        <w:pStyle w:val="FR4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FR4"/>
        <w:spacing w:lineRule="auto" w:line="360"/>
        <w:ind w:firstLine="709"/>
        <w:rPr>
          <w:sz w:val="28"/>
        </w:rPr>
      </w:pPr>
      <w:r>
        <w:rPr>
          <w:sz w:val="28"/>
        </w:rPr>
        <w:t>Как видно, его функция полезности дохода представляет собой луч, рассекающий пополам прямой угол, поскольку каждая дополнительная единица дохода приносит для него одинаковую полезность;</w:t>
      </w:r>
    </w:p>
    <w:p>
      <w:pPr>
        <w:pStyle w:val="FR4"/>
        <w:numPr>
          <w:ilvl w:val="0"/>
          <w:numId w:val="5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Склонным к риску считается человек, который предпочитает неопределенный результат гарантированному. Модель его поведения при оценке полезности дохода обозначена на рисунке 5.</w:t>
      </w:r>
    </w:p>
    <w:p>
      <w:pPr>
        <w:pStyle w:val="FR4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FR4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FR4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-342900</wp:posOffset>
                </wp:positionV>
                <wp:extent cx="3428365" cy="1371600"/>
                <wp:effectExtent l="38100" t="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1371600"/>
                          <a:chOff x="0" y="0"/>
                          <a:chExt cx="3428280" cy="1371600"/>
                        </a:xfrm>
                      </wpg:grpSpPr>
                      <wps:wsp>
                        <wps:cNvSpPr/>
                        <wps:spPr>
                          <a:xfrm>
                            <a:off x="0" y="1371600"/>
                            <a:ext cx="34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6880"/>
                            <a:ext cx="12693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360">
                                <a:moveTo>
                                  <a:pt x="0" y="360"/>
                                </a:moveTo>
                                <a:cubicBezTo>
                                  <a:pt x="570" y="300"/>
                                  <a:pt x="1140" y="240"/>
                                  <a:pt x="1440" y="180"/>
                                </a:cubicBezTo>
                                <a:cubicBezTo>
                                  <a:pt x="1740" y="120"/>
                                  <a:pt x="1770" y="60"/>
                                  <a:pt x="18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217080"/>
                            <a:ext cx="888480" cy="101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2520">
                                <a:moveTo>
                                  <a:pt x="0" y="2520"/>
                                </a:moveTo>
                                <a:cubicBezTo>
                                  <a:pt x="165" y="2280"/>
                                  <a:pt x="330" y="2040"/>
                                  <a:pt x="540" y="1620"/>
                                </a:cubicBezTo>
                                <a:cubicBezTo>
                                  <a:pt x="750" y="1200"/>
                                  <a:pt x="1005" y="600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27pt;width:269.9pt;height:107.95pt" coordorigin="1080,-540" coordsize="5398,2159">
                <v:line id="shape_0" from="1080,1620" to="6478,1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-540" to="1080,16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800,360" path="m0,360c570,300,1140,240,1440,180c1740,120,1770,60,1800,0e" stroked="t" o:allowincell="f" style="position:absolute;left:1080;top:1392;width:1998;height:2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60,2520" path="m0,2520c165,2280,330,2040,540,1620c750,1200,1005,600,1260,0e" stroked="t" o:allowincell="f" style="position:absolute;left:3079;top:-198;width:1398;height:15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R4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FR4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FR4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FR4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20955</wp:posOffset>
                </wp:positionV>
                <wp:extent cx="1600200" cy="3486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ход, тыс. дол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.45pt;mso-wrap-distance-left:9.05pt;mso-wrap-distance-right:9.05pt;mso-wrap-distance-top:0pt;mso-wrap-distance-bottom:0pt;margin-top:1.6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ход, тыс. дол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FR4"/>
        <w:spacing w:lineRule="auto" w:line="360"/>
        <w:ind w:firstLine="709"/>
        <w:rPr>
          <w:sz w:val="28"/>
        </w:rPr>
      </w:pPr>
      <w:r>
        <w:rPr>
          <w:sz w:val="28"/>
        </w:rPr>
        <w:t>Рисунок 5 – Общая и предельная полезность дохода человека, склонного к риску</w:t>
      </w:r>
    </w:p>
    <w:p>
      <w:pPr>
        <w:pStyle w:val="FR4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FR4"/>
        <w:tabs>
          <w:tab w:val="clear" w:pos="708"/>
          <w:tab w:val="left" w:pos="28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Коммерческий риск – это вероятность угрозы убытков, или же – это отношение инвестора к возможности заработать или потерять деньги.</w:t>
      </w:r>
    </w:p>
    <w:p>
      <w:pPr>
        <w:pStyle w:val="FR4"/>
        <w:tabs>
          <w:tab w:val="clear" w:pos="708"/>
          <w:tab w:val="left" w:pos="284" w:leader="none"/>
        </w:tabs>
        <w:spacing w:lineRule="auto" w:line="360"/>
        <w:ind w:firstLine="709"/>
        <w:rPr>
          <w:bCs/>
          <w:iCs/>
          <w:sz w:val="28"/>
        </w:rPr>
      </w:pPr>
      <w:r>
        <w:rPr>
          <w:bCs/>
          <w:iCs/>
          <w:sz w:val="28"/>
        </w:rPr>
        <w:t>Ассортимент рисков:</w:t>
      </w:r>
    </w:p>
    <w:p>
      <w:pPr>
        <w:pStyle w:val="FR4"/>
        <w:numPr>
          <w:ilvl w:val="0"/>
          <w:numId w:val="7"/>
        </w:numPr>
        <w:tabs>
          <w:tab w:val="clear" w:pos="708"/>
          <w:tab w:val="left" w:pos="284" w:leader="none"/>
          <w:tab w:val="left" w:pos="126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Риски, вызванные природными явлениями </w:t>
      </w:r>
    </w:p>
    <w:p>
      <w:pPr>
        <w:pStyle w:val="FR4"/>
        <w:numPr>
          <w:ilvl w:val="0"/>
          <w:numId w:val="7"/>
        </w:numPr>
        <w:tabs>
          <w:tab w:val="clear" w:pos="708"/>
          <w:tab w:val="left" w:pos="284" w:leader="none"/>
          <w:tab w:val="left" w:pos="126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Риски, вызванные нарушением техники безопасности или действующего законодательства (пожары, поджоги и т.д.) </w:t>
      </w:r>
    </w:p>
    <w:p>
      <w:pPr>
        <w:pStyle w:val="FR4"/>
        <w:numPr>
          <w:ilvl w:val="0"/>
          <w:numId w:val="7"/>
        </w:numPr>
        <w:tabs>
          <w:tab w:val="clear" w:pos="708"/>
          <w:tab w:val="left" w:pos="284" w:leader="none"/>
          <w:tab w:val="left" w:pos="126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Риски, вызванные политическими причинами (война, разрыв дипломатических отношений, эмбарго на поставки) </w:t>
      </w:r>
    </w:p>
    <w:p>
      <w:pPr>
        <w:pStyle w:val="FR4"/>
        <w:numPr>
          <w:ilvl w:val="0"/>
          <w:numId w:val="7"/>
        </w:numPr>
        <w:tabs>
          <w:tab w:val="clear" w:pos="708"/>
          <w:tab w:val="left" w:pos="284" w:leader="none"/>
          <w:tab w:val="left" w:pos="126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Риски, вызванные экономическими причинами (изменения курсов валют, законодательства, регулирующего предпринимательскую деятельность) </w:t>
      </w:r>
    </w:p>
    <w:p>
      <w:pPr>
        <w:pStyle w:val="FR4"/>
        <w:numPr>
          <w:ilvl w:val="0"/>
          <w:numId w:val="7"/>
        </w:numPr>
        <w:tabs>
          <w:tab w:val="clear" w:pos="708"/>
          <w:tab w:val="left" w:pos="284" w:leader="none"/>
          <w:tab w:val="left" w:pos="126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Риски, вызванные социальными причинами (забастовки, демонстрации, бойкот) </w:t>
      </w:r>
    </w:p>
    <w:p>
      <w:pPr>
        <w:pStyle w:val="FR4"/>
        <w:spacing w:lineRule="auto" w:line="360"/>
        <w:ind w:firstLine="709"/>
        <w:rPr/>
      </w:pPr>
      <w:r>
        <w:rPr>
          <w:sz w:val="28"/>
        </w:rPr>
        <w:t xml:space="preserve">Те сферы риска, в которых существует вероятность понести убытки, называются </w:t>
      </w:r>
      <w:r>
        <w:rPr>
          <w:iCs/>
          <w:sz w:val="28"/>
        </w:rPr>
        <w:t>зонами вероятных потерь</w:t>
      </w:r>
      <w:r>
        <w:rPr>
          <w:sz w:val="28"/>
        </w:rPr>
        <w:t>. Они делятся на четыре группы:</w:t>
      </w:r>
    </w:p>
    <w:p>
      <w:pPr>
        <w:pStyle w:val="FR4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Потеря собственности (из-за уничтожения или хищения вещественных или невещественных активов) </w:t>
      </w:r>
    </w:p>
    <w:p>
      <w:pPr>
        <w:pStyle w:val="FR4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Потеря дохода (из-за снижения поступлений или роста расходов вследствие несчастного случая) </w:t>
      </w:r>
    </w:p>
    <w:p>
      <w:pPr>
        <w:pStyle w:val="FR4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Потеря ключевых работников фирмы (из-за несчастного случая или смерти) </w:t>
      </w:r>
    </w:p>
    <w:p>
      <w:pPr>
        <w:pStyle w:val="FR4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Юридическая ответственность перед другими лицами, включая служащих компании </w:t>
      </w:r>
    </w:p>
    <w:p>
      <w:pPr>
        <w:pStyle w:val="FR4"/>
        <w:spacing w:lineRule="auto" w:line="360"/>
        <w:ind w:firstLine="709"/>
        <w:rPr>
          <w:sz w:val="28"/>
        </w:rPr>
      </w:pPr>
      <w:r>
        <w:rPr>
          <w:sz w:val="28"/>
        </w:rPr>
        <w:t>По каждой категории оценивается вероятность потерь, определяется среднее значение, затем рассчитываются возможные убытки и разрабатываются меры контроля за риском для минимизации убытков компан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ПРЕДЕЛЕНИЯ 3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0"/>
        </w:rPr>
        <w:t xml:space="preserve">контрольный пакет акций </w:t>
      </w:r>
      <w:r>
        <w:rPr>
          <w:sz w:val="28"/>
          <w:szCs w:val="20"/>
        </w:rPr>
        <w:t>– это количество акций, дающее право фактического распоряжения всем акционерным капиталом. Теоретически – это 50 % плюс 1 акция, на практике – значительно меньше, так как не все акционеры посещают ежегодные общие собр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ОРГОВАЯ ПРИБЫЛЬ – ЭТО РАЗНИЦА МЕЖДУ ЦЕНОЙ ПРОИЗВОДСТВА ТОРГОВОГО КАПИТАЛИСТА И ЦЕНОЙ ПРОИЗВОДСТВА ПРОМЫШЛЕННОГО КАПИТАЛИСТА ПО КОТОРОЙ ОН ПРОДАЕТ СВОИ ТОВАРЫ ТОРГОВОМУ КАПИТАЛИС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Общественно-необходимое рабочее время - это время, которое затрачивает на производство единицы товара самая большая группа товаропроизводителей, работающих при средних, нормальных условиях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олотодевизный стандарт - система, при которой центральные банки многих стран обменивали свои банкноты не на золото, а на валюту, которая считалась разменной на золо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аспоряжение КАК ПРАВО СОБСТВЕННОСТИ (управление) – право решать, кто и как будет использовать объекты собственности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 %1"/>
      <w:lvlJc w:val="left"/>
      <w:pPr>
        <w:tabs>
          <w:tab w:val="num" w:pos="1931"/>
        </w:tabs>
        <w:ind w:left="857" w:firstLine="714"/>
      </w:pPr>
      <w:rPr>
        <w:rFonts w:cs="Times New Roman"/>
      </w:rPr>
    </w:lvl>
  </w:abstractNum>
  <w:abstractNum w:abstractNumId="8">
    <w:lvl w:ilvl="0">
      <w:start w:val="1"/>
      <w:numFmt w:val="decimal"/>
      <w:lvlText w:val=" %1"/>
      <w:lvlJc w:val="left"/>
      <w:pPr>
        <w:tabs>
          <w:tab w:val="num" w:pos="1931"/>
        </w:tabs>
        <w:ind w:left="857" w:firstLine="71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6" w:firstLine="540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napToGrid w:val="false"/>
      <w:spacing w:lineRule="auto" w:line="256"/>
      <w:ind w:firstLine="1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45:00Z</dcterms:created>
  <dc:creator>дом</dc:creator>
  <dc:description/>
  <cp:keywords/>
  <dc:language>en-US</dc:language>
  <cp:lastModifiedBy>Mage</cp:lastModifiedBy>
  <dcterms:modified xsi:type="dcterms:W3CDTF">2011-10-04T05:45:00Z</dcterms:modified>
  <cp:revision>2</cp:revision>
  <dc:subject/>
  <dc:title>ВАРИАНТ 31</dc:title>
</cp:coreProperties>
</file>