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ОУ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ославский градостроительны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Экономика организации (предприятия)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тему: “</w:t>
      </w:r>
      <w:r>
        <w:rPr/>
        <w:t xml:space="preserve"> </w:t>
      </w:r>
      <w:r>
        <w:rPr>
          <w:bCs/>
          <w:sz w:val="28"/>
          <w:szCs w:val="28"/>
        </w:rPr>
        <w:t>Показатели эффективности работы книжного магазина «Новобук»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а: Сафронова Л.Н.</w:t>
      </w:r>
    </w:p>
    <w:p>
      <w:pPr>
        <w:pStyle w:val="Normal"/>
        <w:ind w:left="453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 студент</w:t>
      </w:r>
    </w:p>
    <w:p>
      <w:pPr>
        <w:pStyle w:val="Normal"/>
        <w:ind w:left="4536" w:hanging="0"/>
        <w:jc w:val="left"/>
        <w:rPr/>
      </w:pPr>
      <w:r>
        <w:rPr>
          <w:bCs/>
          <w:sz w:val="28"/>
          <w:szCs w:val="28"/>
        </w:rPr>
        <w:t>Гр. ЭК1-21</w:t>
      </w:r>
    </w:p>
    <w:p>
      <w:pPr>
        <w:pStyle w:val="Normal"/>
        <w:ind w:left="453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Куликова Н.О.</w:t>
      </w:r>
    </w:p>
    <w:p>
      <w:pPr>
        <w:pStyle w:val="Normal"/>
        <w:ind w:left="453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нижный магазин «Новобук» продает книги и журналы населению с низким и средним уровнем дохода. Основная цель – получение прибыли и удовлетворение потребностей населения. Учредителем и инвестором данного проекта является Куликова Наталия. Идея реализации такого проекта пришла в данных рыночных условиях, при которых книжный бизнес обеспечивает стабильный доход и надежность в будуще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анные и технологические показатели за кварта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1.</w:t>
      </w:r>
    </w:p>
    <w:tbl>
      <w:tblPr>
        <w:tblW w:w="65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43"/>
        <w:gridCol w:w="13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анны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 (руб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(117 419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арендованных помещений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изводственная площадь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й персонал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персонал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/выручка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9 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укции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024 245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прибыль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3 72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275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упаемост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д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ведения о предприят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рма «Новобук» будет продавать книги и журнал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рма ООО «Новобу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: Ярославль, ул. Труфанова, 28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ел. (4852) 56-53-16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акс (095) 294-0123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бществом с ограниченной ответственностью признается учрежденное одним или несколькими лицами общество, уставной капитал которого разделен на доли в соответствии с учредительными документами; участники общества с ограниченной ответственностью не отвечает по его обязательствам и несут риск убытков, связанных с деятельностью общества, в пределах стоимости внесенных ими вкладов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Фирма ООО «Новобук» является юридическим лицом, которое несет самостоятельную имущественную ответственность, то есть право приобретать, пользоваться и распоряжаться собственностью. Так же на предприятии определенным образом организован коллектив со своей структурой и управлением (организационное единство); на предприятии объединены экономические ресурсы для оказания услуг (производственно-техническое единство); наличие самостоятельного бухгалтерского баланса и право от своего имени быть истцом и ответчиком в суде и арбитраже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Учредитель фирмы ООО «Новобук»: Куликова Наталия Олеговна, паспорт, 78 06 573815, выдан отделом УФМС России по Ярославской области в Дзержинском районе города Ярославля 09.08.2007 г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Уставный капитал: Денежные средства 460 000,0 руб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Учредительные документы:</w:t>
      </w:r>
    </w:p>
    <w:p>
      <w:pPr>
        <w:pStyle w:val="Style15"/>
        <w:numPr>
          <w:ilvl w:val="0"/>
          <w:numId w:val="9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, в котором отражаются организационно-правовая форма, наименование, почтовый адрес, предмет и цель деятельности, уставный фонд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:</w:t>
      </w:r>
    </w:p>
    <w:p>
      <w:pPr>
        <w:pStyle w:val="Style15"/>
        <w:numPr>
          <w:ilvl w:val="0"/>
          <w:numId w:val="9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ей потребителей</w:t>
      </w:r>
    </w:p>
    <w:p>
      <w:pPr>
        <w:pStyle w:val="Style15"/>
        <w:numPr>
          <w:ilvl w:val="0"/>
          <w:numId w:val="9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рибыли</w:t>
      </w:r>
    </w:p>
    <w:p>
      <w:pPr>
        <w:pStyle w:val="Style15"/>
        <w:numPr>
          <w:ilvl w:val="0"/>
          <w:numId w:val="9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сширение фирмы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numPr>
          <w:ilvl w:val="0"/>
          <w:numId w:val="15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охода</w:t>
      </w:r>
    </w:p>
    <w:p>
      <w:pPr>
        <w:pStyle w:val="Style15"/>
        <w:numPr>
          <w:ilvl w:val="0"/>
          <w:numId w:val="15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населению</w:t>
      </w:r>
    </w:p>
    <w:p>
      <w:pPr>
        <w:pStyle w:val="Style15"/>
        <w:numPr>
          <w:ilvl w:val="0"/>
          <w:numId w:val="15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купаемости основных фондов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услуги: продажа книг и журналов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</wp:posOffset>
                </wp:positionH>
                <wp:positionV relativeFrom="paragraph">
                  <wp:posOffset>65405</wp:posOffset>
                </wp:positionV>
                <wp:extent cx="4251960" cy="179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1960" cy="1790640"/>
                          <a:chOff x="0" y="0"/>
                          <a:chExt cx="42519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036800" y="1447920"/>
                            <a:ext cx="932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охран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1447920"/>
                            <a:ext cx="8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1447920"/>
                            <a:ext cx="114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консульта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28440" cy="1790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8760" y="1104840"/>
                              <a:ext cx="829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932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 продавц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48200" y="0"/>
                              <a:ext cx="2280240" cy="144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47480" y="800280"/>
                                <a:ext cx="9327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ухгалте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62200" cy="144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8760" y="0"/>
                                  <a:ext cx="1243440" cy="80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24344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иректо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32040" y="343080"/>
                                    <a:ext cx="2070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00280"/>
                                  <a:ext cx="11397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дминистрат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6800" y="1143000"/>
                                  <a:ext cx="20700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0840" y="1104840"/>
                                <a:ext cx="786600" cy="33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5.15pt;width:334.8pt;height:141.05pt" coordorigin="864,103" coordsize="6696,2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7;top:2383;width:146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охран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1;top:2383;width:130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4;top:2383;width:17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консульта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64;top:103;width:5714;height:2821">
                  <v:line id="shape_0" from="1681,1843" to="2986,238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64;top:2383;width:146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 продавц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987;top:103;width:3591;height:2279">
                    <v:shape id="shape_0" fillcolor="white" stroked="t" o:allowincell="f" style="position:absolute;left:5109;top:1363;width:146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987;top:103;width:2775;height:2279">
                      <v:group id="shape_0" style="position:absolute;left:3804;top:103;width:1958;height:1260">
                        <v:shape id="shape_0" fillcolor="white" stroked="t" o:allowincell="f" style="position:absolute;left:3804;top:103;width:1957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ректо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272,643" to="5597,136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2987;top:1363;width:179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20,1903" to="4945,238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4784,1843" to="6022,23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121285</wp:posOffset>
                </wp:positionV>
                <wp:extent cx="228600" cy="457200"/>
                <wp:effectExtent l="0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9.55pt" to="188.9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511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65pt" to="126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3048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79.95pt,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1. Организационная структура предприят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писание продукции (услуги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рма ООО «Новобу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: Ярославль, ул. Труфанова, 28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ел. (4852) 56-53-16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акс (095) 294-012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агазине ООО «Новобук» представлены следующие жанры книг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убежная класси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класси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ктив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тасти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циклопед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энтез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м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ю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лле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з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мор</w:t>
      </w:r>
    </w:p>
    <w:p>
      <w:pPr>
        <w:pStyle w:val="Normal"/>
        <w:ind w:firstLine="709"/>
        <w:rPr/>
      </w:pPr>
      <w:r>
        <w:rPr>
          <w:sz w:val="28"/>
          <w:szCs w:val="28"/>
        </w:rPr>
        <w:t>А также разнообразные</w:t>
      </w:r>
      <w:r>
        <w:rPr>
          <w:b/>
          <w:sz w:val="28"/>
          <w:szCs w:val="28"/>
        </w:rPr>
        <w:t xml:space="preserve"> журнал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ш мир невозможно представить без книг. Люди проходят литературу в школе, знакомясь с мировой классикой, в дальнейшем читают детективы, бестселлеры и другие современные книги. Книги позволяют утолить интерес к новому, немного уйти от реальной жизни, а так же духовно обогатится. Они позволяют провести досуг, скоротать время, удовлетворяют потребности в знаниях. В моем магазине представлены книги самых разнообразных жанров, а также полезные журнал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конкурентами фирмы ООО «Новобук» являются магазины «Книгомир» и «Академ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2. </w:t>
      </w:r>
      <w:r>
        <w:rPr/>
        <w:t>Сравнительные характеристики</w:t>
      </w:r>
    </w:p>
    <w:tbl>
      <w:tblPr>
        <w:tblW w:w="62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054"/>
        <w:gridCol w:w="1163"/>
        <w:gridCol w:w="1180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(свойства) тов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бу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мир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родук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дук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работник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бслужив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помещ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кид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 данной таблицы можно сделать вывод, что фирма ООО «Новобук» является конкурентоспособной, с удобным режимом работы, высоким качеством продукции и относительно низкой ее стоимости. Организация рекламы уступает фирме «Книгомир» и «Академия», но в дальнейшем мы поместим нашу рекламу на фасадах зданий, рекламных щитах, на сайтах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в СМИ. Также уступает ассортимент товара, но планируется его расширение. Фирма ООО «Новобук» будет пользоваться спросом, так как стоимость на товары не завышена, а качество обслуживания достаточно высокое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Выход на рынок. План маркетинг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рма ООО «Новобу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: Ярославль, ул. Труфанова, 28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ел. (4852) 56-53-16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акс (095) 294-0123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Маркетинг </w:t>
      </w:r>
      <w:r>
        <w:rPr>
          <w:sz w:val="28"/>
          <w:szCs w:val="28"/>
        </w:rPr>
        <w:t>— система планирования, ценообразования, продвижения и распространения идей, товаров и услуг для удовлетворения нужд, потребностей и желаний отдельных лиц и организаций; реклама является лишь одним из факторов процесса маркетин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России проживают люди с разным достатком: высоким, средним или низким. Фирма ООО «Новобук» будет ориентироваться на население со средним и низким уровнем дохода, так как именно они составляют большинство потреби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й покупатель книжной продукции более требователен к качеству исполнения, его приоритеты и пристрастия носят непостоянный характер, лояльность определяется настроением, модой, стереотипами и представлениями. Большинство покупателей видят в книге утилитарный продукт, призванный единовременно удовлетворить информационно-эмоциональные потребности. Увеличивается интерес к книгам на электронных носителях (аудиокнигам, электронным текстам). Покупатель начинает обращать внимание не только на общий антураж, сопровождающий издание, но и на репутацию производителя и продавца. Поэтому фирма ООО «Новобук» осуществляет профессиональное делание с использованием маркетинговых коммуникаций, повышает информационную открытость, учится вести диалог с потенциальными клиентами и партнерами, обществом в цел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екущей рыночной ситуации наблюдается такая тенденция: отдельные участники книжного рынка до сих пор используют агрессивные способы рекламы и продаж, пытаются заменить спрос предложением, преувеличивают ценность своих предложений и обманывают ожидания покупателя. В свою очередь, фирма ООО «Новобук» ставит перед собой цель достичь максимального удовлетворения покупателей (потребителей), то есть условия диктует именно покупатель (потребитель), а не продавец. Фирма ООО «Новобук» является примером «зрелого рынк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фирме ООО «Новобук» существует система скидок. Это скидки на сезонные товары (школьные учебники, пик продаж которых приходится на конец лета – начало осени), скидки постоянным покупателям. При помощи этих скидок фирма ООО «Новобук» сможет выдержать конкурентную борьбу при выходе на рынок. Но для начала надо выбрать ценовую политику фирмы и цели этой политики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Ценовая политика – </w:t>
      </w:r>
      <w:r>
        <w:rPr>
          <w:sz w:val="28"/>
          <w:szCs w:val="28"/>
        </w:rPr>
        <w:t>механизм или модель принятия решений о поведении хозяйствующего субъекта на основных типах рынка для достижения запланированных целей. Ценовая политика фирмы формируется в рамках общей стратегии фирмы и включает ценовую стратегию и тактику ценообразов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уществуют следующие </w:t>
      </w:r>
      <w:r>
        <w:rPr>
          <w:b/>
          <w:sz w:val="28"/>
          <w:szCs w:val="28"/>
        </w:rPr>
        <w:t>ценовые стратегии фир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тегия высоких цен («снятие сливок»). Высокая цена обеспечивает достаточно большой размер прибыли при относительно высоких издержках в первый период выпуска товара. Повышенная цена позволяет сдерживать покупательский спрос. Высокая первоначальная цена способствует созданию имиджа качественного товара у покупателей, что обеспечивает его реализацию в дальнейшем при снижении цены. Основной недостаток: высокая цена привлекает конкурентов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тегия низких цен (стратегия проникновения на рынок). Цена устанавливается значительно более низкая, чем цены на рынке на аналогичные товары конкурентов. Это дает возможность привлечь максимальное число покупателей и способствует завоеванию рынк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тратегия неокругленных цен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тегия следования за лидером в отрасли или на рынке. Цена на товар устанавливается исходя из цены, предлагаемой главным конкурентом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йтральная стратегия. Цена складывается из фактических затрат и средней нормы прибыли на рынке и в отрасл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тегия тесного увязывания цен с качеством товара. Основана на установлении высоких цен на изделия очень высокого качества, обладающие уникальными свойствам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тегия льготных цен – направлена на работу с покупателями, которыми заинтересована фирма, предлагая им товар по льготной це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фирмы ООО «Новобук» наиболее приемлемой стратегией будет нейтральная стратегия, т.к. эта стратегия является типичной для начинающих фирм. В дальнейшем, при расширении фирмы, будет использоваться стратегия проникновения на рынок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новной целью ценовой политики фирмы ООО «Новобук» на первом этапе деятельности будет </w:t>
      </w:r>
      <w:r>
        <w:rPr>
          <w:b/>
          <w:sz w:val="28"/>
          <w:szCs w:val="28"/>
        </w:rPr>
        <w:t>дальнейшее существование предпри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ажной частью маркетинга является </w:t>
      </w:r>
      <w:r>
        <w:rPr>
          <w:b/>
          <w:sz w:val="28"/>
          <w:szCs w:val="28"/>
        </w:rPr>
        <w:t>реклама</w:t>
      </w:r>
      <w:r>
        <w:rPr>
          <w:sz w:val="28"/>
          <w:szCs w:val="28"/>
        </w:rPr>
        <w:t>. В первую очередь будет создан сайт фирмы ООО «Новобук» в сети Интернет, на котором будет помещаться вся информация о фирме, товаре. Так же на сайте будут размещаться баннеры, рекламирующие другие сайты, а на этих сайтах, в свою очередь, будет размещаться баннер нашего сайта. Реклама ООО «Новобук» будет расположена на рекламных щитах, расположенных по городу в разных районах, на листовках, также в газетах и журнал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рекла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азеты и журналы – 10 000 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кламные щиты – 35 000 р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ом расходы на рекламу составляют </w:t>
      </w:r>
      <w:r>
        <w:rPr>
          <w:b/>
          <w:sz w:val="28"/>
          <w:szCs w:val="28"/>
        </w:rPr>
        <w:t>45 0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а ООО «Новобук»</w: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77165</wp:posOffset>
                </wp:positionV>
                <wp:extent cx="2971800" cy="4914900"/>
                <wp:effectExtent l="0" t="2292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915080"/>
                          <a:chOff x="0" y="0"/>
                          <a:chExt cx="2971800" cy="491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57200"/>
                            <a:ext cx="2952720" cy="38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0"/>
                            <a:ext cx="205740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НовобуК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34340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993300"/>
                                  <w:lang w:val="ru-RU" w:bidi="ar-SA"/>
                                </w:rPr>
                                <w:t>Читай! Узнавай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95pt;width:234.05pt;height:387pt" coordorigin="180,279" coordsize="4681,7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999;width:4649;height:59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red" stroked="t" o:allowincell="f" style="position:absolute;left:900;top:279;width:3239;height:10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НовобуК</w:t>
                        </w:r>
                      </w:p>
                    </w:txbxContent>
                  </v:textbox>
                  <v:path textpathok="t"/>
                  <v:textpath on="t" fitshape="t" string="НовобуК" style="font-family:&quot;Arial&quot;;font-size:12pt"/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1;top:7119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993300"/>
                            <w:lang w:val="ru-RU" w:bidi="ar-SA"/>
                          </w:rPr>
                          <w:t>Читай! Узнавай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лан производст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рма ООО «Новобу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: Ярославль, ул. Труфанова, 28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ел. (4852) 56-53-16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акс (095) 294-012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газин «Новобук» работает следующим образом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ичество смен – 1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смены – 12 часов (с 9.00 по 21.00)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ичество рабочих дней – 7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ичество рабочих дней за 3 месяца – 9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дохода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оход</w:t>
      </w:r>
      <w:r>
        <w:rPr>
          <w:sz w:val="28"/>
          <w:szCs w:val="28"/>
        </w:rPr>
        <w:t xml:space="preserve"> за квартал: 210 000*2,3*3 = </w:t>
      </w:r>
      <w:r>
        <w:rPr>
          <w:b/>
          <w:sz w:val="28"/>
          <w:szCs w:val="28"/>
        </w:rPr>
        <w:t>1 449 000</w:t>
      </w:r>
      <w:r>
        <w:rPr>
          <w:sz w:val="28"/>
          <w:szCs w:val="28"/>
        </w:rPr>
        <w:t xml:space="preserve"> руб., в том числе НДС 18% 221 033 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редства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сновные фонды</w:t>
      </w:r>
      <w:r>
        <w:rPr>
          <w:sz w:val="28"/>
          <w:szCs w:val="28"/>
        </w:rPr>
        <w:t xml:space="preserve"> – совокупность материально-вещественных ценностей организации, используемых в качестве средств труда, действующих в натуральной форме в течение длительного времени, окупаются постепенно по мере износа в виде амортизационных отчисл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ые фонды являются имуществом предприятия и составляют его сущность. В бухгалтерском учете основные фонды отражаются в виде основных средств предприятия (основной капитал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учёта основных фондов, определения их состава и структуры необходима их классификация. Существуют следующие группы основных производственных фондов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натурально – вещественному составу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дания, сооружения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даточные устройства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иловые машины и оборудование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чие машины и оборудование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рительные и регулирующие приборы и устройства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числительная техника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нспортные средства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трумент, производственный и непроизводственный инвентарь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функциональному назначению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енные – средства труда, участвующие в процессе производства, или создающие условия для его нормального существования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производственные – несут социальную нагрузку, непосредственно не участвуют в производственном процессе, предназначены для удовлетворения различных потребностей работников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зависимости от степени участия в производственном процессе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ивные – влияют на объем производства продукции, ее качество, непосредственно воздействуют на предметы труда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ассивные – непосредственно не воздействуют на предмет труда, создают условия для нормального функционирования производ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редприятия принято считать благоприятной тенденцией повышение удельного веса активной части в структуре производственных основных средств, так как это является одним из факторов повышения экономической эффективности деятельности предприятия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признания объекта основным средством для организации необходимо выполнение следующих условий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кт предназначен для использования в производстве продукции, при выполнении работ или оказании услуг, для управленческих нужд организации либо для предоставления организацией за плату во временное владение и пользование или во временное пользование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кт предназначен для использования в течение длительного времени, т.е. срока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не предполагает последующую перепродажу данного объекта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кт способен приносить организации экономические выгоды (доход) в будущем.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3. </w:t>
      </w:r>
      <w:r>
        <w:rPr/>
        <w:t>Основные средства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972"/>
        <w:gridCol w:w="1200"/>
        <w:gridCol w:w="804"/>
        <w:gridCol w:w="1134"/>
        <w:gridCol w:w="993"/>
      </w:tblGrid>
      <w:tr>
        <w:trPr>
          <w:trHeight w:val="2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 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ед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(18%)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НДС, руб.</w:t>
            </w:r>
          </w:p>
        </w:tc>
      </w:tr>
      <w:tr>
        <w:trPr>
          <w:trHeight w:val="3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ебель: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то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543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тул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543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иван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950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теллажи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 15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848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толик журнальный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390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толик журнальный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695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П:</w:t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едр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швабра</w:t>
            </w:r>
          </w:p>
        </w:tc>
        <w:tc>
          <w:tcPr>
            <w:tcW w:w="97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80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0</w:t>
            </w:r>
          </w:p>
        </w:tc>
        <w:tc>
          <w:tcPr>
            <w:tcW w:w="113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0</w:t>
            </w:r>
          </w:p>
        </w:tc>
      </w:tr>
      <w:tr>
        <w:trPr>
          <w:trHeight w:val="42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орудование: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мпью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424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ссовый аппарат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712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телефон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695</w:t>
            </w:r>
          </w:p>
        </w:tc>
      </w:tr>
      <w:tr>
        <w:trPr>
          <w:trHeight w:val="54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41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числение НДС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ДС = Всего*18% / 118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а без НДС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без НДС = Всего – НДС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ые средст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Любая организация для осуществления производственно-хозяйственной деятельности должна иметь в своём распоряжении не только основные фонды, но и оборотные средств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боротные средства</w:t>
      </w:r>
      <w:r>
        <w:rPr>
          <w:sz w:val="28"/>
          <w:szCs w:val="28"/>
        </w:rPr>
        <w:t xml:space="preserve"> – это совокупность денежных средств авансированных в оборотные фонды и фонды обращения, которая способствует их движению в процессе кругооборота и обеспечивает непрерывность процесса производства и обращения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отные средства делятся 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Оборотные производственные фонды – это часть средств производства, которая один раз участвует в производственном процессе, сразу и полностью переносит свою стоимость на производимую продукцию и в процессе производства изменяет (сырье, материалы) или утрачивает (топливо) свою натурально-вещественную форму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енные запасы – основные и вспомогательные материалы, сырье, топливо, тара и упаковка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ства в производстве – незавершенное производство, расходы будущих пери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Фонды обращения – средства, обслуживающие процесс реализации продукции (готовая продукция на складе; товары, отгруженные заказчикам, но еще не оплаченные ими; средства в расчетах; денежные средства в кассе предприятия и на счетах в банках). Они не участвуют в производственном процессе, но необходимы для обеспечения единства производства и обращ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аблица 4.</w:t>
      </w:r>
      <w:r>
        <w:rPr/>
        <w:t xml:space="preserve"> Оборотные средства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65"/>
        <w:gridCol w:w="1080"/>
        <w:gridCol w:w="886"/>
        <w:gridCol w:w="1094"/>
        <w:gridCol w:w="1260"/>
        <w:gridCol w:w="1080"/>
        <w:gridCol w:w="1363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о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единиц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 НДС, руб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без НДС, руб.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5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 49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47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ц. тов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т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6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 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 6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 40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 9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4 22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ссчитаем производственный запас по основным материалам и сырью, для непрерывного производственного процесса в днях и в денежном выражен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Н = Р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* Д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– норматив оборотных средств (руб.),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оизводственный запас в денежном выражении,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– производственный запас в днях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= 15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Н = </w:t>
      </w:r>
      <w:r>
        <w:rPr>
          <w:sz w:val="28"/>
          <w:szCs w:val="28"/>
        </w:rPr>
        <w:t>210 000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Отсюда можно вычислить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10 000/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14 000 (руб.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 помещения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Аренда</w:t>
      </w:r>
      <w:r>
        <w:rPr>
          <w:sz w:val="28"/>
          <w:szCs w:val="28"/>
        </w:rPr>
        <w:t xml:space="preserve"> (лат. </w:t>
      </w:r>
      <w:r>
        <w:rPr>
          <w:iCs/>
          <w:sz w:val="28"/>
          <w:szCs w:val="28"/>
          <w:lang w:val="la-VA"/>
        </w:rPr>
        <w:t>arrendare</w:t>
      </w:r>
      <w:r>
        <w:rPr>
          <w:sz w:val="28"/>
          <w:szCs w:val="28"/>
        </w:rPr>
        <w:t> — отдавать в наём) — форма имущественного договора, при которой собственность передаётся во временное владение и пользование или во временное пользование арендатору за арендную плату. Например, в сельском хозяйстве и добывающих отраслях оплачивается временное пользование землей или недрами. Включает земельную ренту, амортизацию процента за пользование материальными активами. Плоды, продукция и доходы, полученные арендатором в результате использования арендованного имущества в соответствии с договором, являются его собственностью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ъектом аренды признаются движимые и недвижимые вещи, в том числе: земельные участки, предприятия, здания, сооружения, оборудование, транспортные средства и другие вещи, не теряющие своих натуральных свойств в процессе их использования (такие вещи называются </w:t>
      </w:r>
      <w:r>
        <w:rPr>
          <w:iCs/>
          <w:sz w:val="28"/>
          <w:szCs w:val="28"/>
        </w:rPr>
        <w:t>непотребляемыми</w:t>
      </w:r>
      <w:r>
        <w:rPr>
          <w:sz w:val="28"/>
          <w:szCs w:val="28"/>
        </w:rPr>
        <w:t>). Договор аренды должен чётко определить конкретное имущество, сдаваемое в аренду, то есть данные, позволяющие индивидуализировать объект аренды, должны быть непосредственно указаны в договоре. Запрещается сдавать в аренду предприятия оборонных отраслей, связи, транспорта, предприятия топливно-энергетического комплекса, здания государственных банков и т. 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5. </w:t>
      </w:r>
      <w:r>
        <w:rPr/>
        <w:t>Аренда помещений</w:t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24"/>
        <w:gridCol w:w="771"/>
        <w:gridCol w:w="1686"/>
        <w:gridCol w:w="1294"/>
        <w:gridCol w:w="1777"/>
      </w:tblGrid>
      <w:tr>
        <w:trPr>
          <w:trHeight w:val="807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мещения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обеспечения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на проект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Вид договора</w:t>
            </w:r>
          </w:p>
        </w:tc>
      </w:tr>
      <w:tr>
        <w:trPr>
          <w:trHeight w:val="471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ые помещения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1 м</w:t>
            </w:r>
            <w:r>
              <w:rPr>
                <w:iCs/>
              </w:rPr>
              <w:drawing>
                <wp:inline distT="0" distB="0" distL="0" distR="0">
                  <wp:extent cx="101600" cy="1905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>= 500 руб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000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ый</w:t>
            </w:r>
          </w:p>
        </w:tc>
      </w:tr>
      <w:tr>
        <w:trPr>
          <w:trHeight w:val="363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000</w:t>
            </w:r>
          </w:p>
        </w:tc>
        <w:tc>
          <w:tcPr>
            <w:tcW w:w="1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- 18%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813</w:t>
            </w:r>
          </w:p>
        </w:tc>
        <w:tc>
          <w:tcPr>
            <w:tcW w:w="1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за месяц: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 813</w:t>
            </w:r>
          </w:p>
        </w:tc>
        <w:tc>
          <w:tcPr>
            <w:tcW w:w="1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за квартал: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 439</w:t>
            </w:r>
          </w:p>
        </w:tc>
        <w:tc>
          <w:tcPr>
            <w:tcW w:w="1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ртизация основных фондо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мортизация основных фондов</w:t>
      </w:r>
      <w:r>
        <w:rPr>
          <w:sz w:val="28"/>
          <w:szCs w:val="28"/>
        </w:rPr>
        <w:t xml:space="preserve"> – это постепенное перенесение стоимости средств труда по мере их физического и морального износа на себестоимость производственной продукции с целью накопления денежных средств для последующего возмещения изношенных основных фон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можно использовать один из способов начисления амортиза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линейн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способ уменьшаемого остатка – амортизация рассчитывается на основе остаточной стоимости объекта основных средств на начало отчетного года, а норма амортизации рассчитана из срока полезного использ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способ списания стоимости по сумме лет срока полезного использования – за основу принимается первоначальная стоимость объекта основных средств и годовое соотношение, где в числителе – число лет, остающихся до конца срока службы объекта, а в знаменателе – сумма чисел лет срока службы объек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Амортизация на все основные фонды, находящиеся на балансе организации, независимо от того, находятся они в эксплуатации или запасе, начисляется ежемесячно в размере 1/12 части годовой нормы. Амортизация по машинам, оборудованию и транспортным средствам начисляется в течение нормативного срока службы, а по всем остальным основным фондам амортизационные отчисления делаются в течении фактического срока служб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6. </w:t>
      </w:r>
      <w:r>
        <w:rPr/>
        <w:t>Амортизация основных фондов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19"/>
        <w:gridCol w:w="1668"/>
        <w:gridCol w:w="1607"/>
        <w:gridCol w:w="156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. отчислений в год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амортиз. отчисл. в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амортиз. отчисл. за квартал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то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5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ту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5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ива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9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теллаж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8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2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толик журнальны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3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толик журнальны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едр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шваб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мпьюте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4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3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ссовый аппара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7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леф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6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605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 xml:space="preserve">год </w:t>
      </w:r>
      <w:r>
        <w:rPr>
          <w:b/>
          <w:sz w:val="28"/>
          <w:szCs w:val="28"/>
        </w:rPr>
        <w:t>= Ф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* Н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/ 100%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год за квартал</w:t>
      </w:r>
      <w:r>
        <w:rPr>
          <w:b/>
          <w:sz w:val="28"/>
          <w:szCs w:val="28"/>
        </w:rPr>
        <w:t>= А</w:t>
      </w:r>
      <w:r>
        <w:rPr>
          <w:b/>
          <w:sz w:val="28"/>
          <w:szCs w:val="28"/>
          <w:vertAlign w:val="subscript"/>
        </w:rPr>
        <w:t xml:space="preserve">год </w:t>
      </w:r>
      <w:r>
        <w:rPr>
          <w:b/>
          <w:sz w:val="28"/>
          <w:szCs w:val="28"/>
        </w:rPr>
        <w:t>/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мортизационные отчисления составят </w:t>
      </w:r>
      <w:r>
        <w:rPr>
          <w:b/>
          <w:sz w:val="28"/>
          <w:szCs w:val="28"/>
        </w:rPr>
        <w:t>4 605</w:t>
      </w:r>
      <w:r>
        <w:rPr>
          <w:sz w:val="28"/>
          <w:szCs w:val="28"/>
        </w:rPr>
        <w:t xml:space="preserve"> рублей в квартал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Инвестиционный пла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рма ООО «Новобу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: Ярославль, ул. Труфанова, 28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ел. (4852) 56-53-16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акс (095) 294-0123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Инвестиции </w:t>
      </w:r>
      <w:r>
        <w:rPr>
          <w:sz w:val="28"/>
          <w:szCs w:val="28"/>
        </w:rPr>
        <w:t>– это долгосрочные вложения капитала с целью получения прибы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вестиции являются основой для обеспечения расширенного воспроизводства на предприятии, повышения качества продукции, ускорения НТП, создание новых рабочих мес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вестиции являются неотъемлемой составной частью современной экономики. От кредитов инвестиции отличаются степенью риска для инвестора (кредитора) — кредит и проценты необходимо возвращать в оговоренные сроки независимо от прибыльности проекта, инвестиции возвращаются и приносят доход только в прибыльных проектах. Если проект убыточен — инвестиции могут быть утрач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 — вложение инвестиций и осуществление практических действий в целях получения прибыли и (или) достижения иного полезного эффекта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разные классификации инвестиций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По объекту инвестирования выделяют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b/>
          <w:bCs/>
          <w:sz w:val="28"/>
          <w:szCs w:val="28"/>
        </w:rPr>
        <w:t>Реальные инвестиции</w:t>
      </w:r>
      <w:r>
        <w:rPr>
          <w:sz w:val="28"/>
          <w:szCs w:val="28"/>
        </w:rPr>
        <w:t xml:space="preserve"> (прямая покупка реального капитала в различных формах)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форме материальных активов (основных фондов, земли), оплата строительства или реконструкции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питальный ремонт основных фондов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ложения в нематериальные активы: патенты, лицензии, права пользования, авторские права, товарные знаки, ноу-хау, человеческий капитал (воспитание, образование, наука) и т. д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b/>
          <w:bCs/>
          <w:sz w:val="28"/>
          <w:szCs w:val="28"/>
        </w:rPr>
        <w:t>Финансовые инвестиции</w:t>
      </w:r>
      <w:r>
        <w:rPr>
          <w:sz w:val="28"/>
          <w:szCs w:val="28"/>
        </w:rPr>
        <w:t xml:space="preserve"> (косвенная покупка капитала через финансовые активы)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ные бумаги, в том числе через ПИФы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ные кредиты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лизинг (для лизингодателя)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b/>
          <w:bCs/>
          <w:sz w:val="28"/>
          <w:szCs w:val="28"/>
        </w:rPr>
        <w:t>Спекулятивные инвестиции</w:t>
      </w:r>
      <w:r>
        <w:rPr>
          <w:sz w:val="28"/>
          <w:szCs w:val="28"/>
        </w:rPr>
        <w:t xml:space="preserve"> (покупка активов исключительно ради возможного изменения цены)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алюты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рагоценные металлы (в виде обезличенных металлических счетов)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ные бумаги (акции, облигации, сертификаты институтов совместного инвестирования и т.п.)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По основным целям инвестирования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ямые инвестиции - вложение денежных средств (инвестиции) с целью участия в управлении предприятием, в которое вкладываются деньги, и получения дохода от участия в его деятельности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тфельные инвестиции - инвестиции в ценные бумаги, формируемые в виде портфеля ценных бумаг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По срокам вложения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раткосрочные (до одного года)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срочные (1-3 года)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лгосрочные (свыше 3-5 лет)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По форме собственности на инвестиционные ресурсы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ные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ые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остранные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мешанны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анной курсовой работе будут использоваться инвестиц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iCs/>
          <w:sz w:val="28"/>
          <w:szCs w:val="28"/>
        </w:rPr>
        <w:t>по объекту инвестирования: реальные инвестиц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iCs/>
          <w:sz w:val="28"/>
          <w:szCs w:val="28"/>
        </w:rPr>
        <w:t>по основным целям инвестирования: прямые инвестиц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iCs/>
          <w:sz w:val="28"/>
          <w:szCs w:val="28"/>
        </w:rPr>
        <w:t>по срокам вложения: среднесрочны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iCs/>
          <w:sz w:val="28"/>
          <w:szCs w:val="28"/>
        </w:rPr>
        <w:t>по форме собственности: частн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7. </w:t>
      </w:r>
      <w:r>
        <w:rPr/>
        <w:t>Потребность в капитале</w:t>
      </w:r>
    </w:p>
    <w:tbl>
      <w:tblPr>
        <w:tblW w:w="89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21"/>
        <w:gridCol w:w="1559"/>
        <w:gridCol w:w="2623"/>
        <w:gridCol w:w="1166"/>
      </w:tblGrid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 в капитал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средст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6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 550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80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ставной капита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 000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 439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муществ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 000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емный капитал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831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кредит банк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 в бан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суд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 000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 0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яя потребность в основном, оборотном капитале и аренде указываются цены, включая НДС, а по статье «сырье и материалы» - производственный запас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чёт в банке (стартовый капитал</w:t>
      </w:r>
      <w:r>
        <w:rPr>
          <w:sz w:val="28"/>
          <w:szCs w:val="28"/>
        </w:rPr>
        <w:t>) – это количество денежных средств, необходимых для регистрации предприятия, получения лицензии, открытия расчетного счета, изготовления печати и штампо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Касса</w:t>
      </w:r>
      <w:r>
        <w:rPr>
          <w:sz w:val="28"/>
          <w:szCs w:val="28"/>
        </w:rPr>
        <w:t xml:space="preserve"> – это количество денежных средств на непредвиденные расход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ственные средства</w:t>
      </w:r>
      <w:r>
        <w:rPr>
          <w:sz w:val="28"/>
          <w:szCs w:val="28"/>
        </w:rPr>
        <w:t xml:space="preserve"> – это средства учредителей: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виде денежных сред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виде имущества (оборудование, здание, материалы), которое должно быть оценено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емные средства</w:t>
      </w:r>
      <w:r>
        <w:rPr>
          <w:sz w:val="28"/>
          <w:szCs w:val="28"/>
        </w:rPr>
        <w:t xml:space="preserve"> – средства, временно используемые и предоставляемые под гарантию платежеспособности или имущественную ответственность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План по труду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рма ООО «Новобу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: Ярославль, ул. Труфанова, 28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ел. (4852) 56-53-16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акс (095) 294-012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всех ресурсов предприятия особое место принадлежит трудовым ресурсам. Они соединяют материальные и финансовые факторы производства и на уровне предприятия выступают в качестве персон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8. </w:t>
      </w:r>
      <w:r>
        <w:rPr/>
        <w:t>Основные характеристики работников организац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54"/>
        <w:gridCol w:w="2126"/>
        <w:gridCol w:w="992"/>
        <w:gridCol w:w="1418"/>
        <w:gridCol w:w="2976"/>
      </w:tblGrid>
      <w:tr>
        <w:trPr>
          <w:trHeight w:val="8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бяза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ж работы в долж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найма на работу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 персоналом, принятие организационны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ая, без испытательного срока, трудовой договор, должностной оклад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бухгалтер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спец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ста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ая, испытательный срок 3 месяца, трудовой договор, должностной оклад</w:t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в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ет т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ста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ая, испытательный срок 1 месяц, трудовой договор, повременно – премиальная форма оплаты тру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в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ет т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спец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ая, испытательный срок 1 месяц, трудовой договор, повременно – премиальная форма оплаты труда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ь покупателям в выбор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спец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ая, испытательный срок 1 месяц, трудовой договор, повременно – премиальная форма оплаты труда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ь покупателям в выбор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ая, испытательный срок 1 месяц, трудовой договор, повременно – премиальная форма оплаты тру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о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бязателе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тельная, без испытательного срока, трудовой договор, повременно – премиальная форма оплаты труда</w:t>
            </w:r>
          </w:p>
        </w:tc>
      </w:tr>
      <w:tr>
        <w:trPr>
          <w:trHeight w:val="3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маг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спец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ста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ая, без испытательного срока, трудовой договор, повременно – премиальная форма оплаты труда</w:t>
            </w:r>
          </w:p>
        </w:tc>
      </w:tr>
      <w:tr>
        <w:trPr>
          <w:trHeight w:val="3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маг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ста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ая, испытательный срок 1 месяц, трудовой договор, повременно – премиальная форма оплаты труд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9. </w:t>
      </w:r>
      <w:r>
        <w:rPr/>
        <w:t>Фонд оплаты труда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417"/>
        <w:gridCol w:w="1276"/>
        <w:gridCol w:w="567"/>
        <w:gridCol w:w="709"/>
        <w:gridCol w:w="709"/>
        <w:gridCol w:w="708"/>
        <w:gridCol w:w="1134"/>
      </w:tblGrid>
      <w:tr>
        <w:trPr>
          <w:trHeight w:val="66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чел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лад, средняя ЗП на 1 работника, 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лад, средняя ЗП всего, руб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зарпла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ЗП за месяц, руб.</w:t>
            </w:r>
          </w:p>
        </w:tc>
      </w:tr>
      <w:tr>
        <w:trPr>
          <w:trHeight w:val="199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50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00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авец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600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800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ни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за месяц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 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 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 000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за кварта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4 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3 0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9 человек работающих в фирме ООО «Новобук» за квартал выплачивается – </w:t>
      </w:r>
      <w:r>
        <w:rPr>
          <w:b/>
          <w:sz w:val="28"/>
          <w:szCs w:val="28"/>
        </w:rPr>
        <w:t xml:space="preserve">273 0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расчета заработной платы необходимо составить смету расходов на оплату труда работников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аблица 9.</w:t>
      </w:r>
      <w:r>
        <w:rPr/>
        <w:t xml:space="preserve"> Смета на оплату труда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581"/>
        <w:gridCol w:w="1275"/>
      </w:tblGrid>
      <w:tr>
        <w:trPr>
          <w:trHeight w:val="38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</w:t>
            </w:r>
          </w:p>
        </w:tc>
      </w:tr>
      <w:tr>
        <w:trPr>
          <w:trHeight w:val="401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1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(сумма оклад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4 000</w:t>
            </w:r>
          </w:p>
        </w:tc>
      </w:tr>
      <w:tr>
        <w:trPr>
          <w:trHeight w:val="366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альный фон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400</w:t>
            </w:r>
          </w:p>
        </w:tc>
      </w:tr>
      <w:tr>
        <w:trPr>
          <w:trHeight w:val="38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60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ФОТ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000</w:t>
            </w:r>
          </w:p>
        </w:tc>
      </w:tr>
      <w:tr>
        <w:trPr>
          <w:trHeight w:val="766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обязательное медицинское страхование, отчисления в пенсионный фонд - 26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980</w:t>
            </w:r>
          </w:p>
        </w:tc>
      </w:tr>
      <w:tr>
        <w:trPr>
          <w:trHeight w:val="38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98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мета составила со всеми налогами </w:t>
      </w:r>
      <w:r>
        <w:rPr>
          <w:b/>
          <w:sz w:val="28"/>
          <w:szCs w:val="28"/>
        </w:rPr>
        <w:t xml:space="preserve">471 744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же необходимо рассчитать страховые взносы, выплачиваемые предприятием. Общая величина страховых взносов составляют 26% от фонда заработной платы в сумме на одного работающего до 415 тыс.руб. в год и распределяются по внебюджетным фонда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11. </w:t>
      </w:r>
      <w:r>
        <w:rPr/>
        <w:t>Отчисления на социальные нужды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833"/>
        <w:gridCol w:w="1559"/>
        <w:gridCol w:w="2126"/>
      </w:tblGrid>
      <w:tr>
        <w:trPr>
          <w:trHeight w:val="24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ло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взноса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гаемая статья, руб.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 пенсион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600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циального обеспе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917</w:t>
            </w:r>
          </w:p>
        </w:tc>
      </w:tr>
      <w:tr>
        <w:trPr>
          <w:trHeight w:val="319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бязательного мед. страхования (федеральны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3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бязательного мед. Страхования (территоральны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60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98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Структура затрат по фактической себестоимости производства и реализации продук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рма ООО «Новобу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: Ярославль, ул. Труфанова, 28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ел. (4852) 56-53-16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акс (095) 294-012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озяйственно – производственная деятельность на любом предприятии связана с потреблением сырья, материалов, топлива, энергии, выплатой заработной платы, отчисление взносов внебюджетные фонды, начислением амортизации и других затрат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Издержки</w:t>
      </w:r>
      <w:r>
        <w:rPr>
          <w:sz w:val="28"/>
          <w:szCs w:val="28"/>
        </w:rPr>
        <w:t xml:space="preserve"> – это затраты на приобретение применяемых производственных факторо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ебестоимость</w:t>
      </w:r>
      <w:r>
        <w:rPr>
          <w:sz w:val="28"/>
          <w:szCs w:val="28"/>
        </w:rPr>
        <w:t xml:space="preserve"> – это затраты, выраженные в денежной форме, на производство строительно-монтажных работ, выпуск продукции и оказания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12. </w:t>
      </w:r>
      <w:r>
        <w:rPr/>
        <w:t>Издержки на производство и реализацию продукции</w:t>
      </w:r>
    </w:p>
    <w:tbl>
      <w:tblPr>
        <w:tblW w:w="75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998"/>
        <w:gridCol w:w="1690"/>
      </w:tblGrid>
      <w:tr>
        <w:trPr>
          <w:trHeight w:val="4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, руб.</w:t>
            </w:r>
          </w:p>
        </w:tc>
      </w:tr>
      <w:tr>
        <w:trPr>
          <w:trHeight w:val="42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ресурсы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4 221</w:t>
            </w:r>
          </w:p>
        </w:tc>
      </w:tr>
      <w:tr>
        <w:trPr>
          <w:trHeight w:val="42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 000</w:t>
            </w:r>
          </w:p>
        </w:tc>
      </w:tr>
      <w:tr>
        <w:trPr>
          <w:trHeight w:val="42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о внебюджетные фонды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980</w:t>
            </w:r>
          </w:p>
        </w:tc>
      </w:tr>
      <w:tr>
        <w:trPr>
          <w:trHeight w:val="42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605</w:t>
            </w:r>
          </w:p>
        </w:tc>
      </w:tr>
      <w:tr>
        <w:trPr>
          <w:trHeight w:val="42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затраты:</w:t>
            </w:r>
          </w:p>
          <w:p>
            <w:pPr>
              <w:pStyle w:val="Normal"/>
              <w:rPr/>
            </w:pPr>
            <w:r>
              <w:rPr/>
              <w:t>- аренда – 86 439 руб.</w:t>
            </w:r>
          </w:p>
          <w:p>
            <w:pPr>
              <w:pStyle w:val="Normal"/>
              <w:rPr/>
            </w:pPr>
            <w:r>
              <w:rPr/>
              <w:t>- реклама и маркетинговые исследования – 45 000 руб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 439</w:t>
            </w:r>
          </w:p>
        </w:tc>
      </w:tr>
      <w:tr>
        <w:trPr>
          <w:trHeight w:val="42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себестоимость: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24 24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атериальные ресурсы</w:t>
      </w:r>
      <w:r>
        <w:rPr>
          <w:sz w:val="28"/>
          <w:szCs w:val="28"/>
        </w:rPr>
        <w:t xml:space="preserve"> – это материальные затраты включают расходы на приобретение основных и вспомогательных материало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асходы на оплату труда</w:t>
      </w:r>
      <w:r>
        <w:rPr>
          <w:sz w:val="28"/>
          <w:szCs w:val="28"/>
        </w:rPr>
        <w:t xml:space="preserve"> – это заработная плата работников организации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мортизация</w:t>
      </w:r>
      <w:r>
        <w:rPr>
          <w:sz w:val="28"/>
          <w:szCs w:val="28"/>
        </w:rPr>
        <w:t xml:space="preserve"> – отражает величину амортизационных отчислений на полное восстановление основных фондов организации (учитывается износ оборудования)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очие затраты</w:t>
      </w:r>
      <w:r>
        <w:rPr>
          <w:sz w:val="28"/>
          <w:szCs w:val="28"/>
        </w:rPr>
        <w:t xml:space="preserve"> – затраты на аренду помещения, оборудования, затраты на рекламу, маркетинговые исследования на приобретение лицензии, сертификацию производства работ и услуг и др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ем долю прочих затра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я прочих затрат = [5:(1+2+3+4)]*100%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оля прочих затрат</w:t>
      </w:r>
      <w:r>
        <w:rPr>
          <w:sz w:val="28"/>
          <w:szCs w:val="28"/>
        </w:rPr>
        <w:t xml:space="preserve"> = 131 439/(544 221+273 000+</w:t>
      </w:r>
      <w:r>
        <w:rPr>
          <w:bCs/>
          <w:sz w:val="28"/>
          <w:szCs w:val="28"/>
        </w:rPr>
        <w:t>70 980</w:t>
      </w:r>
      <w:r>
        <w:rPr>
          <w:sz w:val="28"/>
          <w:szCs w:val="28"/>
        </w:rPr>
        <w:t>+4 605)*100 %= 15%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Расчет отпускной цены продукции (услуги) и чистой прибыл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рма ООО «Новобу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: Ярославль, ул. Труфанова, 28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ел. (4852) 56-53-16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акс (095) 294-012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а на товар являются для предприятия фактором, определяющим его прибыль, а так же условием успешной реализации товар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ибыль</w:t>
      </w:r>
      <w:r>
        <w:rPr>
          <w:sz w:val="28"/>
          <w:szCs w:val="28"/>
        </w:rPr>
        <w:t xml:space="preserve"> – это одна из форм чистого дохода, выражающая в основном часть прибавочного продукта, которая включается в стоимость необходимого продукта. Это один из наиболее важных показателей финансовых результатов хозяйственной деятельности субъектов предпринимательства (организаций и предпринимателей), ради которого и осуществляется предпринимательская деятель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ычно рассчитывают валовую (балансовую, общую) прибыль и чистую — остающуюся после уплаты из валовой прибыли налогов и отчислений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Чистая прибыль</w:t>
      </w:r>
      <w:r>
        <w:rPr>
          <w:sz w:val="28"/>
          <w:szCs w:val="28"/>
        </w:rPr>
        <w:t> — часть балансовой прибыли предприятия, остающаяся в его распоряжении после уплаты налогов, сборов, отчислений и других обязательных платежей в бюджет. Чистая прибыль используется для увеличения оборотных средств предприятия, формирования фондов и резервов, и реинвестиций в производст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этом разделе рассчитывается чистая прибыль, полученная в ходе работы предприятия. Для этого следует рассчитать, какую сумму составит прибыль балансовая и налогооблагаема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 балансовая = Доход – Себестоимость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 бал</w:t>
      </w:r>
      <w:r>
        <w:rPr>
          <w:sz w:val="28"/>
          <w:szCs w:val="28"/>
        </w:rPr>
        <w:t xml:space="preserve"> = 1 227 967 – </w:t>
      </w:r>
      <w:r>
        <w:rPr>
          <w:bCs/>
          <w:sz w:val="28"/>
          <w:szCs w:val="28"/>
        </w:rPr>
        <w:t>1 024 24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203 722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Доход указывается без учета НД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 налогов: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ог на имущество 2% = 117 419 * 0,02 = 2 34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 налогооблагаемая = П балансовая – Сумма налог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 нал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203 722</w:t>
      </w:r>
      <w:r>
        <w:rPr>
          <w:sz w:val="28"/>
          <w:szCs w:val="28"/>
        </w:rPr>
        <w:t xml:space="preserve"> – 2 348 = </w:t>
      </w:r>
      <w:r>
        <w:rPr>
          <w:b/>
          <w:sz w:val="28"/>
          <w:szCs w:val="28"/>
        </w:rPr>
        <w:t>201 374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П чистая = П налогооблагаемая – 20%* П налогооблагаемая</w:t>
      </w:r>
    </w:p>
    <w:p>
      <w:pPr>
        <w:pStyle w:val="Normal"/>
        <w:ind w:firstLine="709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чист</w:t>
      </w:r>
      <w:r>
        <w:rPr>
          <w:sz w:val="28"/>
          <w:szCs w:val="28"/>
        </w:rPr>
        <w:t xml:space="preserve"> = 201 374 – 20*201 374/100= 161 099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9. Расчет налога НД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рма ООО «Новобу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: Ярославль, ул. Труфанова, 28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ел. (4852) 56-53-16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акс (095) 294-0123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Налог на добавленную стоимость (НДС)</w:t>
      </w:r>
      <w:r>
        <w:rPr>
          <w:sz w:val="28"/>
          <w:szCs w:val="28"/>
        </w:rPr>
        <w:t> — косвенный налог, форма изъятия в бюджет части добавленной стоимости, которая создается на всех стадиях процесса производства товаров, работ и услуг и вносится в бюджет по мере реализации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ставка НДС в Российской Федерации после его введения составляла 28 %, затем была понижена до 20 %, а с 1 января 2004 года составляет 18 %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некоторых продовольственных товаров и товаров для детей в настоящее время действует также пониженная ставка 10 %; для экспортируемых товаров — ставка 0 %. Установлен также ряд товаров, работ и услуг, операции по реализации которых не подлежат налогообложению (в частности, лицензированные образовательные услуги). Налогоплательщики, перешедшие на упрощенную систему налогообложения, не являются плательщиками налога.</w:t>
      </w:r>
    </w:p>
    <w:p>
      <w:pPr>
        <w:pStyle w:val="Heading3"/>
        <w:spacing w:before="0" w:after="0"/>
        <w:ind w:firstLine="709"/>
        <w:rPr/>
      </w:pPr>
      <w:r>
        <w:rPr>
          <w:rStyle w:val="Mwheadline"/>
          <w:rFonts w:cs="Times New Roman" w:ascii="Times New Roman" w:hAnsi="Times New Roman"/>
          <w:sz w:val="28"/>
          <w:szCs w:val="28"/>
        </w:rPr>
        <w:t xml:space="preserve">Порядок расчёта налога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умма налога, подлежащая уплате в бюджет, в российском законодательстве определяется как разница между суммой налога, исчисленной по установленной ставке с налоговой базы, определяемой в соответствии с положениями законодательства, и суммой налоговых вычетов (то есть суммы налога уплаченного при приобретении товаров, работ, услуг, используемых в деятельности компании, облагаемой НДС). </w:t>
      </w:r>
      <w:r>
        <w:rPr>
          <w:rFonts w:cs="Times New Roman" w:ascii="Times New Roman" w:hAnsi="Times New Roman"/>
          <w:sz w:val="28"/>
          <w:szCs w:val="28"/>
        </w:rPr>
        <w:t>В этом разделе определяется расчет налога на добавленную стоимость. Стоимость налога не относиться ни на прибыль, ни на себестоимость, а сразу перечисляется в бюдж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ачала рассчитаем НДС уплаченный, выделенный при покупке основных фондов и оборот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ДС уплаченный = НДС (ОФ) + НДС (ОбС) + НДС (Аренды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НДС уплаченный = </w:t>
      </w:r>
      <w:r>
        <w:rPr>
          <w:sz w:val="28"/>
          <w:szCs w:val="28"/>
        </w:rPr>
        <w:t>21 131+ 97 959</w:t>
      </w:r>
      <w:r>
        <w:rPr>
          <w:bCs/>
          <w:sz w:val="28"/>
          <w:szCs w:val="28"/>
        </w:rPr>
        <w:t xml:space="preserve">+ </w:t>
      </w:r>
      <w:r>
        <w:rPr>
          <w:sz w:val="28"/>
          <w:szCs w:val="28"/>
        </w:rPr>
        <w:t>3 813</w:t>
      </w:r>
      <w:r>
        <w:rPr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122 90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НДС полученный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ДС полученный =(Д * 18%) / 118%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ДС полученный </w:t>
      </w:r>
      <w:r>
        <w:rPr>
          <w:sz w:val="28"/>
          <w:szCs w:val="28"/>
        </w:rPr>
        <w:t>= (1 499 000 * 18%)/118%= 221 03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НДС к перечислению в бюджет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ДС к перечислению в бюджет = НДС полученный - НДС уплаченны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ДС к перечислению в бюджет =</w:t>
      </w:r>
      <w:r>
        <w:rPr>
          <w:bCs/>
          <w:sz w:val="28"/>
          <w:szCs w:val="28"/>
        </w:rPr>
        <w:t>221 033 – 122 903 = 98 130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рма ООО «Новобук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: Ярославль, ул. Труфанова, 28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ел. (4852) 56-53-16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акс (095) 294-0123</w:t>
      </w:r>
    </w:p>
    <w:p>
      <w:pPr>
        <w:pStyle w:val="Normal"/>
        <w:ind w:firstLine="709"/>
        <w:rPr/>
      </w:pPr>
      <w:r>
        <w:rPr>
          <w:sz w:val="28"/>
          <w:szCs w:val="28"/>
        </w:rPr>
        <w:t>В заключении курсовой работы показывается эффективность производственной деятельности предприяти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Рентабельность – </w:t>
      </w:r>
      <w:r>
        <w:rPr>
          <w:sz w:val="28"/>
          <w:szCs w:val="28"/>
        </w:rPr>
        <w:t>относительный показатель, отражающий степень доходности предприятия, характеризует эффективность это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ыночной экономике существует система показателей рентаб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Рентабельность продукции – процентное отношение прибыли от реализации и производства продукции к ее затратам на ее производство и реализа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рентабельность собственного капитала – процентное отношение чистой прибыли к величине собственного капит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рентабельность имущества – процентное отношение чистой прибыли к среднегодовой стоимости основных фон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рентабельность продаж – процентное отношение чистой прибыли к выручке от реализ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ем несколько видов рентабельност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нтабельность продук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= Прибыль/Себестоимость*100%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Р = </w:t>
      </w:r>
      <w:r>
        <w:rPr>
          <w:b/>
          <w:bCs/>
          <w:sz w:val="28"/>
          <w:szCs w:val="28"/>
        </w:rPr>
        <w:t>203 722/1 024 245*100% = 20%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нтабельность продаж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= Чистая прибыль/Выручка*100%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 = </w:t>
      </w:r>
      <w:r>
        <w:rPr>
          <w:b/>
          <w:sz w:val="28"/>
          <w:szCs w:val="28"/>
        </w:rPr>
        <w:t>161 099/1 499 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*100% = 11%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нтабельность собственного капитал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= Чистая прибыль/Собственный капитал*100%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 = 161 099/460 000*100% =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о результатам можно сделать вывод о том, что предприятие доходное и может выдержать конкуренцию. Особенно высоки показатели рентабельности продукции и собственного капитал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ем срок окупаемости вложенного капитала в годах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к = КВ / (П чис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*4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ок = </w:t>
      </w:r>
      <w:r>
        <w:rPr>
          <w:sz w:val="28"/>
          <w:szCs w:val="28"/>
        </w:rPr>
        <w:t xml:space="preserve">460 000/(161 099*4) = </w:t>
      </w:r>
      <w:r>
        <w:rPr>
          <w:b/>
          <w:bCs/>
          <w:iCs/>
          <w:sz w:val="28"/>
          <w:szCs w:val="28"/>
        </w:rPr>
        <w:t>0,7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срок окупаемости предприятия составит 8 месяцев, что для организации является оптимальным срок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 О.Н. Скляренко В.К. Экономика предприятия. Учебник М. Инфра – М. 2005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организации (предприятия): учебное пособие В.Д. Грибов, В.П. Грузинов. – М.: КНОРУС, 2008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изнес-план. Методические материалы./ Под ред. Н.А. Колесниковой, А.Д. Миронова. – М.: Финансы и статистика, 2004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ткин Э.А. Бизнес-план. Организация и планирование предпринимательской деятельности. – М.: ЭКМОС, 2006.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Черняк А.В., Черняк В.З., Довдиенко И.В. Бизнес-планирование. – М.: РДЛ, 2008.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2"/>
        </w:tabs>
        <w:ind w:left="12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2"/>
        </w:tabs>
        <w:ind w:left="842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562"/>
        </w:tabs>
        <w:ind w:left="156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82"/>
        </w:tabs>
        <w:ind w:left="228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02"/>
        </w:tabs>
        <w:ind w:left="300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22"/>
        </w:tabs>
        <w:ind w:left="372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42"/>
        </w:tabs>
        <w:ind w:left="444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62"/>
        </w:tabs>
        <w:ind w:left="516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82"/>
        </w:tabs>
        <w:ind w:left="588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02"/>
        </w:tabs>
        <w:ind w:left="6602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/>
        <w:b/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/>
      <w:position w:val="0"/>
      <w:sz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Mwheadline">
    <w:name w:val="mw-headlin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7:00Z</dcterms:created>
  <dc:creator>Наташа</dc:creator>
  <dc:description/>
  <cp:keywords/>
  <dc:language>en-US</dc:language>
  <cp:lastModifiedBy>Mage</cp:lastModifiedBy>
  <dcterms:modified xsi:type="dcterms:W3CDTF">2011-10-04T05:47:00Z</dcterms:modified>
  <cp:revision>2</cp:revision>
  <dc:subject/>
  <dc:title>ФГОУ СПО</dc:title>
</cp:coreProperties>
</file>