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1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 . Анализ объема производства продукции</w:t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8"/>
        <w:gridCol w:w="851"/>
        <w:gridCol w:w="709"/>
        <w:gridCol w:w="567"/>
        <w:gridCol w:w="708"/>
        <w:gridCol w:w="993"/>
        <w:gridCol w:w="992"/>
        <w:gridCol w:w="1276"/>
        <w:gridCol w:w="1275"/>
        <w:gridCol w:w="1560"/>
        <w:gridCol w:w="1417"/>
        <w:gridCol w:w="1418"/>
      </w:tblGrid>
      <w:tr>
        <w:trPr>
          <w:trHeight w:val="217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продук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а ед. издел., тыс. руб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ш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тыс. руб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 +, 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% к плану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план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, зачтенный в выполнение плана по ассортимент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плана по ассортименту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екс объема производства, рассчитанный стоимостным методо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екс объема производства, рассчитанный натуральным методом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влияния структуры продукции, тыс. руб.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 5 -гр.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 6 / гр4 х 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 5 / гр 4 х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 9 / гр 4 х 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 5/ гр 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3/гр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гр 11 - гр 12) х гр 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7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,7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7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6,77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уровень выполнения плана составляет по объему производства в стоимостном измерении составляет 127,73%, уровень выполнения плана по ассортименту составляет 95,71%. В связи с увеличением объема выпуска на 27,73 % товарная продукция увеличилась на 1001 тыс. руб., в связи с изменением структуры товарная продукция увеличилась на 306,8 тыс. руб. и в связи с изменением ассортимента товарная продукция увеличилась на 920 тыс. руб. (т. к. изделий А и Б не было в плане, а произведено их на 540 и 380 тыс. руб. каждого изделия соответственно).</w:t>
      </w:r>
    </w:p>
    <w:p>
      <w:pPr>
        <w:pStyle w:val="Normal"/>
        <w:ind w:firstLine="709"/>
        <w:rPr/>
      </w:pPr>
      <w:r>
        <w:rPr>
          <w:sz w:val="28"/>
          <w:szCs w:val="28"/>
        </w:rPr>
        <w:t>Уровень влияния структуры продукции на объем представлен в графе 13 таблицы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2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730"/>
        <w:gridCol w:w="960"/>
        <w:gridCol w:w="960"/>
        <w:gridCol w:w="894"/>
        <w:gridCol w:w="850"/>
        <w:gridCol w:w="851"/>
        <w:gridCol w:w="567"/>
        <w:gridCol w:w="567"/>
        <w:gridCol w:w="992"/>
      </w:tblGrid>
      <w:tr>
        <w:trPr>
          <w:trHeight w:val="1545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 продук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ед., тыс. руб.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продукции, ед.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выпуска, тыс. руб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ортности (ВП / ВП по цене в/с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екс роста качества (Кс факт/Кс план)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цене в/с сор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/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50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0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70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8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лана по качеству составляет 103% ( 1,03 х 100%), т. е. план по качеству перевыполнен на 3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2.2. Анализ влияния сортового состава продукции на объем выпуска изделия А в стоимостном выражении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24"/>
        <w:gridCol w:w="1134"/>
        <w:gridCol w:w="1134"/>
        <w:gridCol w:w="1418"/>
        <w:gridCol w:w="2976"/>
      </w:tblGrid>
      <w:tr>
        <w:trPr>
          <w:trHeight w:val="716" w:hRule="atLeast"/>
        </w:trPr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 продукции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ед., тыс. руб.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уктура продукции в стоимостном выражении,%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средней цены за счет структуры, тыс. руб. (отклонение * цену)</w:t>
            </w:r>
          </w:p>
        </w:tc>
      </w:tr>
      <w:tr>
        <w:trPr>
          <w:trHeight w:val="258" w:hRule="atLeast"/>
        </w:trPr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ение (+, -)</w:t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-с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10</w:t>
            </w:r>
          </w:p>
        </w:tc>
      </w:tr>
      <w:tr>
        <w:trPr>
          <w:trHeight w:val="255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9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91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44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26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в связи с уменьшением доли высшего сорта средняя цена реализации по изделию А выше плановой на 4,92 тыс. руб., а стоимость всего фактического выпуска - на 11217,6 тыс. руб. (4,92 х 228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3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1. Расчет исходных данных для анализ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46"/>
        <w:gridCol w:w="1811"/>
        <w:gridCol w:w="1394"/>
        <w:gridCol w:w="1370"/>
      </w:tblGrid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П, че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рабоч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рабочие - повременщ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П ППП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ПЗП, тыс.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дней одним рабочим в среднем за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рабочего дня, ча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выработка рабочего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, тыс. руб (стр. 6 х стр. 5 х стр. 4 х стр. стр. 1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90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040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тающего ППП, руб. (стр 7 / стр 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36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6,15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ая заработная плата одного рабочего - повременщика, руб. (стр. 3 / стр. 4 / стр. 5 / стр. 1.1.2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5714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1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14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чего, руб. (стр. 7 / стр. 1.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20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 в общей численности ППП, % (стр. 1.1. / стр. 1 х 100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69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923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3.2. Расчет факторов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1276"/>
      </w:tblGrid>
      <w:tr>
        <w:trPr>
          <w:trHeight w:val="27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влияния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: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оли рабочих в общей численности ППП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. уд.веса рабочих * СГВ рабочего пр.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0,769231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а отработанных дней одним рабочим за год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. уд. вес. рабочих * изменение отработанных дней * среднедневная выработка рабочего пр.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61,53846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продолжительности рабочего дня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. уд. вес * факт дни * отклонение продолжительности раб. дня * часовая выработка пр.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8,46153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среднечасовой выработки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 уд. вес * факт дни * факт продолжительность * отклонение часовой выработ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85,38462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366,1538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ые исследования позволяют сделать следующие вы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аботников предприятия в отчетном году больше уровня прошлого года на 49366,2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факторы положительно повлияли на увлечение производительности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960"/>
        <w:gridCol w:w="1120"/>
        <w:gridCol w:w="960"/>
      </w:tblGrid>
      <w:tr>
        <w:trPr>
          <w:trHeight w:val="255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влияния факторов на изменение фонда заработной платы повременщ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П раб. Поврем = ЧР повр. Х Д х П х ЧЗП повр.</w:t>
            </w:r>
          </w:p>
          <w:p>
            <w:pPr>
              <w:pStyle w:val="Normal"/>
              <w:rPr/>
            </w:pPr>
            <w:r>
              <w:rPr/>
              <w:t>Применив способ абсолютных разниц, имее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ge">
                  <wp:posOffset>762635</wp:posOffset>
                </wp:positionV>
                <wp:extent cx="4244975" cy="113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97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6"/>
                              <w:gridCol w:w="379"/>
                              <w:gridCol w:w="15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. ФЗП повр за счет ЧР повр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. ФЗП повр за счет Дней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. ФЗП повр. За счет П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 ФЗП повр за счет ЧЗП пов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5pt;height:89.5pt;mso-wrap-distance-left:9pt;mso-wrap-distance-right:9pt;mso-wrap-distance-top:0pt;mso-wrap-distance-bottom:0pt;margin-top:60.05pt;mso-position-vertical-relative:page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6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6"/>
                        <w:gridCol w:w="379"/>
                        <w:gridCol w:w="15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. ФЗП повр за счет ЧР повр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. ФЗП повр за счет Дней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. ФЗП повр. За счет П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 ФЗП повр за счет ЧЗП пов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чих повременщиков больше, чем в прошлом году на 270 тыс. руб., что обусловлено ростом всех факторов, кроме часовой оплаты тру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оответствие между темпами роста средней заработной платы и производительностью труд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365"/>
        <w:gridCol w:w="960"/>
        <w:gridCol w:w="771"/>
      </w:tblGrid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сз= СЗ отчет / СЗ пр. год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ФЗП ППП отчет / Числ ППП отчет) / (ФЗП ППП пр. год/Числ. ППП пр. год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гв = ГВ отчет / ГВ пр. год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4692307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уммы экономии (-Э) или перерасхода (+Э) ФЗП в связи с изменением соотношений между темпами роста производительности труда и его оплаты используем следующую формулу: Э = ФЗП отчет * (Iсз -Iгв)/Iсз=1008,4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4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.1. Исходная информация для анализа фондорентабельности и фондоотдачи</w:t>
      </w:r>
    </w:p>
    <w:tbl>
      <w:tblPr>
        <w:tblW w:w="82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266"/>
        <w:gridCol w:w="1091"/>
        <w:gridCol w:w="1414"/>
      </w:tblGrid>
      <w:tr>
        <w:trPr>
          <w:trHeight w:val="27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33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ПС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</w:t>
            </w:r>
          </w:p>
        </w:tc>
      </w:tr>
      <w:tr>
        <w:trPr>
          <w:trHeight w:val="27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вной их части (ОСП 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6</w:t>
            </w:r>
          </w:p>
        </w:tc>
      </w:tr>
      <w:tr>
        <w:trPr>
          <w:trHeight w:val="29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шин и оборудования (ОСП 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</w:t>
            </w:r>
          </w:p>
        </w:tc>
      </w:tr>
      <w:tr>
        <w:trPr>
          <w:trHeight w:val="36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продукции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5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60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продукции, тыс. руб. (Пр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0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ичество действующего оборудования, шт. (К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за год единицей оборудования, дней (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менности работы оборудования (К с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смены (П), ча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продукции за один машино - час, тыс. руб. (Ч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активной части ОПС (УД а) (стр.1.1/стр.1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91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ашин и оборудования в активной части ОПС (УД м) (стр.1.2/стр.1.1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ашин и оборудования в ОПС (УД м) (стр.1.2/стр.1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ПС (Р опс), % (стр 3 / стр 1 х 10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99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000206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 (Р об) (стр 3/стр2х10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99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000411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ОПС (ФО) (стр2/стр1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>
          <w:trHeight w:val="525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активной части (ФО а) (стр2/стр. 1.1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машин и оборудования (ФО м) (стр 2/стр. 1.2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28571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3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0952381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единицы оборудования, тыс. руб.(Ц) (стр.1.2/стр4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,1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8462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за год всем оборудованием (Т), машино - часов (стр4хстр.5хстр6хстр7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1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87,5</w:t>
            </w:r>
          </w:p>
        </w:tc>
      </w:tr>
      <w:tr>
        <w:trPr>
          <w:trHeight w:val="78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единицей оборудования часов (Т ед) (стр. 5*стр.6*стр.7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7,5</w:t>
            </w:r>
          </w:p>
        </w:tc>
      </w:tr>
      <w:tr>
        <w:trPr>
          <w:trHeight w:val="270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 (См) (стр5 хстр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384"/>
      </w:tblGrid>
      <w:tr>
        <w:trPr>
          <w:trHeight w:val="510" w:hRule="atLeast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фондоотдачи основных средств за счет: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дельного веса активной части основных средств: ∆ ФО уд а = ∆ Уд а х Уд м план х ФО м план=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715" w:hRule="atLeast"/>
        </w:trPr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дельного веса действующего оборудования в активной части основных средств ∆ ФО уд м = Уд а отчет х ∆Уд м х ФО м пла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571429</w:t>
            </w:r>
          </w:p>
        </w:tc>
      </w:tr>
      <w:tr>
        <w:trPr>
          <w:trHeight w:val="527" w:hRule="atLeast"/>
        </w:trPr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Фондоотчачи действующего оборудования ∆ ФО фо м = Уд а отчет х Уд м отчет х ∆ФО 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035714286</w:t>
            </w:r>
          </w:p>
        </w:tc>
      </w:tr>
      <w:tr>
        <w:trPr>
          <w:trHeight w:val="255" w:hRule="atLeast"/>
        </w:trPr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00000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07"/>
        <w:gridCol w:w="809"/>
        <w:gridCol w:w="864"/>
        <w:gridCol w:w="900"/>
        <w:gridCol w:w="199"/>
        <w:gridCol w:w="1045"/>
        <w:gridCol w:w="87"/>
      </w:tblGrid>
      <w:tr>
        <w:trPr>
          <w:trHeight w:val="207" w:hRule="atLeast"/>
        </w:trPr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аловой продукции за счет: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нения среднегодовой стоимости основных средств ∆ВП осп = ∆ОСП х ФО осп план=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зменения активной части ОС в общей сумме ∆ВП уд а = ОСП факт х ∆ФО осп уд 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менения действующего оборудования в активной части ОПФ ∆ВП уд м = ОСП факт х ∆ФО осп уд м=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2,9</w:t>
            </w:r>
          </w:p>
        </w:tc>
      </w:tr>
      <w:tr>
        <w:trPr>
          <w:trHeight w:val="525" w:hRule="atLeast"/>
        </w:trPr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менения фондоотдачи действующего оборудования ∆ВП фо м = ОСП факт х ∆ ФО осп фо м=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0482,8571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6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"/>
        <w:gridCol w:w="3"/>
        <w:gridCol w:w="2649"/>
        <w:gridCol w:w="677"/>
        <w:gridCol w:w="1266"/>
        <w:gridCol w:w="552"/>
        <w:gridCol w:w="966"/>
      </w:tblGrid>
      <w:tr>
        <w:trPr>
          <w:trHeight w:val="525" w:hRule="atLeast"/>
        </w:trPr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технологического оборудования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= Д х К см х П х ЧВ / Ц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1 = Д план х К см план х П план х ЧВ план / Ц фак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766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2 = Д факт х К см план х П план х ЧВ план / Ц фак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32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3 = Д факт х К см факт х П план х ЧВ план / Ц фак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90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м усл 4 = Д факт х К см факт х П факт х ЧВ план / Ц фак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666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менения стоимости оборудования уровень фондоотдачи изменился 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45193</w:t>
            </w:r>
          </w:p>
        </w:tc>
      </w:tr>
      <w:tr>
        <w:trPr>
          <w:trHeight w:val="319" w:hRule="atLeast"/>
        </w:trPr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менения целодневных простоев уровенб фондоотдачи изменился 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5474</w:t>
            </w:r>
          </w:p>
        </w:tc>
      </w:tr>
      <w:tr>
        <w:trPr>
          <w:trHeight w:val="178" w:hRule="atLeast"/>
        </w:trPr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менения коэфициента сменности уровень фондоотдачи изменился 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4161</w:t>
            </w:r>
          </w:p>
        </w:tc>
      </w:tr>
      <w:tr>
        <w:trPr>
          <w:trHeight w:val="299" w:hRule="atLeast"/>
        </w:trPr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изменением продолжительности смены уровень фондоотдачи изменился 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2381</w:t>
            </w:r>
          </w:p>
        </w:tc>
      </w:tr>
      <w:tr>
        <w:trPr>
          <w:trHeight w:val="186" w:hRule="atLeast"/>
        </w:trPr>
        <w:tc>
          <w:tcPr>
            <w:tcW w:w="7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изменением часовой выработки уровень фондоотдачи изменился 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66639</w:t>
            </w:r>
          </w:p>
        </w:tc>
      </w:tr>
      <w:tr>
        <w:trPr>
          <w:trHeight w:val="50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0952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36"/>
        <w:gridCol w:w="3"/>
        <w:gridCol w:w="1526"/>
        <w:gridCol w:w="1937"/>
      </w:tblGrid>
      <w:tr>
        <w:trPr>
          <w:trHeight w:val="474" w:hRule="atLeast"/>
        </w:trPr>
        <w:tc>
          <w:tcPr>
            <w:tcW w:w="5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ндоотдачи ОСП (факторы второго уровня) за счет</w:t>
            </w:r>
          </w:p>
        </w:tc>
      </w:tr>
      <w:tr>
        <w:trPr>
          <w:trHeight w:val="27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и оборудовани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-9,45*0,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088949341</w:t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дневных простоев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*0,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1605659</w:t>
            </w:r>
          </w:p>
        </w:tc>
      </w:tr>
      <w:tr>
        <w:trPr>
          <w:trHeight w:val="20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а сменност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-0,64*0,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81204244</w:t>
            </w:r>
          </w:p>
        </w:tc>
      </w:tr>
      <w:tr>
        <w:trPr>
          <w:trHeight w:val="321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менных простоев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-1,52*0,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142860081</w:t>
            </w:r>
          </w:p>
        </w:tc>
      </w:tr>
      <w:tr>
        <w:trPr>
          <w:trHeight w:val="357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часовой выработк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*0,7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99979436</w:t>
            </w:r>
          </w:p>
        </w:tc>
      </w:tr>
      <w:tr>
        <w:trPr>
          <w:trHeight w:val="36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7142857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ge">
                  <wp:posOffset>753110</wp:posOffset>
                </wp:positionV>
                <wp:extent cx="5350510" cy="1814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236"/>
                              <w:gridCol w:w="3"/>
                              <w:gridCol w:w="1543"/>
                              <w:gridCol w:w="1620"/>
                              <w:gridCol w:w="1051"/>
                              <w:gridCol w:w="15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производства продукции за счет изменения по факторам второго уровн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имости оборудова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378885,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одневных простоев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48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эффициента сменности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936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исменных простоев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22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ечасовой выработки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90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180965,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42.9pt;mso-wrap-distance-left:9pt;mso-wrap-distance-right:9pt;mso-wrap-distance-top:0pt;mso-wrap-distance-bottom:0pt;margin-top:59.3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236"/>
                        <w:gridCol w:w="3"/>
                        <w:gridCol w:w="1543"/>
                        <w:gridCol w:w="1620"/>
                        <w:gridCol w:w="1051"/>
                        <w:gridCol w:w="15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производства продукции за счет изменения по факторам второго уровня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имости оборудования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378885,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одневных простоев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8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эффициента сменности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936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исменных простоев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22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часовой выработки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90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180965,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"/>
        <w:gridCol w:w="3"/>
        <w:gridCol w:w="1706"/>
        <w:gridCol w:w="1440"/>
        <w:gridCol w:w="1051"/>
        <w:gridCol w:w="1560"/>
      </w:tblGrid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ентабельности ОПС за сче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ндоотдачи основных производственных фондов ∆Р осп = ∆ФО х Р об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нтабельности продукции ∆Р осп = ФО факт х ∆Р о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,00020564</w:t>
            </w:r>
          </w:p>
        </w:tc>
      </w:tr>
      <w:tr>
        <w:trPr>
          <w:trHeight w:val="255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%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0002056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5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1. Расчет влияния факторов на выпуск продукции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560"/>
        <w:gridCol w:w="1275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упило материала на склад, т (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татки на складе материала, т (Ос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ходы материала, т (От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орма расхода материала на единицу продукции, т (У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Цена одного изделия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ъем продукции (стр 1+стр2-стр3) /стр4, шт (В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4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заготовленного сыр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(Зфакт+Ост факт) - (Зплан+Ост план))/УР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т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-(Отх факт - Отх план)/УР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333333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асхода сырья на единицу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-(УР факт - УР план) х ВП факт / УР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,66666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ким образом, объем производства снизился на 104 шт или на 20800 тыс. руб. (104 х 200) на что отрицательно повлияли все факто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2. Определение влияния основных факторов по статье "Сырье и материалы" в себестоимости</w:t>
      </w:r>
    </w:p>
    <w:tbl>
      <w:tblPr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127"/>
        <w:gridCol w:w="1275"/>
        <w:gridCol w:w="1200"/>
      </w:tblGrid>
      <w:tr>
        <w:trPr>
          <w:trHeight w:val="2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>
          <w:trHeight w:val="1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щенных изделий, шт 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сырья на единицу изделия, кг (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5</w:t>
            </w:r>
          </w:p>
        </w:tc>
      </w:tr>
      <w:tr>
        <w:trPr>
          <w:trHeight w:val="28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 кг сырья, руб (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3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атериала, руб (К х Р х 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250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личества издел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∆ </w:t>
            </w:r>
            <w:r>
              <w:rPr/>
              <w:t>К х Р план х Ц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асхода сыр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факт х ∆Р х Ц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9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цены сыр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факт х Р факт х ∆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снижение стоимости материалов положительно повлияло снижение расхода сырья и стоимости материалов, Увеличение стоимости произошло за счет увеличения выпус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6. 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3969"/>
        <w:gridCol w:w="709"/>
      </w:tblGrid>
      <w:tr>
        <w:trPr>
          <w:trHeight w:val="31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в пересчете на фактический объ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учка, 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, млн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, Р, % (стр.3/стр.1х100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8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369"/>
        <w:gridCol w:w="369"/>
        <w:gridCol w:w="308"/>
        <w:gridCol w:w="239"/>
        <w:gridCol w:w="990"/>
      </w:tblGrid>
      <w:tr>
        <w:trPr>
          <w:trHeight w:val="25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уммы прибыли за счет: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ъема реализации и структуры товарной продукции = 175-1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едних цен реализации = 520-690-17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5</w:t>
            </w:r>
          </w:p>
        </w:tc>
      </w:tr>
      <w:tr>
        <w:trPr>
          <w:trHeight w:val="255" w:hRule="atLeast"/>
        </w:trPr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бестоимости реализованной продукции = 155-(520-690)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ентабельности за счет: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нения себестоимости = (150/520 х 100)-30 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15</w:t>
            </w:r>
          </w:p>
        </w:tc>
      </w:tr>
      <w:tr>
        <w:trPr>
          <w:trHeight w:val="25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зменения прибыли = 29,81-(150/520 х 100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Задача 7. Реш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7.1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1276"/>
        <w:gridCol w:w="1559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</w:tr>
      <w:tr>
        <w:trPr>
          <w:trHeight w:val="6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 предприятия/общая валюта балан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>
          <w:trHeight w:val="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алюта баланса/собственный капитал пред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ициент финансового рис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й капитал/собственный капи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106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аневренности капитал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оборотный капитал/общая сумма собственного капит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6</w:t>
            </w:r>
          </w:p>
        </w:tc>
      </w:tr>
      <w:tr>
        <w:trPr>
          <w:trHeight w:val="16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материальных запасов собственным оборотным капитало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оборотный капитал/сумма материальных оборот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7. 2. Расчет безубыточного объема продаж и запаса финансовой устойчивости предприятия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60"/>
        <w:gridCol w:w="1559"/>
      </w:tblGrid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51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967</w:t>
            </w:r>
          </w:p>
        </w:tc>
      </w:tr>
      <w:tr>
        <w:trPr>
          <w:trHeight w:val="2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620</w:t>
            </w:r>
          </w:p>
        </w:tc>
      </w:tr>
      <w:tr>
        <w:trPr>
          <w:trHeight w:val="36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347</w:t>
            </w:r>
          </w:p>
        </w:tc>
      </w:tr>
      <w:tr>
        <w:trPr>
          <w:trHeight w:val="36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менных затрат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443</w:t>
            </w:r>
          </w:p>
        </w:tc>
      </w:tr>
      <w:tr>
        <w:trPr>
          <w:trHeight w:val="1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стоянных затрат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904</w:t>
            </w:r>
          </w:p>
        </w:tc>
      </w:tr>
      <w:tr>
        <w:trPr>
          <w:trHeight w:val="1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маржинальной прибыли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524</w:t>
            </w:r>
          </w:p>
        </w:tc>
      </w:tr>
      <w:tr>
        <w:trPr>
          <w:trHeight w:val="2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аржинальной прибыли в выручке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2104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9968816</w:t>
            </w:r>
          </w:p>
        </w:tc>
      </w:tr>
      <w:tr>
        <w:trPr>
          <w:trHeight w:val="27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быточный объем продаж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6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9981,611</w:t>
            </w:r>
          </w:p>
        </w:tc>
      </w:tr>
      <w:tr>
        <w:trPr>
          <w:trHeight w:val="31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 финансовой устойчив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595,9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985,388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1435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752337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7.3. Оценка платежеспособности предприят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560"/>
      </w:tblGrid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или равно 1,7</w:t>
            </w:r>
          </w:p>
        </w:tc>
      </w:tr>
      <w:tr>
        <w:trPr>
          <w:trHeight w:val="4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или равно 0,3</w:t>
            </w:r>
          </w:p>
        </w:tc>
      </w:tr>
      <w:tr>
        <w:trPr>
          <w:trHeight w:val="6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еспеченности финансовых обязательств акти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7"/>
      </w:tblGrid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оборота как всех оборотных активов так и отдельных видов (Поб)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измениться за счет суммы выручки (В) и средних остатков оборотных активов (Акт)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 план = Акт планх Д/В план=924374*365/2450205=137,7 дня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 усл 1 = Акт факт х Д/В план=1653875*365/2450205=246,4 дня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 факт = Акт факт х Д/В факт=1653875*365/3766967=160,3 дня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юда изменение продолжительности оборотного капитала за счет: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оборота (выручки)=160,3-246,4=-86,1 день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величины оборотного капитала = 246,4-137,7= 108,7 дней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зменение: 22,6 дней (т. е. время оборота увеличилось на 22,6 дней)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полнительно привлеченных средств при замедлении оборота капитала равна:</w:t>
            </w:r>
          </w:p>
        </w:tc>
      </w:tr>
      <w:tr>
        <w:trPr>
          <w:trHeight w:val="255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967/365*22,6=233242,3 тыс. руб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7.3. Исходные данные для факторного анализа совокупного капитал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</w:tblGrid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В), 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6967</w:t>
            </w:r>
          </w:p>
        </w:tc>
      </w:tr>
      <w:tr>
        <w:trPr>
          <w:trHeight w:val="35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ибыль (ОП), 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95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(Пр), 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62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щей прибыли к прибыли от реализации (О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77698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60429698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умма совокупного капитала, 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18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31073,5</w:t>
            </w:r>
          </w:p>
        </w:tc>
      </w:tr>
      <w:tr>
        <w:trPr>
          <w:trHeight w:val="2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умма операционного капитала, тыс. руб. (ОК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38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9124,5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перационного капитала в общей сумме капитала Уо ок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870967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8977151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вокупного капитала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0731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40689511</w:t>
            </w:r>
          </w:p>
        </w:tc>
      </w:tr>
      <w:tr>
        <w:trPr>
          <w:trHeight w:val="2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борота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01590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85670116</w:t>
            </w:r>
          </w:p>
        </w:tc>
      </w:tr>
      <w:tr>
        <w:trPr>
          <w:trHeight w:val="2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ого капит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00000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2211264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05"/>
        <w:gridCol w:w="420"/>
        <w:gridCol w:w="540"/>
        <w:gridCol w:w="168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зменение рентабельности совокупного капитала составля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36662497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изменения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 прибыли:</w:t>
            </w:r>
          </w:p>
          <w:p>
            <w:pPr>
              <w:pStyle w:val="Normal"/>
              <w:rPr/>
            </w:pPr>
            <w:r>
              <w:rPr/>
              <w:t>оклонение Ор х К об пр. год х Р об пр. год х Уд ок пр. год =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4071534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а оборачиваемости оборотного капитала =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4269917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и оборо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64079123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го веса операционного капитала в общей сумме капита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56067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Минск ООО «Новое знание» 2000 – с. 405-423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Хрипач В.Я. И др. «Экономика предприятия», Минск, «Экономпресс», 2000 г. – с. 210-24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Bookman Old Style" w:hAnsi="Bookman Old Style" w:cs="Bookman Old Style"/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8:00Z</dcterms:created>
  <dc:creator>OEM-User</dc:creator>
  <dc:description/>
  <cp:keywords/>
  <dc:language>en-US</dc:language>
  <cp:lastModifiedBy>Mage</cp:lastModifiedBy>
  <dcterms:modified xsi:type="dcterms:W3CDTF">2011-10-04T05:48:00Z</dcterms:modified>
  <cp:revision>2</cp:revision>
  <dc:subject/>
  <dc:title>ВАРИАНТ 10</dc:title>
</cp:coreProperties>
</file>