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i w:val="false"/>
          <w:i w:val="false"/>
          <w:color w:val="000000"/>
          <w:szCs w:val="28"/>
          <w:lang w:val="en-US" w:eastAsia="en-US"/>
        </w:rPr>
      </w:pPr>
      <w:r>
        <w:rPr>
          <w:b w:val="false"/>
          <w:i w:val="false"/>
          <w:color w:val="000000"/>
          <w:szCs w:val="28"/>
          <w:lang w:val="en-US" w:eastAsia="en-US"/>
        </w:rPr>
        <w:t>МИНИСТЕРСТВО ОБРАЗОВАНИЯ РОССИЙСКОЙ ФЕДЕРАЦИ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У «Московский институт управле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федра: Экономики и управления</w:t>
      </w:r>
    </w:p>
    <w:p>
      <w:pPr>
        <w:pStyle w:val="Normal"/>
        <w:spacing w:lineRule="auto" w:line="360" w:before="0" w:after="0"/>
        <w:jc w:val="center"/>
        <w:rPr/>
      </w:pPr>
      <w:r>
        <w:rPr>
          <w:rFonts w:cs="Times New Roman" w:ascii="Times New Roman" w:hAnsi="Times New Roman"/>
          <w:color w:val="000000"/>
          <w:sz w:val="28"/>
          <w:szCs w:val="24"/>
          <w:lang w:val="en-US" w:eastAsia="en-US"/>
        </w:rPr>
        <w:t xml:space="preserve">Специальность: </w:t>
      </w:r>
      <w:r>
        <w:rPr>
          <w:rFonts w:cs="Times New Roman" w:ascii="Times New Roman" w:hAnsi="Times New Roman"/>
          <w:color w:val="000000"/>
          <w:sz w:val="28"/>
          <w:szCs w:val="20"/>
          <w:lang w:val="en-US" w:eastAsia="en-US"/>
        </w:rPr>
        <w:t>Экономика и управление на предприятии (в природопользовании)</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рма обучения: заочна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ПО ПРОЙДЕННОМУ КУРСУ</w:t>
      </w:r>
    </w:p>
    <w:p>
      <w:pPr>
        <w:pStyle w:val="Normal"/>
        <w:spacing w:lineRule="auto" w:line="360" w:before="0" w:after="0"/>
        <w:jc w:val="center"/>
        <w:rPr/>
      </w:pPr>
      <w:r>
        <w:rPr>
          <w:rFonts w:cs="Times New Roman" w:ascii="Times New Roman" w:hAnsi="Times New Roman"/>
          <w:color w:val="000000"/>
          <w:sz w:val="28"/>
          <w:szCs w:val="28"/>
          <w:lang w:val="en-US" w:eastAsia="en-US"/>
        </w:rPr>
        <w:t>по дисциплине: «Экономическая теория»</w:t>
      </w:r>
    </w:p>
    <w:p>
      <w:pPr>
        <w:pStyle w:val="TextBodyIndent"/>
        <w:spacing w:lineRule="auto" w:line="360"/>
        <w:ind w:left="0" w:hanging="0"/>
        <w:jc w:val="center"/>
        <w:rPr>
          <w:color w:val="000000"/>
          <w:sz w:val="28"/>
          <w:szCs w:val="28"/>
          <w:lang w:val="en-US" w:eastAsia="en-US"/>
        </w:rPr>
      </w:pPr>
      <w:r>
        <w:rPr>
          <w:color w:val="000000"/>
          <w:sz w:val="28"/>
          <w:szCs w:val="28"/>
          <w:lang w:val="en-US" w:eastAsia="en-US"/>
        </w:rPr>
        <w:t>Тема:</w:t>
      </w:r>
    </w:p>
    <w:p>
      <w:pPr>
        <w:pStyle w:val="TextBodyIndent"/>
        <w:spacing w:lineRule="auto" w:line="360"/>
        <w:ind w:left="0" w:hanging="0"/>
        <w:jc w:val="center"/>
        <w:rPr>
          <w:b/>
          <w:b/>
          <w:bCs/>
          <w:color w:val="000000"/>
          <w:sz w:val="28"/>
          <w:lang w:val="en-US" w:eastAsia="en-US"/>
        </w:rPr>
      </w:pPr>
      <w:r>
        <w:rPr>
          <w:b/>
          <w:color w:val="000000"/>
          <w:sz w:val="28"/>
          <w:szCs w:val="28"/>
          <w:lang w:val="en-US" w:eastAsia="en-US"/>
        </w:rPr>
        <w:t>«Показатели качества жизни населения»</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552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льников</w:t>
      </w:r>
    </w:p>
    <w:p>
      <w:pPr>
        <w:pStyle w:val="Normal"/>
        <w:spacing w:lineRule="auto" w:line="360" w:before="0" w:after="0"/>
        <w:ind w:firstLine="552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митрий Александрович</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ВА 2009 г.</w:t>
      </w:r>
      <w:r>
        <w:br w:type="page"/>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bookmarkStart w:id="0" w:name="a"/>
      <w:bookmarkEnd w:id="0"/>
      <w:r>
        <w:rPr>
          <w:rFonts w:cs="Times New Roman" w:ascii="Times New Roman" w:hAnsi="Times New Roman"/>
          <w:bCs/>
          <w:color w:val="000000"/>
          <w:kern w:val="2"/>
          <w:sz w:val="28"/>
          <w:szCs w:val="28"/>
          <w:lang w:val="en-US" w:eastAsia="en-US"/>
        </w:rPr>
        <w:t>Содержание</w:t>
      </w:r>
    </w:p>
    <w:p>
      <w:pPr>
        <w:pStyle w:val="Normal"/>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r>
    </w:p>
    <w:p>
      <w:pPr>
        <w:pStyle w:val="Normal"/>
        <w:spacing w:lineRule="auto" w:line="360" w:before="0" w:after="0"/>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Введе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 Современная практика оценки уровня и качества жизн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 Количественны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оказател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 Качественные показатели</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1 Показатели условий тру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Показатели условий быта и досуга</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3 Показатели здравоохран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4. Международные и национальные системы измерения уровня и качества жизни насел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 Интегральный показатель уровня и качества жизн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6. Индекс развития человеческого потенциал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ложение 1</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spacing w:lineRule="auto" w:line="360" w:before="0" w:after="0"/>
        <w:ind w:firstLine="709"/>
        <w:jc w:val="both"/>
        <w:rPr>
          <w:rStyle w:val="Font10"/>
          <w:color w:val="000000"/>
          <w:sz w:val="28"/>
          <w:szCs w:val="28"/>
          <w:lang w:val="en-US" w:eastAsia="en-US"/>
        </w:rPr>
      </w:pPr>
      <w:r>
        <w:rPr>
          <w:rFonts w:cs="Times New Roman"/>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Анализ социальных индикаторов уровня и качества жизни населения в федеральных округах России (индекс развития человеческого потенциала (ИРЧП), покупательная способность денежных доходов населения (ПС), доля населения с доходами ниже бюджета прожиточного минимума (БПМ), уровень экономического неравенства (коэффициент Джини) и душевой валовой региональный продукт по паритету покупательной способности (ВРП по ППС) позволяет выявить следующие особенности.</w:t>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Социальные индикаторы качества и уровня жизни населения российских регионов в 2007 г. в целом характеризовались «средними» и «ниже среднего» значениями. По сравнению с 2006 г. их размеры выросли. В большинстве субъектов Федерации ИРЧП находился в диапазоне интервала средних значений (0,5-0,8) при размере индекса в целом по России - 0,805, превысившем нижнюю границу интервала высоких значений. Наибольшая величина данной) показателя отмечена в Москве (ЦФО) - 0,907, наименьшая - в Республике Тыва (СФО)~ 0,691.</w:t>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Преобладающие размеры покупательной способности денежных доходов населения зафиксированы отмечены на уровне от 2 до 4 БПМ (наибольший в Москве - 6,01 БПМ, наименьший - в Республике Ингушетия (ЮФО) - 1,35).</w:t>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Доля населения с доходами ниже БПМ в большинстве субъектов Федерации превысила общероссийский уровень (13,4%). Только в 23 субъектах данный показатель был ниже. В их числе Республика Татарстан (ПФО) - 9,4%; Санкт-Петербург (СЗФО) - 9; Ненецкий автономный округ (СЗФО) - 8,1; Ханты-Мансийский автономный округ (УФО) - 7,2; Ямало-Ненецкий автономный округ (УФО) - 6,4%. Наибольшие масштабы бедности по доходам были отмечены в Ингушетии - 51,2; Калмыкии (ЮФО) - 41,8; Республике Алтай (СФО) -34,7%.</w:t>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Индекс экономического неравенства (коэффициент Джини) в большинстве субъектов не превысил 0,422 (размер индикатора по России) с максимальным значением в Москве - 0,556 и минимальным - 0,310 в Республике Алтай.</w:t>
      </w:r>
    </w:p>
    <w:p>
      <w:pPr>
        <w:pStyle w:val="Style18"/>
        <w:spacing w:lineRule="auto" w:line="360" w:before="0" w:after="0"/>
        <w:ind w:firstLine="709"/>
        <w:jc w:val="both"/>
        <w:rPr>
          <w:color w:val="000000"/>
          <w:sz w:val="28"/>
          <w:szCs w:val="28"/>
          <w:lang w:val="en-US" w:eastAsia="en-US"/>
        </w:rPr>
      </w:pPr>
      <w:r>
        <w:rPr>
          <w:rStyle w:val="Font10"/>
          <w:color w:val="000000"/>
          <w:sz w:val="28"/>
          <w:szCs w:val="28"/>
          <w:lang w:val="en-US" w:eastAsia="en-US"/>
        </w:rPr>
        <w:t>В большинстве субъектов уровень душевого ВРП (по ППС) не превысил 10 тыс. долл. (граница высокого значения данного показателя) при общероссийском значении 13 173 долл. Региональные значения данного индикатора находились на «среднем» уровне в интервале от 1535 до 10 тыс. долл. Максимальный его размер составил 127 885 долл. (Ненецкий автономный округ), минимальный - 1535 долл. (Ингуше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1. Современная практика оценки уровня и качества жизн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оказатели уровня и качества жизни населения призваны отражать степень развития социально-экономических отношений в стра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государство может развиваться только при условии, что его экономическая политика имеет своим ориентиром рост уровня и качества жизни граждан. Согласно теории человеческого капитала межстрановая миграция населения основана на рациональном сравнении мигрантом имеющегося уровня и качества жизни с возможным их изменением в районе предполагаемого вселения и оценке ожидаемой выгоды от такого перемещения. Неспособность государства обеспечить гражданам удовлетворительный уровень и качество жизни, таким образом, формирует отрицательный миграционный баланс в форме «утечки мозгов». Последнее негативно сказывается прежде всего на качестве трудовых ресурсов и может окончательно похоронить перспективы экономического роста и ухода от сырьевой ориентации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етодология оценки уровня и качества жизни населения является важным аналитическим инструментом государственной социально-экономической политики, который позволя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станавливать ориентиры социально-экономической политики государства на перспекти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уществлять анализ текущего уровня социально-экономического развития страны; оценивать уровень бе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водить межрегиональные сопоставления уровня и качества жизн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с помощью которых оценивается уровень и качество жизни, можно разделить на количественные и качестве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ые показатели уровня и качества жизни наиболее очевидны. Прежде всего это ВНП, или национальный доход на душу населения, уровень дохода и его распределение в обществе, уровень потребления различных материальных благ и услуг по классам товаров, уровень занятости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ые показатели уровня и качества жизни включают показатели условий труда, быта и досуга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практике оценки уровня и качества жизни приняты два под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ценка производится с помощью системы показателей – социальных индикаторов. При этом национальные системы имеют свои особенности, в целом, однако, базируясь на методологических рекомендациях ООН и ОЭ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читывается сводный индекс уровня и качества жизни на основе отдельных показателей. Подобный подход наиболее широко применяется ООН и другими международными организациями для проведения межстрановых сопоставлений уровня и качества жизни населения разных стран.</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2. Количественны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оказа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уровня и качества жизни населения обычно начинают с рассмотрения показателей совокупного дохода и его производ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оказателей дохода, включаемых в характеристику уровня и качества жизни используют распределение семей по величине дохода на семью, по доходу на одного члена семьи, по душевому доходу. Рассчитываются также показатели средней заработной платы, пенсии, стипендии, пособ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окупный доход включает все виды денежных доходов, стоимость натуральных поступлений от личного приусадебного хозяйства (ЛПХ), а также стоимость бесплатных услуг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о выделять общий доход (доход – брутто), т. е. доход до уплаты налогов и прочих обязательных платежей, и располагаемый доход (доход – нетто) – доход после уплаты налогов и прочих обязательных платежей или, иначе говоря, максимальную сумму, которую семья может потратить на конечное потребление товаров и услуг без использования сбережений и други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плата рассчитывается в двух вариа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ак валовая (до вычета налогов и других обязатель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 чистая (после вычета налогов и других обязательных платеж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статистика определяет среднюю зарплату в расчете на одного работника, международная – в расчете на один человеко-час. Объясняется это тем, что в большинстве стран мира значительная часть работников занята неполное рабочее врем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населения помимо зарплаты включают все остальные виды денежных и натуральных доходов, полученных изо всех источ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заработная плата, и доходы населения могут быть определены в двух вариан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как номин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ак реаль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инальная зарплата и доходы представляют собой денежное выражение этих показателей в текущих ценах. Реальная зарплата и доходы характеризуются суммой материальных благ и услуг, которые может приобрести на свою зарплату и доходы их владелец. Реальные доходы (зарплата) равны номинальному показателю, соотнесенному с индексом потребительских ц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ая статистика России наиболее достоверно фиксирует информацию о трех основных источниках личных доходов: 1) заработной плате; 2) социальных трансфертах; 3) доходах от предпринимательской деятельности и других социально-экономически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личного дохода во многом объективно обусловлена системой государственного устройства, экономической ситуацией, формами собственности, традициями. Одним из отличий России от развитых стран является относительно высокая доля продукции ЛПХ в совокупном доходе населения. Чем беднее регион, тем выше, как правило, доля доходов от ЛП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тем, что во многих странах (в том числе и в России) минимальные размеры заработной платы и социальных выплат государства ориентируются на величину прожиточного минимума (согласно ст. 26, ч. 2 Декларации прав и свобод человека и гражданина), исследуется также степень соответствия доходов населения прожиточному минимуму, что позволяет выявлять степень распространения бедности сред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экономической науке прожиточный минимум выражается в двух видах: жизненном (физиологическом) и социаль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ологический прожиточный минимум отражает физиологические потребности человека, удовлетворение которых обеспечивает поддержание стабильной физической способности человека к трудов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й прожиточный минимум помимо физиологического включает в себя затраты на удовлетворение минимальных социальных и духовных запросов, характерных для уровня развития данной стр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прожиточного минимума в практике социальной статистики приняты следующие методы: метод экспертных оценок, метод социальных опросов, нормативный метод (метод потребительской корзины)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до 1992 года прожиточный минимум определялся по нормативному методу через так называемый минимальный потребительский бюджет (МПБ). Последний представлял собой денежную оценку набора материальных благ и услуг, обеспечивающих нормальное воспроизводство рабочей силы и нормальную жизнедеятельность нетрудоспособных. Этот набор включал в себя наименование более 200 товаров и услуг. При этом отдельно определялась сто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овольственной потребительской корз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продовольственной потребительской корз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бора минимума платных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ом Президента Российской Федерации от 2 марта 1992 г. №210 был введен новый агрегированный социальный норматив – “бюджет прожиточного минимума” (БП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ческие рекомендации по расчетам прожиточного минимума по регионам России Министерства труда РФ от 10 ноября 1992 г. определяют, что БПМ представляет собой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лых, социального и физического развития детей и подрост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заметить, что названная «потребительская корзина» определялась на период «кризисного развития» и подлежала пересмотру через 8 месяцев, так как не она обеспечивала нормального воспроизводства рабочей силы и, следовательно, являлась лишь временным ориентиром социальной политики. Тем не менее она используется и по сей день, хотя Федеральным законом «О потребительской корзине в целом по РФ» от 27 октября 1999 г. была определена новая методика ее расчета в целях увеличения ее сто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ПМ рассчитывается в среднем на душу населения или на семью, а также отдельно для основных социально-демографических групп населения: трудоспособное население (мужчины в возрасте 16-59 лет и женщины в возрасте 16-54 лет), пенсионеры, дети до 6 дет, подростки 15-17 лет. Это позволяет дифференцированно подходить к оценке стоимости воспроизводства, а следовательно, и определению минимально необходимых уровней дохода практически для любых по составу типов семей: супружеской пары с детьми и без детей, одиноких работников, неполных семей, пенсио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БПМ включает в себя расходы на питание, расходы на непродовольственные товары, услуги, налоги и другие обязательные платеж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ой базой для определения структуры БПМ являются материалы исследований семейных бюджетов по группам населения с различным уровнем среднедушевого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величины прожиточного минимума в качестве критерия выделения бедных могут использоваться и другие показа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ША (и ряде других развитых стран) используется метод, разработанный в 1964 г. Управлением социального обеспечения, в соответствии с которым общий уровень бедности по стране определяется удельным весом числа бедных людей в общей численности населения от 15 лет и старше. Причем за порог бедности принимается ситуация, когда 1/3 доходов семейного бюджета уходит на пит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опейская статистическая комиссия (Евростат) в странах ЕС для определения уровня бедности использует величину, равную половине медианного дохода населения страны (дохода, разделяющего всю распределенную численность населения на две равные ч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ермании в настоящее время нет официально установленной границы бедности, хотя до 1991 г. уровень бедности определялся по потребительской корзине. Сейчас граница определяется порогом предоставления социальной помощи, если среднедушевой доход семьи составляет ниже 1.000 марок в месяц, который условно принимается за бед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народные институты для стоимостного определения границ бедности до середины 90-х годов использовали два показателя – 275 долларов и 370 долларов дохода на душу населения в год (по покупательной способности 1985 г.). Наиболее низкий показатель для определения бедности использовался в Индии. По верхнему показателю бедности определяли общее число бедных в развивающихся стр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редине 90-х годов МБРР перешел к показателю абсолютной бедности, составляющему 1 доллар дохода или потребления в день. Данная величина рассчитана на основе паритета покупательной способности, учитывающего различия в ценах по стране. За основу взяты стоимость и уровень цен 1985 года. Этот показатель выражает тот минимальный уровень потребления, ниже которого возникает угроза выживания человека. Устанавливаемый на уровне выживания показатель не охватывает бедных в западных странах, где уровень потребления значительно вы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глубокой характеристикой уровня и качества жизни населения считаются коэффициенты дифференциации доходов, устанавливающие размер превышения денежных доходов высокодоходных групп по сравнению с низкодоходными группами населения. В международной практике рассчитываются следующие коэффициенты дифференци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фондов – соотношение между средними значениями доходов внутри сравниваемых групп населения или их долями в общем объеме дох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цильный коэффициент дифференциации показывает различия в уровне доходов 10% наиболее обеспеченных и 10% наименее обеспеченных групп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ртильный (квинтельный) коэффициент дифференциации показывает различия в уровне доходов 20% наиболее обеспеченных и 20% наименее обеспеченных групп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стратификации – отношение числа бедных к числу обеспеченных. К бедным относят семьи с денежными доходами ниже БПМ, к обеспеченным – семьи с денежными доходами от БПМ до бюджета высокого достатка (БВД), обеспечивающего развивающий характер потребления. Значение, превышающее единицу, свидетельствует о преобладании бедных по сравнению обеспеченными и на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дифференциации охватывают и коэффициенты концентрации Лоренца и Джини, относящиеся к системе оценок, известной как методология Парето-Лоренца-Джи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о итальянский экономист и социолог В. Парето, обобщив данные некоторых стран, установил наличие обратной зависимости между уровнем доходов и числом их получателей. В дальнейшем О. Лоренц развил закон Парето, предложив его графическое изображение в виде кривой, названной его именем (см. рис.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941955" cy="1827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2941955" cy="1827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вая Лоренца представляет собой кривую концентрации отдельных элементов статистической совокупности по группам. Прямая АВ отражает модель полного равенства в распределении, когда, например, 20% населения получают 20% всех доходов и т. д. Кривая Лоренца (кривая АВС) строится на основании данных о фактическом распределении доходов. Чем она более вогнута, тем неравномернее распределение доходов и выше их концентр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олного равенства в распределении доходов коэффициент Лоренца равен 0, а при полном неравенстве –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ечением времени в результате проводимой политики в области доходов могут происходить существенные изменения в распределении, и иногда весьма сложно определить прогрессивность этих изменений по изменению коэффициента Лоренца, если, например, доля беднейших 10% населения снизится, а доля беднейших 40% населения возраст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ого недостатка лишен коэффициент Джини, который рассчитывается как отношение площади, ограниченной кривой Лоренца и линией полного равенства (заштрихованная часть на рис. 1), к общей площади, находящейся под прямой полного раве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Джини, так же как и коэффициент Лоренца, изменяется в интервале от 0 до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изменения уровня жизни используется расчет индекса стоимости жизни (индекса потребительских цен – ИПЦ) (ИСЖ). В России этот показатель исчисляется с 1919 г., когда впервые были исчислены Всероссийский бюджетный индекс и бюджетные индексы по отдельным районам страны. В 1919-1922 гг. данные индексы исчислялись по очень ограниченному набору, в основном по продуктам питания. В последние годы этот бюджетный набор систематически расширялся как по продуктам питания, так и по непродовольственным товарам и услугам. К 1926 г. бюджетный набор уже достиг 90% реального бюджета семьи рабочего, что свидетельствует об относительно высокой степени его репрезентативности. Эти индексы исчислялись до 1932 г. Затем их расчеты были прекращены и возобновились в середине 50-х г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ИСЖ исчисляются по набору товаров и услуг для различных социально-демографических групп населения и по минимальному набо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счисления ИСЖ в обобщенном виде можно представить следующим образом. На первом этапе проводится обследование семейных бюджетов для получения информации о структуре расходов различных групп населения. Затем отбираются магазины, в которых исследуются изменения цен на товары-представители, а затем определяется сам набор товаров-представителей. Количество товаров, входящих в этот набор, колеблется в различных странах от 100-200 до 1000. Широко развитая система «весов» позволяет переходить от конкретных товаров-представителей к агрегированным товарным позициям.</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 Качественные показател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3.1 Показатели условий тру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условий труда в практике международной статистики включают в себя следующие сведения, тесно связанные с демографической характеристикой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раницы рабочего возра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установленная и фактическая продолжительность рабочей недели (по отраслям и секторам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одолжительность оплачиваемого отпу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казатели условий труда непосредственно на рабочих местах (уровень запыленности, зашумленности, вибрации, различных видов излучений; монотонность труда, неудобная поза, необходимость много передвигаться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ямой зависимости от условий труда находятся показатели, отражающие уровень профессиональных заболеваний, производственного травматизма и смертности на производстве. К ни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оэффициент частоты несчастных случаев, который определяется путем деления числа несчастных случаев на среднюю численность занят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оказатель средней продолжительности нетрудоспособности, который представляет собой отношение общего числа дней нетрудоспособности к числу пострадавших в несчастных случа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эффициент тяжести несчастных случаев, который рассчитывается как отношение общего числа дней нетрудоспособности к общему числу отработанных человеко-д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коэффициент смертности от несчастных случаев, определяемый как отношение числа погибших на производстве к общему числу пострадавших или к средней численности занятых за этот период;</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2 Показатели условий быта и дос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е условий быта и досуга основано на анализе направлений использования полученного дохода и доли расходов на различные товары и услуги в общих расхо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структуры и уровня потребления основных видов товаров и услуг на душу населения или семью опирается на критерий рациональности структуры расходов семей, предложенный немецким статистиком Э. Энгелем в XIX в.: с ростом доходов семьи снижается доля затрат на питание, а доля расходов на удовлетворение культурных и иных нематериальных потребностей существенно увеличиваетс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Уровень потребления отдельных видов продуктов питания, одежды, обуви, обеспеченность жильем, мебелью и другими товарами длительного пользования и различными видами услуг</w:t>
      </w:r>
      <w:r>
        <w:rPr>
          <w:rFonts w:cs="Times New Roman" w:ascii="Times New Roman" w:hAnsi="Times New Roman"/>
          <w:color w:val="000000"/>
          <w:sz w:val="28"/>
          <w:szCs w:val="28"/>
          <w:lang w:val="en-US" w:eastAsia="en-US"/>
        </w:rPr>
        <w:t xml:space="preserve"> рассчитывается обычно в годовом исчислении на одного человека или семью и анализируется в динамике за определенный период времени, а также сопоставляется как с научно обоснованными национальными нормативами потребления, так и с соответствующими показателями других стран.</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оходы населения</w:t>
      </w:r>
      <w:r>
        <w:rPr>
          <w:rFonts w:cs="Times New Roman" w:ascii="Times New Roman" w:hAnsi="Times New Roman"/>
          <w:color w:val="000000"/>
          <w:sz w:val="28"/>
          <w:szCs w:val="28"/>
          <w:lang w:val="en-US" w:eastAsia="en-US"/>
        </w:rPr>
        <w:t xml:space="preserve"> используются либо на покрытие текущих расходов, либо на сбережения. В состав текущих расходов населения включаются затраты на продукты питания, напитки и табак; одежду и обувь; жилье, отопление и освещение; мебель, домашнее оборудование и уход за домом; расходы на здравоохранение; на транспорт и связь; на образование, культуру, физкультуру и спорт, отдых и туризм; на прочие услуги и материальные бла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дчеркнуть, что эта группировка текущих расходов для каждой страны имеет свои особенности в зависимости от сложившейся статистической практи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числу </w:t>
      </w:r>
      <w:r>
        <w:rPr>
          <w:rFonts w:cs="Times New Roman" w:ascii="Times New Roman" w:hAnsi="Times New Roman"/>
          <w:bCs/>
          <w:color w:val="000000"/>
          <w:sz w:val="28"/>
          <w:szCs w:val="28"/>
          <w:lang w:val="en-US" w:eastAsia="en-US"/>
        </w:rPr>
        <w:t>показателей материального благосостояния</w:t>
      </w:r>
      <w:r>
        <w:rPr>
          <w:rFonts w:cs="Times New Roman" w:ascii="Times New Roman" w:hAnsi="Times New Roman"/>
          <w:color w:val="000000"/>
          <w:sz w:val="28"/>
          <w:szCs w:val="28"/>
          <w:lang w:val="en-US" w:eastAsia="en-US"/>
        </w:rPr>
        <w:t xml:space="preserve"> часто относят также имущественные и денежные накопления, поскольку текущий доход не всегда точно отражает уровень реального потребления.</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бережения населения</w:t>
      </w:r>
      <w:r>
        <w:rPr>
          <w:rFonts w:cs="Times New Roman" w:ascii="Times New Roman" w:hAnsi="Times New Roman"/>
          <w:color w:val="000000"/>
          <w:sz w:val="28"/>
          <w:szCs w:val="28"/>
          <w:lang w:val="en-US" w:eastAsia="en-US"/>
        </w:rPr>
        <w:t xml:space="preserve"> представляют собой разность между доходами и текущими расходами. Сбережения могут иметь денежную и натуральную форму. Денежные сбережения представляют собой либо прирост денег на руках у населения, либо прирост вложений в финансовые учреждения, либо прирост вложений в ценные бумаги (акции, облигации, сертификаты и т. д.). Сбережения в натуральной форме выражаются в виде прироста стоимости принадлежащей населению земли, основного капитала (жилья, хозяйственных построек, транспорта и т. д.) и материальных запа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зачастую международные сопоставления по критерию доли сбережений в доходах носят весьма условный характер в силу различий в темпах инфляции и сложностей учета различий в качестве как потребляемых, так и накопленных бла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характеристике </w:t>
      </w:r>
      <w:r>
        <w:rPr>
          <w:rFonts w:cs="Times New Roman" w:ascii="Times New Roman" w:hAnsi="Times New Roman"/>
          <w:bCs/>
          <w:color w:val="000000"/>
          <w:sz w:val="28"/>
          <w:szCs w:val="28"/>
          <w:lang w:val="en-US" w:eastAsia="en-US"/>
        </w:rPr>
        <w:t>жилищных условий</w:t>
      </w:r>
      <w:r>
        <w:rPr>
          <w:rFonts w:cs="Times New Roman" w:ascii="Times New Roman" w:hAnsi="Times New Roman"/>
          <w:color w:val="000000"/>
          <w:sz w:val="28"/>
          <w:szCs w:val="28"/>
          <w:lang w:val="en-US" w:eastAsia="en-US"/>
        </w:rPr>
        <w:t xml:space="preserve"> международная статистика прежде всего выделяет владельца жилья. С этой целью весь жилищный фонд делится на собственный, арендуемый и муниципальный. В связи с тем, что некоторые владельцы имеют несколько жилых владений, статистика также выделяет первичные резиденции (где пользователь проводит большую часть времени) и вторичные резиден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и исследовании </w:t>
      </w:r>
      <w:r>
        <w:rPr>
          <w:rFonts w:cs="Times New Roman" w:ascii="Times New Roman" w:hAnsi="Times New Roman"/>
          <w:bCs/>
          <w:color w:val="000000"/>
          <w:sz w:val="28"/>
          <w:szCs w:val="28"/>
          <w:lang w:val="en-US" w:eastAsia="en-US"/>
        </w:rPr>
        <w:t>качества жилья</w:t>
      </w:r>
      <w:r>
        <w:rPr>
          <w:rFonts w:cs="Times New Roman" w:ascii="Times New Roman" w:hAnsi="Times New Roman"/>
          <w:color w:val="000000"/>
          <w:sz w:val="28"/>
          <w:szCs w:val="28"/>
          <w:lang w:val="en-US" w:eastAsia="en-US"/>
        </w:rPr>
        <w:t xml:space="preserve"> используются группировки по этажности, по материалу стен, по высоте потолков, по степени его оборудования коммунально-бытовыми удобствами. Для собственного жилья указывается размер принадлежащего ему участка земли. Для обобщающей характеристики обеспеченности населения жильем применяют такие показатели, как численность населения, живущего в жилищах, не отвечающих установленному стандарту, и его доля в общей численности населения; количество комнат, приходящихся на одного жителя. При этом стандарт обеспеченности жильем в западных странах предполагает наличие одной комнаты на каждого жильца плюс одну общую комнат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то же касается </w:t>
      </w:r>
      <w:r>
        <w:rPr>
          <w:rFonts w:cs="Times New Roman" w:ascii="Times New Roman" w:hAnsi="Times New Roman"/>
          <w:bCs/>
          <w:color w:val="000000"/>
          <w:sz w:val="28"/>
          <w:szCs w:val="28"/>
          <w:lang w:val="en-US" w:eastAsia="en-US"/>
        </w:rPr>
        <w:t>обеспеченности населения различными предметами длительного пользования</w:t>
      </w:r>
      <w:r>
        <w:rPr>
          <w:rFonts w:cs="Times New Roman" w:ascii="Times New Roman" w:hAnsi="Times New Roman"/>
          <w:color w:val="000000"/>
          <w:sz w:val="28"/>
          <w:szCs w:val="28"/>
          <w:lang w:val="en-US" w:eastAsia="en-US"/>
        </w:rPr>
        <w:t>, то международная статистика рассчитывает число предметов длительного пользования в среднем на 100 семей, или на 1000 человек населения. Это касается автомобилей, холодильников и морозильников, телевизоров и телефонов, стиральных машин, пылесосов и полотеров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истика потребления населением важнейших видов продовольственных и непродовольственных товаров производится путем определения показателей среднегодового потребления на душу населения мяса, птицы, рыбы, яиц, хлеба и хлебобулочных изделий и других продуктов как для всего населения, так и для отдельных социально-профессиональных групп. При этом потребление продовольственных товаров рассматривается не только с точки зрения количества, но и с точки зрения калорийности потребляемых продуктов, а также содержания в них белков, жиров, углеводов и витаминов. Однако в международной статистике подобные показатели рассчитываются кране редко из-за отсутствия необходимой информ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изучения </w:t>
      </w:r>
      <w:r>
        <w:rPr>
          <w:rFonts w:cs="Times New Roman" w:ascii="Times New Roman" w:hAnsi="Times New Roman"/>
          <w:bCs/>
          <w:color w:val="000000"/>
          <w:sz w:val="28"/>
          <w:szCs w:val="28"/>
          <w:lang w:val="en-US" w:eastAsia="en-US"/>
        </w:rPr>
        <w:t>уровня образования и культуры населения</w:t>
      </w:r>
      <w:r>
        <w:rPr>
          <w:rFonts w:cs="Times New Roman" w:ascii="Times New Roman" w:hAnsi="Times New Roman"/>
          <w:color w:val="000000"/>
          <w:sz w:val="28"/>
          <w:szCs w:val="28"/>
          <w:lang w:val="en-US" w:eastAsia="en-US"/>
        </w:rPr>
        <w:t xml:space="preserve"> Статистическая комиссия ООН рекомендует ряд показателей. К ним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число неграмотных и их доля в общей численности лиц старше «возраста грамотности» (этот возраст определяется каждой страной в зависимости от конкретных усло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численность детей школьного возраста, не посещающих шко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исленность и структура учащихся начальных и средних шко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численность студентов вузов на 100 тысяч ж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тираж книг на 100 тысяч жителей, а также ряд других показателей.</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3.3 Показатели здравоохранения</w:t>
      </w:r>
      <w:r>
        <w:rPr>
          <w:rFonts w:cs="Times New Roman" w:ascii="Times New Roman" w:hAnsi="Times New Roman"/>
          <w:color w:val="000000"/>
          <w:sz w:val="28"/>
          <w:szCs w:val="28"/>
          <w:lang w:val="en-US" w:eastAsia="en-US"/>
        </w:rPr>
        <w:t xml:space="preserve"> включают в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оличество учреждений здравоохранения и их мощность, которая измеряется либо числом посещений в смену, либо количеством мест в стационар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беспеченность населения медицинским персоналом (число врачей на 1000 человек жителей как в целом, так и по отдельным специальностям; подготовка медицинских кад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казатели деятельности медицинских учреждений (число больных в стационарах; число вылечившихся больных; смертность в медицинских учреждениях и т. 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общий объем финансирования здравоохранения за счет всех источников.</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4. Международные и национальные системы измерения уровня и качества жизн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ировой практике оценки уровня и качества жизни используется система так называемых социальных индикаторов: производство ВНП на душу населения, число и доля лиц, живущих ниже черты бедности, ИПЦ, уровни детской и материнской смертности, продолжительность предстоящей жизни, доля социальных расходов в ВВП, ряд дополнительных показателей бедности (расходы на социальные нужды, доступность начального образования, системы здравоохранения, источников питьевой воды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международная система показателей, отражающих качество жизни населения, появилась в 1960 году при ООН. Последний вариант этой системы разработан в 1978 году и включает 12 основных групп показателей: а) демографические характеристики населения (рождаемость, смертность, заболеваемость, продолжительность жизни и т. д.); б) санитарно-гигиенические условия жизни; в) потребление продуктов питания; г) жилищные условия и обеспеченность потребительскими благами длительного пользования (автомобиль, холодильник, телевизор и т. д.); д) образование и культура; е) занятость и условия труда; ж) доходы и расходы населения; з) стоимость жизни и потребительские цены; и) транспортные средства; к) организация отдыха, физкультура и спорт; л) социальное обеспечение; м) свобода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названных групп Статистической комиссией ООН был выделен общий раздел, охватывающий ряд информационных показателей, необходимых для оценки качества жизни, но не являющихся, по мнению экспертов ООН, непосредственными его характеристиками. Сюда включены следующие показатели: национальный доход, ВВП на душу населения и среднегодовой коэффициент его роста; объем и виды социального обслуживания; расходы на личное потребление населения, их структура и средний годовой коэффициент роста, плотность населения; транспортное обслуживание населения; работа средств связи, печать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оябре 1980 г. Советом ОЭСР был утвержден Список социальных индикаторов ОЭСР (см. таблицу).</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4086"/>
        <w:gridCol w:w="5269"/>
      </w:tblGrid>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Социальная проблема</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Показатель</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Здоровье</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должительность жизн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Продолжительность предстоящей жизн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ровень материнской смертности</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стояние здоровья</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ременная нетрудоспособнос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лительная нетрудоспособность</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Образование и обучение</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ользование возможностей системы образования</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епрерывное образовани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Обучение взрослых</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учение</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ровень грамотности</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Занятость и качество трудовой жизн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упность занятост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ровень безработиц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ынужденная неполная занятост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Отчаявшиеся искать работу</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чество трудовой жизн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редняя продолжительность рабочего времен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ремя на дорогу на работу</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Оплаченный ежегодный отпуск</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Гибкий рабочий график</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Распределение заработко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мертность на рабочем месте</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арушение нормальных условий труда</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Время и отдых</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ользование времен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вободное время</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Использование свободного времени</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Доступность товаров и услуг</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ход</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Распределение доход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Низкий доход</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Материальная необеспеченность</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огатство</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Распределение богатства</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Физическое окружение</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илищные условия</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нутренняя жилая площадь</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ладение прилегающей территорией</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Основные удобства</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оступность услуг</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Доступность определенных видов услуг</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рушения в окружающей среде</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оздействие загрязнения атмосфер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оздействие шума</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Социальная среда</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циальные связи</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ровень самоубийств</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Личная безопасность</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верженность риску</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мертельные случаи</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ерьезные травмы</w:t>
            </w:r>
          </w:p>
        </w:tc>
      </w:tr>
      <w:tr>
        <w:trPr>
          <w:trHeight w:val="23" w:hRule="atLeast"/>
        </w:trPr>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Явная угроза</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Страх за личную безопаснос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оказателей США состоит из 13 разделов: 1. Окружающая среда. 2. Демографическая ситуация. 3. Занятость. 4. Условия труда. 5. Уровень жизни. 6. Социальное обеспечение. 7. Здравоохранение. 8. Образование. 9. Жилищные условия. 10. Культура, отдых, развлечения. 11. Транспортное обеспечение. 12. Национальная оборона. 13. Правовая защита граж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показателей социальной статистики Франции, разработанной Национальным институтом статистики и экономических исследований, выделено 4 группы показателей, в каждой из которых большая часть показателей имеет прямое или косвенное отношение к оце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1. «Численность и состав населения, трудовых ресурсов и условия труда» значатся демографические показатели, а также численность и структура экономически активного населения, показатели занятости и безработицы, продолжительности и режима работы, забасто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2. «Распределение, перераспределение и использование доходов» сосредоточены показатели доходов: первичные доходы, доходы от собственности, заработная плата, ее минимальная ставка, минимум пенсии, «потолок» социального обеспечения, покупательная способность национальной денежной единицы, денежные и прочие поступления (по социальному обеспечению, по болезни, бесплатная медицинская помощь, рентные поступления, благотворительная помощ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3 «Условия жизнедеятельности» выделены показатели потребления (объем - всего и на душу населения и число единиц потребления), жилищных условий, свободного времени и культурных развлечений, накопления имущества и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уппе 4 «Социальные стороны уровня жизни населения» фигурируют показатели просвещения и образования населения, здравоохранения, формирования домашнего хозяйства, «социальной мобильности», а также правонарушений и охраны поряд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и используется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 В ней представлено 7 разделов, охватывающих 39 показателей. Кратко покажем содержание данной систе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раздел показателей «Обобщающие показатели» включает критерий уровня жизни, индекс стоимости жизни и ВНП (фонд потребления, фонд личного потребления) на душу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деле «Доходы населения» рассматриваются такие показатели, как личные, реальные и располагаемые общие доходы населения, средний доход и средняя заработная плата работников, средний размер пенсии, пособия, стипенд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азделу «Потребление и расходы населения» относят общий объем потребления населением материальных благ и услуг, потребление населением основных продуктов питания, покупательную способность средней заработной платы и средней пен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ый раздел рассматривает денежные сбережен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Накопленное имущество и жилище» показывает наличие предметов длительного пользования в собственности населения, жилищные условия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Социальная дифференциация населения» отражает распределение населения по размеру среднедушевого совокупного дохода, структуру потребительских расходов населения с разным уровнем среднедушевого дохода, динамику стоимости фактической и нормативной потребительской корзин различных слоев населения, индекс концентрации доходов (коэффициент Джини), соотношение средних значений дохода и потребления в границах верхней и нижней деци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ний раздел показателей «Малообеспеченные слои населения» включает прожиточный минимум (порог бедности), минимальный потребительский бюджет, размер заработной платы и пенсии, покупательную способность минимальной заработной платы и минимальной пенсии, коэффициент (уровень) бедности, зоны бед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енадцать показателей из вышеперечисленных были включены в систему показателей для оценки хода экономической реформы в России, разработанной Минэкономики РФ и Госкомстатом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едняя оплата труда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упательная способность населения со средними заработной платой и пенс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инимальный потребительский бюджет по основным социально-демографическим группам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житочный минимум по основным социально-демографическим группам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исленность и доля населения, имеющего среднедушевые доходы ниже минимального потребительского бюджета и прожиточного (физиологического) миниму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ребление продуктов питания в домашних хозяйствах с различным уровнем среднедушевого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нежные доходы и расходы определенных социально-демографических групп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азатель дифференциации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отношение среднедушевых доходов 10% наиболее и 10% наименее обеспеченного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декс концентрации доходов населения (коэффициент Джи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уктура потребительских расходов различных социально-демографических групп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пределение населения по размеру среднедушевого доход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5. Интегральный показатель уровня и качества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нтегрального показателя уровня и качества жизни населения в разное время предлагалось использовать национальный доход на душу населения, долю расходов на питание в общих расходах домохозяйства, относительный коэффициент смертности, определяемый как отношение числа смертей лиц в возрасте 50 лет и старше к общему количеству смертей, среднюю продолжительность жизни населения, показатель свободного времени, выдвигавшийся исходя из известного высказывания К. Маркса о том, что свободное время в будущем станет мерой общественного богат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в этих целях агрегированных экономических показателей основано на предположении о том, что страны, наиболее развитые в экономическом отношении, имеют более высокий уровень социального развития. Часто за основу межстранового сравнения применяется ВВП или НД на душу населения, выраженный в валюте одной из стран, либо в долларах США, либо в ППС вал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се эти показатели имеют различные недостатки, связанные либо с различиями в методологии расчета, принятой в разных странах, либо с трудностями в их интерпретации. В связи с этим были предприняты попытки разработать комплексные индексы определения уровня развития той или иной страны, уровня жизни в 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ом такого индекса может служить предложенный российскими статистиками «индикатор напряженности». Его составляющими являются: 1) степень обеспеченности потребительскими товарами; 2) уровень преступности; 3) степень недовольства населения комплексом нерешенных социально-политических, экономических и экологических проблем. На базе этих данных более чем в 100 городах и во всех регионах страны был вычислен индекс. Величина индекса от 0 до 0,4 свидетельствует о социальной стабильности; от 0,4 до 0,8 - о социальной напряженности; от 0,8 до 1,4 - о локальных конфликтах; от 1,4 до 2,0 - о социальных взрывах в регионе; свыше 2,0 - о массовых социальных взрыв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ждународной статистической практике комплексный индекс одним из первых (в 1970 г.) предложил Исследовательский Институт Социального Развития ООН. Данный индекс получил название индекс социального развития и включал 16 важнейших (9 социальных и 7 экономических) взаимозависимых показателей. Авторы исследования пришли к выводу, что при уровнях душевого дохода не более 500 долларов социальное развитие превышало экономическ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Морис Д. Моррис разработал индекс физического развития качества жизни, учитывающий три показ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жидаемую продолжительность жизни по достижении возраста 1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ровень младенческой смер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пространение грамотности среди взрослого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окупный индекс рассчитывался как среднеарифметическая величина оставляющих, которые оценивались по шкале от 1 балла (худший вариант) до 100 (лучший вариант). Результаты Морриса свидетельствовали о незначительной взаимосвязи между величиной индекса качества жизни и душевым показателем ВВП. Некоторые страны с высоким подушевым уровнем ВВП имели низкую оценку по индексу и наоборот. Например, Шри-Ланка при уровне ВВП на душу населения 302 доллара в день в 1981г. имела индекс физического развития качества жизни вдвое выше, чем Саудовская Аравия с душевым доходом 12720 долларов. Приведенный пример свидетельствует о возможности существенного улучшения качества жизни еще до начала существенного роста подушевого до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7 г. Вашингтонский Комитет по проблемам кризиса народонаселения опубликовал Международный индекс неблагополучия. Индекс являлся сводным, базирующимся на 10 показателях, характеризующих благосостояние людей в зависимости от материального положения, демографической ситуации, состояния здоровья и общественного устройства. Расчеты продемонстрировали, что на тот момент наиболее неблагополучные условия жизни были в Анголе и Мозамбике, а наиболее благоприятные - в Швейцарии и Люксембург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0 г. ПРООН предприняла попытку комплексной оценки социально-экономического развития стран и впервые опубликовала Индекс человеческого развития (ИЧР). В нем учтены три вида данных: продолжительность жизни, уровень образования (взросла грамотность и общий показатель участия в начальном, среднем и высшем образовании) и уровень жизни, измеряемый реальной покупательной способностью. Индекс представляет собой шкалу от 1 до 0. Высоким уровнем развития считается показатель от 0,8 и выше, средним - от 0,5 до 0,799 и низким - ниже 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ценке качества и уровня жизни могут быть использованы экспертные оценки. Например, американская некоммерческая организация «Комитет по демографическому кризису» на базе данных официальной статистики, результатов анкетных опросов и экспертных оценок за 1989 г. провела исследование КЖ в 100 крупнейших городах мира. КЖ оценивалось по 10-балльной шкале со следующими частными показателями: стоимость питания (доля семейных расходов на питание), жилищные условия (число жителей на одну комнату), качество жилья (доля домов и квартир с водопроводом и электричеством), связь (число телефонов на 100 жителей), образование (доля детей, обучающихся в школе), здравоохранение (детская смертность на 1000 живорожденных), общественная безопасность (число убийств в год на 100 тыс. жителей), тишина (уровень наружного шума), уличное движение (средняя скорость в час пик), чистота воздух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ША активно применяется упрощенный подход к расчету интегрального показателя качества и уровня жизни с помощью индекса нищеты. Последний представляет сумму индексов инфляции и безработ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половине 80-х гг. международной организацией Программа развития ООН (ПРООН) в качестве обобщающего показателя КЖ населения был предложен индекс развития человеческого потенциала (ИРЧП).</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6. Индекс развития человеческого потенц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счете ИРЧП применяются детальные данные по большинству стран мира. Он общепризнан как универсальный сопоставимый показатель и используется при анализе социально-экономического положения в отдельных странах и в мире в целом. Этому способствовало образование по рекомендации Статистической комиссии ООН Единой системы социально-демографической статистики (ЕСДС), которая с 70-х гг. начала внедряться в национальных и международных статистических службах. Концепция и принципы исчисления ИРЧП были одобрены правительством РФ (распоряжение № 1404-р от 29.09.97). Выработана стратегия и определены три тематических направления продолжения сотрудничества России с ПР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ЧП содержит четыре парадигмы и измеряется тремя показа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ажнейшим парадигмам развития человеческого потенциала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дуктивность как результат эффективной деятельности, направленной на повышение дохода и экономического 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венство, понимаемое как равенство возможностей в реализации способностей и пользования бла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ойчивость, позволяющая обеспечить доступ к возможностям цивилизации не только нынешним, но и будущим поколен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ширение возможностей, предполагающее, что развитие осуществляется не только в интересах людей, но и их усил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исле показателей для расчета величины ИРЧП используют: ожидаемую продолжительность жизни, уровень образования, реальный душевой ВВП. Взятые вместе, они отражают три главных качества: здоровую жизнь, знания, достойный человека УЖ.</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ие здоровья населения рассматривается как важный фактор физического развития и повышения работоспособности населения и соответственно расширения возможностей для создания продуктов и услуг, накопления знаний и пр., поэтому выбор показателя ожидаемой продолжительности жизни, отражающего достижения в области улучшения здоровья человека, не является случай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уровня образования существенно влияет на качество человеческого капитала - основного фактора приумножения богатства общества и обусловливает рост общественной производительности труда. Уровень образования характеризует накопленный образовательный, трудовой, научный, интеллектуальный и творческий потенциал, составляя фонд совокупных знаний и умений - «духовное богатство» общества. Это качество передается от поколения к поколению и представляет собой важную предпосылку как развития самого человека, так и роста эффективности воспроизводственного процесса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на основе данных о количестве лет обучения и затратах на него, производимых семьей, государством, предприятиями и организациями, можно выявить накопленный потенциал знаний на определенную дату. Пересчет полученных данных из национальной валюты в доллары США (согласно ППС) позволяет не только осуществлять международные сравнения, но и определять величину данного потенциала по группам стран и по миру в целом, выявляя закономерности и динамику происходящих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состояние, или доходы населения измеряются показателем не национального богатства, а ВВП на душу населения. Хотя показатели национального богатства характеризуют накопленные результаты экономической деятельности на определенную дату, они исчисляются в ограниченном числе стран, и их расчет пока не отработан. Поэтому в настоящее время используются показатели ВВП, характеризующие лишь текущую деят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ясь к механизму расчета ИРЧП, отметим, что он относительно прост и определяется как средняя арифметическая величина из трех показ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декс ожидаемой продолжительности жизни, означающий продолжительность предстоящей жизни при рождении и устанавливаемый в минимальном и максимальном значениях в интервале от 25 до 85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декс уровня образования, на 2/3 производно от грамотности среди взрослого населения (от 0% до 100%) и на 1/3 от совокупной доли учащихся (тоже от 0% до 100%) среди населения в возрасте до 24 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декс благосостояния, измеряемого ВВП на душу населения от 100 до 40000 долл. США согласно ППС национальной валю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показатель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485900" cy="485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74" r="-24" b="-74"/>
                    <a:stretch>
                      <a:fillRect/>
                    </a:stretch>
                  </pic:blipFill>
                  <pic:spPr bwMode="auto">
                    <a:xfrm>
                      <a:off x="0" y="0"/>
                      <a:ext cx="1485900" cy="485775"/>
                    </a:xfrm>
                    <a:prstGeom prst="rect">
                      <a:avLst/>
                    </a:prstGeom>
                  </pic:spPr>
                </pic:pic>
              </a:graphicData>
            </a:graphic>
          </wp:inline>
        </w:drawing>
      </w:r>
      <w:r>
        <w:rPr>
          <w:rFonts w:cs="Times New Roman" w:ascii="Times New Roman" w:hAnsi="Times New Roman"/>
          <w:color w:val="000000"/>
          <w:sz w:val="28"/>
          <w:szCs w:val="28"/>
          <w:lang w:val="en-US" w:eastAsia="en-US"/>
        </w:rPr>
        <w:t>, где</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I</w:t>
      </w:r>
      <w:r>
        <w:rPr>
          <w:rFonts w:cs="Times New Roman" w:ascii="Times New Roman" w:hAnsi="Times New Roman"/>
          <w:color w:val="000000"/>
          <w:sz w:val="28"/>
          <w:szCs w:val="28"/>
          <w:lang w:val="en-US" w:eastAsia="en-US"/>
        </w:rPr>
        <w:t xml:space="preserve"> - индекс данного ви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ктическое значение показ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 значение показателя, принятое как минимальное и максимальное соответст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рассчитанных индексов ожидаемой продолжительности жизни (Iпж), образования (Iобр) и душевого дохода (Iд) вычисляется ИРЧ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171700" cy="6477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56" r="-17" b="-56"/>
                    <a:stretch>
                      <a:fillRect/>
                    </a:stretch>
                  </pic:blipFill>
                  <pic:spPr bwMode="auto">
                    <a:xfrm>
                      <a:off x="0" y="0"/>
                      <a:ext cx="2171700" cy="647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90 г. ПРООН выпускает ежегодные доклады о развитии человека, где публикуются данные о величинах ИРЧП по странам, входящим в ООН.</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жизни населения определяется жизненным потенциалом общества, входящих в него социальных групп, отдельных граждан и соответствием характеристик процессов, средств, условий и результатов их жизнедеятельности социально-позитивным потребностям, ценностям и целям. Проявляется качество жизни в субъективной удовлетворенности людей самими собой и своей жизнью, а также в объективных характеристиках, свойственных человеческой жизни как биологическому, психическому (духовному) и социальному явл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е качество жизни отдельного гражданина – это, когда у него:</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ется высокий жизненный потенциал (крепкое здоровье, чувство самоэффективности, стремление к активной осмысленной жизни, наличие способностей, хорошее образова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ормирована система личностно-значимых и, при этом, социально позитивных смысложизненных ориентаций, ценностей, интересов, целей и стилей поведе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влетворены базовые физиологические и психологические потреб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ритетными являются вторичные потребности – личностного роста и созидательной деятельности, имеются условия для их реализац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ся осмысленная жизнедеятельность с этапными и конечными достижениями, преобладают положительные эмоции и чув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ое качество жизни общества – это, когд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ется высокий жизненный потенциал общества, то есть абсолютное большинство граждан идентифицируют себя с российским обществом и при этом чувствуют себя в безопасности во всех отношениях, а их жизнедеятельность соответствует описанным выше критериям высокого качества жизни отдельного гражданин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овлетворены базовые потребности всех членов общества на уровне не ниже минимального социального стандарта, то есть отсутствует нищет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ется политическая, общественная, предпринимательская, производственная, хозяйственная, научная, культурная деятельность по всем направлениям социально-экономического развития с этапными достижениями, дающими вклад в качество жизни всего населе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ое большинство населения удовлетворены своей страной и тем, что в ней происходит, испытывают чувство гордости за нее.</w:t>
      </w:r>
      <w:r>
        <w:br w:type="page"/>
      </w:r>
    </w:p>
    <w:p>
      <w:pPr>
        <w:pStyle w:val="Heading1"/>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риложение 1. Показатели качества жизни населения</w:t>
      </w:r>
    </w:p>
    <w:p>
      <w:pPr>
        <w:pStyle w:val="Style18"/>
        <w:spacing w:lineRule="auto" w:line="360" w:before="0" w:after="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Style18"/>
        <w:spacing w:lineRule="auto" w:line="360" w:before="0" w:after="0"/>
        <w:ind w:firstLine="709"/>
        <w:jc w:val="both"/>
        <w:rPr/>
      </w:pPr>
      <w:r>
        <w:rPr/>
        <w:t>Таблица 1 - Показатели качества жизни населения</w:t>
      </w:r>
    </w:p>
    <w:tbl>
      <w:tblPr>
        <w:tblW w:w="5000" w:type="pct"/>
        <w:jc w:val="left"/>
        <w:tblInd w:w="-113" w:type="dxa"/>
        <w:tblLayout w:type="fixed"/>
        <w:tblCellMar>
          <w:top w:w="0" w:type="dxa"/>
          <w:left w:w="108" w:type="dxa"/>
          <w:bottom w:w="0" w:type="dxa"/>
          <w:right w:w="108" w:type="dxa"/>
        </w:tblCellMar>
      </w:tblPr>
      <w:tblGrid>
        <w:gridCol w:w="2434"/>
        <w:gridCol w:w="1386"/>
        <w:gridCol w:w="1488"/>
        <w:gridCol w:w="1349"/>
        <w:gridCol w:w="1349"/>
        <w:gridCol w:w="1349"/>
      </w:tblGrid>
      <w:tr>
        <w:trPr>
          <w:trHeight w:val="23"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оказатели</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Ед. измерения</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Значение социального норматива или экспертной оценки</w:t>
            </w:r>
          </w:p>
        </w:tc>
        <w:tc>
          <w:tcPr>
            <w:tcW w:w="4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Выполнение норматива по годам, ¹</w:t>
            </w:r>
          </w:p>
        </w:tc>
      </w:tr>
      <w:tr>
        <w:trPr>
          <w:trHeight w:val="23"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Факт 200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рогноз 201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рогноз 2017</w:t>
            </w:r>
          </w:p>
        </w:tc>
      </w:tr>
      <w:tr>
        <w:trPr>
          <w:trHeight w:val="23" w:hRule="atLeast"/>
        </w:trPr>
        <w:tc>
          <w:tcPr>
            <w:tcW w:w="5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Демографические показател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62,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60,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7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 Численность населения город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Тыс. чел.</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70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98,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98,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Коэффициент рождаем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Чел.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29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63/86,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1,77/95,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29/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Общий коэффициент смерт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Чел.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11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6,04/67,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02/8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11/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Естественный прирост/убыль</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Чел. на 1000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18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52/30,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24/30,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18/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5.Средняя продолжительность жизни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общая </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мужчины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женщины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Ле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 = 10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2 = 1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4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6/90,7</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2/94,8</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0,5/9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0/97,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7/97,4</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2,2/97,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0/100</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2/1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4,0/10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lang w:val="en-US" w:eastAsia="en-US"/>
              </w:rPr>
              <w:t>2. Образование</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 Обеспеченность детей местами в дошкольных учрежден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Мест на 100 дет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2,4/87,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9. Обеспеченность детей местами в школьных учрежден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Мест в одну смену на 100 детей в возрасте от 7 до 17 лет (71980 чел.)</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5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7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3/7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85/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0. Обеспеченность детей услугами дополнительного образования (местами в детских школах искусств, школах эстетического воспита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Мест на 100 дет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 учащихся 1-8 классов 12-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13/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5/6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10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lang w:val="en-US" w:eastAsia="en-US"/>
              </w:rPr>
              <w:t>3. Здравоохранение</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1. Количество больничных коек на тыс. жителей, все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Ед.</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34,6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7,8/94,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34,6/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34,6/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12. Количество врачей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Чел. на 10 тыс.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51,25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4,4/14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4,4/14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74,4/145,2</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3. Количество среднего медицинского персонал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Чел. на 10 тыс. жителей</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2,4 = 10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2,4/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2,4/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2,4/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4. Мощность амбулаторно-поликлинических учреждени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Посещений в смену</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26,9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63,9/160,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63,9/160,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63,9/160,4</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lang w:val="en-US" w:eastAsia="en-US"/>
              </w:rPr>
              <w:t>4. Уровень жизни населения</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 Среднемесячная реальная заработная плата (в ценах 2007 г.) без субъектов малого предприним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5,0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3/49,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7,9/71,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5,0/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6. Среднемесячный денежный доход на душу населения (в ценах 2007 г.) с учетом субъектов малого предпринимательств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5,4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0/4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7,9/7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5,4/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17. Доля населения с доходами ниже прожиточного минимума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2,8/87,5 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9,0/91,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3,0/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8. Уровень зарегистрированной безработицы к трудоспособному населению</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62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9/98 ³</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8/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62/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9. Ввод жиль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 м. на одного жителя в год</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8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36/4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5/62,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0,8/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0. Средняя обеспеченность населения жилье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Кв. м. на одного жител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4,8 = 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0,32/8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1,88/8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4,8/100</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bCs/>
                <w:color w:val="000000"/>
                <w:sz w:val="20"/>
                <w:lang w:val="en-US" w:eastAsia="en-US"/>
              </w:rPr>
              <w:t>5. Охрана окружающей среды</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21. Доля средств, направляемых на охрану окружающей среды от объема отгруженных товаров, работ и услуг по крупным и средним предприятия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1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5/100</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 Состояние окружающей среды:</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воздушного бассейна </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водного бассейн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 </w:t>
            </w:r>
          </w:p>
        </w:tc>
      </w:tr>
      <w:tr>
        <w:trPr>
          <w:trHeight w:val="23"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 xml:space="preserve">23. Доля бюджетных средств, выделяемых на культурную сферу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 = 100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1,6/26,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4,0/67,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lang w:val="en-US" w:eastAsia="en-US"/>
              </w:rPr>
              <w:t>6,0/100</w:t>
            </w:r>
          </w:p>
        </w:tc>
      </w:tr>
    </w:tbl>
    <w:p>
      <w:pPr>
        <w:pStyle w:val="Style18"/>
        <w:spacing w:lineRule="auto" w:line="360" w:before="0" w:after="0"/>
        <w:ind w:firstLine="709"/>
        <w:jc w:val="both"/>
        <w:rPr>
          <w:color w:val="000000"/>
          <w:sz w:val="28"/>
          <w:lang w:val="en-US" w:eastAsia="en-US"/>
        </w:rPr>
      </w:pPr>
      <w:r>
        <w:rPr>
          <w:color w:val="000000"/>
          <w:sz w:val="28"/>
          <w:lang w:val="en-US" w:eastAsia="en-US"/>
        </w:rPr>
        <w:t>¹ - в числителе - абсолютное значение, в знаменателе - относительное, в %;</w:t>
      </w:r>
    </w:p>
    <w:p>
      <w:pPr>
        <w:pStyle w:val="Style18"/>
        <w:spacing w:lineRule="auto" w:line="360" w:before="0" w:after="0"/>
        <w:ind w:firstLine="709"/>
        <w:jc w:val="both"/>
        <w:rPr>
          <w:color w:val="000000"/>
          <w:sz w:val="28"/>
          <w:lang w:val="en-US" w:eastAsia="en-US"/>
        </w:rPr>
      </w:pPr>
      <w:r>
        <w:rPr>
          <w:color w:val="000000"/>
          <w:sz w:val="28"/>
          <w:lang w:val="en-US" w:eastAsia="en-US"/>
        </w:rPr>
        <w:t>² - в расчет принято общее по городу количество врачей, больничных коек, среднего медперсонала, значение мощности амбулаторно-поликлинических учреждений, т.к. форма представления статистической отчетности не позволяет выделить учреждения с частной формой собственности;</w:t>
      </w:r>
    </w:p>
    <w:p>
      <w:pPr>
        <w:pStyle w:val="Style18"/>
        <w:spacing w:lineRule="auto" w:line="360" w:before="0" w:after="0"/>
        <w:ind w:firstLine="709"/>
        <w:jc w:val="both"/>
        <w:rPr/>
      </w:pPr>
      <w:r>
        <w:rPr>
          <w:color w:val="000000"/>
          <w:sz w:val="28"/>
          <w:lang w:val="en-US" w:eastAsia="en-US"/>
        </w:rPr>
        <w:t>³ - доля рассчитывается по формуле, где П и Н - соответственно прогнозное (или фактическое) и нормативное значение показателя.</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иров Р.Т., Оценка социально-экономического развития региона на основе анализа качества жизни населения, Спб., Диссертация, 2006</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янев Ю.В. Философия качества, М.: «Вузовская книга», 2004 г.</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гаев М.А., Социальные факторы качества жизни населения, Казань: Казан.гос. ун-т, 2005 г.</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езова О.Ю., Влияние инфраструктуры региона на качество жизни населения, В. Новгород, Диссертация, 2006</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йвазян С.А. Интегральные индикаторы качества жизни населения: их построение и использование в социально-экономическом управлении и межрегиональных сопоставлениях. – М.: ЦЭМИ РАН, 2000. – 118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ев А. Л. Россия в XXI веке. Качество жизни и стандартизация. – М.: Стандарты и качество, 2003. – 440 с.</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га М.Б. Качество жизни как основа социальной безопасности: монография. – М.: Гардарики, 2006. – 223 с.</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Style13">
    <w:name w:val="Название Знак"/>
    <w:qFormat/>
    <w:rPr>
      <w:rFonts w:ascii="Times New Roman" w:hAnsi="Times New Roman" w:cs="Times New Roman"/>
      <w:b/>
      <w:i/>
      <w:sz w:val="20"/>
      <w:szCs w:val="20"/>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Font10">
    <w:name w:val="font10"/>
    <w:qFormat/>
    <w:rPr>
      <w:rFonts w:cs="Times New Roman"/>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left="720" w:hanging="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8:00Z</dcterms:created>
  <dc:creator>User</dc:creator>
  <dc:description/>
  <cp:keywords/>
  <dc:language>en-US</dc:language>
  <cp:lastModifiedBy>Mage</cp:lastModifiedBy>
  <dcterms:modified xsi:type="dcterms:W3CDTF">2011-10-04T05:48:00Z</dcterms:modified>
  <cp:revision>2</cp:revision>
  <dc:subject/>
  <dc:title/>
</cp:coreProperties>
</file>