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использования трудовых ресурсов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394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,  понятие и состав трудовых ресурсов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394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в системе производственных ресурсов народного хозяйства и методы определения трудообеспеченност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394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использования трудовых ресурсов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394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трудовых ресурсов и факторы на них влияющие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394" w:leader="none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блемы трудообеспеченности и эффективного использования трудовых ресурсов в народном хозяйств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является активным участником и фактором производства. Изучение системы показателей состава, движения, воспроизводства и эффективности использования трудовых ресурсов - важнейшая задача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гулирования занятости, трудовых отношений, организации труда имеют для экономики базовый характер, затрагивают ее основы. Не получив специализированных фундаментальных знаний в этой области, трудно найти и успешно применить соответствующие методы регулирования таких сложных объектов, какими являются сфера труда и рынок труда. Поэтому образовательные концепции предполагают обязательное получение знаний и навыков в этой области специалистами экономического и неэкономического профи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трудом понимается целесообразная деятельность людей, направленная на создание материальных и культурных ценностей. Роль труда в развитии человека и общества проявляется в том, что в процессе труда создаются не только материальные и духовные ценности, но и развиваются сами работники, которые приобретают навыки, раскрывают свои способности, пополняют и обогащают знания. С понятием “труд” неотъемлемо связано понятие “трудовые ресурсы”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ресурсы - это трудоспособная часть населения, обладающая физическими и интеллектуальными способностями к трудовой деятельности, способная производить материальные блага или оказывать услуги.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, структура и качество трудовых ресурсов, обеспеченность ими и их использование оказывают решающее влияние на повышение эффективности производства. Структура и численность работников на предприятиях зависит от их организационно-правового статуса, специализации и форм собственности.</w:t>
      </w:r>
      <w:r>
        <w:br w:type="page"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 в системе  производственных ресурсов  народного хозяйства и методы определения трудообеспеченност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Роль,  понятие и состав трудовых ресурс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ые ресурсы как экономическая категория включает в себя население, находящееся в трудоспособ</w:t>
        <w:softHyphen/>
        <w:t>ном возрасте, как занятое в общественном производ</w:t>
        <w:softHyphen/>
        <w:t>стве, так и не занятое. Границы трудоспособного возрас</w:t>
        <w:softHyphen/>
        <w:t>та устанавливаются действующим законодательством с учетом физиологических факторов (возможностей) че</w:t>
        <w:softHyphen/>
        <w:t>ловека. В частности, в Республике Беларусь трудоспо</w:t>
        <w:softHyphen/>
        <w:t>собным для мужчин считается возраст 16 - 60 лет, для женщин – 16 - 55 л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трудовых ресурсов заключается в том, что они выражают общественные отношения, складываю</w:t>
        <w:softHyphen/>
        <w:t>щиеся по поводу их формирования, распределения и ис</w:t>
        <w:softHyphen/>
        <w:t>пользования в общественном производстве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7"/>
          <w:b w:val="false"/>
          <w:i/>
          <w:sz w:val="28"/>
          <w:szCs w:val="28"/>
        </w:rPr>
        <w:t xml:space="preserve">Таблица 1. </w:t>
      </w:r>
      <w:r>
        <w:rPr/>
        <w:t>Основные признаки классификации трудовых ресурсов</w:t>
      </w:r>
    </w:p>
    <w:tbl>
      <w:tblPr>
        <w:tblW w:w="9007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3"/>
        <w:gridCol w:w="5584"/>
      </w:tblGrid>
      <w:tr>
        <w:trPr>
          <w:trHeight w:val="768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  <w:t>Классификационный призна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  <w:t>Классификационная группа</w:t>
            </w:r>
          </w:p>
        </w:tc>
      </w:tr>
      <w:tr>
        <w:trPr>
          <w:trHeight w:val="383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/>
            </w:pPr>
            <w:r>
              <w:rPr/>
              <w:t>2</w:t>
            </w:r>
          </w:p>
        </w:tc>
      </w:tr>
      <w:tr>
        <w:trPr>
          <w:trHeight w:val="2500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 характеру участия в производственной дея</w:t>
              <w:softHyphen/>
              <w:t>тельности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мышленно-производственный персо</w:t>
              <w:softHyphen/>
              <w:t>нал (персонал основной деятельности) Персонал непромышленных подразделе</w:t>
              <w:softHyphen/>
              <w:t>ний, состоящих на балансе предприятия (персонал неосновной деятельности). На</w:t>
              <w:softHyphen/>
              <w:t>пример, это санатории, профилактории, столовые, детские сады и т.д.</w:t>
            </w:r>
          </w:p>
        </w:tc>
      </w:tr>
      <w:tr>
        <w:trPr>
          <w:trHeight w:val="1651" w:hRule="atLeast"/>
        </w:trPr>
        <w:tc>
          <w:tcPr>
            <w:tcW w:w="3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 характеру выполняе</w:t>
              <w:softHyphen/>
              <w:t>мых функций (категори</w:t>
              <w:softHyphen/>
              <w:t>ям)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бочие, их них: рабочие основного производства (основ</w:t>
              <w:softHyphen/>
              <w:t>ных рабочих)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абочие вспомогательного производства (вспомогательных рабочих)</w:t>
            </w:r>
          </w:p>
        </w:tc>
      </w:tr>
      <w:tr>
        <w:trPr>
          <w:trHeight w:val="655" w:hRule="atLeast"/>
        </w:trPr>
        <w:tc>
          <w:tcPr>
            <w:tcW w:w="3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ужащие, из них: руководители; специалисты; прочие служащие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изучения состава трудовых ресурсов предпри</w:t>
        <w:softHyphen/>
        <w:t>ятия их необходимо  классифицировать по определен</w:t>
        <w:softHyphen/>
        <w:t>ным признакам (таблица 1)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описания трудовых ресурсов на уровне пред</w:t>
        <w:softHyphen/>
        <w:t>приятия различают понятия «трудовые ресурсы пред</w:t>
        <w:softHyphen/>
        <w:t>приятия», «персонал предприятия» и «кадровый по</w:t>
        <w:softHyphen/>
        <w:t>тенциал»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рудовые ресурсы предприятия представлены работ</w:t>
        <w:softHyphen/>
        <w:t>никами, прошедшими специальную подготовку, имею</w:t>
        <w:softHyphen/>
        <w:t>щими опыт и навыки в труде и занятыми на предприятии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сонал предприятия (кадры, трудовой коллек</w:t>
        <w:softHyphen/>
        <w:t>тив) - совокупность работников, входящих в списоч</w:t>
        <w:softHyphen/>
        <w:t>ный состав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7"/>
          <w:szCs w:val="27"/>
        </w:rPr>
        <w:t>Кадровый потенциал - способность кадров решать стоящие перед ними текущие и перспективные задачи. Он определяется численностью кадров, их образовательным уровнем, личностными качествами, профессионально-квалификационной, половозрастной структурой, харак</w:t>
        <w:softHyphen/>
        <w:t>теристиками трудовой и творческой активности [20, 24]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зависимости от характера участия в производственной деятельности в составе пер</w:t>
        <w:softHyphen/>
        <w:t>сонала предприятия выделяют две группы: промышленно-производственный персонал, занятый в произ</w:t>
        <w:softHyphen/>
        <w:t>водстве и его обслуживании, и персонал непромышлен</w:t>
        <w:softHyphen/>
        <w:t>ных подразделений, состоящих на балансе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7"/>
          <w:szCs w:val="27"/>
        </w:rPr>
        <w:t>По характеру выполняемых функций промышленно-производственный персонал (ППП) под</w:t>
        <w:softHyphen/>
        <w:t>разделяется на рабочих и служащих [9, 127]. Рабочие - это непосредственно занятые в процессе создания материальных ценностей, а также занятые ре</w:t>
        <w:softHyphen/>
        <w:t>монтом, перемещением грузов, перевозкой пассажи</w:t>
        <w:softHyphen/>
        <w:t>ров, оказанием материальных услуг и другими работа</w:t>
        <w:softHyphen/>
        <w:t>ми. К ним также относятся уборщицы, дворники, гардеробщики, охранн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7"/>
          <w:szCs w:val="27"/>
        </w:rPr>
        <w:t>В зависимости от характера участия в производ</w:t>
        <w:softHyphen/>
        <w:t>ственном процессе, группа «рабочие», в свою очередь, делится на основных (производящих продукцию) и вспомогательных (обслуживающих технологический процесс) рабочих. Служащие, в свою очередь, подразделяются на руко</w:t>
        <w:softHyphen/>
        <w:t>водителей, специалистов и прочих служащих. Руководители - работники, занимающие должнос</w:t>
        <w:softHyphen/>
        <w:t>ти руководителей организаций и их структурных под</w:t>
        <w:softHyphen/>
        <w:t>разделений, они наделены правами принятия решений и несут ответственность за их последствия. Специалисты - работники с высшим и средним спе</w:t>
        <w:softHyphen/>
        <w:t>циальным образованием, обладающие фундаменталь</w:t>
        <w:softHyphen/>
        <w:t>ными научными знаниями, а также специальными зна</w:t>
        <w:softHyphen/>
        <w:t>ниями и навыками, достаточными для осуществления профессиональной деятельности. К ним от</w:t>
        <w:softHyphen/>
        <w:t>носятся инженеры, экономисты, бухгалтеры, социоло</w:t>
        <w:softHyphen/>
        <w:t>ги, юрисконсульты, нормировщики, техники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чие служащие (технические исполнители) - ра</w:t>
        <w:softHyphen/>
        <w:t>ботники, осуществляющие подготовку и оформление документов, хозяйственное обслуживание (делопроиз</w:t>
        <w:softHyphen/>
        <w:t>водители, секретари-машинистки, табельщики, чертежники, копировщицы, архивариусы, агенты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7"/>
          <w:szCs w:val="27"/>
        </w:rPr>
        <w:t>Соотношение работников по категориям характери</w:t>
        <w:softHyphen/>
        <w:t>зует структуру трудовых ресурсов предприятия. В целом состав персонала предприятия различается по профессиям, специальностям и уровню квалифика</w:t>
        <w:softHyphen/>
        <w:t>ции. Профессия - род трудовой деятельности, требую</w:t>
        <w:softHyphen/>
        <w:t>щий определенных знаний и навыков, приобретаемых путем обучения и практического опыта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пециальность - вид деятельности в рамках той или иной профессии, который имеет специфические особен</w:t>
        <w:softHyphen/>
        <w:t>ности и требует от работников дополнительных специаль</w:t>
        <w:softHyphen/>
        <w:t>ных знаний и навыков, например экономист по финансо</w:t>
        <w:softHyphen/>
        <w:t>вой работе, экономист по бухгалтерскому учету и анализу хозяйственной деятельности, экономист по труду, эконо</w:t>
        <w:softHyphen/>
        <w:t>мист по сбыту, экономист по материально-техническому снабжению в рамках профессии экономиста или слесарь-наладчик; слесарь-монтажник, слесарь-сантехник в рам</w:t>
        <w:softHyphen/>
        <w:t>ках рабочей профессии слесаря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валификация - уровень общей и специальной под</w:t>
        <w:softHyphen/>
        <w:t>готовки работника, подтверждаемый установленными законодательством видами документов (аттестат, дип</w:t>
        <w:softHyphen/>
        <w:t>лом, свидетельство и др.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рудовые ресурсы в системе производственных ресурсов народного хозяйства и методы определения трудообеспечен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под ресурсами производства понимают совокупность тех природных, социальных и духовных сил, которые могут быть использованы в процессе создания товаров, услуг и иных ценностей. При этом, природные, материальные и трудовые ресурсы называют базовыми, так как они присущи любому типу производства, а финансовые ресурсы  по причине  их более позднего возникновения и принадлежности к рыночному типу экономических отношений называют  производны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производства – это экономическая категория, обозначающая уже реально вовлеченные в процесс производства ресурсы [14, 177]. Каждый фактор производства способен принести своему владельцу соответствующий дох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производство осуществляется в условиях ограниченности ресурсов и ограниченных возможностей. При этом экономическая организация производства возникает только тогда, когда участники производства исходят из принципа экономической целесообразност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предпринимательскую деятельность, хозяйствующие субъекты должны оценить ресурсы, имеющиеся у них в наличии, выбрать наиболее приоритетные направления расходования ресурсов и проанализировать возможности привлечения ресурсов со стороны. Экономический аспект проблемы выбора заключается в выяснении: какой вариант использования ограниченных ресурсов обеспечит максимум доход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ы и используются три метода расчёта  трудообеспеченности 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)  Определение трудовых ресурсов путём  корректировки базовой численност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= Ч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2159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>- планируемая численность работников, чел.; Ч</w:t>
      </w:r>
      <w:r>
        <w:rPr>
          <w:sz w:val="28"/>
          <w:szCs w:val="28"/>
          <w:vertAlign w:val="subscript"/>
        </w:rPr>
        <w:t xml:space="preserve">б  </w:t>
      </w:r>
      <w:r>
        <w:rPr>
          <w:sz w:val="28"/>
          <w:szCs w:val="28"/>
        </w:rPr>
        <w:t>- базовая численность работников, чел.; 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роста объёма производства, доли единиц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экономия численности, чел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трудообеспеченности на основании  трудоёмкости выполнения производственной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снове базовой трудоёмкости производственной програм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29527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2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п.б. </w:t>
      </w:r>
      <w:r>
        <w:rPr>
          <w:b/>
          <w:sz w:val="28"/>
          <w:szCs w:val="28"/>
        </w:rPr>
        <w:t>/ Ф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bscript"/>
        </w:rPr>
        <w:t xml:space="preserve">в.н.   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.б. </w:t>
      </w:r>
      <w:r>
        <w:rPr>
          <w:sz w:val="28"/>
          <w:szCs w:val="28"/>
        </w:rPr>
        <w:t>– полная трудоёмкость производственной программы, рассчитанная на основании базовой трудоёмкости (включает в себя технологическую трудоёмкость, трудоёмкость обслуживания и трудоёмкость управления); 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 эффективный фонд времени работы одного работника; К</w:t>
      </w:r>
      <w:r>
        <w:rPr>
          <w:sz w:val="28"/>
          <w:szCs w:val="28"/>
          <w:vertAlign w:val="subscript"/>
        </w:rPr>
        <w:t xml:space="preserve">в.н. </w:t>
      </w:r>
      <w:r>
        <w:rPr>
          <w:sz w:val="28"/>
          <w:szCs w:val="28"/>
        </w:rPr>
        <w:t>– коэффициент выполнения норм выработ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 численности по категориям работающи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24257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техн  </w:t>
      </w:r>
      <w:r>
        <w:rPr>
          <w:b/>
          <w:sz w:val="28"/>
          <w:szCs w:val="28"/>
        </w:rPr>
        <w:t>/ Ф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в.н.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обсл  </w:t>
      </w:r>
      <w:r>
        <w:rPr>
          <w:b/>
          <w:sz w:val="28"/>
          <w:szCs w:val="28"/>
        </w:rPr>
        <w:t>/ Ф</w:t>
      </w:r>
      <w:r>
        <w:rPr>
          <w:b/>
          <w:sz w:val="28"/>
          <w:szCs w:val="28"/>
          <w:vertAlign w:val="subscript"/>
        </w:rPr>
        <w:t>б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в.н. </w:t>
      </w:r>
      <w:r>
        <w:rPr>
          <w:b/>
          <w:sz w:val="28"/>
          <w:szCs w:val="28"/>
        </w:rPr>
        <w:t>+ Ч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>сл</w:t>
      </w:r>
      <w:r>
        <w:rPr>
          <w:b/>
          <w:sz w:val="28"/>
          <w:szCs w:val="28"/>
        </w:rPr>
        <w:t xml:space="preserve">  ± Э</w:t>
      </w:r>
      <w:r>
        <w:rPr>
          <w:b/>
          <w:sz w:val="28"/>
          <w:szCs w:val="28"/>
          <w:vertAlign w:val="subscript"/>
        </w:rPr>
        <w:t>ч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 xml:space="preserve">техн </w:t>
      </w:r>
      <w:r>
        <w:rPr>
          <w:sz w:val="28"/>
          <w:szCs w:val="28"/>
        </w:rPr>
        <w:t xml:space="preserve">– технологическая трудоёмкость производственной программы планового периода,  рассчитанная на основании нормативной трудоёмкости базисного периода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 xml:space="preserve">обсл  </w:t>
      </w:r>
      <w:r>
        <w:rPr>
          <w:sz w:val="28"/>
          <w:szCs w:val="28"/>
        </w:rPr>
        <w:t>- трудоёмкость обслуживания производства в базисном периоде; К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 xml:space="preserve">в.н. </w:t>
      </w:r>
      <w:r>
        <w:rPr>
          <w:sz w:val="28"/>
          <w:szCs w:val="28"/>
        </w:rPr>
        <w:t>– коэффициент выполнения норм выработки  в базовом периоде;  Ч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>– численность служащих базисного пери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на основе трудоёмкости производственной программы в плановом перио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532130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perscript"/>
        </w:rPr>
        <w:t>п</w:t>
      </w:r>
      <w:r>
        <w:rPr>
          <w:b/>
          <w:sz w:val="28"/>
          <w:szCs w:val="28"/>
          <w:vertAlign w:val="subscript"/>
        </w:rPr>
        <w:t xml:space="preserve">техн  </w:t>
      </w:r>
      <w:r>
        <w:rPr>
          <w:b/>
          <w:sz w:val="28"/>
          <w:szCs w:val="28"/>
        </w:rPr>
        <w:t>/ Ф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в.н.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perscript"/>
        </w:rPr>
        <w:t>п</w:t>
      </w:r>
      <w:r>
        <w:rPr>
          <w:b/>
          <w:sz w:val="28"/>
          <w:szCs w:val="28"/>
          <w:vertAlign w:val="subscript"/>
        </w:rPr>
        <w:t xml:space="preserve">обсл  </w:t>
      </w:r>
      <w:r>
        <w:rPr>
          <w:b/>
          <w:sz w:val="28"/>
          <w:szCs w:val="28"/>
        </w:rPr>
        <w:t>/ Ф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* К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в.н. </w:t>
      </w:r>
      <w:r>
        <w:rPr>
          <w:b/>
          <w:sz w:val="28"/>
          <w:szCs w:val="28"/>
        </w:rPr>
        <w:t>+ Ч</w:t>
      </w:r>
      <w:r>
        <w:rPr>
          <w:b/>
          <w:sz w:val="28"/>
          <w:szCs w:val="28"/>
          <w:vertAlign w:val="superscript"/>
        </w:rPr>
        <w:t>б</w:t>
      </w:r>
      <w:r>
        <w:rPr>
          <w:b/>
          <w:sz w:val="28"/>
          <w:szCs w:val="28"/>
          <w:vertAlign w:val="subscript"/>
        </w:rPr>
        <w:t xml:space="preserve">сл 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техн  </w:t>
      </w:r>
      <w:r>
        <w:rPr>
          <w:sz w:val="28"/>
          <w:szCs w:val="28"/>
        </w:rPr>
        <w:t xml:space="preserve">- техническая трудоёмкость  произведённой программы  планового периода, рассчитанная на основании  плановой нормативной трудоёмкости и плановой производственной программы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 xml:space="preserve">обсл </w:t>
      </w:r>
      <w:r>
        <w:rPr>
          <w:sz w:val="28"/>
          <w:szCs w:val="28"/>
        </w:rPr>
        <w:t>– трудоёмкость обслуживания производства в плановом периоде, рассчитанная на основании плановой трудоёмкости и планируемой производственной программы;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эффективный фонд времени работы одного работника в плановом период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на основании производительности или выработк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/ В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  <w:vertAlign w:val="subscript"/>
        </w:rPr>
        <w:t>пл</w:t>
      </w:r>
      <w:r>
        <w:rPr>
          <w:sz w:val="27"/>
          <w:szCs w:val="27"/>
        </w:rPr>
        <w:t xml:space="preserve"> – объём производства в плановом периоде (в стоймостном или натуральном выражении); В</w:t>
      </w:r>
      <w:r>
        <w:rPr>
          <w:sz w:val="27"/>
          <w:szCs w:val="27"/>
          <w:vertAlign w:val="subscript"/>
        </w:rPr>
        <w:t>пл</w:t>
      </w:r>
      <w:r>
        <w:rPr>
          <w:sz w:val="27"/>
          <w:szCs w:val="27"/>
        </w:rPr>
        <w:t xml:space="preserve"> – выработка оного работника в год, рассчитанная в тех же показателях планового периода. </w:t>
      </w:r>
      <w:r>
        <w:rPr>
          <w:sz w:val="27"/>
          <w:szCs w:val="27"/>
          <w:vertAlign w:val="subscript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 расчета по нормативам типовых структур управления применяется для определения потребности в служащих и учитывается при разработке штатного расписания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7"/>
          <w:szCs w:val="27"/>
        </w:rPr>
        <w:t>Баланс рабочего времени позволяет получить пред</w:t>
        <w:softHyphen/>
        <w:t>ставление об эффективности использования рабочего времени на предприятии. Базовой единицей для его со</w:t>
        <w:softHyphen/>
        <w:t>ставления служат нормо-часы. Баланс рабочего време</w:t>
        <w:softHyphen/>
        <w:t>ни состоит из двух частей. В первой части отражаются ресурсы труда:</w:t>
      </w:r>
      <w:r>
        <w:rPr>
          <w:sz w:val="27"/>
          <w:szCs w:val="27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ывается численность рабочих (челове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водится эффективный фонд рабочего времени одного среднесписочного рабочего в год (в часах), отдель</w:t>
        <w:softHyphen/>
        <w:t>но или в том числе может указываться численность ра</w:t>
        <w:softHyphen/>
        <w:t>бочих-сдельщ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читывается эффективный фонд труда путем умножения численности рабочих на годовой эффектив</w:t>
        <w:softHyphen/>
        <w:t>ный фонд рабочего времени одного среднесписочного рабочего (нормо-часы)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второй части показывается использование ре</w:t>
        <w:softHyphen/>
        <w:t>сурсов труда. В этой части, как правило, выделяются следующие направл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труда (в нормо-часах), осуществленные на выпуск качественной и комплектной проду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труда на бракованную продук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труда, связанные с отклонениями от нор</w:t>
        <w:softHyphen/>
        <w:t>мальных услови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труда на выполнение работ, не предусмот</w:t>
        <w:softHyphen/>
        <w:t>ренных производственной программ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тери труда, связанные с организационно-техни</w:t>
        <w:softHyphen/>
        <w:t>ческими неполадками и нарушениями трудовой дис</w:t>
        <w:softHyphen/>
        <w:t>циплины,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аланс рабочих мест и численности работников со</w:t>
        <w:softHyphen/>
        <w:t>ставляется для установления наличия излишних или незанятых рабочих мест, которые влияют на соотноше</w:t>
        <w:softHyphen/>
        <w:t>ние труда и основного капитала и, соответственно, на уровень эффективности использования данных факто</w:t>
        <w:softHyphen/>
        <w:t>ров производства.</w:t>
      </w:r>
    </w:p>
    <w:p>
      <w:pPr>
        <w:pStyle w:val="Normal"/>
        <w:widowControl/>
        <w:spacing w:lineRule="auto" w:line="360"/>
        <w:ind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новый баланс рабочего времени предназначен для опреде</w:t>
        <w:softHyphen/>
        <w:t>ления полезного (явочного) фонда рабочего времени совокупного работника, а также одного работника и одного рабочего промышленно-производственного персонала, в том числе по отдельным структурным подразделениям. Он представляет собой сумму всех явок и неявок на работу в пределах календарного фонда времени (год, квартал, месяц) и составляется в такой последовательности.</w:t>
      </w:r>
    </w:p>
    <w:p>
      <w:pPr>
        <w:pStyle w:val="Normal"/>
        <w:widowControl/>
        <w:spacing w:lineRule="auto" w:line="360"/>
        <w:ind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планового баланса рабочего времени начинают с определе</w:t>
        <w:softHyphen/>
        <w:t>ния полезного (явочного) фонда рабочего времени одного работника в днях. Для этого рассчитывают календарный и номинальный фонды ра</w:t>
        <w:softHyphen/>
        <w:t>бочего времени, а также дни неявок на работу по различным причинам.</w:t>
      </w:r>
    </w:p>
    <w:p>
      <w:pPr>
        <w:pStyle w:val="Normal"/>
        <w:widowControl/>
        <w:spacing w:lineRule="auto" w:line="360"/>
        <w:ind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лендарный фонд рабочего времени может быть годовым, квартальным и месячным. Годовой календарный фонд определяет</w:t>
        <w:softHyphen/>
        <w:t>ся количеством дней в году (365 или 366 дней), квартальный — ко</w:t>
        <w:softHyphen/>
        <w:t>личеством дней в квартале (90, 91 или 92 дня), месячный — коли</w:t>
        <w:softHyphen/>
        <w:t>чеством дней в планируемом месяце (28, 29, 30 или 31 день).</w:t>
      </w:r>
    </w:p>
    <w:p>
      <w:pPr>
        <w:pStyle w:val="Normal"/>
        <w:widowControl/>
        <w:spacing w:lineRule="auto" w:line="360"/>
        <w:ind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ном предусматриваются законодательно установленные причины неявок на работу. Среди них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340" w:leader="none"/>
        </w:tabs>
        <w:spacing w:lineRule="auto" w:line="360"/>
        <w:ind w:left="0"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чередные или дополнительные отпуска, продолжительность которых определяется законодательством, коллективным догово</w:t>
        <w:softHyphen/>
        <w:t>ром или контрактом с учетом условий труда, возраста работника и других факторов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340" w:leader="none"/>
        </w:tabs>
        <w:spacing w:lineRule="auto" w:line="360"/>
        <w:ind w:left="0"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пуск по беременности и родам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340" w:leader="none"/>
        </w:tabs>
        <w:spacing w:lineRule="auto" w:line="360"/>
        <w:ind w:left="0"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пуск по учебе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340" w:leader="none"/>
        </w:tabs>
        <w:spacing w:lineRule="auto" w:line="360"/>
        <w:ind w:left="0"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явки по болезн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340" w:leader="none"/>
        </w:tabs>
        <w:spacing w:lineRule="auto" w:line="360"/>
        <w:ind w:left="0" w:right="-113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явки, разрешенные законом.</w:t>
      </w:r>
    </w:p>
    <w:p>
      <w:pPr>
        <w:pStyle w:val="Normal"/>
        <w:widowControl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истема показателей использования трудовых ресурс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 котором отражается требуемая числен</w:t>
        <w:softHyphen/>
        <w:t>ность работников, называется штатным расписанием, которое предусматривает перечень должностей, числен</w:t>
        <w:softHyphen/>
        <w:t>ность работников по каждой должности, должностной оклад или тарифную ставку, надбавки и фонд заработной платы по окладам и тарифным ставкам. Штатное расписание составляется отдельно по каждому структурному подразделению и по предприятию в цел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трудового потенциала предпри</w:t>
        <w:softHyphen/>
        <w:t>ятия используется своя система показателей. Количественная характеристика персонала измеряется в пер</w:t>
        <w:softHyphen/>
        <w:t>вую очередь такими показателями, как списочная, явочная и среднесписочная численность работни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ая численность - это численность работни</w:t>
        <w:softHyphen/>
        <w:t>ков списочного состава на определенную дату с учетом принятых и выбывших за этот день работников. В списочный состав включаются все принятые на постоян</w:t>
        <w:softHyphen/>
        <w:t>ную, сезонную или временную работу со дня зачисления на работу [27, 64]. Причем в списочном составе учитываются как фактически работающие, так и временно не рабо</w:t>
        <w:softHyphen/>
        <w:t>тающие. Например, находящиеся в очередных, дополнительных или учебных отпусках, не явившиеся на работу по болезни и т.д. Но в данный состав не вклю</w:t>
        <w:softHyphen/>
        <w:t>чаются работники, привлеченные для работ по трудово</w:t>
        <w:softHyphen/>
        <w:t>му соглашению и направленные предприятием на учебу с отрывом от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ая численность работников в среднем за отчетный месяц (среднемесячная численность) исчисля</w:t>
        <w:softHyphen/>
        <w:t>ется путем суммирования численности работников спи</w:t>
        <w:softHyphen/>
        <w:t>сочного состава за каждый календарный день отчетного месяца, т.е. с 1-го по 30-е или 31-е число (для февраля - по 28-е или 29-е число), включая государственные празд</w:t>
        <w:softHyphen/>
        <w:t>ники, праздничные (нерабочие) и выходные дни, и де</w:t>
        <w:softHyphen/>
        <w:t>ления полученной суммы на число календарных дней отчетного месяц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емом и увольнением списочная численность работников предприятия постоянно меняется. Поэтому для упрощения практических расчетов ис</w:t>
        <w:softHyphen/>
        <w:t>пользуется формула перевода явочной численности в списочную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2560" cy="2609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63" t="10949" r="8217" b="25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численность списочная, чел.; 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- числен</w:t>
        <w:softHyphen/>
        <w:t>ность явочная, чел.;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коэффициент приведения явочной численности к списочной. Он определяется пу</w:t>
        <w:softHyphen/>
        <w:t>тем деления номинального количества дней работы предприятия на фактическое число рабочих дней по ба</w:t>
        <w:softHyphen/>
        <w:t>лансу рабочего времени. Как правило, его считают равным примерно 1,1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ая численность работников, применяемая для исчисления средней заработной платы и производи</w:t>
        <w:softHyphen/>
        <w:t>тельности труда, представляет собой скорректирован</w:t>
        <w:softHyphen/>
        <w:t>ную величину численности, определенную для списоч</w:t>
        <w:softHyphen/>
        <w:t>ного состава. Так, из списочного состава, например, ис</w:t>
        <w:softHyphen/>
        <w:t>ключаются следующие категории работников</w:t>
      </w:r>
      <w:r>
        <w:rPr>
          <w:sz w:val="28"/>
          <w:szCs w:val="28"/>
          <w:lang w:val="en-US"/>
        </w:rPr>
        <w:t xml:space="preserve"> [27, 66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находящиеся в отпусках по уходу за ре</w:t>
        <w:softHyphen/>
        <w:t>бенком до достижения им возраста 3 л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находящиеся в отпусках без сохране</w:t>
        <w:softHyphen/>
        <w:t>ния заработка (содерж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находящиеся в учебных отпусках без сохранения заработной пл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не явившиеся по болезни (при наличии больничных лист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, проходящие производственную практи</w:t>
        <w:softHyphen/>
        <w:t>ку на предприятии,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то же время в списочный состав входят некоторые категории работников, не относящиеся к списочному со</w:t>
        <w:softHyphen/>
        <w:t>ставу. Например, привлеченные на работу по специаль</w:t>
        <w:softHyphen/>
        <w:t>ным договорам с государственными организаци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включает лишь работников, явившихся на работу. Явочный состав - это работни</w:t>
        <w:softHyphen/>
        <w:t>ки, фактически явившиеся на работу на каждую конк</w:t>
        <w:softHyphen/>
        <w:t>ретную дату и работающие при установленном пред</w:t>
        <w:softHyphen/>
        <w:t>приятием режиме. Для ежедневного учета работников, явившихся на предприятие, а также количества отрабо</w:t>
        <w:softHyphen/>
        <w:t>танного ими времени используется документ - табель учета использования рабочего времен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енности работников за определенный период используется показатель среднесписочной числ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за месяц определяется как частное от деления суммы всех списоч</w:t>
        <w:softHyphen/>
        <w:t>ных данных за каждый день на календарное; число дней в месяце. При этом в выходные и праздничные дни показы</w:t>
        <w:softHyphen/>
        <w:t>вается списочная численность работников за предыду</w:t>
        <w:softHyphen/>
        <w:t>щую дату. Среднесписочная численность работников за месяц (Ч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) определяется по следующей формуле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3915" cy="4502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80" t="-102" r="-48" b="9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численность работников за все дни работы предприятия за анализируемый период (квартал, год, чел.); Т - период (количество дней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рассчитывается за определенный период времени (за месяц, квартал, полугодие, год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за квар</w:t>
        <w:softHyphen/>
        <w:t>тал, полугодие исчисляется путем суммирования сред</w:t>
        <w:softHyphen/>
        <w:t>немесячной численности за соответствующие месяцы работы и деления полученной суммы на три (квартал) или шесть (полугодие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численность - рассчитывается путем суммирования среднемесячной численности за все ме</w:t>
        <w:softHyphen/>
        <w:t>сяцы работы с начала и до конца года и делится на 12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анных о приеме и выбытии работников исчисляются коэффициенты оборота, текучести кадров, коэффициент соотношения принятых к выбывши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ота по приему (К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 рассчитыва</w:t>
        <w:softHyphen/>
        <w:t>ется по следующей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3825" cy="6184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численность всех принятых работников за дан</w:t>
        <w:softHyphen/>
        <w:t>ный период, че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ота по выбытию (Ков) определя</w:t>
        <w:softHyphen/>
        <w:t>ется по следующей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5657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численность выбывших работников за данный период, че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чести кадров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рассчитывает</w:t>
        <w:softHyphen/>
        <w:t>ся по следующей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6400</wp:posOffset>
                </wp:positionH>
                <wp:positionV relativeFrom="paragraph">
                  <wp:posOffset>541020</wp:posOffset>
                </wp:positionV>
                <wp:extent cx="4572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010" cy="5403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численность работников, выбывших с пред</w:t>
        <w:softHyphen/>
        <w:t>приятия по неуважительным причинам (по инициативе работника, из-за прогулов и др.), че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принятых работников к выбывшим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определяется по следующей формуле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635" cy="5492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147955</wp:posOffset>
                </wp:positionV>
                <wp:extent cx="457200" cy="339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11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характеризует ре</w:t>
        <w:softHyphen/>
        <w:t>зультативность труда и отражает выпуск продукции в единицу време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производительность труда можно исходя из количества продукции, произведенной в единицу време</w:t>
        <w:softHyphen/>
        <w:t>ни (выработка), или количества времени, затраченного на производство единицы продукции (трудоемкость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выражения объема продукции различают три основных метода измерения производи</w:t>
        <w:softHyphen/>
        <w:t>тельности труда: натуральный, трудовой и стоимостной. При натуральном методе уровень производительности труда исчисляется как отношение объема продукции в фи</w:t>
        <w:softHyphen/>
        <w:t>зических единицах измерения к среднесписочной числен* ности персонала. При трудовом методе объем продукции исчисляется в нормо-часах. Уровень производительности труда стоимостным методом определяется путем деле</w:t>
        <w:softHyphen/>
        <w:t>ния объема продукции в денежном выражении на средне</w:t>
        <w:softHyphen/>
        <w:t>списочную численность персон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роизводительностью труда принято использовать и некоторые другие показатели, называемые нормами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времени - количество времени, необходимое для производства определенных операций, выпуска единицы продукции или осуществления комплекса рабо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ыработки - показатель, обратный норме времени – количество операций, натуральных единиц продукции или полуфабрикатов, производимых в единицу време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обслуживания - показатель, используемый при планировании штатов обслуживающего и вспомогательного персона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одного работающего - отношение стоимости произведенной продукции (или количества в натуральных показателю) к общей численности персонала организации. От производительности труда отличается тем, что производительность труда используется почти исключительно применительно к численности рабочих - персонала, непосредственно занятого выпуском продукции, а при расчете выработки на одного работающего в расчет берется и вспомогательный и управленческий персонал [11, 29]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177800</wp:posOffset>
                </wp:positionV>
                <wp:extent cx="457200" cy="339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1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= </w:t>
      </w:r>
      <w:r>
        <w:rPr>
          <w:b/>
          <w:sz w:val="28"/>
          <w:szCs w:val="28"/>
          <w:lang w:val="en-US"/>
        </w:rPr>
        <w:t xml:space="preserve">Q </w:t>
      </w:r>
      <w:r>
        <w:rPr>
          <w:b/>
          <w:sz w:val="28"/>
          <w:szCs w:val="28"/>
        </w:rPr>
        <w:t>/ Ч</w:t>
      </w:r>
      <w:r>
        <w:rPr>
          <w:b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В -  выработк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произведённой продукции;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 среднесписочная численность работающ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выработка измеряется количеством продукции измеряется количеством продукции, произведённым в единицу времени или затратами труда, необходимыми на изготовление единицы проду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295275</wp:posOffset>
                </wp:positionV>
                <wp:extent cx="4953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3.2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= 1/ </w:t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ёта  анализа и планирования рассчитывается среднечасовая (В</w:t>
      </w:r>
      <w:r>
        <w:rPr>
          <w:sz w:val="28"/>
          <w:szCs w:val="28"/>
          <w:vertAlign w:val="subscript"/>
        </w:rPr>
        <w:t>сч</w:t>
      </w:r>
      <w:r>
        <w:rPr>
          <w:sz w:val="28"/>
          <w:szCs w:val="28"/>
        </w:rPr>
        <w:t>), среднедневная (В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), среднегодовая выработка (В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0</wp:posOffset>
                </wp:positionV>
                <wp:extent cx="4953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10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сч</w:t>
      </w:r>
      <w:r>
        <w:rPr>
          <w:b/>
          <w:sz w:val="28"/>
          <w:szCs w:val="28"/>
        </w:rPr>
        <w:t xml:space="preserve"> =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/ Т</w:t>
      </w:r>
      <w:r>
        <w:rPr>
          <w:b/>
          <w:sz w:val="28"/>
          <w:szCs w:val="28"/>
          <w:vertAlign w:val="subscript"/>
        </w:rPr>
        <w:t>ч</w:t>
      </w:r>
      <w:r>
        <w:rPr>
          <w:b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произведённой продукции; Т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– количество отработанных человекоча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4953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1.9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сд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/ Т</w:t>
      </w:r>
      <w:r>
        <w:rPr>
          <w:b/>
          <w:sz w:val="28"/>
          <w:szCs w:val="28"/>
          <w:vertAlign w:val="subscript"/>
        </w:rPr>
        <w:t>дн</w:t>
      </w:r>
      <w:r>
        <w:rPr>
          <w:b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– количество отработанных дн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194945</wp:posOffset>
                </wp:positionV>
                <wp:extent cx="4953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15.3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сг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/ Ч</w:t>
      </w:r>
      <w:r>
        <w:rPr>
          <w:b/>
          <w:sz w:val="28"/>
          <w:szCs w:val="28"/>
          <w:vertAlign w:val="subscript"/>
        </w:rPr>
        <w:t>ппп</w:t>
      </w:r>
      <w:r>
        <w:rPr>
          <w:b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 xml:space="preserve">ппп </w:t>
      </w:r>
      <w:r>
        <w:rPr>
          <w:sz w:val="28"/>
          <w:szCs w:val="28"/>
        </w:rPr>
        <w:t>– численность промышленно-производственного персона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 является сложной экономической категорией. Она характеризуется системой полных, прямых, обратных и косвенных показателей. Прямые показатели производительности труда рассчитываются как отношение объема произведенной продукции к количеству затраченного времен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= ВП / 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может быть рассчитан путем деления количества затраченного рабочего времени на размер произведенной продукции. Этот показатель называют трудоемкостью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273050</wp:posOffset>
                </wp:positionV>
                <wp:extent cx="457200" cy="3390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21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 Т /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Т – время, затраченное на производство всего объёма продукци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предприятиях и хозяйствах производительность труда определяется различными способами в зависимости от того, какими единицами измерен объем производства и затраты тру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трудоемкости единицы продукции, трудозатраты на все производство делим на объем выпускаемой продукции за определенный пери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целей планирования и анализа труда рассчитывается трудоемкость отдельных операций, изделий, работ. Технологическую трудоемкость (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определяли затраты труда основных рабочих-сдельщиков и повременщиков. Ее рассчитывали по производственным операциям, деталям, узлам и готовым издели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обслуживания (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представляют затраты труда вспомогательных цехов и подразделений, занятых обслуживанием производства. Ее расчет производится по каждой операции, изделию, либо пропорционально технологической трудоемкости издел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трудоемкость (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слагается из трудоемкости технологической и обслуживания, т.е. это затраты труда основных и вспомогательных рабочих на выполнение единицы рабо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255905</wp:posOffset>
                </wp:positionV>
                <wp:extent cx="4953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0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 xml:space="preserve"> + Т</w:t>
      </w:r>
      <w:r>
        <w:rPr>
          <w:b/>
          <w:sz w:val="28"/>
          <w:szCs w:val="28"/>
          <w:vertAlign w:val="subscript"/>
        </w:rPr>
        <w:t>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управления (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складывается из затрат труда руководителей, специалистов и др. служащих. Часть таких затрат, которые непосредственно связаны с изготовлением изделий, прямо относили на эти изделия; другую часть, которая непосредственно не связана с  изготовлением изделий, относили к ним пропорционально трудоемк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трудоемкость продукции (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отражала все затраты труда на изготовление каждого изделия и всей их суммы. Ее определяе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3390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18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 xml:space="preserve"> + Т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+ Т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 xml:space="preserve"> = Т</w:t>
      </w:r>
      <w:r>
        <w:rPr>
          <w:b/>
          <w:sz w:val="28"/>
          <w:szCs w:val="28"/>
          <w:vertAlign w:val="subscript"/>
        </w:rPr>
        <w:t>пр</w:t>
      </w:r>
      <w:r>
        <w:rPr>
          <w:b/>
          <w:sz w:val="28"/>
          <w:szCs w:val="28"/>
        </w:rPr>
        <w:t xml:space="preserve"> + Т</w:t>
      </w:r>
      <w:r>
        <w:rPr>
          <w:b/>
          <w:sz w:val="28"/>
          <w:szCs w:val="28"/>
          <w:vertAlign w:val="subscript"/>
        </w:rPr>
        <w:t>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удоемкость нормативную, плановую и фактическу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ую трудоемкость рассчитывают на основе действующих норм труда; норм времени, норм выработки, норм обслуживания, норм числ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е используют для определения общей величины трудозатрат, необходимых как для изготовления отдельных изделий, так и на выполнение всей производственной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трудоемкость отличается от нормативной на величину снижения трудозатрат, планируемых в текущем периоде за счет реализации Фактическая трудоемкость - это сумма совершенных трудозатрат на выпущенный объем продукции или выполненный объем рабо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работки и трудоёмкости измеряются в относительном выражени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261620</wp:posOffset>
                </wp:positionV>
                <wp:extent cx="457200" cy="3390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20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∆</w:t>
      </w:r>
      <w:r>
        <w:rPr>
          <w:b/>
          <w:sz w:val="28"/>
          <w:szCs w:val="28"/>
        </w:rPr>
        <w:t>В = 100 * ∆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/ (100 - ∆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∆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 100 * ∆В / (100 + ∆В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27305</wp:posOffset>
                </wp:positionV>
                <wp:extent cx="457200" cy="3390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7pt;mso-wrap-distance-left:9.05pt;mso-wrap-distance-right:9.05pt;mso-wrap-distance-top:0pt;mso-wrap-distance-bottom:0pt;margin-top:2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∆В – процент увеличения выработки;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цент снижения трудоёмк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- это затраты рабочего времени на производство единицы продукции или работы. Едини</w:t>
        <w:softHyphen/>
        <w:t>ца трудоемкости нормо-час (нормо-минуты). Данный показатель может быть выражен в таких единицах, как человеко-часы, человеко-дни или через показатель среднесрочной численности работающих. Существуют различные виды трудоёмкости (таблица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предопределяет</w:t>
        <w:softHyphen/>
        <w:t>ся тем, насколько полно реализуются основные факто</w:t>
        <w:softHyphen/>
        <w:t>ры ее роста на предприят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ы - это неиспользованные возможности роста производительности труда: рост объема производства; экономия численности работников, занятых в произ</w:t>
        <w:softHyphen/>
        <w:t>водстве,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2.</w:t>
      </w:r>
      <w:r>
        <w:rPr/>
        <w:t xml:space="preserve"> Виды трудоёмкости.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5220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и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став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ехнологическая трудоемк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труда основных рабочих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рудоемкость     обслуживания производ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труда вспомогательных рабочих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одственная трудоемк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труда основных и вспомо</w:t>
              <w:softHyphen/>
              <w:t>гательных рабочих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рудоемкость управления про</w:t>
              <w:softHyphen/>
              <w:t>изводство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  труда   руководителей, специалистов и служащих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лная трудоемкос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затраты труда всего промышлен-но-производственного персонал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роста производительности труда - это изменения материально-технических, организацион</w:t>
        <w:softHyphen/>
        <w:t>ных и социально-экономических условий как непос</w:t>
        <w:softHyphen/>
        <w:t>редственно в процессе производства, так и вне его, под влиянием которых сокращаются затраты труда на про</w:t>
        <w:softHyphen/>
        <w:t>изводство единицы продукции [11, 30]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явления этих изменений (факторов) весь</w:t>
        <w:softHyphen/>
        <w:t>ма разнообразны и могут выступать не только как кон</w:t>
        <w:softHyphen/>
        <w:t>кретные мероприятия (например, повышение уровня механизации и автоматизации производства, совер</w:t>
        <w:softHyphen/>
        <w:t>шенствование организации и обслуживания рабочих мест и т.п.), но и как обращение глубинных процессов и явлений (например, изменение формы собственности, углубление хозяйственного расчета, комплексная ре</w:t>
        <w:softHyphen/>
        <w:t>структуризация предприятия и т.п.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ико-экономическими факторами роста производительности труда являютс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ического уровня производ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, организации про</w:t>
        <w:softHyphen/>
        <w:t>изводства и труд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и структуры производ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факто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факторы роста, влияю</w:t>
        <w:softHyphen/>
        <w:t>щие на технический уровень производства: внедрение новой техники, прогрессивной технологии, механиза</w:t>
        <w:softHyphen/>
        <w:t>ции и автоматизации производственных процессов, по</w:t>
        <w:softHyphen/>
        <w:t>вышение уровня оснащенности технологических про</w:t>
        <w:softHyphen/>
        <w:t>цессов, улучшение использования сырья, материалов, применение прогрессивных материалов и др. Произво</w:t>
        <w:softHyphen/>
        <w:t>дительность труда увеличивается за счет сокращения трудозатрат на производство единицы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изменения производительности труда определя</w:t>
        <w:softHyphen/>
        <w:t>ется как обратная величина к индексу трудоемкост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2470" cy="5683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66" t="3880" r="63312" b="6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1640</wp:posOffset>
                </wp:positionH>
                <wp:positionV relativeFrom="paragraph">
                  <wp:posOffset>69215</wp:posOffset>
                </wp:positionV>
                <wp:extent cx="485775" cy="34861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5.45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8985" cy="56832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11" t="3880" r="78609" b="6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7835</wp:posOffset>
                </wp:positionH>
                <wp:positionV relativeFrom="paragraph">
                  <wp:posOffset>43815</wp:posOffset>
                </wp:positionV>
                <wp:extent cx="485775" cy="3486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3.4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факторы, воздействую</w:t>
        <w:softHyphen/>
        <w:t>щие на совершенствование управлением предприяти</w:t>
        <w:softHyphen/>
        <w:t>ем, организацию производства и труда. Они позволяют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потери рабочего времени, а следователь</w:t>
        <w:softHyphen/>
        <w:t>но,; увеличить действительный годовой фонд времени одного рабочего (Фор), повысить нормы выработки и уменьшить, численность производственных рабочих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ормы обслуживания и уменьшить чис</w:t>
        <w:softHyphen/>
        <w:t>ленность вспомогательных рабочих и обслуживающего персонал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численность аппарата управления и в результате сократить численность промышленно-производственного персонала, т.е. повысить производи</w:t>
        <w:softHyphen/>
        <w:t>тельность тру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третьей группы роста производительнос</w:t>
        <w:softHyphen/>
        <w:t>ти труда вызывают изменение соотношений между объемами продукции с различной трудоемкостью в про</w:t>
        <w:softHyphen/>
        <w:t>изводственной программе, поскольку численность всех категорий промышленно-производственного персона</w:t>
        <w:softHyphen/>
        <w:t>ла, кроме основных производственных рабочих, при прочих равных условиях увеличивается в меньшей сте</w:t>
        <w:softHyphen/>
        <w:t>пени, чем возрастает объем производства. Это приводит к относительному уменьшению общей численности промышленно-производственного персонала. К такому же результату приводит изменение удельного веса отдель</w:t>
        <w:softHyphen/>
        <w:t>ных видов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ую группу входят факторы роста производи</w:t>
        <w:softHyphen/>
        <w:t>тельности труда, которые не могут быть отнесены к пер</w:t>
        <w:softHyphen/>
        <w:t>вым трем. Влияние этих факторов на производительность труда связано с изменениями трудоемкости и подсчитывается по отраслевым методикам и инструкци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оста производительности труда можно классифицировать также по направлениям воздей</w:t>
        <w:softHyphen/>
        <w:t>ствия факторов роста на производительность труд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, создающее условия роста производи</w:t>
        <w:softHyphen/>
        <w:t>тельности труда (уровень развития науки, повышение квалификации работников, укрепление трудовой дис</w:t>
        <w:softHyphen/>
        <w:t>циплины, сокращение текучести кадров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е, способствующее росту производи</w:t>
        <w:softHyphen/>
        <w:t>тельности труда (материальное и моральное стимулиро</w:t>
        <w:softHyphen/>
        <w:t>вание, совершенствование оплаты труда, внедрение на</w:t>
        <w:softHyphen/>
        <w:t>учно и технически обоснованных норм труда, внедре</w:t>
        <w:softHyphen/>
        <w:t>ние прогрессивной технологии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е, непосредственно определяющее уро</w:t>
        <w:softHyphen/>
        <w:t>вень производительности труда на предприятии (меха</w:t>
        <w:softHyphen/>
        <w:t>низация и автоматизация производственных процес</w:t>
        <w:softHyphen/>
        <w:t xml:space="preserve">сов, улучшение качества труда, ликвидация простоев, устранение брака, совершенствование управления и </w:t>
      </w:r>
      <w:r>
        <w:rPr>
          <w:sz w:val="27"/>
          <w:szCs w:val="27"/>
        </w:rPr>
        <w:t>ор</w:t>
        <w:softHyphen/>
        <w:t>ганизации труда и др. Базой повышения уровня произ</w:t>
        <w:softHyphen/>
        <w:t>водительности труда является научно-технический прогресс)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планировании роста производительности труда используют следующие методы: по технико-экономичес</w:t>
        <w:softHyphen/>
        <w:t>ким факторам, аналитический метод планирования, ме</w:t>
        <w:softHyphen/>
        <w:t>тод моделирования, метод прямого счета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более распространенным в практической деятель</w:t>
        <w:softHyphen/>
        <w:t>ности предприятий является метод планирования рос</w:t>
        <w:softHyphen/>
        <w:t>та производительности труда по технико-экономичес</w:t>
        <w:softHyphen/>
        <w:t>ким факторам, к которым относят: повышение техни</w:t>
        <w:softHyphen/>
        <w:t>ческого уровня производства, совершенствование управ</w:t>
        <w:softHyphen/>
        <w:t>ления, организации производства и труда, изменение объемов производства и удельного веса отдельных видов продукции, отраслевые факторы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ровень  использования  трудовых  ресурсов   характеризуется следующими показателями: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тепень  вовлечения  трудовых  ресурсов  в  общественное  производство  – отношение  участвующих   в   производстве   трудоспособных   к   наличной числен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эффициент использования трудовых ресурсов в течении года  -   отношение  фактически отработанного времени к  возможному  годовому  фонду  рабочего времени.  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  эффективное   использование   трудовых   ресурсов   характеризуется следующими показателями: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 Коэффициент  использования  рабочей   силы   –   отношение   фактической  численности работников к потребной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 Коэффициент  сезонности  использования  трудовых  ресурсов  –  отношение   максимальной (минимальной) месячной занятости к среднегодовой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азмах сезонности  –  отношение  максимальных  месячных  затрат  труда  к   минимальным.</w:t>
      </w:r>
    </w:p>
    <w:p>
      <w:pPr>
        <w:pStyle w:val="Normal"/>
        <w:widowControl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 основе  этих  показателей  принимают  управленческие  решения    о повышении эффективности использования трудовых ресурсов. Еще   одним   важным    показателем,    характеризующим    эффективное использование рабочей силы является производительность тру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оказатели эффективности использования трудовых ресурсов и факторы на них влияющ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использование трудовых ресур</w:t>
        <w:softHyphen/>
        <w:t>сов, можно рассматривать с двух позиций: с позиции распределе</w:t>
        <w:softHyphen/>
        <w:t>ния занятых в народном хозяйстве по видовым признакам и с по</w:t>
        <w:softHyphen/>
        <w:t>зиции эффективного применения трудового потенциала в эконо</w:t>
        <w:softHyphen/>
        <w:t>мическом и социальном секторах экономики. О распределении трудовых ресурсов дает представление показатель — их структу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гулирующего используется показатель относительной эконо</w:t>
        <w:softHyphen/>
        <w:t>мии численности работающих за счет влияния отде</w:t>
        <w:softHyphen/>
        <w:t>льных факторов на уровень выработк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4605" cy="54991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885" t="-91" r="81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93055</wp:posOffset>
                </wp:positionH>
                <wp:positionV relativeFrom="paragraph">
                  <wp:posOffset>107315</wp:posOffset>
                </wp:positionV>
                <wp:extent cx="485775" cy="34861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8.4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1105" cy="54991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616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5445</wp:posOffset>
                </wp:positionH>
                <wp:positionV relativeFrom="paragraph">
                  <wp:posOffset>86360</wp:posOffset>
                </wp:positionV>
                <wp:extent cx="485775" cy="34861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6.8pt;mso-position-vertical-relative:text;margin-left:4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исх</w:t>
      </w:r>
      <w:r>
        <w:rPr>
          <w:sz w:val="28"/>
          <w:szCs w:val="28"/>
        </w:rPr>
        <w:t xml:space="preserve"> - исходная численность работающих, чел.; 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, -планируемый объем производства, ден. ед.; ПТ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- вы</w:t>
        <w:softHyphen/>
        <w:t>работка продукции на одного работающего в базисном (предшествующем) периоде, ден. ед.; Ч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- численность работающих в базисном периоде, чел.;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темп роста объема производства продукции в плановом периоде, % 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следующим образом. Вначале определяется исходная численность работающих на пла</w:t>
        <w:softHyphen/>
        <w:t>нируемый период исходя из величины планируемого объ</w:t>
        <w:softHyphen/>
        <w:t>ема производства при условии сохранения выработки, сложившейся в базисном (предшествующем) период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 каждому фактору, исходя из намеченных к внедрению организационно-технических мероприятий по повышению производительности труда, эффектив</w:t>
        <w:softHyphen/>
        <w:t>ности производства и управления, определяется воз</w:t>
        <w:softHyphen/>
        <w:t>можная экономия численности работающих, которая суммируется, и тем самым устанавливается общая эко</w:t>
        <w:softHyphen/>
        <w:t>номия работающих по совокупности факторов. Плано</w:t>
        <w:softHyphen/>
        <w:t>вый прирост производительности труда (АПТ) за счет внедрения организационно-технических мероприятий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4470</wp:posOffset>
                </wp:positionH>
                <wp:positionV relativeFrom="paragraph">
                  <wp:posOffset>295275</wp:posOffset>
                </wp:positionV>
                <wp:extent cx="485775" cy="3486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23.25pt;mso-position-vertical-relative:text;margin-left:4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0685" cy="48958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 - общая экономия работающих по всем факторам, че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рироста производительности труда по каждому фактору (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в отдельности можно опреде</w:t>
        <w:softHyphen/>
        <w:t>лить по формула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7213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2" r="472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3055</wp:posOffset>
                </wp:positionH>
                <wp:positionV relativeFrom="paragraph">
                  <wp:posOffset>141605</wp:posOffset>
                </wp:positionV>
                <wp:extent cx="485775" cy="34861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11.1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93055</wp:posOffset>
                </wp:positionH>
                <wp:positionV relativeFrom="paragraph">
                  <wp:posOffset>297815</wp:posOffset>
                </wp:positionV>
                <wp:extent cx="485775" cy="34861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23.45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6495" cy="57213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155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экономия численности, исчисленная по отдель</w:t>
        <w:softHyphen/>
        <w:t>ному фактору, чел.; ПТ - общий прирост производи</w:t>
        <w:softHyphen/>
        <w:t>тельности труда по всей совокупности факторов, %; П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прирост производительности труда по отдельно</w:t>
        <w:softHyphen/>
        <w:t>му фактору, 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каждого отдельного фактора в общем приросте производительности труда (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53530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29250</wp:posOffset>
                </wp:positionH>
                <wp:positionV relativeFrom="paragraph">
                  <wp:posOffset>78740</wp:posOffset>
                </wp:positionV>
                <wp:extent cx="485775" cy="34861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.45pt;mso-wrap-distance-left:9.05pt;mso-wrap-distance-right:9.05pt;mso-wrap-distance-top:0pt;mso-wrap-distance-bottom:0pt;margin-top:6.2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 планирования роста произ</w:t>
        <w:softHyphen/>
        <w:t>водительности труда базируется на расчете снижения трудоемкости продукции и улучшения использования рабочего времени в плановом периоде. Необходимым условием для его применения на предприятии является ведение учета и планирования технологической трудо</w:t>
        <w:softHyphen/>
        <w:t>емкост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метода моделирования для плани</w:t>
        <w:softHyphen/>
        <w:t>рования роста производительности труда осуществля</w:t>
        <w:softHyphen/>
        <w:t>ется расчет многофакторных регрессионных моделей, позволяющих выявить наиболее значимые факторы, которые существенно влияют на уровень производи</w:t>
        <w:softHyphen/>
        <w:t>тельности труда. На основе полученных в модели ре</w:t>
        <w:softHyphen/>
        <w:t>зультатов на предприятии разрабатываются нормативы для производительности труда на плановый период. Разработка нормативов может быть осуществлена как для предприятия в целом, так и для отдельных его под</w:t>
        <w:softHyphen/>
        <w:t>разделений. Однако применение данного метода при</w:t>
        <w:softHyphen/>
        <w:t>годно только для тактического планирования. Для стратегического же планирования требуется построе</w:t>
        <w:softHyphen/>
        <w:t>ние динамической регрессионной многофакторной мо</w:t>
        <w:softHyphen/>
        <w:t>дели, которая сложна и подвержена значительному влиянию непредсказуемых, случайных факторов (воз</w:t>
        <w:softHyphen/>
        <w:t>мущений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оста производительности тру</w:t>
        <w:softHyphen/>
        <w:t>да методом прямого счета используется прямой расчет выработки, которая может быть достигнута в плановом периоде путем деления планируемого объема выпуска продукции на плановую численность работающих. Од</w:t>
        <w:softHyphen/>
        <w:t>нако при этом необходимо сравнение планируемой ве</w:t>
        <w:softHyphen/>
        <w:t>личины выработки и достигнутой выработки в базис</w:t>
        <w:softHyphen/>
        <w:t>ном (отчетном, предшествующем) период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выражает соотношение конкретных социально-демографических и профессионально-квалификационных групп населения в составе занятых в экономике и формируется под влиянием множества факторов: структурных сдвигов в экономике, состояния рынка труда, институциональных изменений в собственности, бла</w:t>
        <w:softHyphen/>
        <w:t>госостояния семей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рудовых ресурсов многогранна. Она включает распределение людей по определенным классификационным призна</w:t>
        <w:softHyphen/>
        <w:t>кам: по полу, возрасту, образованию, месту жительства (город, село), общественным группам, профессиям, сферам приложения труда и по ряду других призна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и возраст имеют важное значение для формирования рабо</w:t>
        <w:softHyphen/>
        <w:t>чих мест в экономике (в региональном и отраслевом разрезах) с учетом состояния и развития рынка тру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значимой, качественной характеристикой является струк</w:t>
        <w:softHyphen/>
        <w:t>тура трудовых ресурсов по образованию, поскольку она характери</w:t>
        <w:softHyphen/>
        <w:t>зует состояние интеллектуального развития трудовых ресурсов. Уро</w:t>
        <w:softHyphen/>
        <w:t>вень образования определяется тремя показателями: средним числом лет обучения, численностью учащихся и студентов, удельным весом специалистов с высшим и средним специальным образова</w:t>
        <w:softHyphen/>
        <w:t>ни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"срез" трудовых ресурсов: по полу, возрасту, об</w:t>
        <w:softHyphen/>
        <w:t>разованию, состоянию здоровья, — выражает структуру трудового потенциа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уктуры трудовых ресурсов непосредственно свя</w:t>
        <w:softHyphen/>
        <w:t>заны с динамикой трудовых ресурсов, т.е. их движени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численности трудовых ресурсов характеризуются та</w:t>
        <w:softHyphen/>
        <w:t>кими показателями, как абсолютный прирост, темп роста, темп прироста трудовых ресур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трудовых ресурсов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7975" cy="39243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3" r="-3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84470</wp:posOffset>
                </wp:positionH>
                <wp:positionV relativeFrom="paragraph">
                  <wp:posOffset>2540</wp:posOffset>
                </wp:positionV>
                <wp:extent cx="499110" cy="38798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0.55pt;mso-wrap-distance-left:9.05pt;mso-wrap-distance-right:9.05pt;mso-wrap-distance-top:0pt;mso-wrap-distance-bottom:0pt;margin-top:0.2pt;mso-position-vertical-relative:text;margin-left:4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— абсолютный прирост трудовых ресурсов в рассматривае</w:t>
        <w:softHyphen/>
        <w:t xml:space="preserve">мом периоде (квартале, году, за ряд лет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численность трудовых ресурсов соответственно на ко</w:t>
        <w:softHyphen/>
        <w:t>нец и начало календарного пери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— отношение абсолютной величины численности трудовых ресурсов в конце данного периода к их величине в начале пери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можно рассчитать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735" cy="36512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3" r="-2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31105</wp:posOffset>
                </wp:positionH>
                <wp:positionV relativeFrom="paragraph">
                  <wp:posOffset>-36195</wp:posOffset>
                </wp:positionV>
                <wp:extent cx="542925" cy="42862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3.75pt;mso-wrap-distance-left:9.05pt;mso-wrap-distance-right:9.05pt;mso-wrap-distance-top:0pt;mso-wrap-distance-bottom:0pt;margin-top:-2.85pt;mso-position-vertical-relative:text;margin-left:3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намики за ряд лет определяются среднегодовые показатели как средние геометрические величины по формула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2080</wp:posOffset>
                </wp:positionH>
                <wp:positionV relativeFrom="paragraph">
                  <wp:posOffset>200025</wp:posOffset>
                </wp:positionV>
                <wp:extent cx="499110" cy="38798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0.55pt;mso-wrap-distance-left:9.05pt;mso-wrap-distance-right:9.05pt;mso-wrap-distance-top:0pt;mso-wrap-distance-bottom:0pt;margin-top:15.75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1910" cy="41783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1" r="57532" b="-1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48275</wp:posOffset>
                </wp:positionH>
                <wp:positionV relativeFrom="paragraph">
                  <wp:posOffset>224155</wp:posOffset>
                </wp:positionV>
                <wp:extent cx="499110" cy="38798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0.55pt;mso-wrap-distance-left:9.05pt;mso-wrap-distance-right:9.05pt;mso-wrap-distance-top:0pt;mso-wrap-distance-bottom:0pt;margin-top:17.6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8920" cy="41021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452" t="-141" r="5308" b="-1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де  Т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– среднегодовой темп рост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л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, темп роста и прироста позволяют отсле</w:t>
        <w:softHyphen/>
        <w:t>живать влияние на структуру трудовых ресурсов естественного дви</w:t>
        <w:softHyphen/>
        <w:t>жения населения, обусловленного рождением и смертностью; ме</w:t>
        <w:softHyphen/>
        <w:t>ханическим движением, определяемым миграцией; общего изме</w:t>
        <w:softHyphen/>
        <w:t>нения численности трудовых ресурсов, связанного и с первым, и со вторым фактор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эффективности применения труда в любых видах и сфе</w:t>
        <w:softHyphen/>
        <w:t>рах деятельности в конечном счете измеряется временем, затрачи</w:t>
        <w:softHyphen/>
        <w:t>ваемым работником на изготовление продукции или производство услуг с учетом соблюдения требований технологии и качества; при этом эффективность оценивается с позиции минимизации затрат времени на единицу результата труда. В материальном производстве эффективность применения труда оценивается показателем произ</w:t>
        <w:softHyphen/>
        <w:t>водительности труда. В нематериальной сфере (в образовании, здра</w:t>
        <w:softHyphen/>
        <w:t>воохранении, обслуживании и др.) в соответствии с конечными результатами таких видов деятельности применяются различные показате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тдачи трудовых ресурсов изучается изменение выхода продукции и численности принимавших участие в производстве, а также сопоставляется численность работавших с затраченным рабочим времен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показателем отдачи трудовых ресурсов является выход валовой продукции на одного среднегодового работника. Для сопоставимости данного показателя по годам и между хозяйствами страны валовую продукцию выражают в сопоставимых цен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ча трудовых ресурсов зависит также от уровня использования запаса труда, определяемого как отношение физических затрат человеко - часов к годовому фонду рабочего времени. Труд (или рабочая сила) имеет два свойства - интенсивность и производительность труда. Интенсивность труда - это напряженность, плотность труда, измеряется количеством производительно затраченной за единицу времени мускульной и нервной энергии. Интенсивность является фактором, влияющим на результат труда, то есть его производительность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2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стояние проблемы трудообеспеченности и эффективного использования трудовых ресурсов в народном хозяйств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ачестве ресурсной базы обеспечения развития народного хозяйства Республики Беларусь выступают трудовые ресурсы. </w:t>
      </w:r>
    </w:p>
    <w:p>
      <w:pPr>
        <w:pStyle w:val="Style27"/>
        <w:spacing w:lineRule="auto" w:line="360"/>
        <w:rPr/>
      </w:pPr>
      <w:r>
        <w:rPr>
          <w:szCs w:val="28"/>
        </w:rPr>
        <w:t xml:space="preserve">Беларусь обладает значительным трудовым потенциалом, формирование которого предопределяется динамикой численности трудоспособных граждан. Рост их численности обусловил увеличение трудовых ресурсов с 6004,6 тыс. в 2000 году до 6211 тыс. человек в 2005 году (по оценке). При этом в городах наблюдается устойчивая тенденция роста, в то время как село теряет свой трудоспособный потенциал вследствие миграционного оттока молодежи в города. </w:t>
      </w:r>
    </w:p>
    <w:p>
      <w:pPr>
        <w:pStyle w:val="Style27"/>
        <w:spacing w:lineRule="auto" w:line="360"/>
        <w:rPr>
          <w:szCs w:val="28"/>
          <w:lang w:val="en-US"/>
        </w:rPr>
      </w:pPr>
      <w:r>
        <w:rPr>
          <w:szCs w:val="28"/>
        </w:rPr>
        <w:t xml:space="preserve">Численность занятых в экономике уменьшилась в 2005 году до 4303 тыс. человек, или на 3,1 процента от уровня 2000 года [12, 25]. </w:t>
      </w:r>
    </w:p>
    <w:p>
      <w:pPr>
        <w:pStyle w:val="Style27"/>
        <w:spacing w:lineRule="auto" w:line="360"/>
        <w:rPr/>
      </w:pPr>
      <w:r>
        <w:rPr>
          <w:szCs w:val="28"/>
        </w:rPr>
        <w:t xml:space="preserve">Сокращение уровня занятости в общественном производстве сопровождается оптимизацией численности кадрового персонала, ростом производительности труда, ликвидацией морально устаревших и неэффективных рабочих мест, улучшением использования рабочего времени. Положительные изменения наметились в динамике отраслевой структуры занятости в сторону усиления ее социальной направленности. Устойчивая тенденция снижения численности кадрового персонала наблюдалась в промышленности и сельском хозяйстве, при наметившемся росте численности занятых в строительстве. Доля работающих в сфере услуг по сравнению с 2000 годом увеличилась с 49,6 процента до 53,7 процента в 2005 году (по оценке) [12, 26]. </w:t>
      </w:r>
    </w:p>
    <w:p>
      <w:pPr>
        <w:pStyle w:val="Style27"/>
        <w:spacing w:lineRule="auto" w:line="360"/>
        <w:rPr/>
      </w:pPr>
      <w:r>
        <w:rPr>
          <w:szCs w:val="28"/>
        </w:rPr>
        <w:t xml:space="preserve">Ряд позитивных процессов отмечается на рынке труда. Уровень регистрируемой безработицы снизился с 3,1 процента в 2003 году до 1,5 процента в 2005 году от численности экономически активного населения [12, 27]. Наметилась тенденция увеличения спроса на рабочую силу. Улучшилась его конъюнктура, хотя она по-прежнему остается трудоизбыточной. На конец 2005 года предложение превышало спрос в 2,4 раза, в то время как в 2003 году  –  в 4,3 раза. Показатель напряженности на рынке труда составил 2 безработных в расчете на одну вакансию против  4 человек в 2003 году [12, 28]. </w:t>
      </w:r>
    </w:p>
    <w:p>
      <w:pPr>
        <w:pStyle w:val="Style27"/>
        <w:spacing w:lineRule="auto" w:line="360"/>
        <w:rPr/>
      </w:pPr>
      <w:r>
        <w:rPr>
          <w:szCs w:val="28"/>
        </w:rPr>
        <w:t>В 2006 – 2010 годах формирование трудового потенциала будет происходить под влиянием прироста трудоспособного населения до 2006 года и его абсолютного сокращения в последующие годы в связи с вступлением в трудоспособный возраст малочисленного поколения родившихся в 90-х годах прошлого века.</w:t>
      </w:r>
      <w:r>
        <w:rPr>
          <w:color w:val="000000"/>
          <w:szCs w:val="28"/>
        </w:rPr>
        <w:t xml:space="preserve"> Данные тенденции обусловят уменьшение численности трудовых ресурсов до </w:t>
      </w:r>
      <w:r>
        <w:rPr>
          <w:szCs w:val="28"/>
        </w:rPr>
        <w:t>6120 – 6150 тыс. человек в 2010 году (на 1,4 процента).</w:t>
      </w:r>
    </w:p>
    <w:p>
      <w:pPr>
        <w:pStyle w:val="Style27"/>
        <w:spacing w:lineRule="auto" w:line="360"/>
        <w:rPr/>
      </w:pPr>
      <w:r>
        <w:rPr>
          <w:szCs w:val="28"/>
        </w:rPr>
        <w:t xml:space="preserve">Намечается тенденция роста уровня занятости населения. С учетом активизации процессов реформирования производства и  инвестиционной деятельности по созданию новых рабочих мест прогнозируется увеличение численности занятых в экономике до 4740 – 4775 тыс. человек в 2010 году [12, 29]. </w:t>
      </w:r>
    </w:p>
    <w:p>
      <w:pPr>
        <w:pStyle w:val="Style27"/>
        <w:spacing w:lineRule="auto" w:line="360"/>
        <w:rPr/>
      </w:pPr>
      <w:r>
        <w:rPr>
          <w:szCs w:val="28"/>
        </w:rPr>
        <w:t>Динамика отраслевой структуры занятости будет характеризоваться дальнейшим расширением ее социальной направленности. По прогнозу, доля занятых в сфере услуг возрастет к 2010 году до 56 процентов против 53,7 процента в 2005 году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</w:p>
    <w:p>
      <w:pPr>
        <w:pStyle w:val="Style27"/>
        <w:spacing w:lineRule="auto" w:line="360"/>
        <w:rPr/>
      </w:pPr>
      <w:r>
        <w:rPr>
          <w:rStyle w:val="Style22"/>
          <w:i w:val="false"/>
          <w:sz w:val="28"/>
          <w:szCs w:val="28"/>
        </w:rPr>
        <w:t>Основной целью</w:t>
      </w:r>
      <w:r>
        <w:rPr>
          <w:szCs w:val="28"/>
        </w:rPr>
        <w:t xml:space="preserve"> государственной политики в социально-трудовой сфере является повышение эффективности использования ресурсов труда и формирование кадрового потенциала с учетом реальных потребностей производства. </w:t>
      </w:r>
    </w:p>
    <w:p>
      <w:pPr>
        <w:pStyle w:val="Style27"/>
        <w:spacing w:lineRule="auto" w:line="360"/>
        <w:rPr/>
      </w:pPr>
      <w:r>
        <w:rPr>
          <w:szCs w:val="28"/>
        </w:rPr>
        <w:t xml:space="preserve">Главными приоритетами политики занятости должны стать формирование благоприятных условий для повышения ее эффективности, преодоление дефицита рабочих мест посредством расширения инвестиционной активности за счет всех источников, снижение напряженности и поддержание стабильности в сфере социально-трудовых отношений. Основные усилия будут направлены на реализацию активных мер по обеспечению занятости населения и удержание уровня регистрируемой безработицы в пределах 1,5 – 2 процентов к экономически активному населению. </w:t>
      </w:r>
    </w:p>
    <w:p>
      <w:pPr>
        <w:pStyle w:val="Style27"/>
        <w:spacing w:lineRule="auto" w:line="360"/>
        <w:rPr/>
      </w:pPr>
      <w:r>
        <w:rPr>
          <w:szCs w:val="28"/>
        </w:rPr>
        <w:t>Исходя из поставленных приоритетов, определены следующие основные направления совершенствования трудовых отношений и занятости населения: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оздание новых рабочих мест с учетом реализации мероприятий ежегодной программы занятости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повышение эффективности занятости и формирование ее постиндустриальной структуры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достижение сбалансированности спроса и предложения рабочих мест на рынке труда по профессионально-квалификационным признакам и регионам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оведение взвешенной миграционной политики, направленной на позитивное территориальное перемещение населения, защиту внутреннего рынка труда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стимулирование развития самозанятости населения, расширение деловой и предпринимательской инициативы граждан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содействие профессиональной ориентации молодежи в выборе профессии и получении профессионального образования до начала ее трудовой деятельности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улучшение качества рабочей среды, включая условия труда и технику безопасности, повышение уровня заработной платы и эффективное использование рабочего времени;</w:t>
      </w:r>
    </w:p>
    <w:p>
      <w:pPr>
        <w:pStyle w:val="Style27"/>
        <w:numPr>
          <w:ilvl w:val="1"/>
          <w:numId w:val="4"/>
        </w:numPr>
        <w:tabs>
          <w:tab w:val="clear" w:pos="708"/>
          <w:tab w:val="left" w:pos="-2160" w:leader="none"/>
        </w:tabs>
        <w:spacing w:lineRule="auto" w:line="360"/>
        <w:ind w:left="0" w:firstLine="709"/>
        <w:rPr/>
      </w:pPr>
      <w:r>
        <w:rPr>
          <w:szCs w:val="28"/>
        </w:rPr>
        <w:t>усиление социальной защиты населения от безработицы, смягчение и минимизация ее негативных социально-экономических последствий.</w:t>
      </w:r>
    </w:p>
    <w:p>
      <w:pPr>
        <w:pStyle w:val="Style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в сфере занятости являются: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-23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излишней численности персонала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-23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рациональная отраслевая структура и дисбаланс спроса и предложения рабочей силы по профессионально-квалифика</w:t>
        <w:softHyphen/>
        <w:t>ционным составляющи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-23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ширение масштабов неформальной занятости и нерегистрируемой безработицы. </w:t>
      </w:r>
    </w:p>
    <w:p>
      <w:pPr>
        <w:pStyle w:val="Style23"/>
        <w:spacing w:lineRule="auto" w:line="360"/>
        <w:ind w:firstLine="709"/>
        <w:rPr/>
      </w:pPr>
      <w:r>
        <w:rPr>
          <w:sz w:val="28"/>
          <w:szCs w:val="28"/>
        </w:rPr>
        <w:t xml:space="preserve">Стратегической целью государственной политики на рынке труда является обеспечение свободно избранной, продуктивной занятости и создание условий для более рационального использования трудового потенциала общества в соответствии с профессиональными возможностями каждого человека. Повышение эффективности труда должно сопровождаться сокращением избыточной занятости на производстве и перераспределением рабочей силы в альтернативные сферы деятельности. </w:t>
      </w:r>
    </w:p>
    <w:p>
      <w:pPr>
        <w:pStyle w:val="Style23"/>
        <w:spacing w:lineRule="auto" w:line="360"/>
        <w:ind w:firstLine="709"/>
        <w:rPr/>
      </w:pPr>
      <w:r>
        <w:rPr>
          <w:sz w:val="28"/>
          <w:szCs w:val="28"/>
        </w:rPr>
        <w:t xml:space="preserve">В ближайшие годы  на фоне увеличения трудовых ресурсов прогнозируется сокращение численности работающих в общественном производстве – численность занятых в экономике может уменьшиться до 4210 тыс. чел. </w:t>
      </w:r>
    </w:p>
    <w:p>
      <w:pPr>
        <w:pStyle w:val="Style23"/>
        <w:spacing w:lineRule="auto" w:line="360"/>
        <w:ind w:firstLine="709"/>
        <w:rPr/>
      </w:pPr>
      <w:r>
        <w:rPr>
          <w:sz w:val="28"/>
          <w:szCs w:val="28"/>
        </w:rPr>
        <w:t>В 2008–2010 гг. с учетом активизации структурной перестройки экономики ожидается более активное высвобождение работников из общественного производства. Численность занятых в экономике к 2010 г. может уменьшиться до 4125 тыс. чел. В структуре занятости произойдет переориентация на непроизводственные отрасли экономики за счет создания малых предприятий и расширения индивидуального предпринимательства в сфере услуг, где доля работающих увеличится до 58%. Сокращение уровня занятости ожидается в условиях уменьшения численности трудовых ресурсов, что обусловит снижение масштабов предложения рабочей силы на рынке труда. В результате уровень безработицы к концу 2010 г. сократится до 3,0–3,5%</w:t>
      </w:r>
      <w:r>
        <w:rPr>
          <w:sz w:val="28"/>
          <w:szCs w:val="28"/>
          <w:lang w:val="en-US"/>
        </w:rPr>
        <w:t xml:space="preserve"> [12, 31]</w:t>
      </w:r>
      <w:r>
        <w:rPr>
          <w:sz w:val="28"/>
          <w:szCs w:val="28"/>
        </w:rPr>
        <w:t xml:space="preserve">. </w:t>
      </w:r>
    </w:p>
    <w:p>
      <w:pPr>
        <w:pStyle w:val="Style23"/>
        <w:spacing w:lineRule="auto" w:line="360"/>
        <w:ind w:firstLine="709"/>
        <w:rPr/>
      </w:pPr>
      <w:r>
        <w:rPr>
          <w:sz w:val="28"/>
          <w:szCs w:val="28"/>
        </w:rPr>
        <w:t xml:space="preserve">Политика занятости населения в 2011–2020 гг. должна быть направлена на достижение наиболее полной сбалансированности спроса и предложения рабочей силы, повышение качества и конкурентоспособности трудового потенциала страны. В этот период прогнозируются более высокие темпы сокращения уровня занятости, что будет обусловлено дальнейшей оптимизацией численности кадрового персонала исходя из потребностей структурной перестройки производства, а также уменьшением притока кадров вследствие сокращения численности населения в трудоспособном возрасте. По прогнозу, численность занятых в экономике к 2020 г. сократится до 3865 тыс. чел. Политика приоритетного развития социальных отраслей и переориентации экономики на наукоемкие производства будет способствовать постепенному переходу к постиндустриальной модели занятости. Доля работающих в сфере услуг, по расчетам, увеличится до 64%. </w:t>
      </w:r>
    </w:p>
    <w:p>
      <w:pPr>
        <w:pStyle w:val="Style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создать эффективные механизмы кадровой политики в направлении роста образовательного и профессионального уровня работников, формирования действенных стимулов к высокопроизводительному труду. Приоритетное внимание будет уделено обеспечению рационализации структуры занятости по профессиональному составу, повышению качества рабочей силы соответственно требованиям к профессиональной квалификации, предъявляемым на национальном и международном рынках труда. Стратегия повышения конкурентоспособности рабочей силы предусматривает решение проблем внешней трудовой миграции, включая такие задачи как содействие в трудоустройстве граждан Беларуси за рубежом, контроль за использованием иностранной рабочей силы, предупреждение нелегальной трудовой миграции, защита национального рынка труда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 современной экономики страны проблема обеспеченности трудовыми ресурсами стоит чрезвычайно остро, причем наиболее  дефицитным видом ресурсов, лимитирующим эффективность развития экономики в целом, являются трудовые ресурсы. Рабочая сила  представляет собой особый товар, неотделимый от своего собственника. На перспективное обеспечение современных промышленных объектов экономики квалифицированной рабочей силой требуется длительный период времени и существенный объем инвестиций. В целях незамедлительного повышения эффективности использования ресурсов, в первую очередь, трудовых, необходимо принять оперативные меры по совершенствованию использования всех производственных ресурсов и их взаимодейств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человеческих ресурсов как фактора экономического развития  имеют огромное значение для предприятия и общества в целом. Изучение состояния трудового потенциала  общества, территории, предприятия имеет очень важное практическое значение для  сбалансирования  ресурсов труда и числа рабочих мест  с учётом всех изменений в численности и составе трудового потенциала, происходящих под  влиянием социально-демографических процессов, совершенствования структуры экономики и производства, территориального размещения и других факторов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к И.М. и др. Экономика предприятия. – Мн.: БНТУ, 200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крылова О.С. Экономика труда. – Ростов-на-Дону: Феникс, 2002. – 41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нцевич Л.В. Экономика предприятия. – Мн.: ВУЗ-ЮНИТИ, 2004. – 32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делева В.В. Экономика предприятия. – М.: Инфра-М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Ф. Трудовые ресурсы и рост благосостояния народа. – Мн.: Университетское, 198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ка А.А. Экономика предприятия. – Мн.: Ураджай, 2002. – 28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ик А.Е. и др. Экономика предприятия. – М.: Инфра-М, 2003. – 24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йлер В.А. Экономика предприятия. – М.: Инфра-М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м Э.В. Экономика предприятия. – Мн.: РИВШ, 2005. – 31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тохина Э.А. Трудовая активность и зарплата. – Мн.: Наука и техника, 199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пенко Ю.М. Экономика труда. – М.: Инфра-М, 2005. – 199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соцально-экономического развития Республики Беларусь на 2006 – 2010 годы. - Мн.: Мин-во экономики, 200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ицкий К.А. Экономика предприятия. – М.: Дашков и К, 2002. – 3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фе А.И. Экономика труда. – М.: МИК, 2000. – 2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нов В.В., Демьянов П.В. Трудовые ресурсы лесопромышленного комплекса. – М.: Лесная промышленность, 1990. – 16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– М.: Финансы и статистика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а Г.З. Экономика предприятия. – М.: Новое знание, 2003. – 28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 и занятость в РБ. – Мн.: Министерство статистики и анализа РБ, 200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 / Под ред. А.И. Руденко. – Мн.: Экос, 199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 / Под ред. А.С. Пелиха. – М.: Юнити, 2004. – 51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 / Под ред. В.Я. Горфинкеля, В.А. Швандара. – М.: Юнити-Дана, 2003. – 46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/ Под ред. В.Я. Хрипача. – Мн.: Финансы, учёт, аудит, 199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 / Под ред. Ф.К. Беа и др. – М.: Инфра-М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предприятия./ Под ред. О.И. Волкова, В.Я. Позднякова. – М.: Инфра-М, 2006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 и социально-трудовых отношений. / Под ред. Г.Г. Мильквяна, Р.П. Колосовой. – М.: ЧеРо, 1996. – 623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 / Под ред. Г.Р. Погосяна, Л.И. Жукова. – М.: экономика, 199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2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 / Под ред. П.Э. Шлендера,  Ю.П. Кокина. – М.: Юристъ, 2003. – 592 с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Выдел"/>
    <w:qFormat/>
    <w:rPr>
      <w:rFonts w:cs="Times New Roman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3">
    <w:name w:val="ОСНОВНОЙ"/>
    <w:basedOn w:val="Normal"/>
    <w:qFormat/>
    <w:pPr>
      <w:widowControl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7">
    <w:name w:val="ОСН ТЕКСТ"/>
    <w:basedOn w:val="Normal"/>
    <w:qFormat/>
    <w:pPr>
      <w:widowControl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54:00Z</dcterms:created>
  <dc:creator>Admin</dc:creator>
  <dc:description/>
  <cp:keywords/>
  <dc:language>en-US</dc:language>
  <cp:lastModifiedBy>Mage</cp:lastModifiedBy>
  <dcterms:modified xsi:type="dcterms:W3CDTF">2011-10-04T05:54:00Z</dcterms:modified>
  <cp:revision>2</cp:revision>
  <dc:subject/>
  <dc:title>Повышение экономической эффективности использования трудовых ресурсов</dc:title>
</cp:coreProperties>
</file>